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Харківський національний автомобільно-дорожній уні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акультет управління та бізнесу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афедра економіки підприємств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ві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виробничої економічної практик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ла: ст. гр. ЕП – 31</w:t>
      </w:r>
    </w:p>
    <w:p>
      <w:pPr>
        <w:pStyle w:val="Normal"/>
        <w:suppressAutoHyphens w:val="true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ранкіна Анастасія Олександрівна</w:t>
      </w:r>
    </w:p>
    <w:p>
      <w:pPr>
        <w:pStyle w:val="Normal"/>
        <w:suppressAutoHyphens w:val="true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омер залікової книжки:</w:t>
      </w:r>
    </w:p>
    <w:p>
      <w:pPr>
        <w:pStyle w:val="Normal"/>
        <w:suppressAutoHyphens w:val="true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074264</w:t>
      </w:r>
    </w:p>
    <w:p>
      <w:pPr>
        <w:pStyle w:val="Normal"/>
        <w:suppressAutoHyphens w:val="true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івник від кафедри:</w:t>
      </w:r>
    </w:p>
    <w:p>
      <w:pPr>
        <w:pStyle w:val="Normal"/>
        <w:suppressAutoHyphens w:val="true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форж Сергій Юрійович</w:t>
      </w:r>
    </w:p>
    <w:p>
      <w:pPr>
        <w:pStyle w:val="Normal"/>
        <w:suppressAutoHyphens w:val="true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івник від підприємства:</w:t>
      </w:r>
    </w:p>
    <w:p>
      <w:pPr>
        <w:pStyle w:val="Normal"/>
        <w:suppressAutoHyphens w:val="true"/>
        <w:spacing w:lineRule="auto" w:line="360" w:before="0" w:after="0"/>
        <w:ind w:firstLine="4536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роль Олександр Костянтинович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Харків 2010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міст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уп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йна база для проведення аналізу виробничо-господарської діяльності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Характеристика підприєм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рганізація діяльності підприєм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 виробничо-господарської діяльності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5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гальна характеристика виробниц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5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 стану і використання основних фонді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5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 використання трудових ресурсі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95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ан охорони навколишнього середовищ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 фінансового стану підприємств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 фінансових результатів діяльності підприємств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Метою проходження практики є ознайомлення безпосередньо на підприємстві з виробничим процесом і технологічним циклом виробництва, відпрацювання вмінь і навичок із професії та спеціальності, закріплення знань, отриманих при вивченні певного циклу теоретичних дисциплін та придбання первинного практичного досвіду у галузі планування, організації, управління, обліку та аналізу трудових, матеріальних і фінансових ресурсів, техніко-економічної діяльності підприєм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Основними завданнями написання звіту є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1.</w:t>
        <w:tab/>
        <w:t>ознайомлення з базою практи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2.</w:t>
        <w:tab/>
        <w:t>вивчення організацію управління виробництв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3.</w:t>
        <w:tab/>
        <w:t>вивчення організацію планування, обліку й аналізу матеріальних, трудових і фінансових ресурсі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>4.</w:t>
        <w:tab/>
        <w:t>вивчення організацію управлінського облі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sz w:val="28"/>
          <w:szCs w:val="32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8"/>
          <w:szCs w:val="32"/>
          <w:lang w:val="uk-UA" w:eastAsia="ru-RU"/>
        </w:rPr>
        <w:t>Інформаційна база для проведення аналізу виробничо-господарської діяльності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жерелами інформації для проведення аналізу були такі докумен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аланс підприємства за попередній рік і за звітний період, форма № 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віт про фінансові результати і їхнє використання за попередній рік і за звітний період, форма № 2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віт про фінансово-майнове положення, форма № 3; звіт по роботі за попередній рік і за звітний період, форма №1–ПВ, форма № 3–П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віт про витрати на виробництво продукції, робіт, послуг, форма № 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рахунок нормативу власних оборотних кошт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шифровування дебіторської і кредиторської заборгованості; звіт про наявність і рух основних фондів, амортизації (знос), форма №11–Оф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ведена таблиця основних показників, форма № 22 (річні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віт про рух засобів в іноземній валюті, форма № 1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ізнес-пл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атеріали маркетингових дослідж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 аудиторських перевір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2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32"/>
          <w:lang w:val="uk-UA"/>
        </w:rPr>
        <w:t>Характеристика підприєм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крите акціонерне суспільство Лозівський завод "Трактородеталь"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дійснює свою діяльність на підставі Статуту, зареєстрованого рішенням №105 від 26 лютого 1996 року виконавського комітету Лозівської міської ради Харківської області. Предметом діяльності ЗАТ "ЛЗТД" є виробництво і реалізація запасних частин до автомобілів, тракторів і сільськогосподарської техніки для підприємств, організацій і суб'єктів підприємницької діяльності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крите акціонерне товариство "Лозівський завод Трактородеталь", далі ЗАТ "ЛЗТД", засноване згідно з рішенням установчих зборів (Протокол № 1 від 23. 02. 1996р.) , які відбулися в м. Лозовій, шляхом перетворення суб’єкта підприємницької діяльності - орендного підприємства "Лозівський завод "Трактородеталь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на назва на українській мові - закрите акціонерне товариство "Лозівський завод "Трактородеталь"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корочена назва: - ЗАТ "ЛЗТД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сце знаходження: Україна, 64600, м. Лозова, Харківська обл., вул. Потьомкіна, 1 телефон: 2-27-14 факс 2-59-93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озівський завод "Трактородеталь" є одним з основних спеціалізованих підприємств по виробництву прокладок головок блоку до двигунів внутрішнього згорання і відомих дисків муфт зчеплення до автотракторної техніки, вироблюваної як в Україні, так і в країнах ближнього зарубіжж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сторія заводу починається з 1959 року, але особливий розвиток він отримав в 1970 році, коли було ухвалено рішення про нарощування потужностей з метою повного забезпечення прокладками складальні виробництва моторобудівних заводів: "Серп і Молот" "ХЗТД", "ММЗ", "АМЗ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1996 році завод був перетворений в закрите акціонерне товариство, визначилися нові шляхи і можливості по технічному переозброєнню виробництва, освоєнню нових видів продукції, в більшій мірі був активізований внутрішній потенціал трудового колективу. За рахунок технічної переозброєння виробництва освоєна нова спеціалізація - виробництво дисків відомих муфт зчеплення. Сьогодні в серійному виробництві знаходяться диски муфт зчеплення до таких автомобілів і тракторів, як ГАЗ - 53, ГАЗ - 52, КамАЗ, ЮМЗ, Т-150, всього 20 найменуван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2001 році завод приступив до виробництва фільтруючих елементів паливних, мастильних і повітряних систем двигунів до автотракторної техніки з використанням прогресивних технологій і якісних вхідних матеріал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я основна продукція підприємства сертифікована в системі УкрСепр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заводі створено інструментальне виробництво, яке в повному об'ємі задовольняє потреби основного виробництва у виготовленні і ремонті штампового і технологічного обладнання. Виробничі і технологічні можливості заводу дозволяють в найкоротші терміни організувати масове виробництво будь-якої прокладки головки блоку двигунів внутрішнього згоранн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ою життєдіяльності заводу є постійне освоєння нових видів продукції на основі маркетингового дослідження ринку спеціалізованими службами заводу. Протягом 2003 року заводом було освоєно виробництво рукавів гумових високого тиску, шкворнів поворотного кулака до автомобілів "Газель", і "КАМаЗ", гальмівної стрічки до трактора "Т-70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1 червня 2003 р. була проведена реструктуризація ЗАТ "ЛЗТД" - закритий виробничий цех № 1, розташований в п Герсеваново, віддаленістю 25 км від центрального майданчика. Устаткування цеху повністю перевезено на майданчики цеху №2 і цеху № 3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даний час проведено розділення продукції, що випускається, між двома цехами завод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ех № 2 зайнятий виробництвом прокладок головок блоку, прокладок випускного і впускного колектора тракторів, сільгоспмашин, вантажних і легкових автомобілів, втулок поворотного кулака до автомобілів "КАМаЗ", ТАЗ", "ЗИЛ-130" "ИКАРУС", "ГАЗЕЛЬ", втулки важеля до трактора "ЮМЗ", втулки кронштейна "ЮМЗ", втулки шатуна - "ГАЗ-53", "ГАЗ-51", "ЯМЗ", "ЗІЛ-130","СМД-20","ЮМЗ", шлангів високого тиску до тракторів. Крім того, цех №2 зайнятий виготовленням маточин для збірки дисків зчепленн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ех № 3 виробляє гальмівні стрічки до тракторів "ДТ-75", "Т-25", "Т-40", диски муфт зчеплення до тракторів, сільгоспмашин, вантажних і легкових автомобілів, елементи фільтруючі паливні, масляні і повітряні до тракторів "Т-150", "ДТ-75", "МТЗ", "ЮМЗ", "Т-40", "Т-25", "Т-16", комбайну "ДОН-1500", до автомобілів "КАМаЗ"," ГАЗ ","МАЗ","ІФА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 виробничим потужностям виробництва прокладок завод займає друге місце в Європі і являється єдиним спеціалізованим підприємством в Країнах СН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3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>Організація діяльності підприєм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рганами управління ЗАТ "ЛЗТД" є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загальні збори акціонерів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рада акціонерного товариств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равління (виконавчий орган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ревізійна комісія (контролюючий орган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щим органом управління ЗАТ "ЛЗТД" являються загальні збори учасників, які правомірні приймати рішення по всіх питаннях діяльності акціонерного товари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ада акціонерного товариства обирається з членів акціонерного товариства загальними зборами акціонерів в кількості 5 чоловік строком на 3 роки і здійснює контроль за діяльністю Правління щодо виконання рішень загальних зборів акціонер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конавчим органом ЗАТ "ЛЗТД", здійснюючим керівництво поточною діяльністю акціонерного товариства, являється Правління, яке обирається в кількості 7 чоловік. До його складу входить Президент ЗАТ "ЛЗТД", його замісники, головний бухгалтер, інші посадові особи та працівни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тою Правління керує голова, (він же Президент ЗАТ "ЛЗТД"), який обирається згідно з Статутом строком на 5 років загальними зборами акціонерів. Кандидатуру Президента загальним зборам пропонує Рада акціонерного товариств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авління вирішує всі питання виробничо-господарської та комерційної діяльності ЗАТ крім тих, що відносяться до виключної компетенції загальних збор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авління діє від імені акціонерів в межах повноважень, передбачених чинним законодавством, Статутом та Положенням про правління ЗАТ "ЛЗТД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фінансово-господарською діяльністю правління ЗАТ здійснює ревізійна комісія, яка обирається з числа акціонер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евізійна комісія ЗАТ "ЛЗТД" обирається в кількості 5 чоловік строком на 3 роки. Поле діяльності ревізійної комісії визначається Положенням про ревізійну комісію ЗАТ "ЛЗТД"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евізійна комісія складає висновки по річним звітам та баланс, виконує перевірку фінансово-господарської діяльності, докладає про результати перевірок загальним зборам акціонерів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ільш детальна організаційна структура управління підприємством наведена в додатку 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4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>Аналіз виробничо-господарської діяльност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2009 рік підприємством вироблено товарної продукції в діючих цінах підприємства на суму 9398,1 тис. грн.. В порівняних цінах, які діяли на 01.01.2009г об'єм продукції склав 9431,3 тис. грн., що до відповідного періоду 2008 г склало 95,6 %, відставання від показників минулого року пояснюється скороченням попиту на продукцію підприємства (прокладки та диски муфт зчеплення до тракторів, гальмівних стрічок), за рахунок завезення більш дешевої продукції конкурентів з Росії. А оскільки продукція до тракторів займає найбільшу питому вагу (72,5 %), це негативно сказалося на загальному обсязі виробництва. Частка запасних частин до вантажних автомобілів складає - 22,3 % і 4,3 % - приходиться на частку запасних частин до легкових автомобілів. (Розподіл за видами продукції наведено в табл. 1.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блиця 1. </w:t>
      </w:r>
      <w:r>
        <w:rPr/>
        <w:t>Обсяги товарної і реалізованої продукції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90"/>
        <w:gridCol w:w="1490"/>
        <w:gridCol w:w="88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найменування показник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>2008 р.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 тис. грн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>2009 р.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 тис. грн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 xml:space="preserve">Темп,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Обсяг товарної продукції в діючих оптових цінах підприєм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637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39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7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Обсяг товарної продукції в порівняних цінах підприєм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865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43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5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у тому числі 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 xml:space="preserve">запасні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частини до трактор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7742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81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 запасні частини до вантажних автомобіл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597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09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3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 запасні частини до легкових автомобілі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54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402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5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 інша продукці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05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44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Обсяг реалізації готової продукції, (без ПДВ)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481,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941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4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2009 рік на підприємстві було вироблено 1625539 шт. прокладок до тракторів, і 517510 шт. до автомобілів, проти 1810598 та 496122 шт. відповідно в 2008 році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исків муфт зчеплення в 2009 році було виготовлено 54440 шт. Скорочення проти 2008 року складає 11843 шт., або 17,9%. Що відбулося в основному за рахунок зменшення виробництва дисків до тракторної техніки на 17122 шт. (26%), але частково компенсувалося збільшенням на 5279 шт. виробництва дисків до автомобільної техні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обництво гальмівних стрічок до тракторів в порівнянні з 2008 роком скоротилось на 136523 шт.(79,1%) та склало - 55496 ш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ільтруючих елементів до тракторів, вантажних і легкових автомобілів вироблено 3246 шт., збільшення виробництва даної продукції в порівнянні з 2004 роком становить 30,2%, в тому числі на 45,1% по масляним та паливним фільтрам та на 17,4% по повітряним фільтра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тальна інформація по обсягам виробництва основної продукції підприємства наведено в табл. 2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блиця 2. </w:t>
      </w:r>
      <w:r>
        <w:rPr/>
        <w:t>Основні види виробленої продукції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108"/>
        <w:gridCol w:w="1108"/>
        <w:gridCol w:w="1793"/>
        <w:gridCol w:w="1449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Найменування показник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>2008р. шт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>2009р. ш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темп зростання, 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>відхилення +,-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. ПРОКЛАДКИ всього 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3067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1430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163671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у тому числі 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. - до трактор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8105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6255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185059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. ДИСКИ МУФТ ЗЧЕПЛЕННЯ всього 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62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44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2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11843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у тому числ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 - до трактор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579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4867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74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17122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 - до автомобіл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48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76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9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279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Ш. СТРІЧКИ ГАЛЬМІВН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920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549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8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136523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IV. ФІЛЬТРИ - всього 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4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2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30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752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у тому числі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 - масляні і паливн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66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45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17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 - повітряні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34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58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7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35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сяг реалізованої готової продукції за 2009 рік склав 11941,6 тис. грн., що на 4% (460,2 тис. грн.) більше ніж в 2008 році, Збільшення реалізації відбулось, в основному, за рахунок реалізації готової продукції зі складу підприємства продукції на 489,8 тис. грн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тягом 2009 р. за межі України було відвантажено продукції на суму 4021,4 тис. грн. (33,7% від загального обсягу реалізації). Найбільша питома вага в продукції, що експортується, займає продукція, відвантажена до Росії (75%)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ідприємству в виробничій сфері необхідно спрямовувати зусилля на впровадження у виробництво нових конкурентних видів продукції, та стабілізувати виробництво запчастин до тракторної техніки, для чого необхідно підвищити їх конкурентоспроможність за рахунок скорочення витрат на їх виробництво і освоєння нових ринків збуту проду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5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>Загальна характеристика виробниц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Лозівський завод "Трактородеталь" розміщений на 2 виробничих площах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ех №2 виробничою площею 2180 м. к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ех №3 виробничою площею 1385 м. к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гальна виробнича площа 3565 м. к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обниче обладнання підприємства включає наступні види технологічного обладнанн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металоріжуче – 92 одиниці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 т.ч. спеціальне – 9 одиниць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холодноштампувальне – 98 одиниць (преси зусиллям від 16 до 400 тс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термічне обладнання – 6 одиниць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зварювальне обладнання – 6 одиниць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бладнання для металопокриття – 1 лінія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обладнання для лакофарбного покриття – 1 лінія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преси для пакетування металовідходів – 2 одиниці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заводі створено 2 інструментальні дільниці по виготовленню і ремонту штампової оснастки і пристрої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жна виробнича площадка має свої котельні (які працюють на природному газі) та індивідуальні компресорні станції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антажопотоки на підприємстві здійснюються кранбалками і напільним безрельсовим транспортом. Транспортування матеріалів і готової продукції між цехами здійснюється автотранспорт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обничі потужності підприємства дозволяють виробляти прокладки головок блоку для всіх автотракторних двигунів виробництва СНД, більш ніж 20 млн. грн. на рік, а також дисків муфт зчеплення для тракторів та автомобілів більш ніж 5 млн. грн. на рі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6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>Аналіз стану і використання основних фонд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інцеві результати діяльності підприємства напряму залежать від технічного стану і ефективності використання основних засоб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характеристики технічного стану основних засобів використовують коефіцієнти придатності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п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 зносу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зн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ефіцієнт зносу основних фонд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з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казує долю перенесеної вартості фондів в їх первісній вартості. (формула 1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0440" cy="5715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 xml:space="preserve">зн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– коефіцієнт зносу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 – сума нарахованої амортизації / зносу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Ф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– первісна вартість основних фонд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имо коефіцієнт зносу за 2009 та порівняння за 2008 рік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08р.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з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1917,0 / 3142,8 = 0,61 або 61,0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09р.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з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2178,2 / 3356,6 = 0,649 або 64,9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ефіцієнт знос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звітний період склав 0,65 в 2008 р. – 0,61, Це означає, що 65% основних фондів вже зношені і потребують замін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ефіцієнт придатності основних фонд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ображає долю залишкової вартості фондів в їх первісній вартості. (формула 2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925" cy="57150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 xml:space="preserve">п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– коефіцієнт придатності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Ф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– залишкова вартість основних фондів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Ф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– первісна вартість основних фонд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имо коефіцієнт придатності за 2009 та порівняння за 2008 рік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08р.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1225,8 / 3142,8 = 0,39 або 39,0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09р.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1178,4 / 3356,6 = 0,351 або 35,1%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тже основні фонди підприємства придатні для виробництва лише на 35,1%, проти 39% в минулому році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характеристики руху основних фондів використовуються коефіцієнти оновлення (К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он)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, вибуття (К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вб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) і приросту (К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пр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(формули 3, 4, 5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47115" cy="57150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4740" cy="571500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4500" cy="571500"/>
            <wp:effectExtent l="0" t="0" r="0" b="0"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е, ОФ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вв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– вартість основних фондів, введених в звітному періоді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Ф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вив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– вартість основних фондів, виведених в звітному періоді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Ф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нп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, ОФ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кп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- вартість основних фондів на начало і кінець періоду, відповідно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имо зазначені коефіцієнти за звітний період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164,4 / 3356,6 = 0,049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в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49,4 / 3142,8 = 0,016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пр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= (164,4 – 49,4) / 3356,6 = 115 / 3356,6 = 0,034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Визначені за звітний період коефіцієнти показують, що на підприємстві дуже повільними темпами іде оновлення основних фондів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оказники ефективності використання основних фондів характеризуються показниками фондовіддачі (Фв) і фондомісткості (Фм) продукції, а також рентабельність основних фондів 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оф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Фондовіддач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арактеризує, наскільки ефективно підприємство використовує основні фонди. Визначається по формулі 6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42340" cy="561975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V – обсяг виробництва продукції, тис. грн.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с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середньорічна вартість основних фондів, тис. гр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рахуємо фондовіддачу за звітний період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в = 9431,3 / 3226,4 = 2,92 грн./грн.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тже підприємство з 1 гривні основних фондів отримує 2,92 грн. готової продукції. (2008 рік – 2,87 грн.). Збільшення фондовіддачі свідчить про підвищення ефективності використовування основних фонд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ндомісткість показник обернений фондовіддачі. Він характеризує величину основних виробничих фондів, що приходяться на 1 гр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2009 рік фондомісткість склал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м = 3226,4 / 9431,3 = 0,342 грн./грн.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1 грн. товарної продукції приходиться 0,342 грн. вартості основних фондів. (2008 рік – 0,348 грн.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ентабельність основних фондів визначається за формулою 7 і показує скільки підприємство отримало прибутку з 1 гривні основних фонд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89965" cy="561975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4" r="-3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 – валовий прибуток, тис. грн.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с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середньорічна вартість основних фондів, тис. гр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звітний період рентабельність основних фондів склал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ф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3381,6 / 3226,4 = 1,048 або 104,8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наведених вище показників видно що підприємство, незважаючи на великий знос основних фондів, досить ефективно використовує. Так, з 1 грн. основних фондів підприємство отримує 1,048 грн. прибут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загальнюючим показником забезпечення підприємства основними виробничими фондами в співвідношенні до чисельності працівників являється фондоозброєність (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зб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5850" cy="59055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с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середньорічна вартість основних фондів, тис. гр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с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 середньоспискова чисельність, чол.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звітний період рентабельність основних фондів склал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зб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3226,4 / 227 = 14,21 тис. грн. /чо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одного працюючого приходиться 14,2 тис. грн.. основних фонд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і фонди підприємства зношені майже на 65%, проте показники використання основних фондів показують, що їх використання знаходиться на високому рів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7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>Аналіз використання трудових ресурс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підприємстві спостерігається стабільна чисельність працівників, що відповідає потребам підприємства. Станом на 01.01.2010 року середньоспискова чисельність становила 227 чоловік, в тому числі 58 чол. інженерно-технічних працівників та службовців, 169 робітників. Основні показники трудових ресурсів наведено в таблиці 3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блиця 3. </w:t>
      </w:r>
      <w:r>
        <w:rPr/>
        <w:t>Основні показники трудових ресурсів</w:t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866"/>
        <w:gridCol w:w="866"/>
        <w:gridCol w:w="1404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>Найменування показник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>2008 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>2009 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  <w:lang w:val="uk-UA" w:eastAsia="ru-RU"/>
              </w:rPr>
              <w:t>Темп росту,%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Середньоспискова чисельність, чо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0,4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 т.ч. ІТП та службовц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0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робіт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6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0,4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Прийнято працівників, чо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6,7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ибуло,чел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9,7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у тому числі - за власним бажанням 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6,7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 за порушення трудової дисциплін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 по скороченню штат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ідпрацьовано людино-годи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308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242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8,0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трати робочого часу, людино-годи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799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47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6,1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Фонд оплати праці, тис. гр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75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150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22,4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 т.ч. ІТП та службовц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7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00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8,6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робіт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8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349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24,8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Середньомісячна заробітна плата, гр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4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789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5,4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 т.ч. ІТП та службовц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6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50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8,6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робітн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3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65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24,1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Обсяг товарної продукції, тис. гр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63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398,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7,5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Продуктивність праці, грн./чол.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42641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41401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7,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вень інтенсивності руху працівників характеризують коефіцієнти обороту по прийому та вибутт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ефіцієнт обороту по прийому (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б.п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изначається по формулі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б.п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п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с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(9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п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чисельність прийнятих працівників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с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середньоспискова чисельність працівник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имо коефіцієнт обороту по прийому за 2008 та 2009 рок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08р.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б.п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33 / 226 = 0,14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09р.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б.п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24 / 227 = 0,11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ефіцієнт обороту по вибуттю (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б.вб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визначається по формулі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б.вб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в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/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с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(10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е 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в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чисельність працівників, що вибул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с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середньоспискова чисельність працівник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имо коефіцієнт обороту по вибуттю за 2008 та 2009 роки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08р.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б.вб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33 / 226 = 0,14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009р.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об.вб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= 23/ 227 = 0,10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 наведених показників можна зробити висновок, що в 2009 році на підприємстві була більш стабільна кадрова політика і менший рух виробничого персоналу ніж в 2008 році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Фонд заробітної плати на підприємстві стабільно збільшується, а відповідно і зростає середньомісячна заробітна плата працівників. Так, в порівнянні з 2008 роком фонд зріс на 394,3 тис. грн.. (22,4%), а середньомісячна заробітна плата на 129,3 грн. (15,4%). Збільшення фонду заробітної плати відбулося в основному за рахунок підвищення заробітної плати робітникам на 24,1%. Зарплата службовців зросла лише на 18,6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ред негативних явищ в трудовій сфері слід відмітити скорочення на 2,9% продуктивності праці за рахунок зменшення відпрацьованого часу на 6674 людино-годин та збільшення на 6,1% втрат робочого час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рудові показники на підприємстві стабільні. Але для більш ефективного використання трудових ресурсів необхідно скоротити втрати робочого часу, що дозволити підвищити продуктивність праці та збільшити виробництво продукції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8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>Стан охорони навколишнього середовищ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цеху розміщено пресова і механічна ділянки, компресорна, при функціонуванні яких утворюються промислові відход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пресовій ділянці на пресах здійснюється вирубка та виготовлення прокладок двигунів. При цьому утворюються відходи асбо-стального полотна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механічній ділянці встановлено токарні і свердлильні верстати. Відходи виробництва механічної ділянки лом чорних металів (стружка) і відпрацьовані охолоджуючі рідини на основі емульсо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верді негорючі відходи утилізуються на місцевому полігоні твердих відходів, металеві відходи чорних металів відправляються на вторчерм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иснене повітря для роботи пресів виробляється в компресорній. Відходи виробництва якої – відпрацьовані компресорні масти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алення приміщення здійснюється від власної котельної, працюючій на мазуті, нафтошлакахі пічному паливі. Опалювальні котли водонагрівні, водопідготовки і очищення поверхонь нагріву від накипу немає. Відходи виробництва котельної – осмоли очистки резервуарів зберігання палива і відходи вогнестійкої цегли, що утворюється при ремонті котлів 1 раз на 5 років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риторія цеху покрита асфальтом, каналізована. Поверхневі стоки відводяться по рельєфу місцевості в зливну каналізацію. Промислових стоків немає. Побутові стоки відводяться в міську централізовану каналізаці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блиця 4. </w:t>
      </w:r>
      <w:r>
        <w:rPr/>
        <w:t>Дані про обсяги та відповідність шкідливих речовин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51"/>
        <w:gridCol w:w="2018"/>
        <w:gridCol w:w="1286"/>
        <w:gridCol w:w="1509"/>
        <w:gridCol w:w="114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Найменування джерела викидів шкідливих речовин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Найменування шкідливих речовин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Обсяг викидів шкідливих речовин мг/м</w:t>
            </w:r>
            <w:r>
              <w:rPr>
                <w:rFonts w:cs="Times New Roman" w:ascii="Times New Roman" w:hAnsi="Times New Roman"/>
                <w:sz w:val="20"/>
                <w:szCs w:val="26"/>
                <w:vertAlign w:val="superscript"/>
                <w:lang w:val="uk-UA" w:eastAsia="ru-RU"/>
              </w:rPr>
              <w:t>3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ідхиленн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фактични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нормативний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Механічне та компресорне обладнан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Мастила мінеральн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0,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0,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 0,0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Топоч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Азоту діокси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73,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74,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 1,6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Топочн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углецю окси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0,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8,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 17,5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никнення та утилізація відходів контролюється місцевими органами санепідемстанції та контролюється керівництвом підприєм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32"/>
          <w:lang w:val="uk-UA"/>
        </w:rPr>
        <w:t>.</w:t>
      </w:r>
      <w:r>
        <w:rPr>
          <w:rFonts w:cs="Times New Roman" w:ascii="Times New Roman" w:hAnsi="Times New Roman"/>
          <w:sz w:val="28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uk-UA"/>
        </w:rPr>
        <w:t>Аналіз фінансового стану підприєм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гальна вартість майна підприємства складає 14453,2 тис. грн., що на 158,8 тис. грн. більш ніж на початок року, або 101,1 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артість мобільних (оборотних) активів складає 10190,2 тис. грн., що на 418 тис. грн. менше ніж на початок року, або 96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структурі сукупних активів необоротні активи складають 29,5%, що свідчить про мобільне майно підприєм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 цьому слід зазначити, що порівняно з попереднім звітним періодом частка необоротних активів збільшилася на 3,7 відсоткові пунк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акі зміни сприяють зниженню оборотності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артість оборотних активів підприємства знизилася на 416,5 тис. грн. або 96% до рівня 2008 р.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 цьому на 3,7 відсоткових пунктів знизилася частка оборотних коштів в структурі активів підприєм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Отже, підводячи підсумки аналізу активу підприємства, констатуємо, що його майно за звітний період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більшилося на 158,8 тис. гр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им джерелом формування майна підприємства є власний капітал. На початок року його частка в структурі пасиву склала 92,3% на кінець року - 97,8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ака структура джерел формування майна підприємства характеризує його високу фінансову стійкі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атутний капітал – основа самостійності і незалежності підприємства - складає 3966,910 тис. гр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езервний капітал збільшився на 55,2 тис. грн., Нерозподілений прибуток збільшилася на 850,2 тис. грн., його частка у власному капіталі збільшилася на 2,7 відсоткових пунк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початок звітного періоду зобов'язання підприємства на 100% складалися з поточних зобов'язан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одячи підсумки аналізу пасиву підприємства, констатуємо, що збільшення джерел формування майна підприємства відбулося за рахунок збільшення власного капіталу на 945,8 тис. грн., або на 7,2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 xml:space="preserve">10. </w:t>
      </w:r>
      <w:r>
        <w:rPr>
          <w:rFonts w:cs="Times New Roman" w:ascii="Times New Roman" w:hAnsi="Times New Roman"/>
          <w:sz w:val="28"/>
          <w:szCs w:val="32"/>
          <w:lang w:val="uk-UA"/>
        </w:rPr>
        <w:t>Аналіз фінансових результатів діяльності підприєм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жерелами інформації для виконання аналізу фінансових результатів являються форма №1 "баланс", Форма №2 "Звіт про фінансові результати", Форма №3 "Звіт про рух грошових коштів" Форма №4 "Звіт про власний капітал", додатки до форм бухгалтерського обліку, первинна звітність підприєм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наліз прибутку підприємств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2009 рік підприємство отримало чистий прибуток в розмірі 1104,3 тис. грн. (розрахунок наведено в таблиці 5.), що на 17,3 тис. грн. (1,6%) менше ніж за попередній рік (1121,6 тис. грн.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блиця 5. </w:t>
      </w:r>
      <w:r>
        <w:rPr/>
        <w:t>Формування прибутку підприємства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58"/>
        <w:gridCol w:w="1395"/>
        <w:gridCol w:w="920"/>
        <w:gridCol w:w="883"/>
        <w:gridCol w:w="153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п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Найменування показни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Розра-хун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008р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тис. грн.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009р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тис. грн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Темп росту, зниження %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иручка від реалізації продукції (без ПД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2156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255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3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Собівартість реалізованої продукці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72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178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5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аловий прибу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[1]-[2]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43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38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8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Інші операційні дохо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36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583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5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Адміністративні витра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51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0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5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Витрати на збу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666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49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27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Інші операційні витра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411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58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2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Прибуток від операційної діяльност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[3]+[4] -[5+6+7]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773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52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6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Інші фінансові та інші дохо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4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6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Інші фінансові та інші витра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09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Прибуток до оподатк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[8]+[9]-[10]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78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45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1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Сума податку на прибуток (30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77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32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56,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Прибуток від звичайної діяльност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[11]-[12]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203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2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3,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Надзвичайні доход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-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Надзвичайні витра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8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9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24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Чистий прибуто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[13]+[14]-[15]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2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110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uk-UA" w:eastAsia="ru-RU"/>
              </w:rPr>
              <w:t>98,4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 видно з таблиці, навіть при збільшенні виручки від реалізації на 3,3% відбулося зменшення валового прибутку на 1,5%, за рахунок збільшення собівартості продукції. Збільшення адміністративних витрат, витрат на збут та інших операційних витрат, враховуючи збільшення інших операційних доходів, призвело до зменшення прибутку від операційної діяльності на 13,9%. На формування чистого прибутку здійснило позитивний вплив скорочення надзвичайних витрат, проте сума прибутку все одно не досягла показників минулого року (відставання 1,6%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цінка рентабельності підприємств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наліз показників рентабельності дозволяє визначити ефективність вкладення коштів і раціональність їх використанн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ентабельність продукції 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, характеризує прибутковість господарської діяльності підприємства від основної діяльності і визначається за формулою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6615" cy="666750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д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 xml:space="preserve">п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– рентабельність продукції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– прибуток від реалізації за відрахуванням адміністративних витрат і витрат на збут (розрахуно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[3-(5+6)])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трати на виробництво та реалізацію продукції (розрахунок: [2+(5+6)]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 звітний та минулий періоди, рентабельність продукції склал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008р. 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= 3434,6-(951,9+666,5)/(8721,5+(951,9+666,5)) = 0,176 або 17,6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009р. 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= 3381,6-(1001,9+849,6)/(9178,2+(1001,9+849,6)) = 0,139 або 13,9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більшення витрат в 2005 році призвело до зменшення прибутковості виробництва продукції. Так, на 1 гривню витрат норма доходності скоротилась з 17,6 коп. до 13,9 коп. (- 3,7 коп.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Рентабельність продаж 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 xml:space="preserve">пр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(рентабельність реалізованої продукції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ає, який прибуток з однієї гривни продаж отримало підприємство. Вона розраховується за формулою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875" cy="656590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 xml:space="preserve">пр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– рентабельність продаж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– прибуток від реалізації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>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ручка від реалізації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имо рентабельність продаж за 2009 та 2008 ро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008р. 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пр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= 3434,6 / 12156,1 = 0,283 або 28,3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009р. 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пр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= 3381,6 / 12559,8 = 0,269 або 26,9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тже, за звітний період рентабельність продаж склала 26,9% в 2008 р. – 28,3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е означає, що з однієї гривні продаж підприємство отримало 26,9 коп. Проте цей показник менший ніж в 2008 році на 1,4 коп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Рентабельність актив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арактеризує, наскільки ефективно підприємство використовує свої активи для отримання прибут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она розраховується за формулою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47090" cy="57086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– рентабельність активів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274320</wp:posOffset>
                </wp:positionV>
                <wp:extent cx="1143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1.6pt" to="46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ч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– чистий прибуток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 –</w:t>
      </w:r>
      <w:r>
        <w:rPr>
          <w:rFonts w:cs="Times New Roman" w:ascii="Times New Roman" w:hAnsi="Times New Roman"/>
          <w:sz w:val="28"/>
          <w:szCs w:val="28"/>
          <w:vertAlign w:val="subscript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редня величина актив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значимо рентабельність активів за 2009 та 2008 рок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008р. 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= 1121,6 / 14294,3 = 0,078 або 7,8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009р. R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uk-UA" w:eastAsia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= 1104,3 / 14373,8 = 0,077 або 7,7%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звітний період рентабельність активів склала 7,7% в 2008 р. – 7,8%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аким чином, за звітний рік кожна гривня активів принесла підприємству прибуток 7,7 коп. Стабільність цього показника характеризує стабільне використання активів підприємст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наліз цінних папері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кція - це цінний папір, який свідчить про внесення засобів на розвиток акціонерного товариства і дає її власнику право на отримання частини прибутку акціонерного товариства у вигляді дивіденд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атутний фонд закритого акціонерного товариства складає 3966910 гр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ього акцій 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96691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тому числі у працюючих акціонерів- 356065 (89.76%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 них в інженерно-технічні робітників - 309420 (78%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робітникі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46645 (11.76%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непрацюючих акціонері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40625 (10.24%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 ЗАТ ЛЗТД - 1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исельність акціонері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108 чол.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 тому числі працюючі акціонери </w:t>
        <w:tab/>
        <w:t>- 66 чо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нженерно-технічні робітник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 31 чо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бітники- 35 чо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епрацюючі акціонери- 42 чо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2009 р. акціонерним товариством не проводився викуп акцій у своїх акціонерів, реалізовано 19868 акці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 останні п’ять років викуплено 342043 акції, реалізовано 342042 акції чисельність акціонерів зменшилася на 365 чо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лишок акцій на 07.04.2010 на балансі ЗАТ ЛЗТД складає 1 акці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кції ЗАТ ЛЗТД відносяться до категорії звичайних акці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вілейованих акцій на ЗАТ ЛЗТД не має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кціонерам на всі, що їм належать акції, видані сертифікат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инкової вартості акції не мають, оскільки вони не знаходяться на ринку цінних папер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плату дивідендів з прибутку підприємства витрачено 198,2 тис. грн.. Дохід на акцію за звітний період складає 50 ко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Висно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проходження практики я знаю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ю обліку виробництв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ку планування обліку та аналізу матеріальних, трудових і фінансових ресурсі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тодику оцінки техніко-економічної діяльності підприємства; організацію маркетингової діяльнос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також навчилась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ти управлінські рішення й оцінювати їхню ефективність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ювати типи організаційної структур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ти облік матеріальних, трудових і фінансових ресурсі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аховувати показники стану і використання ресурсів і виконувати аналіз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вати діяльність підприємств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сти маркетингові дослідженн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яти ефективний комплекс маркетингу і стратегі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проведення аналізу можна зробити висновок, що підприємство стабільно працює та виробляє таку кількість продукції, яка дозволяє підприємству від своєї виробничої діяльності отримувати прибуток. А також ще по закритому акціонерному товаристві "Лозівський завод Трактородеталь" можна зробити такі основні висновки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виробничим потужностям виробництва прокладок завод займає друге місце в Європі і являється єдиним спеціалізованим підприємством в Країнах СНД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у в виробничій сфері необхідно спрямовувати зусилля на впровадження у виробництво нових конкурентних видів продукції, та стабілізувати виробництво запчастин до тракторної техніки, для чого необхідно підвищити їх конкурентоспроможність за рахунок скорочення витрат на їх виробництво і освоєння нових ринків збуту продукції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я та специфіка виробництва продукції на підприємстві, наявне на підприємстві обладнання дозволяє підприємству легко освоювати нові види продукції та вдосконалювати технологічний проце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ми складовими виробничої собівартості продукції являються витрати на сировину та матеріали і витрати по утриманню і експлуатації технологічного обладнання. Саме на скорочення цих витрат і необхідно спрямовувати зусилля підприємству щоб зменшити загальні витрати на виробництво, а відповідно і зміцнити конкурентні переваги на ринку виробляємої продукції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фонди підприємства зношені майже на 65%, проте показники використання основних фондів показують, що їх використання знаходиться на високому рівні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удові показники на підприємстві стабільні. Але для більш ефективного використання трудових ресурсів необхідно скоротити втрати робочого часу, що дозволити підвищити продуктивність праці та збільшити виробництво продукції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фінансового стану показав, що підприємство фінансово незалежне від кредиторів. Виробництво продукції і використання майна підприємства рентабельне, що дозволяє підприємству отримувати прибут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Список літератур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рнстайн Л.А. Анализ финансовой отчётности: теория, практика и интерпретация. – М.: Финансы и статистика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ибанов А.Я. Управление персоналом организации. – М.: ИНФРА – М, 1999. – 21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валев В.В. Финансовый анализ. – М.: Финансы и статистика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стенко Ю.А. Методические указания к выполнению курсовой работы по дисциплине "Финансовый менеджмент" для студентов дневной и заочной формы обучения специальности 7.050107 "Экономика предприятия". – Харьков: ХНАДУ, 2003 – 43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лоткін Я.Д., Янушевич О.К. Організація і планування виробництва на машинобудівному підприємстві. – Львів: Світ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Экономика предприятия: Учебное пособие. / Под общ. ред. д.э.н., проф. Л.Г. Мельника. – Сумы: ИТД "Университетская книга", 2002.-632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Экономика предприятия. / Под. ред. проф. В. Я. Горфинкеля, проф. В.А. Швандара. – М.: Издательское объединение "ЮНИТИ", 2001. – 74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кропивний С. Ф. Економіка підприємства. Підручник. – Вид. 2-е, перероб. та доп. – К.: КНЕУ, 2001. – 52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ыкина Л. В. Экономический анализ предприятия. – М.: Юнити, 2003 – 40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усак Н.А., Русак В.А. Финансовый анализ субъекта хозяйствования. – Мн.: Выcш. шк.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авицкая Г.В. Анализ хозяйственной деятельности предприятия: Учеб. пособие.– 7-е изд., испр. – Мн.: Новое знание, 2002.–704с.– (Экономическое образован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аростіна А.О. Маркетингові дослідження. Практичний аспект. – К.; М.; СПб.: Видавничий дім "Вільямс", 1998. – 26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0" w:name="_Ref105911746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Щокін Г.В. Теорія і практика управління персоналом: Навчально-методичний посібник. </w:t>
      </w:r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>– К.: МАУП, 2001. – 256 с.</w:t>
      </w:r>
    </w:p>
    <w:sectPr>
      <w:headerReference w:type="default" r:id="rId1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984" w:hanging="26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44:00Z</dcterms:created>
  <dc:creator>Domovoj</dc:creator>
  <dc:description/>
  <cp:keywords/>
  <dc:language>en-US</dc:language>
  <cp:lastModifiedBy>SYSTEM</cp:lastModifiedBy>
  <dcterms:modified xsi:type="dcterms:W3CDTF">2011-09-10T16:44:00Z</dcterms:modified>
  <cp:revision>2</cp:revision>
  <dc:subject/>
  <dc:title/>
</cp:coreProperties>
</file>