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28"/>
          <w:lang w:val="uk-UA"/>
        </w:rPr>
        <w:t>Міністерство аграрної політик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аграрний університет ім. В.В. Докучає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t>Домашнє завдання</w:t>
      </w:r>
    </w:p>
    <w:p>
      <w:pPr>
        <w:pStyle w:val="Normal"/>
        <w:suppressAutoHyphens w:val="true"/>
        <w:spacing w:lineRule="auto" w:line="360" w:before="0" w:after="0"/>
        <w:ind w:firstLine="709"/>
        <w:jc w:val="center"/>
        <w:rPr/>
      </w:pPr>
      <w:r>
        <w:rPr>
          <w:rFonts w:cs="Times New Roman" w:ascii="Times New Roman" w:hAnsi="Times New Roman"/>
          <w:sz w:val="28"/>
          <w:szCs w:val="36"/>
          <w:lang w:val="uk-UA"/>
        </w:rPr>
        <w:t>НА ТЕМУ</w:t>
      </w:r>
      <w:r>
        <w:rPr>
          <w:rFonts w:cs="Times New Roman" w:ascii="Times New Roman" w:hAnsi="Times New Roman"/>
          <w:sz w:val="28"/>
          <w:szCs w:val="40"/>
          <w:lang w:val="uk-UA"/>
        </w:rPr>
        <w:t xml:space="preserve"> : Аналіз стейкхолдерів</w:t>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left="5670" w:hanging="0"/>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студентка 3 курсу 2 групи</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ф-ту Менеджмента та економіки напряму підготовки: Економіка</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підприємства</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Іванова Інна</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Перевірила: Казакова І.В.</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sz w:val="28"/>
          <w:szCs w:val="28"/>
          <w:lang w:val="uk-UA"/>
        </w:rPr>
        <w:t>Харків, 2010</w:t>
      </w:r>
      <w:r>
        <w:br w:type="page"/>
      </w:r>
    </w:p>
    <w:p>
      <w:pPr>
        <w:pStyle w:val="Normal"/>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pPr>
      <w:r>
        <w:rPr>
          <w:rFonts w:cs="Times New Roman" w:ascii="Times New Roman" w:hAnsi="Times New Roman"/>
          <w:sz w:val="28"/>
          <w:szCs w:val="28"/>
          <w:lang w:val="uk-UA"/>
        </w:rPr>
        <w:t>Значення інтересів стейкхолдерів у процесі управління діяльністю підприємств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ифікація стейкхолдер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и проект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стейкхолдер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йкхолдер (від англ. Stakeholder - власник частки (одержувач відсотка); власник застави, розпорядник (довірчий власник) спірного, закладеного або підопічного майна, пайовик) - у вузькому змісті слова: те ж, що й shareholder (акціонер, учасник), тобто особу, що має частку в статутному (складовому) капіталі підприємства; у широкому змісті: одне з фізичних або юридичних осіб, зацікавлених у фінансовому й іншому результатах діяльності компанії: акціонерів, кредиторів, власників облігацій, членів органів керування, співробітників компанії, клієнтів (контрагентів), суспільства в цілому, уря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частіше під терміном "стейкхолдери" мають на увазі групи впливу, що існують усередині або поза компанією, які треба враховувати при здійсненні діяльності. Інтереси стейкхолдерів можуть вступати в протиріччя один з одним. Стейкхолдерів можна розглядати як єдине суперечливе ціле, рівнодіюча інтересів частин якого буде визначати траєкторію еволюції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йкхолдерів розділяють на чотири головні категорії:</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и впливу, що фінансують підприємство (наприклад, акціонер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и, які керують ни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жбовці, що працюють на підприємстві;</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партнери. Дана категорія включає як покупців і постачальників, так і інші економічні суб'єк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із цих груп має різні інтереси й владні можливості, що буде впливати на рівень поставлених ними завдань.[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ЗНАЧЕННЯ ІНТЕРЕСІВ СТЕЙКХОЛДЕРІВ У ПРОЦЕСІ УПРАВЛІННЯ ДІЯЛЬНІСТЮ ПІДПРИЄМСТВА</w:t>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Стейкхолдери</w:t>
      </w:r>
      <w:r>
        <w:rPr>
          <w:rFonts w:cs="Times New Roman" w:ascii="Times New Roman" w:hAnsi="Times New Roman"/>
          <w:sz w:val="28"/>
          <w:szCs w:val="28"/>
          <w:lang w:val="uk-UA"/>
        </w:rPr>
        <w:t xml:space="preserve"> (Stakeholders) - досить широке коло осіб, що мають відношення до підприємства. Основними стейкхолдерами підприємства є: </w:t>
      </w:r>
      <w:r>
        <w:rPr>
          <w:rFonts w:cs="Times New Roman" w:ascii="Times New Roman" w:hAnsi="Times New Roman"/>
          <w:i/>
          <w:sz w:val="28"/>
          <w:szCs w:val="28"/>
          <w:lang w:val="uk-UA"/>
        </w:rPr>
        <w:t>інвестори</w:t>
      </w:r>
      <w:r>
        <w:rPr>
          <w:rFonts w:cs="Times New Roman" w:ascii="Times New Roman" w:hAnsi="Times New Roman"/>
          <w:sz w:val="28"/>
          <w:szCs w:val="28"/>
          <w:lang w:val="uk-UA"/>
        </w:rPr>
        <w:t xml:space="preserve">, що вкладають у компанію свій капітал з певною часткою ризику з метою одержання доходу на нього; </w:t>
      </w:r>
      <w:r>
        <w:rPr>
          <w:rFonts w:cs="Times New Roman" w:ascii="Times New Roman" w:hAnsi="Times New Roman"/>
          <w:i/>
          <w:sz w:val="28"/>
          <w:szCs w:val="28"/>
          <w:lang w:val="uk-UA"/>
        </w:rPr>
        <w:t>кредитори</w:t>
      </w:r>
      <w:r>
        <w:rPr>
          <w:rFonts w:cs="Times New Roman" w:ascii="Times New Roman" w:hAnsi="Times New Roman"/>
          <w:sz w:val="28"/>
          <w:szCs w:val="28"/>
          <w:lang w:val="uk-UA"/>
        </w:rPr>
        <w:t xml:space="preserve">, що тимчасово надають підприємству позика в обмін на деякий заздалегідь установлений доход, і зацікавлені в інформації, що дозволяють їм визначити, чи будуть вчасно здійснені виплати по кредиту; </w:t>
      </w:r>
      <w:r>
        <w:rPr>
          <w:rFonts w:cs="Times New Roman" w:ascii="Times New Roman" w:hAnsi="Times New Roman"/>
          <w:i/>
          <w:sz w:val="28"/>
          <w:szCs w:val="28"/>
          <w:lang w:val="uk-UA"/>
        </w:rPr>
        <w:t>менеджери підприємства</w:t>
      </w:r>
      <w:r>
        <w:rPr>
          <w:rFonts w:cs="Times New Roman" w:ascii="Times New Roman" w:hAnsi="Times New Roman"/>
          <w:sz w:val="28"/>
          <w:szCs w:val="28"/>
          <w:lang w:val="uk-UA"/>
        </w:rPr>
        <w:t xml:space="preserve">, оскільки фінансова інформація дозволяє зробити найбільш достовірну оцінку ефективності керування підприємством; </w:t>
      </w:r>
      <w:r>
        <w:rPr>
          <w:rFonts w:cs="Times New Roman" w:ascii="Times New Roman" w:hAnsi="Times New Roman"/>
          <w:i/>
          <w:sz w:val="28"/>
          <w:szCs w:val="28"/>
          <w:lang w:val="uk-UA"/>
        </w:rPr>
        <w:t>працівники підприємства</w:t>
      </w:r>
      <w:r>
        <w:rPr>
          <w:rFonts w:cs="Times New Roman" w:ascii="Times New Roman" w:hAnsi="Times New Roman"/>
          <w:sz w:val="28"/>
          <w:szCs w:val="28"/>
          <w:lang w:val="uk-UA"/>
        </w:rPr>
        <w:t xml:space="preserve">, зацікавлені в одержанні інформації про здатності підприємства вчасно виплачувати зарплату, провадити пенсійні та інші виплати; </w:t>
      </w:r>
      <w:r>
        <w:rPr>
          <w:rFonts w:cs="Times New Roman" w:ascii="Times New Roman" w:hAnsi="Times New Roman"/>
          <w:i/>
          <w:sz w:val="28"/>
          <w:szCs w:val="28"/>
          <w:lang w:val="uk-UA"/>
        </w:rPr>
        <w:t>постачальники</w:t>
      </w:r>
      <w:r>
        <w:rPr>
          <w:rFonts w:cs="Times New Roman" w:ascii="Times New Roman" w:hAnsi="Times New Roman"/>
          <w:sz w:val="28"/>
          <w:szCs w:val="28"/>
          <w:lang w:val="uk-UA"/>
        </w:rPr>
        <w:t xml:space="preserve">, зацікавлені в інформації, що дозволяє їм визначити, чи будуть вчасно виплачені належні їм суми; </w:t>
      </w:r>
      <w:r>
        <w:rPr>
          <w:rFonts w:cs="Times New Roman" w:ascii="Times New Roman" w:hAnsi="Times New Roman"/>
          <w:i/>
          <w:sz w:val="28"/>
          <w:szCs w:val="28"/>
          <w:lang w:val="uk-UA"/>
        </w:rPr>
        <w:t>споживачі</w:t>
      </w:r>
      <w:r>
        <w:rPr>
          <w:rFonts w:cs="Times New Roman" w:ascii="Times New Roman" w:hAnsi="Times New Roman"/>
          <w:sz w:val="28"/>
          <w:szCs w:val="28"/>
          <w:lang w:val="uk-UA"/>
        </w:rPr>
        <w:t xml:space="preserve"> (клієнти підприємства), зацікавлені в стабільності поставок, як слідство фінансової респектабельності підприємства; </w:t>
      </w:r>
      <w:r>
        <w:rPr>
          <w:rFonts w:cs="Times New Roman" w:ascii="Times New Roman" w:hAnsi="Times New Roman"/>
          <w:i/>
          <w:sz w:val="28"/>
          <w:szCs w:val="28"/>
          <w:lang w:val="uk-UA"/>
        </w:rPr>
        <w:t>суспільні й державні організації</w:t>
      </w:r>
      <w:r>
        <w:rPr>
          <w:rFonts w:cs="Times New Roman" w:ascii="Times New Roman" w:hAnsi="Times New Roman"/>
          <w:sz w:val="28"/>
          <w:szCs w:val="28"/>
          <w:lang w:val="uk-UA"/>
        </w:rPr>
        <w:t>, оскільки від успішного функціонування підприємства залежить добробут економічної інфраструктури регіону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йкхолдер – ринковий суб’єкт, який має інтерес до діяльності підприємства чи до деяких напрямів його діяльності, але цей інтерес не базується на бажанні отримати чистий дохі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ийнято поділяти усіх стейкхолдерів на </w:t>
      </w:r>
      <w:r>
        <w:rPr>
          <w:rFonts w:cs="Times New Roman" w:ascii="Times New Roman" w:hAnsi="Times New Roman"/>
          <w:i/>
          <w:sz w:val="28"/>
          <w:szCs w:val="28"/>
          <w:lang w:val="uk-UA"/>
        </w:rPr>
        <w:t>внутрішніх</w:t>
      </w:r>
      <w:r>
        <w:rPr>
          <w:rFonts w:cs="Times New Roman" w:ascii="Times New Roman" w:hAnsi="Times New Roman"/>
          <w:sz w:val="28"/>
          <w:szCs w:val="28"/>
          <w:lang w:val="uk-UA"/>
        </w:rPr>
        <w:t xml:space="preserve"> (керівництво, працівники, власники, спонсори) та </w:t>
      </w:r>
      <w:r>
        <w:rPr>
          <w:rFonts w:cs="Times New Roman" w:ascii="Times New Roman" w:hAnsi="Times New Roman"/>
          <w:i/>
          <w:sz w:val="28"/>
          <w:szCs w:val="28"/>
          <w:lang w:val="uk-UA"/>
        </w:rPr>
        <w:t>зовнішніх</w:t>
      </w:r>
      <w:r>
        <w:rPr>
          <w:rFonts w:cs="Times New Roman" w:ascii="Times New Roman" w:hAnsi="Times New Roman"/>
          <w:sz w:val="28"/>
          <w:szCs w:val="28"/>
          <w:lang w:val="uk-UA"/>
        </w:rPr>
        <w:t xml:space="preserve"> (державні регулятивні, законодавчі органи, правові, судові та політичні установи, а також конкуренти, місцеве населення, ЗМІ). Крім того, є групи, що знаходяться між внутрішніми та зовнішніми сторонами, до яких перш за все слід віднести клієнтів і постачальни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тереси стейкхолдерів можуть вступати в суперечність один з одним, отже, "зовнішніх і внутрішніх партнерів" господарюючого суб’єкта можна розглядати як єдине суперечливе ціле, рівнодіюча інтересів частин якої буде визначати траєкторію еволюції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управління відносинами зі стейкхолдерами є однією з головних цілей управління підприємством і однією з найважливіших задач стратегічного менеджменту. Аналіз стейкхолдерів суб’єкта господарювання включає такі основні етапи: ідентифікація, систематизація, оцінка цілей і завдань стейхолдерів, збір інформації про 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інструментів, який дає можливість виявити та проаналізувати відносини підприємства і його стейкхолдерів є теорія зацікавлених сторін (stakeholder theory).</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едметом дослідження теорії зацікавлених сторін є взаємодія різних стейкхолдерів, що переслідують свої інтереси, які пов'язані з діяльністю деякого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ключові положення цієї тео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приємство має відношення з великою кількістю стейкхолдерів, що складають його оточення, які впливають або на яких можуть вплинути рішення підприємства, що приймаються керівницт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еорія займається природою цих відносин: процесами і результатами, які їх супроводжую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інтереси всіх стейкхолдерів потенційно мають право бути взяті до уваги і при можливості – задоволе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стейкхолдерів в межах ідентифікації стратегічного простору підприємства спрямований на виявлення таких їх характеристик, як: інтереси окремих груп та їх відносна влада, вплив на підприємство та значущість кожної групи для його майбутнього; вплив стейкхолдерів на ресурси підприємства, на його стратегічні активи; партнерства та коаліції, в які вступають стейкхолдери та можливі наслідки такої їх взаємодії для підприємства. Результатом подібного дослідження має стати своєрідна сегментація стейкхолдерів по групах, що створюють для підприємства нові можливості, або загро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ивши аналіз стейкхолдерів, планувальна група може переходити до формулювання місії підприємства, яка виникає з довгих дискусій про сутність організації, її незмінну мету, зв’язок з головними стейкхолдерами, її філософію та головні цінності й етичні норми [5].</w:t>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КЛАСИФІКАЦІЯ СТЕЙКХОЛДЕР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стейкхолдерами підприємства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вестори, що вкладають у компанію свій капітал з певною часткою ризику з метою отримання дохо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ори, котрі тимчасово надають підприємству позику в обмін на деякий наперед встановлений дохід і зацікавлені в інформації, що дозволяє їм визначити, чи будуть своєчасно здійснені виплати по креди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еджери підприємства, оскільки фінансова інформація дозволяє зробити найбільш достовірну оцінку ефективності управління підприємст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івники підприємства, зацікавлені в отриманні інформації про здатність підприємства своєчасно виплачувати зарплату, проводити пенсійні та інші випл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ачальники, зацікавлені в інформації, що дозволяє їм визначити, чи своєчасно виплатять належні їм су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живачі (клієнти підприємства), зацікавлені в стабільності поставок, як наслідок фінансової респектабельності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спільні і державні організації, оскільки від успішного функціонування підприємства залежить добробут економічної інфраструктури регіону [5].</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сіх зацікавлених осіб (стейкхолдерів) можна класифікувати на:</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w:t>
      </w:r>
      <w:r>
        <w:rPr>
          <w:rFonts w:cs="Times New Roman" w:ascii="Times New Roman" w:hAnsi="Times New Roman"/>
          <w:b/>
          <w:i/>
          <w:sz w:val="28"/>
          <w:szCs w:val="28"/>
          <w:lang w:val="uk-UA"/>
        </w:rPr>
        <w:t>їхніх інтересів та їхньої влади</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лада стейкхолдера визначає його здатність впливати на організ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терес стейкхолдера визначається його бажанням впливати на організ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хема стейкхолдера: Вплив стейкхолдера = Влада х Інтерес.</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х та зовнішніх;[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партнери (стейкхолдери) - це фізичні і юридичні особи, які зацікавлені у розвитку даного підприємства і здатні впливати на цей розвит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зовнішніх партнерів (стейкхолдерів) зараховують: компаньйонів, власників співвласників підприємства, акціонерів, а також засоби масової інформації, органи місцевої влади, профспілкові органи тощо, які зацікавлені в успішному розвитку підприємства. Сюди відносять і постачаль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стейкхолдери включають менеджерів, службовців, власників і раду директорів або правління, у якому представлені менеджери й власники. Один із самих значних внутрішніх стейкхолдерів - одноособовий виконавчий орг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суттєвої підтримки підприємство повинно намагатися максимально задовольняти інтереси партнерів, незважаючи на те, що дані інтереси не завжди співпадають, мотивація стейкхолдерів може бути різ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ласники цукрозаводу зацікавлені у максимальній капіталізації прибутку, місцеві органи влади - у спрямуванні його на соціальні потреби містечка, де проживають цукровиробники, а внутрішні партнери (робітники) воліють, щоб весь прибуток був спрямований на дивіден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х ситуацій, коли важко узгодити інтереси численних стейкхолдерів, виникає безліч; а тому постає питання про градацію інтересів, встановлення пріоритетів. З цією метою стейкхолдерів поділяють на групи, залежно від рівня їх зацікавленості у розвитку підприємства та можливостей впливу на нього. І для кожної з таких груп визначають найприйнятніший стиль взаємовідносин [4].</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заємодія зі стейкхолдер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використають два основних методи побудови відносин із зовнішніми стейкхолдер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метод укладається у встановленні партнерських зв'язків зі стейкхолдерами. Важливою метою цього методу є побудова таких відносин, щоб для стейкхолдера було більш вигідно діяти в інтересах компанії, оскільки в цьому випадку він досягає й власних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метод являє собою спробу захисту організації від невизначеності за допомогою використання прийомів, призначених для стабілізації й прогнозування впливів. Це такі методи керування стейкхолдерами, як маркетингові дослідження, створення спеціальних відділень, що контролюють сфери інтересів важливих стейкхолдеров (наприклад: дотримання законів, контроль за екологічною безпекою), зусилля по забезпеченню єднальних процедур, реклама й зв'язки фірми із громадськістю й т.д.</w:t>
      </w:r>
    </w:p>
    <w:p>
      <w:pPr>
        <w:pStyle w:val="Normal"/>
        <w:suppressAutoHyphens w:val="true"/>
        <w:spacing w:lineRule="auto" w:line="360" w:before="0" w:after="0"/>
        <w:ind w:firstLine="709"/>
        <w:jc w:val="both"/>
        <w:rPr>
          <w:rFonts w:ascii="Times New Roman" w:hAnsi="Times New Roman" w:cs="Times New Roman"/>
          <w:sz w:val="28"/>
          <w:szCs w:val="28"/>
          <w:highlight w:val="magenta"/>
          <w:lang w:val="uk-UA"/>
        </w:rPr>
      </w:pPr>
      <w:r>
        <w:rPr>
          <w:rFonts w:cs="Times New Roman" w:ascii="Times New Roman" w:hAnsi="Times New Roman"/>
          <w:sz w:val="28"/>
          <w:szCs w:val="28"/>
          <w:lang w:val="uk-UA"/>
        </w:rPr>
        <w:t>Загальним при взаємодії із внутрішніми стейкхолдерами є те, що їхні інтереси найчастіше системно суперечать одне-одному (бажання менеджменту більшої автономії - потреба в акціонерів у більшому контролі; бажання персоналу більших зарплат - потреба менеджменту в скороченні витрат; і т.д.). Дані протиріччя можна ефективно вирішити за рахунок погоджування воєдино інтересів різних груп (наприклад побудова системи мотивації зав'язаної на результат діяльності компанії в цілому) [2].</w:t>
      </w:r>
    </w:p>
    <w:p>
      <w:pPr>
        <w:pStyle w:val="Normal"/>
        <w:suppressAutoHyphens w:val="true"/>
        <w:spacing w:lineRule="auto" w:line="360" w:before="0" w:after="0"/>
        <w:ind w:firstLine="709"/>
        <w:jc w:val="both"/>
        <w:rPr>
          <w:rFonts w:ascii="Times New Roman" w:hAnsi="Times New Roman" w:cs="Times New Roman"/>
          <w:sz w:val="28"/>
          <w:szCs w:val="28"/>
          <w:highlight w:val="magenta"/>
          <w:lang w:val="uk-UA"/>
        </w:rPr>
      </w:pPr>
      <w:r>
        <w:rPr>
          <w:rFonts w:cs="Times New Roman" w:ascii="Times New Roman" w:hAnsi="Times New Roman"/>
          <w:sz w:val="28"/>
          <w:szCs w:val="28"/>
          <w:highlight w:val="magenta"/>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УЧАСНИКИ ПРОЕКТ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йкхолдери проекту – це особи чи організації, що активно беруть участь у проекті, чи чиї інтереси можуть впливати на результати виконання чи завершення проекту. Учасники також можуть впливати на цілі і результати проекту. Команда управління проектом повинна ідентифікувати учасників проекту, визначати їх вимоги і очікування і, наскільки це можливе, управляти їх впливом на вимоги для того, що забезпечити успішне завершення проекту. На рисунку зображено відносини між учасниками проекту і командою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екту мають різні рівні відповідальності і повноважень щодо участі в проекті. Крім того, відповідальність і повноваження можуть змінюватися на різних етапах життєвого циклу проекту. Їх відповідальність і повноваження змінюються в діапазоні від випадкової участі в опитуваннях і фокус – групах до повного забезпечення потреб проекту, в тому числі фінансової і політичної підтримки. Учасники проекту, що ігноруються свої обов’язки, можуть викликати невиправні наслідки для цілей проекту. Подібним чином, менеджерам проекту, що ігнорують учасників проекту, слід очікувати руйнівних наслідків для результатів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визначити учасника проекту доволі складно. Наприклад, працівник складального ланцюга, чий професійний ріст на підприємстві залежіть від результатів проекту розробки нового продукту, також є учасником проекту. Невдача в ідентифікації учасників проекту може призвести до значних складнощів при виконання проекту. Наприклад, до вимог проекту по оновленню програмного забезпечення в зв’язку із проблемою 2000 року довелось добавити багато додаткових завдань по документуванню в наслідок того, що надто пізно було виявлено, що юридичний відділ є важливим учасником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можуть чинити як позитивний, так і негативний вплив на проект. Учасники, що позитивно впливають – це, зазвичай, ті, кому вигідно успішне завершення проекту, тоді як негативно впливають ті часники, яким успішне завершення небажане. Наприклад, ділові кола суспільства, що отримають зиск від проекту індустріального розвитку, можуть бути позитивно впливати як учасники. Навпаки, група по захисту навколишнього середовища, яка вважає, що проект завдає шкоди природі, будуть чинити негативний вплив як учасники. В інтересах учасників, що позитивно впливають на проект, буде допомога здійсненню проекту, наприклад, допомога в отриманні дозвільних погоджень. Дії учасників, що негативно впливають, будуть зводитися до перешкоді в здійсненні проекту, наприклад, висуванні вимог більш широких екологічних інспекцій. Команда проекту часто не звертає уваги на учасників, які негативно впливають на проект, що значно збільшує ризик успішного завершення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лючових учасників будь-якого проекту віднося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 майбутній власник і користувач результатів проекту. Це може бути фізична або юридична особа, одна чи декілька організ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ами можуть бути інвестори, а також інші фізичні та юридичні особи, уповноважені інвесторами здійснювати реалізацію інвестиційних прое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існувати багато рівнів замовників. Наприклад, до числа замовників нового фармацевтичного препарату можуть відноситися лікарі, які назначають цей препарат, пацієнти, які його приймають і страхувальники, які його сплачують. В деяких галузях застосування замовник і користувач співпадають, в той час як в інших як замовник розуміється юридична особа, що отримає продукти проекту, а як користувач – ті, хто буде безпосередньо використовувати продукт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ор – особа, що вкладає гроші у проект. Іноді він і замовник – це одна й та сама особа. Якщо ні, то інвестор укладає договір із замовником, контролює виконання контрактів і здійснює розрахунки з іншими учасниками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льник – проектні групи або організації, що розробляють проектно-кошторисну документ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чальник – особа, що відповідає за матеріально-технічне забезпечення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ядчик – особа, яка несе відповідальність і виконує роботи за проектом відповідно до контра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роекту – особа, якій делеговано повноваження щодо управління роботами за проектом: планування, контроль, координацію роботи учасників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нда проекту – організаційна структура, очолювана менеджером проекту і створювана на період здійснення проекту з метою ефективного досягнення його ціл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а організація. Підприємство, чиї працівники безпосередньо беруть участь у виконанні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анди проекту. Група, яка виконує роботи по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нда управління проектом. Члени команди проекту, що безпосередньо задіяні в управлінні його операці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впливу. Особи чи групи, які напряму не зв’язані із отриманням або використанням продукту проекту, але які в зв’язку з їх положенням в організації – замовнику чи виконуючої організації, можуть позитивно чи негативно впливати на хід виконання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с управління проектом ( PMO ). Якщо в виконуючій організації є наявним цей офіс, то він може бути учасником проекту, якщо він несе пряму чи непряму відповідальність за результати прое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вищеназваних учасників проекту існує також багато різних назв і категорій учасників проекту, в тому числі внутрішні і зовнішні, власники і інвестори, продавці і підрядники, члени команд і їх родин, державні установи і засоби масової інформації, окремі громадяни, тимчасові чи постійні лобістські організації, суспільство загалом. Перерахування чи класифікація учасників – це, головним чином, спосіб виявити ті особи чи організації, що розглядають себе в якості учасників проекту. Ролі і відповідальності учасників можуть перетинатися, наприклад, в тому разі, коли проектна організація забезпечує фінансування заводу, що сама й проекту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роекту повинен управляти очікуваннями учасників проекту, що може бути досить складно тому, що учасники проекту можуть мати різні і протилежні ці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відділу, який вимагає встановити нову інформаційну систему управління, може бути заінтересований в її низькій вартості, фахівець по створенню системи може зробити акцент на технічні вдосконаленості системи, а підрядник, що отримав замовлення на програмування, може бути заінтересований в отриманні максимального прибу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це – президент по розробкам в компанії електронного обладнання може визначити успіх продукту як досконалість технології, віце – президент по виробництву – в застосуванні передових виробничих технологій, а віце – президент по маркетингу – по кількості реалізованих нових можливостей проду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проекту по спорудженню нерухомості може бути, в першу чергу, заінтересованим в своєчасному завершенні будівництва, органи місцевого врядування – в мінімізації негативного впливу на навколишнє середовище, а навколишні мешканці можуть сподіватися на перенесення будівництва в інше місце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АНАЛІЗ СТЕЙКХОЛДЕР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для суспільної політики має аналіз стейкхолдерів (Stakeholders – О.Кілієвич Англо-український ґлосарій термінів і понять з аналізу державної політики та економіки. – К.: Вид-во Соломії Павличко "Основи", 2003. – С. 17) – дослівно це пайовики – всі, хто мають відношення до вирішення питань вироблення політики – і в середині влади, і поза владою, тобто всі, чиї позиції варто брати до уваги при аналізі політичної ситуації, тому що вони можуть вплинути на процеси ухвалення і впровадження рішень. Тобто вони мають своєрідний пай у процесах вирішення питання, отже термін може розглядатись як метафора в англійській м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досвід свідчить, що термін пайовики погано сприймається в українському суспільстві, особливо коли він застосовується до органів влади (мабуть, виникають нездорові асоціації із корумпованістю влади, про яку дуже багато розмов). Переклад терміну, який інколи пропонується – зацікавлені групи – з урахуванням існування більш усталеного іншого поняття з такою ж назвою – є неприйнятним). Фактично без належного аналізу стейкхолдерів неможливо зробити якісний аналіз політики, оскільки зміна напряму політики (якщо не обрано альтернативу status-quo) є зміна стейкхолдерів (альтернативні стейкхолде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ейкхолдерів передбачає з’яс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лядів і ставлення зацікавлених груп, лідерів, ЗМІ тощо до проблеми (кого стосуються, зачіпає проблема і хто має важелі впливу на можливі варіанти вирішення/ поглиблення пробл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 групи. Які існують зацікавлені групи, тобто ті, кого зачіпає проблема або засоби її розв’язання, і хто має можливість впливати на ситуацію, як позитивно, так і негативн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ут наголошується лише на недержавних структурах, і таких, на інтереси яких слід зважати. Тут вказуються лише інституйовані групи (напр., громадські об’єднання підприємців, якщо проблема стосується несприятливого інвестиційного клімату); окремі неінституйовані групи населення (напр., підприємці), повинні згадуватися у попередньому пункті при описі масштабів проблеми (напр., скільки таких підприємців, який відсоток населення вони становлять, яке відношення мають до проблеми) організації: установи, що підтримують/ заперечують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 органи влади. Чи викликає стурбованість в інших органах влади (яких саме), у чому це має прояв, яку роль відіграють ці органи в поточній політиці, які питання вимагають узгодження із представниками даних орга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уємо тільки ті органи влади, з позицією яких варто рахуватися. Очевидно, що орган влади – замовник аналізу, в цьому переліку не згадує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політики має бути спрямований на ідентифікацію стейкхолдерів – всіх тих осіб (груп осіб), які мають відношення до процесу політики (як у владі, так і поза органами влади). Тобто всіх, кого зачіпає існування проблеми й можливих шляхів її вирішення (пов’язані із цим затрати, випуск і наслідки реалізації політики). Ці особи є у певному сенсі "пайовиками" процесу політики, тому що вони мають "пай" – з ними потрібно рахуватися в процесі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йкхолдери є учасниками процесу політики, центральні фігури в якому – виробники політики, зокрема, особи, що приймають рішення, а також аналітики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ки політики – це ті, хто "робить" політику, тобто особи, відповідальні за її розробку й прийняття рішень в органах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ки політики – це експерти, які власне й здійснюють попередній аналіз, готують рекомендації для замовників аналізу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аналізу політики варто проводити консультації із двома групами стейкхолдерів – із представниками груп інтересів і зацікавлених органів вла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рупи інтересів – інституйовані групи учасників (можуть ураховуватися формальні й неформальні зв’язки, що поєднують учасників у групи), які мають спільний інтерес у процесі політики. Прикладом є групи бізнесів-інтересів, лобістські групи підприємців; політичні партії й рухи (напр., "зелені", з якими варто рахуватися при реалізації більшості інвестиційних проектів, що впливають на природне середовище). Із представниками груп інтересів необхідно проводити відповідні консультації в процесі політики, особливо, перед прийняттям яких-небудь ріш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у групу стейкхолдерів, із представниками якої варто проводити попередні консультації, складають зацікавлені органи влади – органи, з якими повинні узгоджуватися ті або інші питання, що стосуються даного процесу політики. Коло таких органів влади визначається нормативними документами або експертним шляхом, з урахуванням доціль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літичний аналіз має бути спрямований на ідентифікацію стейкхолдерів – всіх тих осіб (груп осіб), які мають відношення до процесу політики (як у владі, так і поза органами влади). Тобто всіх, кого зачіпає існування проблеми й можливих шляхів її вирішення (пов’язані із цим затрати, випуск і наслідки реалізації політики). Ці особи є у певному сенсі "пайовиками" процесу політики, тому що вони мають "пай" – з ними потрібно рахуватися в процесі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політичного аналізу політики. Політична система, політичні інститути динаміка політичного процесу та суспільна політика: їх взаємовплив. Особливості та методи політичного аналізу політики. Роль і значення політичних партій, громадських організацій і рухів, профспілок, мозкових центрів в аналізі політики. Виборчі процеси, референдуми як структурні тиски на політику. Групи інтересів, впливу, тиску та лобізм у творенні політики. Політична культура суспільства і аналіз суспільної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е середовище (роlitical environment): політична система, політичні інститути, владні структури, чинне законодавство, політичні партії, громадські організації, групи спеціальних інтересів, лобізм, переважаюча ідеологія, політична культура, нагальні політичні проблеми даного мо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плюралізм і пов’язана з ним групова політика важливі не лише для стійких, але й для новоутворених демократій, їх формування у країнах, що здійснюють перехід до демократії і не мають міцних демократичних традицій та розвиненого громадянського суспільства, - це досить складний і суперечливий процес, якому, однак, немає альтернативи. Тому важливим є вивчення теоретичних основ та практики становлення і функціонування механізмів групової політики в розвинених демократіях задля порівняння з процесами, що відбуваються в перехідних суспільств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плюралістичному суспільстві індивіди, що мають спільні інтереси, формально чи неформально об’єднуються й висувають свої вимоги уряду, у зв’язку з чим групи є своєрідними містками між індивідами та урядом, оскільки політика — це боротьба між групами за вплив на суспільну політи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політичної системи, згідно з груповою моделлю,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правил гри в боротьбі гр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лаштування компромісів і балансування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законення компромісів у формі суспільної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язування цих компромі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бізм, використання сили груп інтересів, вплив через грошовий чинник, стимулювання престижу, інформаційний тиск, задіяння ЗМІ, зв’язки з урядовцями, бюрократичні перешкоди тощо – все це безкінечний процес вироблення і впровадження політики, який, можливо, не дуже репрезентований (видимий), більш латентний, але могутній за впливом. Постійний дуалізм (як лобізм) взаємостосунків між лідерами груп інтересів і офіційними розробниками політики (передусім законодавцями) та їхня ротація, між членами груп інтересів і тими, хто ними офіційно керує, і, нарешті, результат політики — впровадження, доопрацювання, відторгнення (повернення, згідно зі схемою, наза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тологічній літературі процес вироблення і впровадження суспільної політики має декілька специфічних рис: суспільна політика — результат діяльності груп-інтересів, вироблення політики — арена боротьби (змагання) груп інтересів, груп впливу і тиску, а розробники політики – посередники у виборі між конфліктуючими групами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е середовище має два аспекти - зовнішній фон відносно даної політичної системи та внутрішній - внутрішня структура політичної системи, організаційна [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www.forbiz.com.ua/print.php?type=N&amp;item_id=41</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ru.wikipedia.org/wiki/Стейкхолдер</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www.job4you.com.ua/professions/inform_tehnologii_statistika_sotziologiya/39729/#</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buklib.net/component/option,com_jbook/task,view/Itemid,99999999/catid,95/id,1264/</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www.rusnauka.com/18_DNI_2010/Economics/69677.doc.htm</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politik.org.ua/vid/bookscontent.php3?b=22&amp;c=547</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rPr>
        <w:sz w:val="28"/>
        <w:szCs w:val="28"/>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6:00Z</dcterms:created>
  <dc:creator>Admin</dc:creator>
  <dc:description/>
  <cp:keywords/>
  <dc:language>en-US</dc:language>
  <cp:lastModifiedBy>SYSTEM</cp:lastModifiedBy>
  <dcterms:modified xsi:type="dcterms:W3CDTF">2011-09-10T16:46:00Z</dcterms:modified>
  <cp:revision>2</cp:revision>
  <dc:subject>Аналіз стейкхолдерів</dc:subject>
  <dc:title>ІНДЗ</dc:title>
</cp:coreProperties>
</file>