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sz w:val="28"/>
          <w:szCs w:val="28"/>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евральный выпо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spacing w:lineRule="auto" w:line="360"/>
        <w:ind w:firstLine="709"/>
        <w:rPr/>
      </w:pPr>
      <w:r>
        <w:rPr/>
        <w:t>Пл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атофизи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линические проя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Диагно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Лабораторные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Специфические диагно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льный выпот — это аномальное увеличение количества жидкости в плевральном пространстве. Плевральные выпоты являются часто наблюдаемым осложнением в неотложной медицине; причины их возникновения многообразны. Они сопровождаются различными симптомами, но нередко протекают бессимптомно.</w:t>
      </w:r>
      <w:r>
        <w:br w:type="page"/>
      </w:r>
    </w:p>
    <w:p>
      <w:pPr>
        <w:pStyle w:val="Normal"/>
        <w:shd w:fill="FFFFFF" w:val="clear"/>
        <w:spacing w:lineRule="auto" w:line="360"/>
        <w:ind w:firstLine="709"/>
        <w:jc w:val="both"/>
        <w:rPr/>
      </w:pPr>
      <w:r>
        <w:rPr>
          <w:rFonts w:cs="Times New Roman" w:ascii="Times New Roman" w:hAnsi="Times New Roman"/>
          <w:sz w:val="28"/>
          <w:szCs w:val="28"/>
        </w:rPr>
        <w:t>1. 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льная полость является закрытым пространством, выстланным париетальной и висцеральной плеврой. Плевральная жидкость возникает благодаря фильтрации жидкой части крови через капилляры париетальной плевры, куда кровь поступает из системной циркуляции. Плевральная жидкость абсорбируется за счет низкого давления в капиллярах висцеральной плевры. Дополнительный дренаж плевральной жидкости и протеинов с высокой молекулярной массой осуществляется лимфатической системой, причем ток лимфы происходит в центральном направлении, в верхние медиастинальные лимфоузлы, в бронхомедиастинальный лимфатический ствол, а затем в правую подключичную вену. Обычное количество плевральной жидкости невелико и не определяется рентгенологически.</w:t>
      </w:r>
    </w:p>
    <w:p>
      <w:pPr>
        <w:pStyle w:val="Normal"/>
        <w:shd w:fill="FFFFFF" w:val="clear"/>
        <w:spacing w:lineRule="auto" w:line="360"/>
        <w:ind w:firstLine="709"/>
        <w:jc w:val="both"/>
        <w:rPr/>
      </w:pPr>
      <w:r>
        <w:rPr>
          <w:rFonts w:cs="Times New Roman" w:ascii="Times New Roman" w:hAnsi="Times New Roman"/>
          <w:sz w:val="28"/>
          <w:szCs w:val="28"/>
        </w:rPr>
        <w:t>Париетальная плевра иннервируется сегментарными соматическими афферентными нервами. Ввиду этого раздражение плевры часто связывается с поверхностными структурами. Воспаление же диафрагмальной плевры, иннервируемой С3 — С5, может восприниматься как ипсилатеральная боль в плече. При раздражении части париетальной плевры, иннервируемой нижними соматическими афферентными торакальными нервами, болевые сигналы могут восприниматься как боль в верхней части живота. Висцеральная плевра иннервируется висцеральными афферентными нервами, в связи, с чем боль плохо локализуется. Таким образом, раздражение висцеральной плевры сопровождается более тупой и диффузной болью.</w:t>
      </w:r>
    </w:p>
    <w:p>
      <w:pPr>
        <w:pStyle w:val="Normal"/>
        <w:shd w:fill="FFFFFF" w:val="clear"/>
        <w:spacing w:lineRule="auto" w:line="360"/>
        <w:ind w:firstLine="709"/>
        <w:jc w:val="both"/>
        <w:rPr/>
      </w:pPr>
      <w:r>
        <w:rPr>
          <w:rFonts w:cs="Times New Roman" w:ascii="Times New Roman" w:hAnsi="Times New Roman"/>
          <w:sz w:val="28"/>
          <w:szCs w:val="28"/>
        </w:rPr>
        <w:t>Хотя существует весьма значительный феномен наложения, плевральные выпоты могут быть грубо разделены на две категории: транссудаты и экссудаты. Транссудаты представляют собой фильтраты плазмы и содержат белок в относительно низких концентрациях. Их возникновение связано о избыточным гидростатическим давлением (наблюдаемым, например, при застойной сердечной недостаточности) или с недостаточным онкотическим давлением (как при гипопротеинемических состояниях). Экссудаты содержат относительно большие количества белка и возникают вследствие нарушения нормального механизма "образование — абсорбция". Это может наблюдаться при повреждении эндотелия плевральных капилляров, что обусловливает проникновение белка в плевральное пространство (как при воспалительных или инфекционных процессах), или вследствие блокады лимфатической системы, которая препятствует удалению из плевральной полости высокомолекулярных протеинов (как это имеет место при некоторых злокачественных выпотах). Внутреннее поражение плевры чаще вызывает образование экссудатов, тогда как нормальная плевра ассоциируется с транссудативными плевральными выпо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2. КЛИНИЧЕСКИ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имптомы, побуждающие больного обращаться к врачу, чаше связаны с предшествующим заболеванием и общим физическим состоянием, собственно плевральный выпот обычно бывает симптоматическим, если он достигает 500 мл. Чаще всего больной жалуется на одышку (в покое или при физической нагрузке). Нередко отмечаются плевритические боли в груди или непродуктивный кашель.</w:t>
      </w:r>
    </w:p>
    <w:p>
      <w:pPr>
        <w:pStyle w:val="Normal"/>
        <w:shd w:fill="FFFFFF" w:val="clear"/>
        <w:spacing w:lineRule="auto" w:line="360"/>
        <w:ind w:firstLine="709"/>
        <w:jc w:val="both"/>
        <w:rPr/>
      </w:pPr>
      <w:r>
        <w:rPr>
          <w:rFonts w:cs="Times New Roman" w:ascii="Times New Roman" w:hAnsi="Times New Roman"/>
          <w:sz w:val="28"/>
          <w:szCs w:val="28"/>
        </w:rPr>
        <w:t>Плевритическая боль обычно имеет место в том случае, когда плевральный выпот обусловлен инфекцией. Боль может быть умеренной, но чаще она бывает сильной и описывается больным как "колющая", "острая" или "режущая". Ее интенсивность возрастает при вдохе, часто вызывая прекращение респираторного усилия. Это определяется при осмотре больного по короткому, поверхностному и обычно несколько учащенному дыханию. Хотя боль может быть распространенной, как правило, она имеет загрудинную локализацию. Следовательно, в подобных случаях необходимо исключить другие причины загрудинной боли, обостряющейся при респираторном усилии и дыхательных движениях, например, переломы ребер (могут быть патологическими) и остеохондроз.</w:t>
      </w:r>
    </w:p>
    <w:p>
      <w:pPr>
        <w:pStyle w:val="Normal"/>
        <w:shd w:fill="FFFFFF" w:val="clear"/>
        <w:spacing w:lineRule="auto" w:line="360"/>
        <w:ind w:firstLine="709"/>
        <w:jc w:val="both"/>
        <w:rPr/>
      </w:pPr>
      <w:r>
        <w:rPr>
          <w:rFonts w:cs="Times New Roman" w:ascii="Times New Roman" w:hAnsi="Times New Roman"/>
          <w:sz w:val="28"/>
          <w:szCs w:val="28"/>
        </w:rPr>
        <w:t>Данные, получаемые при объективном исследовании, весьма вариабельны. Наличие плеврального выпота обусловливает ослабление дыхательных шумов на стороне поражения и уменьшение перкуторного тона над скоплением жидкости. Поскольку жидкость заглушает вибрацию, тактильное дрожание над выпотом ослаблено. Непосредственно над областью воспаления плевры часто прослушивается шум трения плевры. Он определяется в течение всего дыхательного цикла и бывает максимальным в конце вдоха и в начале выдоха. Окружающая легочная паренхима нередко сдавливается массивным плевральным выпотом, что приводит к ателектазам. Это следует заподозрить, если над областью выпота прослушиваются бронхове-зикулярные дыхательные шумы или отмечается изменение по типу "е" на "а". И, наконец, при осмотре больного часто обнаруживаются признаки заболеваний, предрасполагающих к возникновению плевральных выпотов (например, застойной сердечной недостаточности, рака легкого или грудной железы или системные признаки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органов грудной клетки обычно подтверждает наличие плеврального выпота. Наиболее ранним рентгенологическим признаком является сглаживание костодиафрагмального угла, которое наблюдается на стандартном переднезаднем снимке вертикальной позиции. Это представляет скопление примерно 250 мл жидкости. По мере дальнейшего накопления жидкости отмечается характерная выпуклая плотность в области костодиафрагмального угла. Может иметь место отклонение трахеи в сторону выпота. Латеральные снимки, полученные у больного, лежащего на боку, когда пораженная сторона легкого находится внизу, подтверждают диагноз и исключают возможность локулярного выпота. Расслоение выпота становится очевидным при зависимом положении пораженной стороны. Контралатеральный выпот проявляется просветлением костодиафрагмального угла. Кроме того, по мере смещения выпота в этом положении могут быть выявлены предшествующие легочные анома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ковые рентгенограммы, полученные в положении больного лежа, особенно важны для выявления небольших выпотов, локализующихся в подлегочном пространстве (над диафрагмой). Они могут быть приняты за приподнятый купол диафрагмы, однако их наличие следует заподозрить при исчезновении сосудистых теней ниже уровня диафрагмы на стороне поражения или при увеличении плотности воды между краем легкого и пузырьками воздуха на уровне желудка. Скопления жидкости в междолевых щелях усиливают их рентгенологическую видимость. Локализованные скопления могут имитировать опухолевые образования и обозначаются как псевдоопухоли или фантомные опухоли. Они наиболее часто наблюдаются при застойной сердечной недостаточности и разрешаются с помощью диуретической 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льный выпот можно легко пропустить на рентгенограммах, полученных у особенно тяжелых больных в положении на спине. В подобных случаях плевральный выпот подозревается на основании диффузного заволакивания в задних отделах легких по мере стекания жидкости. Совершенно очевидно, что поставить такой диагноз при двустороннем выпоте еще труднее.</w:t>
      </w:r>
    </w:p>
    <w:p>
      <w:pPr>
        <w:pStyle w:val="Normal"/>
        <w:shd w:fill="FFFFFF" w:val="clear"/>
        <w:spacing w:lineRule="auto" w:line="360"/>
        <w:ind w:firstLine="709"/>
        <w:jc w:val="both"/>
        <w:rPr/>
      </w:pPr>
      <w:r>
        <w:rPr>
          <w:rFonts w:cs="Times New Roman" w:ascii="Times New Roman" w:hAnsi="Times New Roman"/>
          <w:sz w:val="28"/>
          <w:szCs w:val="28"/>
        </w:rPr>
        <w:t>Для выявления плевральной жидкости используется и ультрасонография. Этот метод, как было показано, чувствительнее только рентгенографии, особенно при небольших скоплениях жидкости. Ультразвуковое исследование наиболее целесообразно при уточнении локализации локулярного плеврального выпота перед проведением торакоцентеза или закрытой торакостомии.</w:t>
      </w:r>
    </w:p>
    <w:p>
      <w:pPr>
        <w:pStyle w:val="Normal"/>
        <w:shd w:fill="FFFFFF" w:val="clear"/>
        <w:spacing w:lineRule="auto" w:line="360"/>
        <w:ind w:firstLine="709"/>
        <w:jc w:val="both"/>
        <w:rPr/>
      </w:pPr>
      <w:r>
        <w:rPr>
          <w:rFonts w:cs="Times New Roman" w:ascii="Times New Roman" w:hAnsi="Times New Roman"/>
          <w:sz w:val="28"/>
          <w:szCs w:val="28"/>
        </w:rPr>
        <w:t>И, наконец, следует помнить, что рентгенологически определяемую жидкость можно легко спутать со старыми плевральными спайками. В таких случаях важно не пропустить указаний в анамнезе на торакальные операции, предшествующие травматические повреждения грудной клетки или плевропуль-мональную патологию; следует провести сравнение старых рентгенограмм с нов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3.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Торакоцентез производится с диагностической или терапевтической целью. Он выполняется во всех случаях новых выпотов, когда плевральная жидкость вызывает респираторные затруднения или когда наличие злокачественного выпота требует применения склерозирующих или антинеопластических препаратов. Единственным противопоказанием для немедленного выполнения торакоцентеза служит клинически значимый геморрагический диатез. Идеальным в таких случаях является предварительное (перед проведением процедуры) переливание тромбоцитарной массы для увеличения количества тромбоцитов в периферической крови (более 100 000 в 1 мм</w:t>
      </w:r>
      <w:r>
        <w:rPr>
          <w:rFonts w:cs="Times New Roman" w:ascii="Times New Roman" w:hAnsi="Times New Roman"/>
          <w:sz w:val="28"/>
          <w:szCs w:val="28"/>
          <w:vertAlign w:val="superscript"/>
        </w:rPr>
        <w:t>3</w:t>
      </w:r>
      <w:r>
        <w:rPr>
          <w:rFonts w:cs="Times New Roman" w:ascii="Times New Roman" w:hAnsi="Times New Roman"/>
          <w:sz w:val="28"/>
          <w:szCs w:val="28"/>
        </w:rPr>
        <w:t>). Протромбиновое время не должно превышать нормальной величины более чем в полтора раза. Если проводится диагностика туберкулеза или злокачественной опухоли, следует рассмотреть возможность одновременного выполнения биопсии плев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тинный торакоцентез осуществляется через задний доступ. Передний доступ резервируется для локулярных выпотов, к которым невозможно подойти иным путем. При переднем доступе иглу вводят точно посередине между ребрами, чтобы не задеть нервно-сосудистый пучок. При заднем доступе ее вводят чуть выше верхнего края ребра.</w:t>
      </w:r>
    </w:p>
    <w:p>
      <w:pPr>
        <w:pStyle w:val="Normal"/>
        <w:shd w:fill="FFFFFF" w:val="clear"/>
        <w:spacing w:lineRule="auto" w:line="360"/>
        <w:ind w:firstLine="709"/>
        <w:jc w:val="both"/>
        <w:rPr/>
      </w:pPr>
      <w:r>
        <w:rPr>
          <w:rFonts w:cs="Times New Roman" w:ascii="Times New Roman" w:hAnsi="Times New Roman"/>
          <w:sz w:val="28"/>
          <w:szCs w:val="28"/>
        </w:rPr>
        <w:t>При торакоцентезе возможно возникновение ряда осложнений. Первое — это повреждение кровеносного сосуда или нерва при проведении иглы через грудную стенку. Второе — перфорация висцеральной плевры и легкого иглой для торакоцентеза или катетером, что приводит к пневмотораксу. Сообщалось и о таком осложнении, как возобновление развития легочного отека, способного привести к тяжелой гипоксемии. И, наконец, быстрая эвакуация плевральной жидкости через широкий дренаж может вызвать резкое уменьшение внутрисосудистого объема и гипотенз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4. ЛАБОРАТОРНЫЕ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Целесообразен систематизированный подход к диагностическому процессу — поискам причины плеврального выпота. При подозрении на наличие экссудата осуществляется торакоцентез для удаления максимально возможного количества жидкости — от 1000 до 1500 мл. Если вероятно наличие туберкулеза или неоплазмы, то одновременно может быть выполнена биопсия плевры. Полученная плевральная жидкость посылается в лабораторию, где производится подсчет количества эритроцитов и лейкоцитов, определяется лейкоцитарная формула, а также содержание белка, глюкозы, ЛДГ и амилазы, проводятся цитологические исследования, и измеряется рН. Кроме того, производятся окрашивание по Граму, а также посев плевральной жидкости на аэробы, анаэробы и на грибки, окрашивание мазков на кислотоустойчивые бациллы и посев на туберкулезную палочку. Одновременно производится измерение сывороточного уровня белка, ЛДГ и глюкозы. Если на основании клинических данных предполагается наличие транссудата, то при торакоцентезе удаляется лишь небольшое количество жидкости, т. е. тот ее избыток, который приводит к респираторным расстройствам. В этой жидкости измеряются только белок и ЛДГ. Одновременно определяется сывороточное содержание белка, ЛДГ и глюкозы. На основании измерения белка и ЛДГ жидкость характеризуется как экссудат или транссудат. Если там, где ожидался транссудат, определяется экссудативная природа жидкости, то осуществляется повторный торакоцентез для получения новой порции плевральной жидкости для дальнейших исследований.</w:t>
      </w:r>
    </w:p>
    <w:p>
      <w:pPr>
        <w:pStyle w:val="Normal"/>
        <w:shd w:fill="FFFFFF" w:val="clear"/>
        <w:spacing w:lineRule="auto" w:line="360"/>
        <w:ind w:firstLine="709"/>
        <w:jc w:val="both"/>
        <w:rPr/>
      </w:pPr>
      <w:r>
        <w:rPr>
          <w:rFonts w:cs="Times New Roman" w:ascii="Times New Roman" w:hAnsi="Times New Roman"/>
          <w:sz w:val="28"/>
          <w:szCs w:val="28"/>
        </w:rPr>
        <w:t>Хотя ни один из этих тестов не является специфически диагностическим, критерием различия служит следующее: уровень белка в 3 г/дл или более, высокий уровень ЛДГ и отношение содержания ЛДГ в плевральной жидкости и сыворотке более 0,6. Транссудат не обладает ни одной из названных характеристик, а у экссудата определяется одна или более. Исключение составляют значения, определяемые при застойной сердечной недостаточности после начала обильного диуреза. При этом жидкость быстро мобилизуется, но протеины с высокой молекулярной массой удаляются из плеврального пространства более медленно. В случае сомнений следует провести полную оценку для исключения причин экссудативного выпота. Почти в 25 % случаев причина выпота остается неяс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5. СПЕЦИФИЧЕСКИЕ ДИАГНО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транссудатов ограничивается застойной сердечной недостаточностью и гипопротеинемическими состояниями, такими как нефротический синдром и цирроз печени. Кроме того, транссудат может наблюдаться после перитонеального диализа. Причины экссудативных плевральных выпотов более многочисленны; некоторые из них заслуживают специальных комментариев.</w:t>
      </w:r>
    </w:p>
    <w:p>
      <w:pPr>
        <w:pStyle w:val="Normal"/>
        <w:shd w:fill="FFFFFF" w:val="clear"/>
        <w:spacing w:lineRule="auto" w:line="360"/>
        <w:ind w:firstLine="709"/>
        <w:jc w:val="both"/>
        <w:rPr/>
      </w:pPr>
      <w:r>
        <w:rPr>
          <w:rFonts w:cs="Times New Roman" w:ascii="Times New Roman" w:hAnsi="Times New Roman"/>
          <w:sz w:val="28"/>
          <w:szCs w:val="28"/>
        </w:rPr>
        <w:t>Ряд экссудативных выпотов ассоциируется с инфекцией. Постпервичный туберкулез может привести к образованию выпота в отсутствие явных паренхиматозных изменений в легких на рентгеновских снимках. Он возникает в течение первых месяцев первичной туберкулезной инфекции. Клинические проявления при этом весьма разнообразны: полное отсутствие симптомов; субфебрильное состояние, общая слабость и похудание; или лихорадка, боли в груди и кашель. Большинство больных положительно отвечают на кожный тест с туберкулином "средней силы". Плевральный выпот является экссудатом; количество лейкоцитов превышает 1000 в 1 мм</w:t>
      </w:r>
      <w:r>
        <w:rPr>
          <w:rFonts w:cs="Times New Roman" w:ascii="Times New Roman" w:hAnsi="Times New Roman"/>
          <w:sz w:val="28"/>
          <w:szCs w:val="28"/>
          <w:vertAlign w:val="superscript"/>
        </w:rPr>
        <w:t>3</w:t>
      </w:r>
      <w:r>
        <w:rPr>
          <w:rFonts w:cs="Times New Roman" w:ascii="Times New Roman" w:hAnsi="Times New Roman"/>
          <w:sz w:val="28"/>
          <w:szCs w:val="28"/>
        </w:rPr>
        <w:t>, причем более 50 % из них — лимфоциты. Кроме того, процент мезотелиальных клеток при цитологическом исследовании бывает низким (обычно менее 5 %). Окрашивание мазков плевральной жидкости и мокроты на кислотоустойчивые бациллы обычно дает отрицательные результаты; посев плевральной жидкости на туберкулез бывает положительным только в 20 % случаев. Плевральная биопсия положительна в 50 % случаев, поэтому она должна быть выполнена. Плевральный выпот является реакцией гиперсенситивности на туберкулезную бациллу и обычно разрешается спонтанно в течение нескольких месяцев. Возможно также образование эмпиемы вследствие туберкулеза, однако это наблюдается лишь при распространенном поражении паренх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плевральный выпот считается парапневмоническим, если он возникает на фоне острого заболевания с высокой температурой и отделением гнойной мокроты при наличии легочных инфильтратов. Плевральная жидкость может располагаться тонким слоем и бывает серозной и стерильной или же явно гнойной. Гнойные парапневмонические выпоты представляют истинную инфекцию плеврального пространства и называются эмпиемами. Они возникают вследствие бактериальной пневмонии, наиболее часто вызываемой грамотрицательными бациллами, псевдомонасом, клебсиеллой, стафилококком, бета-гемолитическим стрептококком и пневмококком. Такие выпоты характеризуются высоким уровнем белка и ЛДГ, повышенным количеством лейкоцитов с преобладанием нейтрофилов и умеренно сниженным содержанием глюкозы в плевральной жидкости. Если рН менее 7,3, большинство авторов рекомендуют закрытую торакостомию для осуществления дренажа и предупреждения распространения инфекции или осумкования гноя. Микоплазма и некоторые вирусные инфекции способны вызывать возникновение плеврального выпота. Его количество обычно невелико, поэтому такие выпоты часто пропускаются при рутинном рентгенологическом исследовании. Однако на рентгенограммах, полученных в положении больного на боку, плевральный выпот может быть выявлен в 20 % случаев микоплазменной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сидиоидомикоз и аспергиллез редко вызывают появление плеврального выпота. Гистоплазмоз и бластомикоз изредка сопровождаются плевритом. Грибковые инфекции — актиномикоз и нокардиоз — часто приводят к образованию экссудата в плевральном пространстве. На рентгенограммах легких нередко определяются и другие признаки их агрессивности.</w:t>
      </w:r>
    </w:p>
    <w:p>
      <w:pPr>
        <w:pStyle w:val="Normal"/>
        <w:shd w:fill="FFFFFF" w:val="clear"/>
        <w:spacing w:lineRule="auto" w:line="360"/>
        <w:ind w:firstLine="709"/>
        <w:jc w:val="both"/>
        <w:rPr/>
      </w:pPr>
      <w:r>
        <w:rPr>
          <w:rFonts w:cs="Times New Roman" w:ascii="Times New Roman" w:hAnsi="Times New Roman"/>
          <w:sz w:val="28"/>
          <w:szCs w:val="28"/>
        </w:rPr>
        <w:t>И, наконец, субдиафрагмальные абсцессы также могут ассоциироваться с плевральными выпотами. В типичных случаях они являются экссудатами; иногда они бывают стери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лазмы составляют вторую большую категорию причинных факторов экссудативных плевральных выпотов. Такие выпоты редко связаны с первичной опухолью плевры. Локализованные мезотелиомы обычно носят доброкачественный характер и не вызывают плевральных выпотов. Диффузные мезотелиомы, обусловленные асбестозом, имеют злокачественный характер и часто сопровождаются плевральным выпотом. При этом на рентгенограммах легких, помимо опухолевых масс, связанных с плеврой, определяются другие их проявления. Злокачественные плевральные выпоты чаше бывают следствием первичных неоплазм легкого или результатом метастатического поражения из более отдаленного источника. В 90 % случаев цитологическое исследование плевральной жидкости обнаруживает в ней аномальные клетки.</w:t>
      </w:r>
    </w:p>
    <w:p>
      <w:pPr>
        <w:pStyle w:val="Normal"/>
        <w:shd w:fill="FFFFFF" w:val="clear"/>
        <w:spacing w:lineRule="auto" w:line="360"/>
        <w:ind w:firstLine="709"/>
        <w:jc w:val="both"/>
        <w:rPr/>
      </w:pPr>
      <w:r>
        <w:rPr>
          <w:rFonts w:cs="Times New Roman" w:ascii="Times New Roman" w:hAnsi="Times New Roman"/>
          <w:sz w:val="28"/>
          <w:szCs w:val="28"/>
        </w:rPr>
        <w:t>Бронхогенная карцинома способна вызывать плевральные выпоты несколькими путями. Опухоль может прорасти через плевральную поверхность и диффузно имплантироваться в мембраны плевры. Распространение опухоли на медиастинальные лимфоузлы может привести к обструкции лимфотока из плевральной полости. Наконец, эндобронхиальный рак легкого может вызвать постобструктивную пневмонию с последующим возникновением эмпиемы или парапневмонического выпота.</w:t>
      </w:r>
    </w:p>
    <w:p>
      <w:pPr>
        <w:pStyle w:val="Normal"/>
        <w:shd w:fill="FFFFFF" w:val="clear"/>
        <w:spacing w:lineRule="auto" w:line="360"/>
        <w:ind w:firstLine="709"/>
        <w:jc w:val="both"/>
        <w:rPr/>
      </w:pPr>
      <w:r>
        <w:rPr>
          <w:rFonts w:cs="Times New Roman" w:ascii="Times New Roman" w:hAnsi="Times New Roman"/>
          <w:sz w:val="28"/>
          <w:szCs w:val="28"/>
        </w:rPr>
        <w:t>Метастатическое поражение плевры чаще всего обусловлено первичной опухолью, локализующейся в молочной железе, желудочно-кишечном или урогенитальном тракте. Лимфомы также способны вызывать выпоты, как путем непосредственного вовлечения плевры, так и посредством блокады лимфатического дренажа. Синдром Мейгса у женщин включает возникновение плеврального выпота при наличии опухолевой массы в полости таза. Подобные выпоты чаще локализуются справа, обычно бывают транссудативными, хотя могут быть и экссудативными и разрешаются после удаления опухолевой массы из полости малого таза. Предполагается, что они возникают в результате утечки асцитической жидкости через дефекты в диафрагме.</w:t>
      </w:r>
    </w:p>
    <w:p>
      <w:pPr>
        <w:pStyle w:val="Normal"/>
        <w:shd w:fill="FFFFFF" w:val="clear"/>
        <w:spacing w:lineRule="auto" w:line="360"/>
        <w:ind w:firstLine="709"/>
        <w:jc w:val="both"/>
        <w:rPr/>
      </w:pPr>
      <w:r>
        <w:rPr>
          <w:rFonts w:cs="Times New Roman" w:ascii="Times New Roman" w:hAnsi="Times New Roman"/>
          <w:sz w:val="28"/>
          <w:szCs w:val="28"/>
        </w:rPr>
        <w:t>От 10 до 50 % легочных эмболий сопровождается плевральными выпотами. Такие выпоты чаще бывают односторонними и небольшими; они спонтанно разрешаются. Одна треть из них имеет серосангвинозны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льные выпоты могут быть вызваны панкреатитом или панкреатическими псевдокистами. Выпоты обычно бывают левосторонними, иногда массивными и имеют тенденцию к быстрому возобновлению после торакоцентеза. Уровень амилазы плевральной жидкости крайне высокий.</w:t>
      </w:r>
    </w:p>
    <w:p>
      <w:pPr>
        <w:pStyle w:val="Normal"/>
        <w:shd w:fill="FFFFFF" w:val="clear"/>
        <w:spacing w:lineRule="auto" w:line="360"/>
        <w:ind w:firstLine="709"/>
        <w:jc w:val="both"/>
        <w:rPr/>
      </w:pPr>
      <w:r>
        <w:rPr>
          <w:rFonts w:cs="Times New Roman" w:ascii="Times New Roman" w:hAnsi="Times New Roman"/>
          <w:sz w:val="28"/>
          <w:szCs w:val="28"/>
        </w:rPr>
        <w:t>Коллагеново-васкулярные заболевания, как известно, ассоциируются с плевральными выпотами. При выпотах, связанных с ревматоидным артритом, плевральная жидкость обычно мутная и имеет зеленовато-желтый цвет. Такие выпоты чаще наблюдаются у мужчин, обычно в течение нескольких лет заболевания. При этом могут иметь место узелковые изменения паренхимы легкого и поверхности плевры. В типичных случаях уровень глюкозы в плевральной жидкости значительно снижен (часто менее 20—30 мг/дл) вследствие торможения транспорта глюкозы через плевральную мембрану. Обычно такие выпоты асимптоматичны и не требуют специфическо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льные выпоты могут быть медикаментозно обусловленными. Нитрофурантоин, метотрексат и метисергид непосредственно вызывают плевральные выпоты у небольшого числа больных. Кроме того, ряд препаратов, как известно, вызывает волчаночноподобный синдром, компонентом которого может быть плевральный выпот. И хотя подозрение в индуцировании данного синдрома падает на многие лекарственные препараты, четкие обвинения в этом отношении предъявляются только дифенилгидантоину, прокаинамиду, гидралазину и изониази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озможны и посттравматические выпоты в плевральную полость. Это может быть гемоторакс с наличием крови в плевральном пространстве вследствие разрыва грудного протока. Экссудативный выпот возникает при разрыве пищевода вследствие травмы или в результате резкого рвотного движения. При этом в плевральной жидкости отмечаются высокая активность амилазы (слюнного происхождения) и низкий рН. Такие выпоты быстро прогрессируют до эмпиемы. При посттравматических выпотах диагноз основывается на анамнестических и клинических данных и подтверждается с помощью торакоцентез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леврального выпота, определяемого при обследовании больного или на рентгенограммах грудной клетки, само по себе не является специфическим признаком и обнаруживается при очень многих заболеваниях. Только клиническое наблюдение и объективное исследование позволяют найти ключ к диагнозу; существенную помощь при этом оказывает лабораторный анализ плевральной жидкости. Но даже после полной оценки природа значительного процента плевральных выпотов остается до конца неясно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оенно-полевая терапия. Под редакцией Гембицкого Е.В. - Л.; Медицина, 1987. - 256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оенно-морская терапия. Учебник. Под ред. проф. Симоненко В.Б„ проф. Бойцова С.А., д.м.н. Емельяненко В.М. Изд-во Воентехпит., - М.: 1998. - 552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Неотложная медицинская помощь: Пер. с англ./Под Н52 ред. Дж. Э. Тинтиналли, Р. Л. Кроума, Э. Руиза. — М.: Медицина, 2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0:00Z</dcterms:created>
  <dc:creator>111</dc:creator>
  <dc:description/>
  <cp:keywords/>
  <dc:language>en-US</dc:language>
  <cp:lastModifiedBy>SYSTEM</cp:lastModifiedBy>
  <dcterms:modified xsi:type="dcterms:W3CDTF">2011-09-10T16:50:00Z</dcterms:modified>
  <cp:revision>2</cp:revision>
  <dc:subject/>
  <dc:title>Министерство образования Российской Федерации</dc:title>
</cp:coreProperties>
</file>