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Б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ЕЛОРУСКИЙ НАЦИОНАЛЬ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>КУРСОВОЙ ПРОЕКТ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 дисциплине: Инженерная эколог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колого-экономическое обоснование промышленного объек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>Выполнил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>Бурблис В.С. гр.110411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ИНСК-2004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ИСХОДНЫЕ ДАННЫ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Краткое описание технологического процесса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>2. РАСЧЕТ ВЫБРОС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1 Расчет выбросов твердых частиц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Расчет выбросов оксида сер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3 Расчет содержания оксида углерода в дымовых газах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4 Расчет выброса двуокиси азота</w:t>
      </w:r>
    </w:p>
    <w:p>
      <w:pPr>
        <w:pStyle w:val="21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3. АНАЛИЗ ВЫБРОСОВ ВРЕДНЫХ ВЕЩЕСТВ В АТМОСФЕР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 Выявление веществ обладающих суммацией вредного действия и определение для них приведенных концентраций и массового выброс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 Нахождение доминирующих веществ</w:t>
      </w:r>
    </w:p>
    <w:p>
      <w:pPr>
        <w:pStyle w:val="21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</w:rPr>
        <w:t>4. Расчёт рассеивания вредных веществ газовых выбросов</w:t>
      </w:r>
    </w:p>
    <w:p>
      <w:pPr>
        <w:pStyle w:val="21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5. Расчет ПД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ОПРЕДЕЛЕНИЕ КОП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ВЫБОР И РАСЧЕТ САНИТАРНО-ЗАЩИТНОЙ ЗОНЫ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. РАСЧЁТ ЭКОНОМИЧЕСКОЙ ЭФФЕКТИВНОСТИ ОТ ПРИРОДООХРАННЫХ МЕРОПРИЯТИ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. ВОЗМОЖНЫЕ ПРИРОДООХРАННЫЕ МЕРОПРИЯТИЯ И ИХ АНАЛИЗ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СХОДНЫЕ ДАН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варианта :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 : Витебс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сота трубы :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50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скорость выхода газо-воздушной смеси из устья источник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5м/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епень очистки газов от вредных примесей : η=0,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рос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750+30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+5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омер вариан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750+30(5+5)=1050 т/год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(г/с)=(Вт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)/(3600 τ)=182,29 (г/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ператур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100+2.5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100+2,5*5=112,5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ремя τ =1000+30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+15)=1600 (час/год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ты точк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300+42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+2)=594 (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10+15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85 (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пливом для работы котельной является каменный уголь Донецкого Бассейна Т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го основные параметры следующ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лажность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perscript"/>
          <w:lang w:val="en-US"/>
        </w:rPr>
        <w:t>P</w:t>
      </w:r>
      <w:r>
        <w:rPr>
          <w:sz w:val="28"/>
          <w:szCs w:val="28"/>
        </w:rPr>
        <w:t>=6 %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ольность </w:t>
      </w:r>
      <w:r>
        <w:rPr>
          <w:sz w:val="28"/>
          <w:szCs w:val="28"/>
          <w:lang w:val="en-US"/>
        </w:rPr>
        <w:t>Ap</w:t>
      </w:r>
      <w:r>
        <w:rPr>
          <w:sz w:val="28"/>
          <w:szCs w:val="28"/>
        </w:rPr>
        <w:t>= 25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держание серы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=2,7 %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изшая теплота сгорани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н= 24,03 МДж/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ичество воздуха необходимого для сжигания топлив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=7,4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Город расположен на 52 градусах северной широты, температур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36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.1 Краткое описание технологического процес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городе Витебск находится отопительная котельная на твердом топливе, в которой сжигается уголь в количестве В=1050т/год. Котельная имеет трубу высотой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50м. В атмосферу при этом выделяются следующие вредности: зола, оксид углерода, двуокись азота, оксид серы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дачей курсовой работы является эколого-экономическое обоснование данных котельной, т.е. выявление количества выделяемых вредностей и предотвращение нанесения ущерба окружающей среде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2. РАСЧЕТ ВЫБРОСОВ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1 Расчет выбросов твердых части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золы и несгоревшего топлива(т/год,г/с),выбрасываемого в атмосферу с дымовыми газами от котлоагрегатов при сжигании твердого топлива, находят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A</w:t>
      </w:r>
      <w:r>
        <w:rPr>
          <w:sz w:val="28"/>
          <w:szCs w:val="28"/>
          <w:vertAlign w:val="superscript"/>
          <w:lang w:val="en-US"/>
        </w:rPr>
        <w:t>p</w:t>
      </w:r>
      <w:r>
        <w:rPr>
          <w:sz w:val="28"/>
          <w:szCs w:val="28"/>
        </w:rPr>
        <w:t>ƒ(1-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Ap</w:t>
      </w:r>
      <w:r>
        <w:rPr>
          <w:sz w:val="28"/>
          <w:szCs w:val="28"/>
        </w:rPr>
        <w:t xml:space="preserve"> -зольность топлива в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η 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-степень очистки газов в золоуловителя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ƒ=0,002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4565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г/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г/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146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/год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2 Расчет выбросов оксида се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выбросов в атмосферу окислов серы в пересчёте на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т/год, г/с) при сжигании твердого и жидкого топлива производится по следующей формул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0,02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>p</w:t>
      </w:r>
      <w:r>
        <w:rPr>
          <w:sz w:val="28"/>
          <w:szCs w:val="28"/>
        </w:rPr>
        <w:t xml:space="preserve"> (1- η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) (1- η</w:t>
      </w:r>
      <w:r>
        <w:rPr>
          <w:sz w:val="28"/>
          <w:szCs w:val="28"/>
          <w:vertAlign w:val="superscript"/>
        </w:rPr>
        <w:t>’’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>p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– содержание серы в топливе на рабочую массу, 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η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-</w:t>
      </w:r>
      <w:r>
        <w:rPr>
          <w:sz w:val="28"/>
          <w:szCs w:val="28"/>
        </w:rPr>
        <w:t>доля окислов серы, связываемых летучей золой топлива (принимается при сжигании углей равной 0,1, мазута 0,0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η</w:t>
      </w:r>
      <w:r>
        <w:rPr>
          <w:sz w:val="28"/>
          <w:szCs w:val="28"/>
          <w:vertAlign w:val="superscript"/>
        </w:rPr>
        <w:t>’’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- доля окислов серы, улавливаемых в золоуловителях, принимается равной нулю для сухих золоуловителей, для мокрых зависит от щёлочности орошаемой воды и приведенной сернистости топли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7200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3 Расчет содержания оксида углерода в дымовых газ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бразования оксида углерода в еденицу времени(г/с, т/год) ведется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co</w:t>
      </w:r>
      <w:r>
        <w:rPr>
          <w:sz w:val="28"/>
          <w:szCs w:val="28"/>
        </w:rPr>
        <w:t xml:space="preserve">=0,001 </w:t>
      </w:r>
      <w:r>
        <w:rPr>
          <w:sz w:val="28"/>
          <w:szCs w:val="28"/>
          <w:lang w:val="en-US"/>
        </w:rPr>
        <w:t>Cc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(1-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/100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со- выход оксида углерода при сжигании топли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co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 потери теплоты вследствие химческой неполноты сгорания топлива.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-Коэффициент, учитывающий долю потерь теплоты вследствие химической неполноты сгорания топлива, обусловленной наличием в продуктах сгорания оксида углерода(для твёрдого топлив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1, для газа – 0,5. для мазута – 0,65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4- </w:t>
      </w:r>
      <w:r>
        <w:rPr>
          <w:sz w:val="28"/>
          <w:szCs w:val="28"/>
        </w:rPr>
        <w:t>потери теплоты вследствие неполноты сжигания топл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Дж/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г/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0365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/год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4 Расчет выброса двуокиси азо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ичество оксида азота, в пересчёте на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выбрасываемых в единицу времени (г/с, т/год),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0,001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1-β)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- расход натуральног топлива за рассматриваемый период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времени(г/с,тыс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,л/с т/год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н- низшая теплота сгорания натурального топлива, МДж/кг, МДж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параметр, характеризующий количество оксидов азота, образующихся на 1ГДж теплоты, кг/ГДж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β – коэффициент, зависящий от степени снижения выбросов оксидов азота в результате применения технических ре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пределяются по графикам (рис 3.2 в методическом пособии) для различных видов топлива в завмсимости от еоминальной нагрузки теплогенератора. При нагрузке котла, отличающейся от номинальной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следует умножить на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ф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р)</w:t>
      </w:r>
      <w:r>
        <w:rPr>
          <w:sz w:val="28"/>
          <w:szCs w:val="28"/>
          <w:vertAlign w:val="superscript"/>
        </w:rPr>
        <w:t>0,25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ф,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р- соответственно фактическая и номинальная мощности топливосжигающей установки, к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лопроизводительность топливоиспользующего оборудования (кВт) определяется по формул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874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2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701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кВт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- расход топлива, кг/ч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н- теплота сгорания топлива, кДж/кг, кДж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9972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г/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9083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т/г)</w:t>
      </w:r>
      <w:r>
        <w:br w:type="page"/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НАЛИЗ ВЫБРОСОВ ВРЕДНЫХ ВЕЩЕСТВ В АТМОСФЕРУ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3.1 Выявление веществ, обладающих суммацией вредного действия и определение для них приведенных концентраций и массового выброса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критериями качественной воздушной среды является предельно допустимая концентрация (ПДК). При этом требуется выполнение соотношения: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ДК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>С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-концентрация вещества в воздухе,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редным веществам однонаправленного действия, следует относить вещества, близкие по химическому строению и характеру биологического воздействия на организм человека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уммацией вредного воздействия обладают двуокись азота 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и сернистый ангидрид (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иведенная концентрация (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) к веществу с концентрацией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ПД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0500" cy="444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910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дновременном выбросе в атмосферу из одного источника нескольких вредных веществ, обладающих суммацией действия, расчеты выполняют после приведения всех вредных к валовому выбросу Мп одного из них 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по последующей зависим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0200" cy="444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30500" cy="444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удаляемых дымовых газ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α- коэффициент, зависящий от класса опасности (α=1,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1771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температура дымовых газов, 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368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и веществ в дымовых газах определяем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431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9200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58900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3.2 Нахождение доминирующих вещест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ектируемой котельной согласно данным по выбросу вредных веществ в атмосферу, приведенных в графах 1-8 таблицы 1, рассчитаем максимальное значение параметра П (характеризующего степень воздействия проектируемого объекта на загрязнение атмосферного воздуха)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</w:rPr>
        <w:t>Решение приведено в графах 9-13 таблицы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абл.1 определение доминирующего веществ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38"/>
        <w:gridCol w:w="532"/>
        <w:gridCol w:w="647"/>
        <w:gridCol w:w="597"/>
        <w:gridCol w:w="816"/>
        <w:gridCol w:w="775"/>
        <w:gridCol w:w="626"/>
        <w:gridCol w:w="669"/>
        <w:gridCol w:w="739"/>
        <w:gridCol w:w="898"/>
        <w:gridCol w:w="850"/>
        <w:gridCol w:w="850"/>
      </w:tblGrid>
      <w:tr>
        <w:trPr>
          <w:trHeight w:val="1440" w:hRule="atLeast"/>
        </w:trPr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источ-ника</w:t>
            </w:r>
          </w:p>
        </w:tc>
        <w:tc>
          <w:tcPr>
            <w:tcW w:w="53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, м </w:t>
            </w:r>
          </w:p>
        </w:tc>
        <w:tc>
          <w:tcPr>
            <w:tcW w:w="53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,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Д </w:t>
            </w:r>
            <w:r>
              <w:rPr>
                <w:sz w:val="20"/>
                <w:szCs w:val="20"/>
              </w:rPr>
              <w:t>H+Д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/с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щество 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Км.р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г/с </w:t>
            </w:r>
          </w:p>
        </w:tc>
        <w:tc>
          <w:tcPr>
            <w:tcW w:w="6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р.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р.8</w:t>
            </w:r>
            <w:r>
              <w:rPr>
                <w:sz w:val="20"/>
                <w:szCs w:val="20"/>
              </w:rPr>
              <w:t>,Св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/с 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р.10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в/ПДКм.р.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11хгр.4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12хгр.9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,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  <w:tc>
          <w:tcPr>
            <w:tcW w:w="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а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6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22,1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9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8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7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4,4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363,0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33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4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5,1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3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8,3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789,8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а основании анализа полученных результатов (табл.1) делаем вывод: степень воздействия проектируемой котельной на загрязнение атмосферного воздуха характеризуется максимальным значением параметра П=196836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с, по действию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  <w:r>
        <w:br w:type="page"/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СЧЁТ РАССЕИВАНИЯ ВРЕДНЫХ ВЕЩЕСТВ ГАЗОВЫХ ВЫБРО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рассеивания вредных веществ в атмосфере выполняется согласно нормативному документу ОНД-86. Степень опасности загрязнения атмосферного воздуха характеризуется наибольшим рассчитанным значением концентрации, соответствующей неблагоприятным метеорологическим условиям. В том числе и опасной скорости вет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счётах определяют приземную концентрацию в двухметровом слое над поверхностью земли, а в случае необходимости – в заданной точке в вертикальном направл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висимости от высоты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устья источника выброса вредного вещества над земной поверхностью они относятся к одному из четырёх классов: высоки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&gt;50 м; средней высоты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10…50; низкие -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2…10; наземны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&lt;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асная скорость ветра - это скорость определяемая на уровне 10 м. от земной поверхности, при которой для заданного состояния атмосферы концентрация вредных примесей на уровне дыхания людей(высота – 2 м.) достигает максимальной велич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е значение приземных концентраций и входящие в них коэффициенты определяют в зависимости от параметров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υ</w:t>
      </w:r>
      <w:r>
        <w:rPr>
          <w:sz w:val="28"/>
          <w:szCs w:val="28"/>
          <w:vertAlign w:val="subscript"/>
        </w:rPr>
        <w:t>м,</w:t>
      </w:r>
      <w:r>
        <w:rPr>
          <w:sz w:val="28"/>
          <w:szCs w:val="28"/>
        </w:rPr>
        <w:t xml:space="preserve"> υ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  <w:vertAlign w:val="subscript"/>
        </w:rPr>
        <w:t xml:space="preserve">м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формулы для скорости выхода газовых выбросов из устья трубы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73100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аем диаметр устья трубы(м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482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9" t="-75" r="-4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469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яем вспомогательный параметр –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65200" cy="457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ω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- средняя скорость выхода газо-воздушной смеси из устья источника, м/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разность между температурой выброса и окружающим воздух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841500" cy="457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&lt;100 и 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82&gt;0, то расчет ведём по формулам для нагретых газов. Находим параметр υ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(м/с) и опасную скорость ветра ω (м/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444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 количество выброса в атмосферу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444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/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ак как 0,5&lt; υ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≤2,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ω= υ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=1,018 (м/с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коэффициент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вычисляем максимальную приземную концентрацию вред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-безразмерный коэффициент, учитывающий скорость оседания вредных веществ в атмосферном воздухе (для газов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эффициенты , учитывающие условия выхода газо-воздушной смеси из устья источни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определяют в зависимости от </w:t>
      </w:r>
      <w:r>
        <w:rPr>
          <w:sz w:val="28"/>
          <w:szCs w:val="28"/>
          <w:lang w:val="en-US"/>
        </w:rPr>
        <w:t>f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&lt;1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457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9400" cy="444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&lt;100 определяют в зависимости от υ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0,5≤υ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&lt;2 его определя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υ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1,1 (м/с) ,то условие выполняется. Следовательно, считаем по вышеприведенно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16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максимальную концентрацию (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444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А- коэффициент, зависящий от температурной стратификации атмосферы для неблагоприятных метеорологических условий, определяющих рассеивание вредных веществ(для Европейской территории СНГ и Урала севернее 5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.ш.-160,ниже 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.ш.-20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- безразмерный коэффициент, учитывающий влияние рельефа местности(при условии перепада высот не превышающей 50 м. на 1 км. η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444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ходим безразмерный параметр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вычисляем расстояние по ос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на котором наблюдается максимальная приземная концентрация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&lt;100 и 0,5&lt; υ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≤2 коэффициент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находи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254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254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м=</w:t>
      </w:r>
      <w:r>
        <w:rPr>
          <w:sz w:val="28"/>
          <w:szCs w:val="28"/>
          <w:lang w:val="en-US"/>
        </w:rPr>
        <w:t>d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22400" cy="215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пределяе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-безразмерный коэффициент, зависящий от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ср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 1&l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м≤8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457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1168400" cy="419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1</w:t>
      </w:r>
      <w:r>
        <w:rPr>
          <w:sz w:val="28"/>
          <w:szCs w:val="28"/>
          <w:lang w:val="en-US"/>
        </w:rPr>
        <w:t>&lt;</w:t>
      </w:r>
      <w:r>
        <w:rPr>
          <w:sz w:val="28"/>
          <w:szCs w:val="28"/>
        </w:rPr>
        <w:t>2,12</w:t>
      </w:r>
      <w:r>
        <w:rPr>
          <w:sz w:val="28"/>
          <w:szCs w:val="28"/>
          <w:lang w:val="en-US"/>
        </w:rPr>
        <w:t>≤8</w:t>
      </w:r>
      <w:r>
        <w:rPr>
          <w:sz w:val="28"/>
          <w:szCs w:val="28"/>
        </w:rPr>
        <w:t xml:space="preserve"> , т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419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пасной скорости ветра приземная концентрация по оси факела С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на расстояни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, м,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203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коэффициент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в зависимости от скорости ветра ω и коэффициент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зависящий от ω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y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ω≤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4365" cy="419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419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2311400" cy="457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4038600" cy="4318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приземной концентрации в атмосфере С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на расстоян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 м, по перпендикуляру к оси факела выброса определя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203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действительную концентрацию в заданной точке и сравниваем с допустим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С= С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+С</w:t>
      </w:r>
      <w:r>
        <w:rPr>
          <w:sz w:val="28"/>
          <w:szCs w:val="28"/>
          <w:vertAlign w:val="subscript"/>
        </w:rPr>
        <w:t>ф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203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203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203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&lt;ПДКм.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,15&lt;0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нет необходимости ставить дополнительные очистные устройства.</w:t>
      </w:r>
      <w:r>
        <w:br w:type="page"/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5. РАСЧЕТ ПДВ (предельно допустимого выброса)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ДВ ведется в зависимости от класса вещества: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1и2 классы 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-наибольшая опасность, для них ПДВ рассчитывается по полной программе;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3 класс (тв.вещ.,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-ПДВ рассчитывается по сокращенной программе;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 класс (СО)-ПДВ можно не рассчитывать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смотрим пример расчета ПДВ вещества 3 класса (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Значение ПДВ для одиночного источника в случае, когд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&lt;100 определяют по формуле: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457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1 – коэффициент учитывающий влияние рельефа мес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112.5-36=76,5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в значения в формулу, получим значения (для каждого вещества)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36900" cy="444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63900" cy="444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27400" cy="4445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8665" cy="4445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ОПРЕДЕЛЕНИЕ КО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коэффициента опасности предприятия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4191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количество вредност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-количеств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загрязняющего веще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ДК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-допустимая норм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веще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-безразмерный коэффициент, позволяющий привести степень вредно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вещества к вредности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веществ 1 класса-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1.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 класса-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1.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 класса-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1.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 класса-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0.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/ПДК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&gt;1, КОП рассчитываетс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/ПДК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&lt;1, КОП не рассчитывается, т.е.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равен ну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для нашего случ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5200" cy="4191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76,8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т.к.КОП &lt;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азмер санитарно-защитной зоны 100м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ВЫБОР И РАСЧЕТ САНИТАРНО-ЗАЩИТНОЙ ЗО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ждом конкретном случае размеры санитарно-защитной зоны и возможности отклонения должны подтверждаться расчетом. Полученный при расчете размер зоны уточняется в сторону увеличения или уменьшения в зависимости от розы ветров и относительно расположения котельной и зоны застройки. Корректировка производи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ведется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600" cy="4318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88265" cy="1771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определяемая величина санитарной зоны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величина зоны в соответствии с классификаци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повторяемость ветра в заданном направлении согласно розе ветров, 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редняя повторяемость ветра при круговой розе ветров=12,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за ветров и санитарно–защитная зона изображены на формате под номером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ные данные для расчета розы ветров: средняя повторяемость ветра за июль месяц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=10;СВ=11;В=8;ЮВ=9;Ю=13;ЮЗ=14;З=18;СЗ=17;ШТИЛЬ=6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 </w:t>
      </w:r>
      <w:r>
        <w:rPr>
          <w:sz w:val="28"/>
          <w:szCs w:val="28"/>
        </w:rPr>
        <w:drawing>
          <wp:inline distT="0" distB="0" distL="0" distR="0">
            <wp:extent cx="1181100" cy="4191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В</w:t>
      </w:r>
      <w:r>
        <w:rPr>
          <w:sz w:val="28"/>
          <w:szCs w:val="28"/>
        </w:rPr>
        <w:drawing>
          <wp:inline distT="0" distB="0" distL="0" distR="0">
            <wp:extent cx="1181100" cy="4191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</w:rPr>
        <w:drawing>
          <wp:inline distT="0" distB="0" distL="0" distR="0">
            <wp:extent cx="1193800" cy="4191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В</w:t>
      </w:r>
      <w:r>
        <w:rPr>
          <w:sz w:val="28"/>
          <w:szCs w:val="28"/>
        </w:rPr>
        <w:drawing>
          <wp:inline distT="0" distB="0" distL="0" distR="0">
            <wp:extent cx="1193800" cy="4191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</w:t>
      </w:r>
      <w:r>
        <w:rPr>
          <w:sz w:val="28"/>
          <w:szCs w:val="28"/>
        </w:rPr>
        <w:drawing>
          <wp:inline distT="0" distB="0" distL="0" distR="0">
            <wp:extent cx="1257300" cy="4191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З</w:t>
      </w:r>
      <w:r>
        <w:rPr>
          <w:sz w:val="28"/>
          <w:szCs w:val="28"/>
        </w:rPr>
        <w:drawing>
          <wp:inline distT="0" distB="0" distL="0" distR="0">
            <wp:extent cx="1257300" cy="4191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</w:rPr>
        <w:drawing>
          <wp:inline distT="0" distB="0" distL="0" distR="0">
            <wp:extent cx="1257300" cy="4191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З</w:t>
      </w:r>
      <w:r>
        <w:rPr>
          <w:sz w:val="28"/>
          <w:szCs w:val="28"/>
        </w:rPr>
        <w:drawing>
          <wp:inline distT="0" distB="0" distL="0" distR="0">
            <wp:extent cx="1257300" cy="4191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. РАСЧЁТ ЭКОНОМИЧЕСКОЙ ЭФФЕКТИВНОСТИ ОТ ПРИРОДООХРАННЫХ МЕРОПРИЯТ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экономическим ущербом подразумеваются фактические и возможные потери, урон или отрицательные изменения природы, которые вызваны загрязнением окружающей среды, выраженные в денежной фор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ономический ущерб может быть фактическим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ф), возможным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в) или предотвращённым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п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можный экономический ущерб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в) рассчитывается для случаев отсутствия природоохранных предприят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отвращенный экономический ущерб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п) равен разности между ущербом возможным и ущербом фактическим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п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в-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ф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экономического ущерба ведё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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</w:rPr>
        <w:t>- костанта(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</w:rPr>
        <w:t>=2,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 поправка, учитывающая характер рассеивания вредных веществ в атмосфе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</w:t>
      </w:r>
      <w:r>
        <w:rPr>
          <w:sz w:val="28"/>
          <w:szCs w:val="28"/>
        </w:rPr>
        <w:t xml:space="preserve">-константа, учитывающая характер местности (для леса </w:t>
      </w:r>
      <w:r>
        <w:rPr>
          <w:sz w:val="28"/>
          <w:szCs w:val="28"/>
          <w:lang w:val="en-US"/>
        </w:rPr>
        <w:t></w:t>
      </w:r>
      <w:r>
        <w:rPr>
          <w:sz w:val="28"/>
          <w:szCs w:val="28"/>
        </w:rPr>
        <w:t>=0,2, пасбища-0,05, пашни-0,25)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=∑</w:t>
      </w:r>
      <w:r>
        <w:rPr>
          <w:sz w:val="28"/>
          <w:szCs w:val="28"/>
          <w:lang w:val="en-US"/>
        </w:rPr>
        <w:t>A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Ai</w:t>
      </w:r>
      <w:r>
        <w:rPr>
          <w:sz w:val="28"/>
          <w:szCs w:val="28"/>
        </w:rPr>
        <w:t>-коэффициент опасности веще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i</w:t>
      </w:r>
      <w:r>
        <w:rPr>
          <w:sz w:val="28"/>
          <w:szCs w:val="28"/>
        </w:rPr>
        <w:t>- выброс вещества предприятием(т/г)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данные сводим в таблиц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aps/>
          <w:sz w:val="28"/>
          <w:szCs w:val="28"/>
        </w:rPr>
        <w:t>т</w:t>
      </w:r>
      <w:r>
        <w:rPr>
          <w:sz w:val="28"/>
          <w:szCs w:val="28"/>
        </w:rPr>
        <w:t>абл. 2 Расчет экономического ущерба без учёта</w:t>
      </w:r>
      <w:r>
        <w:rPr/>
        <w:t xml:space="preserve"> природоохранных мероприятий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138"/>
        <w:gridCol w:w="1079"/>
        <w:gridCol w:w="917"/>
        <w:gridCol w:w="1212"/>
        <w:gridCol w:w="836"/>
        <w:gridCol w:w="836"/>
        <w:gridCol w:w="943"/>
        <w:gridCol w:w="1322"/>
      </w:tblGrid>
      <w:tr>
        <w:trPr>
          <w:trHeight w:val="270" w:hRule="atLeast"/>
        </w:trPr>
        <w:tc>
          <w:tcPr>
            <w:tcW w:w="7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ование выброса</w:t>
            </w:r>
          </w:p>
        </w:tc>
        <w:tc>
          <w:tcPr>
            <w:tcW w:w="32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. привед. массы год. выбр.</w:t>
            </w:r>
          </w:p>
        </w:tc>
        <w:tc>
          <w:tcPr>
            <w:tcW w:w="393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. ущерба от выбр. вредностей</w:t>
            </w:r>
          </w:p>
        </w:tc>
      </w:tr>
      <w:tr>
        <w:trPr>
          <w:trHeight w:val="330" w:hRule="atLeast"/>
        </w:trPr>
        <w:tc>
          <w:tcPr>
            <w:tcW w:w="7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9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i</w:t>
            </w:r>
          </w:p>
        </w:tc>
        <w:tc>
          <w:tcPr>
            <w:tcW w:w="121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3хгр4</w:t>
            </w:r>
          </w:p>
        </w:tc>
        <w:tc>
          <w:tcPr>
            <w:tcW w:w="26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13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ущерба</w:t>
            </w:r>
          </w:p>
        </w:tc>
      </w:tr>
      <w:tr>
        <w:trPr>
          <w:trHeight w:val="483" w:hRule="atLeast"/>
        </w:trPr>
        <w:tc>
          <w:tcPr>
            <w:tcW w:w="7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</w:t>
            </w:r>
          </w:p>
        </w:tc>
        <w:tc>
          <w:tcPr>
            <w:tcW w:w="8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</w:t>
            </w:r>
          </w:p>
        </w:tc>
        <w:tc>
          <w:tcPr>
            <w:tcW w:w="9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3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год</w:t>
            </w:r>
          </w:p>
        </w:tc>
        <w:tc>
          <w:tcPr>
            <w:tcW w:w="9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год</w:t>
            </w:r>
          </w:p>
        </w:tc>
        <w:tc>
          <w:tcPr>
            <w:tcW w:w="8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а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61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4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784</w:t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87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85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8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2713</w:t>
            </w:r>
          </w:p>
        </w:tc>
      </w:tr>
      <w:tr>
        <w:trPr>
          <w:trHeight w:val="270" w:hRule="atLeast"/>
        </w:trPr>
        <w:tc>
          <w:tcPr>
            <w:tcW w:w="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8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555</w:t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148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8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1083</w:t>
            </w:r>
          </w:p>
        </w:tc>
      </w:tr>
      <w:tr>
        <w:trPr>
          <w:trHeight w:val="315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∑</w:t>
            </w:r>
            <w:r>
              <w:rPr>
                <w:sz w:val="20"/>
                <w:szCs w:val="20"/>
              </w:rPr>
              <w:t>Yв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6,119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щерб от налогов и штрафов равен ( считается для каждого вещества)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i</w:t>
      </w:r>
      <w:r>
        <w:rPr>
          <w:sz w:val="28"/>
          <w:szCs w:val="28"/>
        </w:rPr>
        <w:t>- предельно допустимый выброс(ПД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- количество выброшенного вещества, кот облагается штраф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- ставка, по которой облагают штрафом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=15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по которой облагают налогом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m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ф-ПД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ф - количество вредного вещества, которое выбрасывает предприят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ем ущерб от налогов и штрафов для таблицы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3600" cy="215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у.е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854200" cy="215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у.е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63165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у.е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36700" cy="203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у.е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43300" cy="215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у.е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aps/>
          <w:sz w:val="28"/>
          <w:szCs w:val="28"/>
        </w:rPr>
        <w:t>т</w:t>
      </w:r>
      <w:r>
        <w:rPr>
          <w:sz w:val="28"/>
          <w:szCs w:val="28"/>
        </w:rPr>
        <w:t>абл. 3 Расчет</w:t>
      </w:r>
      <w:r>
        <w:rPr/>
        <w:t xml:space="preserve"> экономического ущерба с учётом природоохранных мероприятий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138"/>
        <w:gridCol w:w="1079"/>
        <w:gridCol w:w="917"/>
        <w:gridCol w:w="1212"/>
        <w:gridCol w:w="836"/>
        <w:gridCol w:w="836"/>
        <w:gridCol w:w="943"/>
        <w:gridCol w:w="1322"/>
      </w:tblGrid>
      <w:tr>
        <w:trPr>
          <w:trHeight w:val="270" w:hRule="atLeast"/>
        </w:trPr>
        <w:tc>
          <w:tcPr>
            <w:tcW w:w="7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ование выброса</w:t>
            </w:r>
          </w:p>
        </w:tc>
        <w:tc>
          <w:tcPr>
            <w:tcW w:w="32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. привед. массы год. выбр.</w:t>
            </w:r>
          </w:p>
        </w:tc>
        <w:tc>
          <w:tcPr>
            <w:tcW w:w="393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. ущерба от выбр. вредностей</w:t>
            </w:r>
          </w:p>
        </w:tc>
      </w:tr>
      <w:tr>
        <w:trPr>
          <w:trHeight w:val="270" w:hRule="atLeast"/>
        </w:trPr>
        <w:tc>
          <w:tcPr>
            <w:tcW w:w="7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9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i</w:t>
            </w:r>
          </w:p>
        </w:tc>
        <w:tc>
          <w:tcPr>
            <w:tcW w:w="121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3хгр4</w:t>
            </w:r>
          </w:p>
        </w:tc>
        <w:tc>
          <w:tcPr>
            <w:tcW w:w="26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13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ущерба</w:t>
            </w:r>
          </w:p>
        </w:tc>
      </w:tr>
      <w:tr>
        <w:trPr>
          <w:trHeight w:val="483" w:hRule="atLeast"/>
        </w:trPr>
        <w:tc>
          <w:tcPr>
            <w:tcW w:w="7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</w:t>
            </w:r>
          </w:p>
        </w:tc>
        <w:tc>
          <w:tcPr>
            <w:tcW w:w="8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</w:t>
            </w:r>
          </w:p>
        </w:tc>
        <w:tc>
          <w:tcPr>
            <w:tcW w:w="9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3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год</w:t>
            </w:r>
          </w:p>
        </w:tc>
        <w:tc>
          <w:tcPr>
            <w:tcW w:w="9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год</w:t>
            </w:r>
          </w:p>
        </w:tc>
        <w:tc>
          <w:tcPr>
            <w:tcW w:w="8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а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61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04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784</w:t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87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85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8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2713</w:t>
            </w:r>
          </w:p>
        </w:tc>
      </w:tr>
      <w:tr>
        <w:trPr>
          <w:trHeight w:val="270" w:hRule="atLeast"/>
        </w:trPr>
        <w:tc>
          <w:tcPr>
            <w:tcW w:w="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8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555</w:t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148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8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1082</w:t>
            </w:r>
          </w:p>
        </w:tc>
      </w:tr>
      <w:tr>
        <w:trPr>
          <w:trHeight w:val="315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∑</w:t>
            </w:r>
            <w:r>
              <w:rPr>
                <w:sz w:val="20"/>
                <w:szCs w:val="20"/>
              </w:rPr>
              <w:t>Yв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613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м ущерб от налогов и штрафов для таблицы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0" cy="2159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у.е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854200" cy="2159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у.е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у.е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36700" cy="203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у.е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1465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03600" cy="2032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у.е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ем возможный и фактический экономический ущерб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в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н.ш.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ф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н.ш.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в=9391,286+2086,1191=11474,4051 (у.е.)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ф=1592,5392+1489,6135=3082,1527 (у.е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тём нахождения разности возможного и фактического экономического ущерба получим первую стадию экономической эффекти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п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в-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ф=11474,4051-3082,1547=8392,2524 (у.е.)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е затраты на эксплуатацию систем очистки от вредных выбросов считаю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т=Зэ+Зам+З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Зт - затраты текущ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э - затраты энергетическ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м - затраты на амортизац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р - затраты на ремо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э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 xml:space="preserve">з </w:t>
      </w:r>
      <w:r>
        <w:rPr>
          <w:sz w:val="28"/>
          <w:szCs w:val="28"/>
        </w:rPr>
        <w:t>Сэ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=0,0273 Кз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р=0,0333 Кз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4191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4191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τ</w:t>
      </w:r>
      <w:r>
        <w:rPr>
          <w:sz w:val="28"/>
          <w:szCs w:val="28"/>
        </w:rPr>
        <w:t>=0,263*2090=549,67 кВт/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давление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200П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э- стоимость электроэнергии (Сэ=0,076 у.е./кВт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з- капитальные затра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з=(3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+300) 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номер студента по спис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з=354 (у.е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э=0,076*549,67=41,77 (у.е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=0,0273*354 (у.е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р=0,33*354=11,68 (у.е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т=63,1142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читаем вторую стадию экономического эффек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о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п- Зт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о=8392,2524-63,1142=8329,1382 (у.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й экономический эффект от очистки выбросов вредных веществ будет рав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=Эо-Зт Кн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н- коэффициент, равный Кн=0,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Эк=8329,1382-63,1142*0,12=8321,5644 (у.е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 ВОЗМОЖНЫЕ ПРИРОДООХРАННЫЕ МЕРОПРИЯТИЯ И ИХ АНАЛИ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истка газовых выбросов это отделение от них или превращение в безвредное состояние загрязняющих атмосферу веществ. Промышленная очистка имеет последующую утилизацию или возврат в производство отделенного от газа или превращенного в безопасное состояние вещ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ая очистка имеет место, когда остаточное содержание в газе загрязняющих веществ позволяет обеспечить установленные предельно допустимые концентрации в воздухе населенных мест или промышленных помещ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системы очистки зависит от исходного состава удаляемых газов, вредных примесей, воздухоохранных треб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шей работе мы очищаем удаляемый воздух от пыли,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чебных целях устанавливаем сухой циклон со степенью очистки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>=0.75…0.9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ТЕПЛОСНАБЖЕНИЕ И ВЕНТИЛЯЦИЯ: ХРУСТАЛЬВ Б.М.,СЕНЬКЕВИЧ Э.В., МИНСК «ДИЗАЙН ПРО»1997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МЕТОДИКА РАСЧЕТА КОНЦЕНТРАЦИЙ В АТМОСФЕРНОМ ВОЗДУХЕ ВРЕДНЫХ ВЕЩЕСТВ, СОДЕРЖАЩИХСЯ В ВЫБРОСАХ ПРЕДПРИЯТИЙ. ОНД -86 . Л :ГИДРОМЕТЕОИЗДАТ ,1987.-93С.</w:t>
      </w:r>
    </w:p>
    <w:sectPr>
      <w:footerReference w:type="default" r:id="rId95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17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17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footer" Target="footer1.xml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6:59:00Z</dcterms:created>
  <dc:creator>ВО</dc:creator>
  <dc:description/>
  <cp:keywords/>
  <dc:language>en-US</dc:language>
  <cp:lastModifiedBy>SYSTEM</cp:lastModifiedBy>
  <dcterms:modified xsi:type="dcterms:W3CDTF">2011-09-10T16:59:00Z</dcterms:modified>
  <cp:revision>2</cp:revision>
  <dc:subject/>
  <dc:title>1 ИСХОДНЫЕ ДАННЫЕ</dc:title>
</cp:coreProperties>
</file>