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ind w:firstLine="709"/>
        <w:jc w:val="center"/>
        <w:rPr/>
      </w:pPr>
      <w:r>
        <w:rPr/>
        <w:t>Московский государственный технический университет</w:t>
      </w:r>
    </w:p>
    <w:p>
      <w:pPr>
        <w:pStyle w:val="Normal"/>
        <w:snapToGrid w:val="true"/>
        <w:spacing w:lineRule="auto" w:line="360"/>
        <w:ind w:firstLine="709"/>
        <w:jc w:val="center"/>
        <w:rPr>
          <w:i w:val="false"/>
          <w:i w:val="false"/>
          <w:sz w:val="28"/>
          <w:szCs w:val="24"/>
        </w:rPr>
      </w:pPr>
      <w:r>
        <w:rPr>
          <w:i w:val="false"/>
          <w:sz w:val="28"/>
          <w:szCs w:val="24"/>
        </w:rPr>
        <w:t>им. Н. Э. Баумана</w:t>
      </w:r>
    </w:p>
    <w:p>
      <w:pPr>
        <w:pStyle w:val="Normal"/>
        <w:snapToGrid w:val="true"/>
        <w:spacing w:lineRule="auto" w:line="360"/>
        <w:ind w:firstLine="709"/>
        <w:jc w:val="center"/>
        <w:rPr>
          <w:i w:val="false"/>
          <w:i w:val="false"/>
          <w:sz w:val="28"/>
          <w:szCs w:val="24"/>
        </w:rPr>
      </w:pPr>
      <w:r>
        <w:rPr>
          <w:i w:val="false"/>
          <w:sz w:val="28"/>
          <w:szCs w:val="24"/>
        </w:rPr>
        <w:t>Калужский филиал</w:t>
      </w:r>
    </w:p>
    <w:p>
      <w:pPr>
        <w:pStyle w:val="Normal"/>
        <w:snapToGrid w:val="true"/>
        <w:spacing w:lineRule="auto" w:line="360"/>
        <w:ind w:firstLine="709"/>
        <w:rPr>
          <w:i w:val="false"/>
          <w:i w:val="false"/>
          <w:sz w:val="28"/>
          <w:szCs w:val="24"/>
        </w:rPr>
      </w:pPr>
      <w:r>
        <w:rPr>
          <w:i w:val="false"/>
          <w:sz w:val="28"/>
          <w:szCs w:val="24"/>
        </w:rPr>
      </w:r>
    </w:p>
    <w:p>
      <w:pPr>
        <w:pStyle w:val="Normal"/>
        <w:snapToGrid w:val="true"/>
        <w:spacing w:lineRule="auto" w:line="360"/>
        <w:ind w:firstLine="709"/>
        <w:rPr>
          <w:i w:val="false"/>
          <w:i w:val="false"/>
          <w:sz w:val="28"/>
          <w:szCs w:val="24"/>
        </w:rPr>
      </w:pPr>
      <w:r>
        <w:rPr>
          <w:i w:val="false"/>
          <w:sz w:val="28"/>
          <w:szCs w:val="24"/>
        </w:rPr>
      </w:r>
    </w:p>
    <w:p>
      <w:pPr>
        <w:pStyle w:val="Normal"/>
        <w:snapToGrid w:val="true"/>
        <w:spacing w:lineRule="auto" w:line="360"/>
        <w:ind w:firstLine="709"/>
        <w:rPr>
          <w:i w:val="false"/>
          <w:i w:val="false"/>
          <w:sz w:val="28"/>
          <w:szCs w:val="24"/>
        </w:rPr>
      </w:pPr>
      <w:r>
        <w:rPr>
          <w:i w:val="false"/>
          <w:sz w:val="28"/>
          <w:szCs w:val="24"/>
        </w:rPr>
      </w:r>
    </w:p>
    <w:p>
      <w:pPr>
        <w:pStyle w:val="Normal"/>
        <w:snapToGrid w:val="true"/>
        <w:spacing w:lineRule="auto" w:line="360"/>
        <w:ind w:firstLine="709"/>
        <w:rPr>
          <w:i w:val="false"/>
          <w:i w:val="false"/>
          <w:sz w:val="28"/>
          <w:szCs w:val="24"/>
        </w:rPr>
      </w:pPr>
      <w:r>
        <w:rPr>
          <w:i w:val="false"/>
          <w:sz w:val="28"/>
          <w:szCs w:val="24"/>
        </w:rPr>
      </w:r>
    </w:p>
    <w:p>
      <w:pPr>
        <w:pStyle w:val="Heading3"/>
        <w:widowControl w:val="false"/>
        <w:spacing w:lineRule="auto" w:line="360"/>
        <w:ind w:firstLine="709"/>
        <w:rPr>
          <w:i/>
          <w:i/>
          <w:sz w:val="28"/>
          <w:szCs w:val="24"/>
        </w:rPr>
      </w:pPr>
      <w:r>
        <w:rPr>
          <w:i/>
          <w:sz w:val="28"/>
          <w:szCs w:val="24"/>
        </w:rPr>
      </w:r>
    </w:p>
    <w:p>
      <w:pPr>
        <w:pStyle w:val="Heading3"/>
        <w:widowControl w:val="false"/>
        <w:spacing w:lineRule="auto" w:line="360"/>
        <w:ind w:firstLine="709"/>
        <w:rPr/>
      </w:pPr>
      <w:r>
        <w:rPr/>
      </w:r>
    </w:p>
    <w:p>
      <w:pPr>
        <w:pStyle w:val="Normal"/>
        <w:snapToGrid w:val="true"/>
        <w:spacing w:lineRule="auto" w:line="360"/>
        <w:ind w:firstLine="709"/>
        <w:rPr>
          <w:i w:val="false"/>
          <w:i w:val="false"/>
          <w:sz w:val="28"/>
          <w:szCs w:val="24"/>
        </w:rPr>
      </w:pPr>
      <w:r>
        <w:rPr>
          <w:i w:val="false"/>
          <w:sz w:val="28"/>
          <w:szCs w:val="24"/>
        </w:rPr>
      </w:r>
    </w:p>
    <w:p>
      <w:pPr>
        <w:pStyle w:val="Normal"/>
        <w:snapToGrid w:val="true"/>
        <w:spacing w:lineRule="auto" w:line="360"/>
        <w:ind w:firstLine="709"/>
        <w:rPr>
          <w:i w:val="false"/>
          <w:i w:val="false"/>
          <w:sz w:val="28"/>
          <w:szCs w:val="24"/>
        </w:rPr>
      </w:pPr>
      <w:r>
        <w:rPr>
          <w:i w:val="false"/>
          <w:sz w:val="28"/>
          <w:szCs w:val="24"/>
        </w:rPr>
      </w:r>
    </w:p>
    <w:p>
      <w:pPr>
        <w:pStyle w:val="Normal"/>
        <w:snapToGrid w:val="true"/>
        <w:spacing w:lineRule="auto" w:line="360"/>
        <w:ind w:firstLine="709"/>
        <w:rPr>
          <w:i w:val="false"/>
          <w:i w:val="false"/>
          <w:sz w:val="28"/>
          <w:szCs w:val="24"/>
        </w:rPr>
      </w:pPr>
      <w:r>
        <w:rPr>
          <w:i w:val="false"/>
          <w:sz w:val="28"/>
          <w:szCs w:val="24"/>
        </w:rPr>
      </w:r>
    </w:p>
    <w:p>
      <w:pPr>
        <w:pStyle w:val="22"/>
        <w:widowControl w:val="false"/>
        <w:spacing w:lineRule="auto" w:line="360"/>
        <w:ind w:firstLine="709"/>
        <w:jc w:val="center"/>
        <w:rPr>
          <w:b/>
          <w:b/>
          <w:bCs/>
          <w:caps/>
        </w:rPr>
      </w:pPr>
      <w:r>
        <w:rPr>
          <w:b/>
          <w:bCs/>
          <w:caps/>
        </w:rPr>
        <w:t>экологические факторы и ЗДОРОВЬЕ человека</w:t>
      </w:r>
    </w:p>
    <w:p>
      <w:pPr>
        <w:pStyle w:val="Normal"/>
        <w:snapToGrid w:val="true"/>
        <w:spacing w:lineRule="auto" w:line="360"/>
        <w:ind w:firstLine="709"/>
        <w:rPr>
          <w:b/>
          <w:b/>
          <w:bCs/>
          <w:i w:val="false"/>
          <w:i w:val="false"/>
          <w:caps/>
          <w:sz w:val="28"/>
          <w:szCs w:val="24"/>
        </w:rPr>
      </w:pPr>
      <w:r>
        <w:rPr>
          <w:b/>
          <w:bCs/>
          <w:i w:val="false"/>
          <w:caps/>
          <w:sz w:val="28"/>
          <w:szCs w:val="24"/>
        </w:rPr>
      </w:r>
    </w:p>
    <w:p>
      <w:pPr>
        <w:pStyle w:val="Normal"/>
        <w:snapToGrid w:val="true"/>
        <w:spacing w:lineRule="auto" w:line="360"/>
        <w:ind w:firstLine="709"/>
        <w:rPr>
          <w:i w:val="false"/>
          <w:i w:val="false"/>
          <w:sz w:val="28"/>
          <w:szCs w:val="24"/>
        </w:rPr>
      </w:pPr>
      <w:r>
        <w:rPr>
          <w:i w:val="false"/>
          <w:sz w:val="28"/>
          <w:szCs w:val="24"/>
        </w:rPr>
      </w:r>
    </w:p>
    <w:p>
      <w:pPr>
        <w:pStyle w:val="Normal"/>
        <w:snapToGrid w:val="true"/>
        <w:spacing w:lineRule="auto" w:line="360"/>
        <w:ind w:firstLine="709"/>
        <w:rPr>
          <w:i w:val="false"/>
          <w:i w:val="false"/>
          <w:sz w:val="28"/>
          <w:szCs w:val="24"/>
        </w:rPr>
      </w:pPr>
      <w:r>
        <w:rPr>
          <w:i w:val="false"/>
          <w:sz w:val="28"/>
          <w:szCs w:val="24"/>
        </w:rPr>
      </w:r>
    </w:p>
    <w:p>
      <w:pPr>
        <w:pStyle w:val="Normal"/>
        <w:snapToGrid w:val="true"/>
        <w:spacing w:lineRule="auto" w:line="360"/>
        <w:ind w:firstLine="709"/>
        <w:rPr>
          <w:i w:val="false"/>
          <w:i w:val="false"/>
          <w:sz w:val="28"/>
          <w:szCs w:val="24"/>
        </w:rPr>
      </w:pPr>
      <w:r>
        <w:rPr>
          <w:i w:val="false"/>
          <w:sz w:val="28"/>
          <w:szCs w:val="24"/>
        </w:rPr>
      </w:r>
    </w:p>
    <w:p>
      <w:pPr>
        <w:pStyle w:val="Normal"/>
        <w:snapToGrid w:val="true"/>
        <w:spacing w:lineRule="auto" w:line="360"/>
        <w:ind w:firstLine="709"/>
        <w:rPr>
          <w:i w:val="false"/>
          <w:i w:val="false"/>
          <w:sz w:val="28"/>
          <w:szCs w:val="24"/>
        </w:rPr>
      </w:pPr>
      <w:r>
        <w:rPr>
          <w:i w:val="false"/>
          <w:sz w:val="28"/>
          <w:szCs w:val="24"/>
        </w:rPr>
      </w:r>
    </w:p>
    <w:p>
      <w:pPr>
        <w:pStyle w:val="Normal"/>
        <w:snapToGrid w:val="true"/>
        <w:spacing w:lineRule="auto" w:line="360"/>
        <w:ind w:firstLine="709"/>
        <w:rPr>
          <w:i w:val="false"/>
          <w:i w:val="false"/>
          <w:sz w:val="28"/>
          <w:szCs w:val="24"/>
        </w:rPr>
      </w:pPr>
      <w:r>
        <w:rPr>
          <w:i w:val="false"/>
          <w:sz w:val="28"/>
          <w:szCs w:val="24"/>
        </w:rPr>
      </w:r>
    </w:p>
    <w:p>
      <w:pPr>
        <w:pStyle w:val="Normal"/>
        <w:snapToGrid w:val="true"/>
        <w:spacing w:lineRule="auto" w:line="360"/>
        <w:ind w:firstLine="709"/>
        <w:rPr>
          <w:i w:val="false"/>
          <w:i w:val="false"/>
          <w:sz w:val="28"/>
          <w:szCs w:val="24"/>
        </w:rPr>
      </w:pPr>
      <w:r>
        <w:rPr>
          <w:i w:val="false"/>
          <w:sz w:val="28"/>
          <w:szCs w:val="24"/>
        </w:rPr>
      </w:r>
    </w:p>
    <w:p>
      <w:pPr>
        <w:pStyle w:val="Normal"/>
        <w:snapToGrid w:val="true"/>
        <w:spacing w:lineRule="auto" w:line="360"/>
        <w:ind w:firstLine="709"/>
        <w:rPr>
          <w:i w:val="false"/>
          <w:i w:val="false"/>
          <w:sz w:val="28"/>
          <w:szCs w:val="24"/>
        </w:rPr>
      </w:pPr>
      <w:r>
        <w:rPr>
          <w:i w:val="false"/>
          <w:sz w:val="28"/>
          <w:szCs w:val="24"/>
        </w:rPr>
      </w:r>
    </w:p>
    <w:p>
      <w:pPr>
        <w:pStyle w:val="Normal"/>
        <w:snapToGrid w:val="true"/>
        <w:spacing w:lineRule="auto" w:line="360"/>
        <w:ind w:firstLine="709"/>
        <w:rPr>
          <w:i w:val="false"/>
          <w:i w:val="false"/>
          <w:sz w:val="28"/>
          <w:szCs w:val="24"/>
        </w:rPr>
      </w:pPr>
      <w:r>
        <w:rPr>
          <w:i w:val="false"/>
          <w:sz w:val="28"/>
          <w:szCs w:val="24"/>
        </w:rPr>
      </w:r>
    </w:p>
    <w:p>
      <w:pPr>
        <w:pStyle w:val="Normal"/>
        <w:snapToGrid w:val="true"/>
        <w:spacing w:lineRule="auto" w:line="360"/>
        <w:ind w:firstLine="709"/>
        <w:rPr>
          <w:i w:val="false"/>
          <w:i w:val="false"/>
          <w:sz w:val="28"/>
          <w:szCs w:val="24"/>
        </w:rPr>
      </w:pPr>
      <w:r>
        <w:rPr>
          <w:i w:val="false"/>
          <w:sz w:val="28"/>
          <w:szCs w:val="24"/>
        </w:rPr>
      </w:r>
    </w:p>
    <w:p>
      <w:pPr>
        <w:pStyle w:val="22"/>
        <w:widowControl w:val="false"/>
        <w:spacing w:lineRule="auto" w:line="360"/>
        <w:ind w:firstLine="709"/>
        <w:rPr>
          <w:i/>
          <w:i/>
          <w:sz w:val="28"/>
          <w:szCs w:val="24"/>
        </w:rPr>
      </w:pPr>
      <w:r>
        <w:rPr>
          <w:i/>
          <w:sz w:val="28"/>
          <w:szCs w:val="24"/>
        </w:rPr>
      </w:r>
    </w:p>
    <w:p>
      <w:pPr>
        <w:pStyle w:val="22"/>
        <w:widowControl w:val="false"/>
        <w:spacing w:lineRule="auto" w:line="360"/>
        <w:ind w:firstLine="709"/>
        <w:rPr/>
      </w:pPr>
      <w:r>
        <w:rPr/>
      </w:r>
    </w:p>
    <w:p>
      <w:pPr>
        <w:pStyle w:val="22"/>
        <w:widowControl w:val="false"/>
        <w:spacing w:lineRule="auto" w:line="360"/>
        <w:ind w:firstLine="709"/>
        <w:rPr/>
      </w:pPr>
      <w:r>
        <w:rPr/>
      </w:r>
    </w:p>
    <w:p>
      <w:pPr>
        <w:pStyle w:val="22"/>
        <w:widowControl w:val="false"/>
        <w:spacing w:lineRule="auto" w:line="360"/>
        <w:ind w:firstLine="709"/>
        <w:jc w:val="center"/>
        <w:rPr/>
      </w:pPr>
      <w:r>
        <w:rPr/>
        <w:t>Калуга 2002</w:t>
      </w:r>
      <w:r>
        <w:br w:type="page"/>
      </w:r>
    </w:p>
    <w:p>
      <w:pPr>
        <w:pStyle w:val="Heading4"/>
        <w:widowControl w:val="false"/>
        <w:spacing w:lineRule="auto" w:line="360"/>
        <w:ind w:firstLine="709"/>
        <w:jc w:val="both"/>
        <w:rPr/>
      </w:pPr>
      <w:r>
        <w:rPr/>
        <w:t>УДК 7А</w:t>
      </w:r>
    </w:p>
    <w:p>
      <w:pPr>
        <w:pStyle w:val="32"/>
        <w:widowControl w:val="false"/>
        <w:spacing w:lineRule="auto" w:line="360"/>
        <w:ind w:firstLine="709"/>
        <w:rPr/>
      </w:pPr>
      <w:r>
        <w:rPr/>
        <w:t>Данное учебное пособие издается в соответствии с рабочей программой учебной дисциплины «Валеология» КФ МГТУ им. Н. Э. Баумана.</w:t>
      </w:r>
    </w:p>
    <w:p>
      <w:pPr>
        <w:pStyle w:val="32"/>
        <w:widowControl w:val="false"/>
        <w:spacing w:lineRule="auto" w:line="360"/>
        <w:ind w:firstLine="709"/>
        <w:rPr/>
      </w:pPr>
      <w:r>
        <w:rPr/>
        <w:t>Указания рассмотрены и одобрены:</w:t>
      </w:r>
    </w:p>
    <w:p>
      <w:pPr>
        <w:pStyle w:val="Normal"/>
        <w:snapToGrid w:val="true"/>
        <w:spacing w:lineRule="auto" w:line="360"/>
        <w:ind w:firstLine="709"/>
        <w:rPr>
          <w:i w:val="false"/>
          <w:i w:val="false"/>
          <w:sz w:val="28"/>
          <w:szCs w:val="24"/>
        </w:rPr>
      </w:pPr>
      <w:r>
        <w:rPr>
          <w:i w:val="false"/>
          <w:sz w:val="28"/>
          <w:szCs w:val="24"/>
        </w:rPr>
        <w:t>кафедрой «Физическое воспитание» (СЭ-7 КФ) протокол № 1 от 31.08.02</w:t>
      </w:r>
    </w:p>
    <w:p>
      <w:pPr>
        <w:pStyle w:val="Normal"/>
        <w:snapToGrid w:val="true"/>
        <w:spacing w:lineRule="auto" w:line="360"/>
        <w:ind w:firstLine="709"/>
        <w:rPr>
          <w:i w:val="false"/>
          <w:i w:val="false"/>
          <w:sz w:val="28"/>
          <w:szCs w:val="24"/>
        </w:rPr>
      </w:pPr>
      <w:r>
        <w:rPr>
          <w:i w:val="false"/>
          <w:sz w:val="28"/>
          <w:szCs w:val="24"/>
        </w:rPr>
        <w:t>зав. кафедрой В. В. Чувилин</w:t>
      </w:r>
    </w:p>
    <w:p>
      <w:pPr>
        <w:pStyle w:val="TextBody"/>
        <w:widowControl w:val="false"/>
        <w:ind w:firstLine="709"/>
        <w:rPr/>
      </w:pPr>
      <w:r>
        <w:rPr/>
        <w:t xml:space="preserve">методической комиссией КФ МГТУ им. Н. Э. Баумана, протокол № 1 от 29.10.02 </w:t>
      </w:r>
    </w:p>
    <w:p>
      <w:pPr>
        <w:pStyle w:val="Normal"/>
        <w:snapToGrid w:val="true"/>
        <w:spacing w:lineRule="auto" w:line="360"/>
        <w:ind w:firstLine="709"/>
        <w:rPr/>
      </w:pPr>
      <w:r>
        <w:rPr>
          <w:i w:val="false"/>
          <w:sz w:val="28"/>
          <w:szCs w:val="24"/>
        </w:rPr>
        <w:t xml:space="preserve">председатель метод. комиссии </w:t>
        <w:tab/>
        <w:tab/>
        <w:tab/>
        <w:tab/>
        <w:t xml:space="preserve"> В. Т. Дегтярев</w:t>
      </w:r>
    </w:p>
    <w:p>
      <w:pPr>
        <w:pStyle w:val="Heading5"/>
        <w:widowControl w:val="false"/>
        <w:spacing w:lineRule="auto" w:line="360"/>
        <w:ind w:firstLine="709"/>
        <w:jc w:val="both"/>
        <w:rPr/>
      </w:pPr>
      <w:r>
        <w:rPr/>
        <w:t xml:space="preserve">Рецензент </w:t>
        <w:tab/>
        <w:tab/>
        <w:tab/>
        <w:tab/>
        <w:tab/>
        <w:t xml:space="preserve"> д.б.н., профессор Г. А. Шестакова</w:t>
      </w:r>
    </w:p>
    <w:p>
      <w:pPr>
        <w:pStyle w:val="Heading7"/>
        <w:widowControl w:val="false"/>
        <w:spacing w:lineRule="auto" w:line="360"/>
        <w:ind w:firstLine="709"/>
        <w:jc w:val="both"/>
        <w:rPr/>
      </w:pPr>
      <w:r>
        <w:rPr/>
        <w:t xml:space="preserve">Автор </w:t>
        <w:tab/>
        <w:tab/>
        <w:tab/>
        <w:tab/>
        <w:tab/>
        <w:tab/>
        <w:tab/>
        <w:tab/>
        <w:t xml:space="preserve"> к.п.н., доцент</w:t>
      </w:r>
    </w:p>
    <w:p>
      <w:pPr>
        <w:pStyle w:val="Heading8"/>
        <w:widowControl w:val="false"/>
        <w:spacing w:lineRule="auto" w:line="360"/>
        <w:ind w:firstLine="709"/>
        <w:jc w:val="both"/>
        <w:rPr/>
      </w:pPr>
      <w:r>
        <w:rPr/>
        <w:t>Бердус Михаил Григорьевич</w:t>
      </w:r>
    </w:p>
    <w:p>
      <w:pPr>
        <w:pStyle w:val="22"/>
        <w:widowControl w:val="false"/>
        <w:spacing w:lineRule="auto" w:line="360"/>
        <w:ind w:firstLine="709"/>
        <w:rPr/>
      </w:pPr>
      <w:r>
        <w:rPr/>
        <w:t>Учебное пособие разработано в рамках теоретического курса учебной дисциплины «Валеология» КФ МГТУ им. Н. Э. Баумана и предназначены для студентов, изучающих тему «Влияние омнигенных факторов на здоровье», и преподавателей, разрабатывающих новые аспекты содержания данного курса.</w:t>
      </w:r>
    </w:p>
    <w:p>
      <w:pPr>
        <w:pStyle w:val="Normal"/>
        <w:snapToGrid w:val="true"/>
        <w:spacing w:lineRule="auto" w:line="360"/>
        <w:ind w:firstLine="709"/>
        <w:rPr>
          <w:i w:val="false"/>
          <w:i w:val="false"/>
          <w:sz w:val="28"/>
          <w:szCs w:val="24"/>
        </w:rPr>
      </w:pPr>
      <w:r>
        <w:rPr>
          <w:i w:val="false"/>
          <w:sz w:val="28"/>
          <w:szCs w:val="24"/>
        </w:rPr>
      </w:r>
    </w:p>
    <w:p>
      <w:pPr>
        <w:pStyle w:val="Normal"/>
        <w:snapToGrid w:val="true"/>
        <w:spacing w:lineRule="auto" w:line="360"/>
        <w:ind w:firstLine="709"/>
        <w:rPr/>
      </w:pPr>
      <w:r>
        <w:rPr>
          <w:i w:val="false"/>
          <w:sz w:val="28"/>
          <w:szCs w:val="24"/>
        </w:rPr>
        <w:t>© Калужский филиал МГТУ им. Н. Э. Баумана, 2002 г.</w:t>
      </w:r>
    </w:p>
    <w:p>
      <w:pPr>
        <w:pStyle w:val="Normal"/>
        <w:snapToGrid w:val="true"/>
        <w:spacing w:lineRule="auto" w:line="360"/>
        <w:ind w:firstLine="709"/>
        <w:rPr>
          <w:i w:val="false"/>
          <w:i w:val="false"/>
          <w:sz w:val="28"/>
          <w:szCs w:val="24"/>
        </w:rPr>
      </w:pPr>
      <w:r>
        <w:rPr>
          <w:i w:val="false"/>
          <w:sz w:val="28"/>
          <w:szCs w:val="24"/>
        </w:rPr>
      </w:r>
    </w:p>
    <w:p>
      <w:pPr>
        <w:pStyle w:val="22"/>
        <w:widowControl w:val="false"/>
        <w:spacing w:lineRule="auto" w:line="360"/>
        <w:ind w:firstLine="709"/>
        <w:rPr/>
      </w:pPr>
      <w:r>
        <w:rPr/>
        <w:t>© Бердус М. Г., 2002 г.</w:t>
      </w:r>
      <w:r>
        <w:br w:type="page"/>
      </w:r>
    </w:p>
    <w:p>
      <w:pPr>
        <w:pStyle w:val="22"/>
        <w:widowControl w:val="false"/>
        <w:spacing w:lineRule="auto" w:line="360"/>
        <w:ind w:firstLine="709"/>
        <w:jc w:val="center"/>
        <w:rPr>
          <w:b/>
          <w:b/>
        </w:rPr>
      </w:pPr>
      <w:r>
        <w:rPr>
          <w:b/>
        </w:rPr>
        <w:t>ОГЛАВЛЕНИЕ</w:t>
      </w:r>
    </w:p>
    <w:p>
      <w:pPr>
        <w:pStyle w:val="22"/>
        <w:widowControl w:val="false"/>
        <w:spacing w:lineRule="auto" w:line="360"/>
        <w:ind w:firstLine="709"/>
        <w:jc w:val="center"/>
        <w:rPr>
          <w:b/>
          <w:b/>
        </w:rPr>
      </w:pPr>
      <w:r>
        <w:rPr>
          <w:b/>
        </w:rPr>
      </w:r>
    </w:p>
    <w:p>
      <w:pPr>
        <w:pStyle w:val="22"/>
        <w:widowControl w:val="false"/>
        <w:spacing w:lineRule="auto" w:line="360"/>
        <w:ind w:hanging="0"/>
        <w:rPr/>
      </w:pPr>
      <w:r>
        <w:rPr/>
        <w:t>ВВЕДЕНИЕ………………………………………………………………………..4</w:t>
      </w:r>
    </w:p>
    <w:p>
      <w:pPr>
        <w:pStyle w:val="Normal"/>
        <w:snapToGrid w:val="true"/>
        <w:spacing w:lineRule="auto" w:line="360"/>
        <w:ind w:hanging="0"/>
        <w:rPr/>
      </w:pPr>
      <w:r>
        <w:rPr>
          <w:i w:val="false"/>
          <w:sz w:val="28"/>
          <w:szCs w:val="24"/>
        </w:rPr>
        <w:t>Глава 1. Социальные экологические факторы негативного воздействия……5</w:t>
      </w:r>
    </w:p>
    <w:p>
      <w:pPr>
        <w:pStyle w:val="Normal"/>
        <w:snapToGrid w:val="true"/>
        <w:spacing w:lineRule="auto" w:line="360"/>
        <w:ind w:hanging="0"/>
        <w:rPr/>
      </w:pPr>
      <w:r>
        <w:rPr>
          <w:i w:val="false"/>
          <w:sz w:val="28"/>
          <w:szCs w:val="24"/>
        </w:rPr>
        <w:t>Глава 2. Социогенные экологические факторы негативного воздействия ….10</w:t>
      </w:r>
    </w:p>
    <w:p>
      <w:pPr>
        <w:pStyle w:val="Normal"/>
        <w:snapToGrid w:val="true"/>
        <w:spacing w:lineRule="auto" w:line="360"/>
        <w:ind w:hanging="0"/>
        <w:rPr/>
      </w:pPr>
      <w:r>
        <w:rPr>
          <w:i w:val="false"/>
          <w:sz w:val="28"/>
          <w:szCs w:val="24"/>
        </w:rPr>
        <w:t>Глава 3. Природные экологические факторы негативного воздействия …..33</w:t>
      </w:r>
    </w:p>
    <w:p>
      <w:pPr>
        <w:pStyle w:val="Normal"/>
        <w:snapToGrid w:val="true"/>
        <w:spacing w:lineRule="auto" w:line="360"/>
        <w:ind w:hanging="0"/>
        <w:rPr/>
      </w:pPr>
      <w:r>
        <w:rPr>
          <w:i w:val="false"/>
          <w:sz w:val="28"/>
          <w:szCs w:val="24"/>
        </w:rPr>
        <w:t>ЗАКЛЮЧЕНИЕ………………………………………………………………….38</w:t>
      </w:r>
    </w:p>
    <w:p>
      <w:pPr>
        <w:pStyle w:val="Normal"/>
        <w:snapToGrid w:val="true"/>
        <w:spacing w:lineRule="auto" w:line="360"/>
        <w:ind w:hanging="0"/>
        <w:rPr/>
      </w:pPr>
      <w:r>
        <w:rPr>
          <w:i w:val="false"/>
          <w:sz w:val="28"/>
          <w:szCs w:val="24"/>
        </w:rPr>
        <w:t>ЛИТЕРАТУРА…………………………………………………..……………...39</w:t>
      </w:r>
      <w:r>
        <w:br w:type="page"/>
      </w:r>
    </w:p>
    <w:p>
      <w:pPr>
        <w:pStyle w:val="22"/>
        <w:widowControl w:val="false"/>
        <w:spacing w:lineRule="auto" w:line="360"/>
        <w:ind w:firstLine="709"/>
        <w:jc w:val="center"/>
        <w:rPr>
          <w:b/>
          <w:b/>
        </w:rPr>
      </w:pPr>
      <w:r>
        <w:rPr>
          <w:b/>
        </w:rPr>
        <w:t>ВВЕДЕНИЕ</w:t>
      </w:r>
    </w:p>
    <w:p>
      <w:pPr>
        <w:pStyle w:val="Normal"/>
        <w:autoSpaceDE w:val="false"/>
        <w:snapToGrid w:val="true"/>
        <w:spacing w:lineRule="auto" w:line="360"/>
        <w:ind w:firstLine="709"/>
        <w:rPr>
          <w:b/>
          <w:b/>
          <w:i w:val="false"/>
          <w:i w:val="false"/>
          <w:sz w:val="28"/>
          <w:szCs w:val="24"/>
        </w:rPr>
      </w:pPr>
      <w:r>
        <w:rPr>
          <w:b/>
          <w:i w:val="false"/>
          <w:sz w:val="28"/>
          <w:szCs w:val="24"/>
        </w:rPr>
      </w:r>
    </w:p>
    <w:p>
      <w:pPr>
        <w:pStyle w:val="Normal"/>
        <w:autoSpaceDE w:val="false"/>
        <w:snapToGrid w:val="true"/>
        <w:spacing w:lineRule="auto" w:line="360"/>
        <w:ind w:firstLine="709"/>
        <w:rPr/>
      </w:pPr>
      <w:r>
        <w:rPr>
          <w:i w:val="false"/>
          <w:sz w:val="28"/>
          <w:szCs w:val="24"/>
        </w:rPr>
        <w:t xml:space="preserve">Среда обитания понимается нами как все то, что окружает организмы, все, с чем они соприкасаются и взаимодействуют. Среда обитания – категория экологическая. Поэтому экологическим фактором (особенно в обобщающем контексте научной дисциплины «экология») следует считать любое проявление среды обитания, в частности – по отношению к организмам, в данном случае – к человеку. Употребляя термины экзогенный (внешнего происхождения) и эндогенный (внутреннего происхождения) можно дать следующее определение: экологический фактор – это экзогенное воздействие. </w:t>
      </w:r>
    </w:p>
    <w:p>
      <w:pPr>
        <w:pStyle w:val="Normal"/>
        <w:autoSpaceDE w:val="false"/>
        <w:snapToGrid w:val="true"/>
        <w:spacing w:lineRule="auto" w:line="360"/>
        <w:ind w:firstLine="709"/>
        <w:rPr/>
      </w:pPr>
      <w:r>
        <w:rPr>
          <w:i w:val="false"/>
          <w:sz w:val="28"/>
          <w:szCs w:val="24"/>
        </w:rPr>
        <w:t xml:space="preserve">Среда обитания человека рассматривается нами в трех аспектах – социальном (взаимодействие, общение с индивидами, социальными группами, общественными институтами и т.д.), социогенном (взаимодействие с овеществленными результатами человеческой деятельности) и природном (взаимодействие с проявлениями био-, гидро-, лито-, атмосферы, космическими явлениями). Поэтому экологические факторы, с известной долей условности, можно также подразделить на социальные, социогенные, природные, а также комплексные (т.к. некоторые из факторов представляют собой интегративную целостность различных по происхождению составляющих, в отношении которых возможно различение, но не разделение). </w:t>
      </w:r>
    </w:p>
    <w:p>
      <w:pPr>
        <w:pStyle w:val="Normal"/>
        <w:autoSpaceDE w:val="false"/>
        <w:snapToGrid w:val="true"/>
        <w:spacing w:lineRule="auto" w:line="360"/>
        <w:ind w:firstLine="709"/>
        <w:rPr/>
      </w:pPr>
      <w:r>
        <w:rPr>
          <w:i w:val="false"/>
          <w:sz w:val="28"/>
          <w:szCs w:val="24"/>
        </w:rPr>
        <w:t>Термин «социогенный» в данном контексте представляется более корректным, поскольку термин «антропогенный» означает «происходящий от человека, произведенный человеком», т.е. субъектом воздействия выступает скорее отдельный, конкретный человек, индивид, в то время как факторы, обычно обозначаемые этим термином, особенно в аспекте реального воздействия на среду, создаются обществом или его частью, т.е. им присуще «социальное происхождение, производство» – «социогенное».</w:t>
      </w:r>
    </w:p>
    <w:p>
      <w:pPr>
        <w:pStyle w:val="22"/>
        <w:widowControl w:val="false"/>
        <w:spacing w:lineRule="auto" w:line="360"/>
        <w:ind w:firstLine="709"/>
        <w:rPr/>
      </w:pPr>
      <w:r>
        <w:rPr/>
        <w:t>Здоровье – объективное состояние и субъективное чувство полного физического, психического и социального благополучия индивида, а не только отсутствие болезней</w:t>
      </w:r>
      <w:r>
        <w:rPr>
          <w:szCs w:val="28"/>
        </w:rPr>
        <w:t xml:space="preserve"> и физических дефектов</w:t>
      </w:r>
      <w:r>
        <w:rPr/>
        <w:t xml:space="preserve"> (формулировка Всемирной организации здравоохранения). В основе здоровья – феномен жизни, обеспечиваемый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организма, а также между ним и окружающей средой, что является основой самоорганизации (самообновления, саморегуляции, самовоспроизведения) живых систем. Однако ничто социальное не реализуется без участия биологического субстрата, а соматические, психические и социальные характеристики индивида, отражающие его здоровье, формируются в результате взаимодей</w:t>
        <w:softHyphen/>
        <w:t xml:space="preserve">ствия очень сложного комплекса факторов окружающей и внутренней среды. </w:t>
      </w:r>
    </w:p>
    <w:p>
      <w:pPr>
        <w:pStyle w:val="22"/>
        <w:widowControl w:val="false"/>
        <w:spacing w:lineRule="auto" w:line="360"/>
        <w:ind w:firstLine="709"/>
        <w:rPr/>
      </w:pPr>
      <w:r>
        <w:rPr/>
        <w:t>Отразить систематизированное многообразие содержания такого взаимодействия – задача данного учебного пособия.</w:t>
      </w:r>
      <w:r>
        <w:br w:type="page"/>
      </w:r>
    </w:p>
    <w:p>
      <w:pPr>
        <w:pStyle w:val="Normal"/>
        <w:snapToGrid w:val="true"/>
        <w:spacing w:lineRule="auto" w:line="360"/>
        <w:ind w:firstLine="709"/>
        <w:jc w:val="center"/>
        <w:rPr/>
      </w:pPr>
      <w:r>
        <w:rPr>
          <w:b/>
          <w:i w:val="false"/>
          <w:sz w:val="28"/>
          <w:szCs w:val="24"/>
        </w:rPr>
        <w:t>Глава 1. Социальные экологические факторы негативного воздействия</w:t>
      </w:r>
      <w:r>
        <w:rPr>
          <w:i w:val="false"/>
          <w:sz w:val="28"/>
          <w:szCs w:val="24"/>
        </w:rPr>
        <w:t>.</w:t>
      </w:r>
    </w:p>
    <w:p>
      <w:pPr>
        <w:pStyle w:val="22"/>
        <w:widowControl w:val="false"/>
        <w:spacing w:lineRule="auto" w:line="360"/>
        <w:ind w:firstLine="709"/>
        <w:rPr>
          <w:i/>
          <w:i/>
          <w:sz w:val="28"/>
          <w:szCs w:val="24"/>
        </w:rPr>
      </w:pPr>
      <w:r>
        <w:rPr>
          <w:i/>
          <w:sz w:val="28"/>
          <w:szCs w:val="24"/>
        </w:rPr>
      </w:r>
    </w:p>
    <w:p>
      <w:pPr>
        <w:pStyle w:val="22"/>
        <w:widowControl w:val="false"/>
        <w:spacing w:lineRule="auto" w:line="360"/>
        <w:ind w:firstLine="709"/>
        <w:rPr/>
      </w:pPr>
      <w:r>
        <w:rPr/>
        <w:t>Среда обитания для человека приобретает качественно новое содержание, чем для животного. Это – социальная среда, общество людей, наделенных сознанием, живущих по законам общественного развития.</w:t>
      </w:r>
    </w:p>
    <w:p>
      <w:pPr>
        <w:pStyle w:val="Normal"/>
        <w:snapToGrid w:val="true"/>
        <w:spacing w:lineRule="auto" w:line="360"/>
        <w:ind w:firstLine="709"/>
        <w:rPr/>
      </w:pPr>
      <w:r>
        <w:rPr>
          <w:i w:val="false"/>
          <w:sz w:val="28"/>
          <w:szCs w:val="24"/>
        </w:rPr>
        <w:t>Социальные факторы, факторы общественной среды человека, играют очень важную роль, влияя как на причины болезней, так и на резистентность, устойчивость организма. Ряд причин болезней прямо или косвенно зависит от социальной характеристики жизни человека. К социальным факторам негативного воздействия можно отнести следующие.</w:t>
      </w:r>
    </w:p>
    <w:p>
      <w:pPr>
        <w:pStyle w:val="Normal"/>
        <w:snapToGrid w:val="true"/>
        <w:spacing w:lineRule="auto" w:line="360"/>
        <w:ind w:firstLine="709"/>
        <w:rPr/>
      </w:pPr>
      <w:r>
        <w:rPr>
          <w:i w:val="false"/>
          <w:sz w:val="28"/>
          <w:szCs w:val="24"/>
        </w:rPr>
        <w:t>Рост населения занимает одно из первых мест в списке глобальных опасностей. 250 тысяч младенцев рождается ежедневно, 1040 – в час, 3 – в секунду; за 21 день столько, сколько составляет население большого города, за 8 месяцев – ФРГ, за 7 лет – Африки. Если не произойдет резкого снижения рождае</w:t>
        <w:softHyphen/>
        <w:t xml:space="preserve">мости в странах «третьего мира», то катастрофические последствия неизбежны. Согласно демографическому прогнозу, в 2025 году оно составит 8,467 млрд. человек. Еще при жизни одного поколения Землю, по самым оптимистическим оценкам, будут населять минимум 10-11 млрд. человек. Увеличение населения рано или поздно наталкивается на ограниченные размеры мировых ресурсов (даже двукратного за последние 30 лет повышения мирового производства зерна оказалось недостаточно для растущего числа голодающих). При этом экономическая отсталость будет нарастать. А это означает, что весь достигнутый прогресс в уровне жизни сводится на нет ростом населения. </w:t>
      </w:r>
    </w:p>
    <w:p>
      <w:pPr>
        <w:pStyle w:val="Normal"/>
        <w:snapToGrid w:val="true"/>
        <w:spacing w:lineRule="auto" w:line="360"/>
        <w:ind w:firstLine="709"/>
        <w:rPr/>
      </w:pPr>
      <w:r>
        <w:rPr>
          <w:i w:val="false"/>
          <w:sz w:val="28"/>
          <w:szCs w:val="24"/>
        </w:rPr>
        <w:t>Уменьшение населения в богатых индустриальных государствах, с одной стороны, и его взрывной рост в беднейших странах, с другой стороны – вот тот контраст, который грозит превратиться в одну из крупнейших социально-экономических и политических проблем ближайших десятилетий. Отдельная проблема – катастрофическая депопуляция населения России.</w:t>
      </w:r>
    </w:p>
    <w:p>
      <w:pPr>
        <w:pStyle w:val="Normal"/>
        <w:snapToGrid w:val="true"/>
        <w:spacing w:lineRule="auto" w:line="360"/>
        <w:ind w:firstLine="709"/>
        <w:rPr/>
      </w:pPr>
      <w:r>
        <w:rPr>
          <w:i w:val="false"/>
          <w:sz w:val="28"/>
          <w:szCs w:val="24"/>
        </w:rPr>
        <w:t>Миграция – территориальное перемещение населения к местам относительно постоянного проживания, выступает как социально-экономический и демографический процесс, к негативным аспектам которого можно отнести следующие. Вынужденная миграция, связана с трагическими, в большинстве случаев с военными или политическими событиями – переселенцы покидают свои некогда обжитые места и становятся беженцами, возникает сложнейшая проблема расселения и трудоустройства. Число беженцев в 1995 г. превысило 27,4 млн. человек, которые для свое</w:t>
        <w:softHyphen/>
        <w:t xml:space="preserve">го выживания производят неограниченные разрушения окружающей среды. Государства вынуждены ужесточать законы о въезде и укреплять свои границы. Тем не менее, сотни тысяч нелегальных иммигрантов из слаборазвитых регионов проживают в развитых странах. Миграция из России представляет проблему «утечки мозгов»: например, за период 1987-94 гг., Россию официально покинуло 114 тысяч человек. Постоянная и значительная по масштабам миграция сельского населения в города, в результате чего миграционные потоки вымывали из сел не только самые молодые слои населения, но и самые жизнестойкие, энергичные. Миграция выступает основным механизмом урбанизации. </w:t>
      </w:r>
    </w:p>
    <w:p>
      <w:pPr>
        <w:pStyle w:val="Normal"/>
        <w:tabs>
          <w:tab w:val="clear" w:pos="708"/>
          <w:tab w:val="left" w:pos="5240" w:leader="none"/>
          <w:tab w:val="left" w:pos="10400" w:leader="none"/>
        </w:tabs>
        <w:snapToGrid w:val="true"/>
        <w:spacing w:lineRule="auto" w:line="360"/>
        <w:ind w:firstLine="709"/>
        <w:rPr/>
      </w:pPr>
      <w:r>
        <w:rPr>
          <w:i w:val="false"/>
          <w:sz w:val="28"/>
          <w:szCs w:val="24"/>
        </w:rPr>
        <w:t>Одной из наиболее характерных особенностей развития современного общества является быстрый рост городов и непрерывный темп увеличения численности их жителей, то есть идет урбанизация. Она, по-видимому, влечет за собой самые значительные социальные преобразования в истории человечества. Почти 3 млрд. людей, т.е. около половины человечества, проживают на урбанизированных территориях, и ежедневно эта цифра увеличивается примерно на 160 тыс. человек. Экологическая проблема Лондона, например, состоит в дефиците площадей, необходимых для поглощения выбросов сернистого ангидрида; по расчетам требуемая пло</w:t>
        <w:softHyphen/>
        <w:t xml:space="preserve">щадь должна быть в 125 раз больше, чем собственная площадь этого города. </w:t>
      </w:r>
    </w:p>
    <w:p>
      <w:pPr>
        <w:pStyle w:val="Normal"/>
        <w:snapToGrid w:val="true"/>
        <w:spacing w:lineRule="auto" w:line="360"/>
        <w:ind w:firstLine="709"/>
        <w:rPr/>
      </w:pPr>
      <w:r>
        <w:rPr>
          <w:i w:val="false"/>
          <w:sz w:val="28"/>
          <w:szCs w:val="24"/>
        </w:rPr>
        <w:t>При нынешних темпах рождаемости к началу следующего тысячелетия из прогнозируемой общей численности мирового населения в 7 млрд., 5,5 млрд. будут жить в городах. Идет формирование сплошного урбанистического мира. Однако на самом деле городская среда, похоже, уже приближается к границам своего роста. Многие большие города сегодня функционируют так скверно, что явно стоят на грани краха. Города, построенные людьми, стали врагами людей. Еще более десяти лет назад Всемирная организация здравоохранения предупредила, что после угрозы мировой ядерной войны самой серьезной проблемой для человечества к концу нашего столетия может стать колоссальный рост городского населения. Во всех высокоурбанизированных странах отмечается тенденция возрастания количества психических заболеваний. Тяжелыми проявлениями расстройств "психического здоровья" жителей современного города стали алкоголизм и наркомания, их неизбежными спутниками являются резкое увеличение частоты нервно-психических заболеваний, рост преступности, числа самоубийств. Число психических расстройств и преступлений достигает наиболее высокого уровня в густонаселенных районах больших городов. Перенаселенность – один из решающих факторов в возникновении психических заболеваний и социальной патологии.</w:t>
      </w:r>
    </w:p>
    <w:p>
      <w:pPr>
        <w:pStyle w:val="Normal"/>
        <w:snapToGrid w:val="true"/>
        <w:spacing w:lineRule="auto" w:line="360"/>
        <w:ind w:firstLine="709"/>
        <w:rPr/>
      </w:pPr>
      <w:r>
        <w:rPr>
          <w:i w:val="false"/>
          <w:sz w:val="28"/>
          <w:szCs w:val="24"/>
        </w:rPr>
        <w:t>Парадоксом урбанизации является общество, которое пренебрегает потребностью в дистанции и обособлении, свойственной всем живым созданиям, поэтому, несмотря на скученность, именно в нем все больше нарастает изоляция индивида, вызывающая у многих жителей города ощущение пустоты и одиночества, психический дискомфорт. Чувство покинутости нередко усугубляется небрежным отношением архитекторов и строителей к потребностям человека, его психологии. Жизненное пространство человека приносится в жертву автомобилизму и промышленному производству. Угнетающее действие всего, что выходит за пределы человеческих мер, шумы и загрязнения, контраст между роскошью и нищетой, скученность и одиночество – все это действует на психику, сеет разлад в душе человека. Некоторые социологи полагают, что жизнь в современном большом городе вплотную приблизилась к грани безумия. Нарастает число признаков радикального неблагополучия, к которым относятся все более распространенная инертность, желание забыться, уйти от действительности при помощи разного рода наркотиков, спиртных напитков.</w:t>
      </w:r>
    </w:p>
    <w:p>
      <w:pPr>
        <w:pStyle w:val="Normal"/>
        <w:snapToGrid w:val="true"/>
        <w:spacing w:lineRule="auto" w:line="360"/>
        <w:ind w:firstLine="709"/>
        <w:rPr/>
      </w:pPr>
      <w:r>
        <w:rPr>
          <w:i w:val="false"/>
          <w:sz w:val="28"/>
          <w:szCs w:val="24"/>
        </w:rPr>
        <w:t>Война как социальное явление представляет одну из форм разрешения общественно-политических и социально-экономических противоречий средствами вооруженного насилия. Война приводит к крупным человеческим жертвам, утрате материальных и культурных ценностей, разрушительно воздействует на все атрибуты общественной жизни. Длинный и страшный шлейф тянется за каждой локальной или региональной войной: осиротевшие семьи, голод, болезни, эпидемии. Война порождает эмигрантов, беженцев, дезертиров. Нарушается установившееся экологическое равновесие сил человека, природы и общества, понижается уровень рождаемости, повышается смертность населения. Даже в условиях мирного времени исключительно высокую экологическую опасность представляет деятельность вооруженных сил, обусловленную наличием боевого арсенала ядерного, химического, биологического и обычного оружия, атомного флота. Применение современного оружия, ведение войны в современных условиях приводят к тяжелейшим экологическим последствиям, о чем свидетельствуют катастрофические экологические бедствия в связи с военными действиями в зоне Персидского залива, в Югославии и т.д.</w:t>
      </w:r>
    </w:p>
    <w:p>
      <w:pPr>
        <w:pStyle w:val="Normal"/>
        <w:snapToGrid w:val="true"/>
        <w:spacing w:lineRule="auto" w:line="360"/>
        <w:ind w:firstLine="709"/>
        <w:rPr/>
      </w:pPr>
      <w:r>
        <w:rPr>
          <w:i w:val="false"/>
          <w:sz w:val="28"/>
          <w:szCs w:val="24"/>
        </w:rPr>
        <w:t>Терроризм, международный терроризм, как одна из скрытых форм ведения военных действий, страшен тем, что направлен, в основном, против мирных жителей: захват больницы в Буденовске, взрывы жилых домов в Москве, Волгодонске и других городах, разрушение «Боингами» небоскребов в Нью-Йорке – далеко не полный кровавый перечень преступлений террористов. Воинствующие религии, религиозные течения и секты радикального толка также можно, хотя и условно, отнести к терроризму – терроризму сознания, поскольку они негативно воздействуют, прежде всего, на духовное, моральное, нравственное, а от терроризма сознания до физического терроризма – один шаг (например, газовая атака религиозной секты «Аум сенрикё» в японском метро).</w:t>
      </w:r>
    </w:p>
    <w:p>
      <w:pPr>
        <w:pStyle w:val="Normal"/>
        <w:snapToGrid w:val="true"/>
        <w:spacing w:lineRule="auto" w:line="360"/>
        <w:ind w:firstLine="709"/>
        <w:rPr/>
      </w:pPr>
      <w:r>
        <w:rPr>
          <w:i w:val="false"/>
          <w:sz w:val="28"/>
          <w:szCs w:val="24"/>
        </w:rPr>
        <w:t>Преступление – запрещенное уголовным законом общественно опасное, виновное и наказуемое деяние (действие или бездействие) против личности и общества, преступность в целом – социальные экологические факторы негативного воздействия, присущие всей истории развития человека, а в настоящее время имеющие в России значительно возросшее негативное влияние. Общественная опасность преступления: свойства деяния причинять или возможность причинить существенный вред общественным отношениям (интересам). Личность, ее права, свободы и интересы были объявлены высшей социальной ценностью и поставлены под усиленную правовую защиту, в том числе и средствами уголовного права. Охрана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прав и свобод человека и гражданина, защита всех форм собственности – необходимое противодействие преступности как негативному социальному экологическому фактору.</w:t>
      </w:r>
    </w:p>
    <w:p>
      <w:pPr>
        <w:pStyle w:val="Normal"/>
        <w:snapToGrid w:val="true"/>
        <w:spacing w:lineRule="auto" w:line="360"/>
        <w:ind w:firstLine="709"/>
        <w:rPr/>
      </w:pPr>
      <w:r>
        <w:rPr>
          <w:i w:val="false"/>
          <w:sz w:val="28"/>
          <w:szCs w:val="24"/>
        </w:rPr>
        <w:t>За 35 лет расслоение общества между беднейшими и богатейшими выросло в мире в 2,5 раза. Резкое разделение населения России на бедных и богатых не могло не отразиться негативно на уровне жизни подавляющего большинства проживающих.</w:t>
      </w:r>
    </w:p>
    <w:p>
      <w:pPr>
        <w:pStyle w:val="Normal"/>
        <w:snapToGrid w:val="true"/>
        <w:spacing w:lineRule="auto" w:line="360"/>
        <w:ind w:firstLine="709"/>
        <w:rPr/>
      </w:pPr>
      <w:r>
        <w:rPr>
          <w:i w:val="false"/>
          <w:sz w:val="28"/>
          <w:szCs w:val="24"/>
        </w:rPr>
        <w:t xml:space="preserve">Основную трудовую деятельность можно рассматривать как экологический социальный фактор негативного воздействия на человека. Не останавливаясь на специфических аспектах, присущих той или иной профессии (вредное производство, риск для жизни и пр.), отметим следующее, общее для них. Увеличение усталости к концу недели (или к началу отпуска) требует полноценного отдыха. Однако, зачастую, восстановления работоспособности не происходит, а утомление переходит в переутомление или принимает хронический характер. Организм пытается адаптироваться, но адаптация к хроническому утомлению не устраняет этого состояния, которое может привести к истощению и другим патологиям или трансформироваться в «болезнь цивилизации» – хроническую депрессию. Возникает дисбаланс физиологических и психических функций, снижается работоспособность, ее эффективность и экономичность, падает иммунологическая резистентность, организм и психика неадекватно реагируют на внешние раздражители и т.д. Информационные перегрузки также вносят свою лепту. Физиологическая проблема утомления и восстановления уже вышла на уровень социальной проблемы соответствия этих процессов. </w:t>
      </w:r>
    </w:p>
    <w:p>
      <w:pPr>
        <w:pStyle w:val="TextBodyIndent"/>
        <w:widowControl w:val="false"/>
        <w:spacing w:lineRule="auto" w:line="360"/>
        <w:ind w:firstLine="709"/>
        <w:rPr/>
      </w:pPr>
      <w:r>
        <w:rPr/>
        <w:t>Другим негативным проявлением научно-технического прогресса и причиной возникновения еще одной «болезни цивилизации» – гиподинамии – является гипокинезия (гипокинезия – вынужденное уменьшение объема произвольных движений вследствие характера трудовой деятельности; гиподинамия – нарушение функций организма при ограничении двигательной активности). Если 100 лет назад доля физического труда в общественно-полезной деятельности человека составляла 96%, то сейчас – около 1%. Вследствие гипокинезии скелетные мышцы и сердце все больше детренируются. В результате любая перегрузка, которая в тренированном организме вызывала бы изменение деятельности миокарда лишь в пределах физиологической нормы, становится чрезвычайной и приводит к развитию патологических про</w:t>
        <w:softHyphen/>
        <w:t>цессов. На фоне гипокинезии не только отрицательные, но и положительные эмоции способны вызывать значительные нарушения сердечной деятельности. У малоподвижных, страдающих ожирением городских жителей часто встречаются ортопедические заболевания (деформация скелета, искривление позвоночника, плоскостопие), которые еще больше ограничивают движение.</w:t>
      </w:r>
    </w:p>
    <w:p>
      <w:pPr>
        <w:pStyle w:val="Normal"/>
        <w:autoSpaceDE w:val="false"/>
        <w:snapToGrid w:val="true"/>
        <w:spacing w:lineRule="auto" w:line="360"/>
        <w:ind w:firstLine="709"/>
        <w:rPr/>
      </w:pPr>
      <w:r>
        <w:rPr>
          <w:i w:val="false"/>
          <w:sz w:val="28"/>
          <w:szCs w:val="24"/>
        </w:rPr>
        <w:t>Один из специфических социальных факторов – физкультурная деятельность, которая отличается тем, что субъект этой деятельности одновременно является и ее объектом, т.е. такая деятельность индивида направлена непосредственно на самого себя. Физкультурная деятельность – интегрирующее понятие, включающее в себя все многообразие сознательно окультуренной двигательной деятельности человека, связанной с преобразованием его телесности. Именно она определяет формирование физической культуры человека (и ее видов – физкультурного образования, спорта, физкультурной рекреации, физкультурной реабилитации) в его телесно-духовном единстве, создавая гармонию его сущностных (духовных и физических) сил. Это обусловлено ее содержательной стороной, носящей творческий характер. В то же время она является интегративным фактором функционального, ценностного и результативного аспектов физической культуры. Физкультурную деятельность необходимо рассматривать как один из важнейших видов человеческой деятельности, носящий в целом социально-культурный характер, т.к. ее предметом, целью и главным результатом является развитие самого человека. Она составляет сущность физической культуры человека и служит основой (главным средством) ее формирования. В качестве негативного социального фактора воздействия следует рассматривать спорт высших достижений, его отрицательное влияние на здоровье спортсменов, особенно детей и подростков. Спорт стал вреден для здоровья и служит источником болезней и травм занимающихся, статистика травматизма это подтверждает. При этом физические упражнения спортсмена – по всем основным параметрам соответствуют производственным, с их длительностью, энергетическими затратами, психической напряженностью, а главное, присущему вредному воздействию виб</w:t>
        <w:softHyphen/>
        <w:t>рации на организм человека. Согласно ГОСТ и санитарным нормам деятельность детей, связанная с вибрационными воздействиями на производстве, строго запрещена. Однако дети с раннего возраста включаются в изнуряющий производственный труд спортсмена, растрачи</w:t>
        <w:softHyphen/>
        <w:t>вая свое здоровье. Отметим, что наиболее разрабатываемым направлением анализа взаимодействия, в частности, спортсменов с соци</w:t>
        <w:softHyphen/>
        <w:t xml:space="preserve">альной средой является исследование влияния на них присутствия зрителей, общения с тренерами, соперниками, судьями, семьей, представителями СМИ. </w:t>
      </w:r>
    </w:p>
    <w:p>
      <w:pPr>
        <w:pStyle w:val="Normal"/>
        <w:snapToGrid w:val="true"/>
        <w:spacing w:lineRule="auto" w:line="360"/>
        <w:ind w:firstLine="709"/>
        <w:rPr/>
      </w:pPr>
      <w:r>
        <w:rPr>
          <w:i w:val="false"/>
          <w:sz w:val="28"/>
          <w:szCs w:val="24"/>
        </w:rPr>
        <w:t xml:space="preserve">Распад семьи примерно в 10 раз увеличивает показатели заболеваемости супругов, а также их смертность после развода. При этом разводы связаны не только с межличностными отношениями, но и с состоянием экономики страны, со скоростью социальных перемен и темпом инфляции. </w:t>
      </w:r>
    </w:p>
    <w:p>
      <w:pPr>
        <w:pStyle w:val="Normal"/>
        <w:snapToGrid w:val="true"/>
        <w:spacing w:lineRule="auto" w:line="360"/>
        <w:ind w:firstLine="709"/>
        <w:rPr/>
      </w:pPr>
      <w:r>
        <w:rPr>
          <w:i w:val="false"/>
          <w:sz w:val="28"/>
          <w:szCs w:val="24"/>
        </w:rPr>
        <w:t>Многочисленные исследования свидетельствуют о том, что потеря работы также повышает заболеваемость.</w:t>
      </w:r>
    </w:p>
    <w:p>
      <w:pPr>
        <w:pStyle w:val="Normal"/>
        <w:snapToGrid w:val="true"/>
        <w:spacing w:lineRule="auto" w:line="360"/>
        <w:ind w:firstLine="709"/>
        <w:rPr/>
      </w:pPr>
      <w:r>
        <w:rPr>
          <w:i w:val="false"/>
          <w:sz w:val="28"/>
          <w:szCs w:val="24"/>
        </w:rPr>
        <w:t>Отрицательные эмоции у человека сопровождаются выделением в кровь большого количества адреналина. Он выбрасывается также при психическом напряжении, гневе и страхе, то есть тогда, когда необходима мобилизация всех сил организма. Адреналин вызывает усиление сердечной деятельности и повышение кровяного давления, ускоряет свертывание крови, увеличивает просвет бронхов, тормозит работу желудка и кишечника, стимулирует работу поперечно-полосатой мускулатуры, особенно при утомлении. Такое его действие обусловлено тем, что у животных и предков человека после отрицательных эмоций всегда следовала интенсивная физическая нагрузка – бег или борьба. Поэтому все выделившиеся катехоламины тут же реализовывались во время физического напряжения. У современного человека физические нагрузки далеко не всегда следуют за отрицательным эмоциональным возбуждением, и нереализованные катехоламины начинают оказывать гистотоксическое действие. Прежде всего, они влияют на сердечную мышцу и гладкую мускулатуру сосудистой стенки, вызывая развитие микронекрозов в миокарде и нарушения сердечного ритма. Невроз неотреагированных эмоций может лежать в основе возникновения некрозов сердечной мышцы, атеросклероза, гипертонической болезни, язвенной болезни, а также нарушения психического здоровья.</w:t>
      </w:r>
    </w:p>
    <w:p>
      <w:pPr>
        <w:pStyle w:val="Normal"/>
        <w:snapToGrid w:val="true"/>
        <w:spacing w:lineRule="auto" w:line="360"/>
        <w:ind w:firstLine="709"/>
        <w:rPr/>
      </w:pPr>
      <w:r>
        <w:rPr>
          <w:i w:val="false"/>
          <w:sz w:val="28"/>
          <w:szCs w:val="24"/>
        </w:rPr>
        <w:t>Причинная роль психических факторов (обусловленных, прежде всего, социальными факторами негативного воздействия) в возникновении болезней была известна врачам уже в глубокой древности. Пато</w:t>
        <w:softHyphen/>
        <w:t>генными могут быть как отрицательные, так и чрезмерные положительные эмоции (среди болельщиков спорта, например, инфаркты миокарда случаются и при поражениях, и при победах своих лю</w:t>
        <w:softHyphen/>
        <w:t>бимцев и т.д.), но главным образом отрицательные. Они лежат в основе неврозов, психических расстройств и ряда других заболеваний (гипертонической болезни, язвенной болезни желудочно-кишечного тракта, атеросклероза, стойких гормональных нарушений и т. д.). С учетом этого обстоятельства физическая культура в нашем обществе должна быть не только направлена на физическое совершенство человека, но и нести ему «мышечную радость» (И. П. Павлов), заряд положительных эмоций, необходимых для укрепления здоровья, всестороннего и гармоничного разви</w:t>
        <w:softHyphen/>
        <w:t>тия личности.</w:t>
      </w:r>
      <w:r>
        <w:br w:type="page"/>
      </w:r>
    </w:p>
    <w:p>
      <w:pPr>
        <w:pStyle w:val="22"/>
        <w:widowControl w:val="false"/>
        <w:spacing w:lineRule="auto" w:line="360"/>
        <w:ind w:firstLine="709"/>
        <w:jc w:val="center"/>
        <w:rPr/>
      </w:pPr>
      <w:r>
        <w:rPr>
          <w:b/>
        </w:rPr>
        <w:t>Глава 2. Социогенные экологические факторы негативного воздействия.</w:t>
      </w:r>
    </w:p>
    <w:p>
      <w:pPr>
        <w:pStyle w:val="Normal"/>
        <w:snapToGrid w:val="true"/>
        <w:spacing w:lineRule="auto" w:line="360"/>
        <w:ind w:firstLine="709"/>
        <w:rPr>
          <w:b/>
          <w:b/>
          <w:i w:val="false"/>
          <w:i w:val="false"/>
          <w:sz w:val="28"/>
          <w:szCs w:val="24"/>
        </w:rPr>
      </w:pPr>
      <w:r>
        <w:rPr>
          <w:b/>
          <w:i w:val="false"/>
          <w:sz w:val="28"/>
          <w:szCs w:val="24"/>
        </w:rPr>
      </w:r>
    </w:p>
    <w:p>
      <w:pPr>
        <w:pStyle w:val="Normal"/>
        <w:snapToGrid w:val="true"/>
        <w:spacing w:lineRule="auto" w:line="360"/>
        <w:ind w:firstLine="709"/>
        <w:rPr/>
      </w:pPr>
      <w:r>
        <w:rPr>
          <w:i w:val="false"/>
          <w:sz w:val="28"/>
          <w:szCs w:val="24"/>
        </w:rPr>
        <w:t>Экологические факторы социогенного негативного воздействия условно можно подразделить на: 1) факторы, влияющие на человека опосредованно – через загрязнения атмосферы, гидросферы, литосферы; 2) факторы, влияющие на человека непосредственно (ионизирующее излучение, курение и др.); 3) факторы – «сквозные подсистемы», например, «вредные вещества», присутствующие во всех указанных системах факторов.</w:t>
      </w:r>
    </w:p>
    <w:p>
      <w:pPr>
        <w:pStyle w:val="Normal"/>
        <w:snapToGrid w:val="true"/>
        <w:spacing w:lineRule="auto" w:line="360"/>
        <w:ind w:firstLine="709"/>
        <w:rPr>
          <w:i w:val="false"/>
          <w:i w:val="false"/>
          <w:sz w:val="28"/>
          <w:szCs w:val="24"/>
        </w:rPr>
      </w:pPr>
      <w:r>
        <w:rPr>
          <w:i w:val="false"/>
          <w:sz w:val="28"/>
          <w:szCs w:val="24"/>
        </w:rPr>
        <w:t xml:space="preserve">В крупных городах переплелись как положительные, так и отрицательные стороны научно-технического прогресса. Создана новая экологическая среда с высокой концентрацией социогенных факторов. Здоровье людей в значительной мере зависит от качества как природной, так и социогенной среды. </w:t>
      </w:r>
    </w:p>
    <w:p>
      <w:pPr>
        <w:pStyle w:val="Normal"/>
        <w:snapToGrid w:val="true"/>
        <w:spacing w:lineRule="auto" w:line="360"/>
        <w:ind w:firstLine="709"/>
        <w:rPr/>
      </w:pPr>
      <w:r>
        <w:rPr>
          <w:i w:val="false"/>
          <w:sz w:val="28"/>
          <w:szCs w:val="24"/>
        </w:rPr>
        <w:t xml:space="preserve">В условиях большого города влияние на человека природного компонента ослаблено, а действие социогенных факторов резко усилено. Города, в которых на сравнительно небольших территориях концентрируется большое количество людей, автотранспорта и различных предприятий, являются центрами техногенного воздействия на природу и человека. Газовые и пылевые выбросы промышленных предприятий, сброс ими в окружающие водоемы сточных вод, коммунальные и бытовые отходы крупного города загрязняют окружающую среду разнообразными химическими элементами и веществами, большинство из которых можно отнести к вредным. </w:t>
      </w:r>
    </w:p>
    <w:p>
      <w:pPr>
        <w:pStyle w:val="22"/>
        <w:widowControl w:val="false"/>
        <w:spacing w:lineRule="auto" w:line="360"/>
        <w:ind w:firstLine="709"/>
        <w:rPr/>
      </w:pPr>
      <w:r>
        <w:rPr/>
        <w:t>Вредным – называется вещество, которое может вызвать отклонения в состоянии здоровья, обнаруживаемые как в процессе работы, так и в отда</w:t>
        <w:softHyphen/>
        <w:t>ленные сроки жизни настоящих и последующих поколений. Проникновение вредных веществ в организм человека про</w:t>
        <w:softHyphen/>
        <w:t>исходит через дыхательные пути (основной путь), а также с пищей и через кожу. В результате воздействия этих веществ у человека возникает отравление – болезненное состояние, тяжесть которого зависит от продолжительности воздействия, концентрации и вида вредного вещества. Эти вещества можно рассматривать как опасные или вредные производственные факторы, оказывающие негативное (токсическое) действие на организм человека.</w:t>
      </w:r>
    </w:p>
    <w:p>
      <w:pPr>
        <w:pStyle w:val="22"/>
        <w:widowControl w:val="false"/>
        <w:spacing w:lineRule="auto" w:line="360"/>
        <w:ind w:firstLine="709"/>
        <w:rPr/>
      </w:pPr>
      <w:r>
        <w:rPr/>
        <w:t xml:space="preserve">Существуют различные классификации вредных веществ, в основу которых положено их действие на человеческий организм. В соответствии с наиболее распространенной (по Е. Я. Юдину и С. В. Белову), вредные вещества делятся на шесть групп: общетоксические – вызывают отравление всего организма (оксид углерода, свинец, ртуть, мышьяк и его соединения, бензол и др.); </w:t>
      </w:r>
      <w:r>
        <w:rPr>
          <w:iCs/>
        </w:rPr>
        <w:t>р</w:t>
      </w:r>
      <w:r>
        <w:rPr/>
        <w:t xml:space="preserve">аздражающие – вызывают раздражение дыхательного тракта и слизистых оболочек человеческого организма (хлор, аммиак, пары ацетона, оксиды азота, озон и ряд других веществ); сенсибилизирующие – действуют как аллергены, т.е. приводят к возникновению аллергии у человека (сенсибилизация – повышение реактивной чувствительности клеток и тканей человеческого организма); канцерогенные – приводят к возникновению и развитию злокачественных опухолей (оксиды хрома, 3,4-бензпирен, бериллий и его соединения, асбест и др.; </w:t>
      </w:r>
      <w:r>
        <w:rPr>
          <w:iCs/>
        </w:rPr>
        <w:t>м</w:t>
      </w:r>
      <w:r>
        <w:rPr/>
        <w:t xml:space="preserve">утагенные </w:t>
      </w:r>
      <w:r>
        <w:rPr>
          <w:iCs/>
        </w:rPr>
        <w:t xml:space="preserve">– </w:t>
      </w:r>
      <w:r>
        <w:rPr/>
        <w:t>при воздействии на организм вызывают изменение наследственной информации (радиоактивные вещества, марганец, свинец и т.д.; вещества, влияющие на репродуктивную функцию человеческого организма (ртуть, свинец, стирол, марганец, ряд радиоактивных веществ и др.).</w:t>
      </w:r>
    </w:p>
    <w:p>
      <w:pPr>
        <w:pStyle w:val="22"/>
        <w:widowControl w:val="false"/>
        <w:spacing w:lineRule="auto" w:line="360"/>
        <w:ind w:firstLine="709"/>
        <w:rPr/>
      </w:pPr>
      <w:r>
        <w:rPr/>
        <w:t>В соответствии с ГОСТ 12.1.005-88 устанавливают предельно допустимые концентрации (ПДК) вредных веществ. ПДК выражаются в миллиграммах (мг) вредного вещества, приходящегося на I кубический метр воздуха, т.е. мг/м</w:t>
      </w:r>
      <w:r>
        <w:rPr>
          <w:vertAlign w:val="superscript"/>
        </w:rPr>
        <w:t>3</w:t>
      </w:r>
      <w:r>
        <w:rPr/>
        <w:t>. Установлены ПДК для более чем 1300 вредных веществ. Еще приблизительно для 500 вредных веществ установлены ориентировочно безопасные уровни воздействия. Все вредные вещества по степени воз</w:t>
        <w:softHyphen/>
        <w:t>действия на организм человека подразделяются на следующие классы: 1 – чрезвычайно опасные, 2 – высокоопасные, 3 – умеренно опасные, 4 – малоопасные. Опасность устанавливается в зависимости от величины ПДК, средней смертельной дозы и зо</w:t>
        <w:softHyphen/>
        <w:t>ны острого или хронического действия. Если в воздухе содержится вредное вещество, то его концентрация не должна превышать величины ПДК.</w:t>
      </w:r>
    </w:p>
    <w:p>
      <w:pPr>
        <w:pStyle w:val="Normal"/>
        <w:snapToGrid w:val="true"/>
        <w:spacing w:lineRule="auto" w:line="360"/>
        <w:ind w:firstLine="709"/>
        <w:rPr>
          <w:i w:val="false"/>
          <w:i w:val="false"/>
          <w:sz w:val="28"/>
          <w:szCs w:val="24"/>
        </w:rPr>
      </w:pPr>
      <w:r>
        <w:rPr>
          <w:i w:val="false"/>
          <w:sz w:val="28"/>
          <w:szCs w:val="24"/>
        </w:rPr>
        <w:t xml:space="preserve">Вещества, загрязняющие природную среду, в зависимости от своей природы, концентрации, времени действия на организм человека могут вызвать различные неблагоприятные последствия. Кратковременное воздействие небольших концентраций таких веществ может вызвать головокружение, тошноту, першение в горле, кашель. Попадание в организм человека больших концентраций токсических веществ может привести к потере сознания, острому отравлению и даже смерти. Примером подобного действия могут являться смоги, образующиеся в крупных городах в безветренную погоду, или аварийные выбросы токсичных веществ промышленными предприятиями в атмосферу. </w:t>
      </w:r>
    </w:p>
    <w:p>
      <w:pPr>
        <w:pStyle w:val="Normal"/>
        <w:snapToGrid w:val="true"/>
        <w:spacing w:lineRule="auto" w:line="360"/>
        <w:ind w:firstLine="709"/>
        <w:rPr/>
      </w:pPr>
      <w:r>
        <w:rPr>
          <w:i w:val="false"/>
          <w:sz w:val="28"/>
          <w:szCs w:val="24"/>
        </w:rPr>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w:t>
      </w:r>
    </w:p>
    <w:p>
      <w:pPr>
        <w:pStyle w:val="Normal"/>
        <w:snapToGrid w:val="true"/>
        <w:spacing w:lineRule="auto" w:line="360"/>
        <w:ind w:firstLine="709"/>
        <w:rPr/>
      </w:pPr>
      <w:r>
        <w:rPr>
          <w:i w:val="false"/>
          <w:sz w:val="28"/>
          <w:szCs w:val="24"/>
        </w:rPr>
        <w:t xml:space="preserve">При систематическом или периодическом поступлении организм сравнительно небольших количеств токсичных веществ происходит хроническое отравление. Признаками хронического отравления являются нарушение нормального поведения, привычек, а также нейропсихического отклонения: быстрое утомление или чувство постоянной усталости, сонливость или, наоборот, бессонница, апатия, ослабление внимания, рассеянность, забывчивость, сильные колебания настроения. При хроническом отравлении одни и те же вещества у разных людей могут вызывать различные поражения почек, кроветворных органов, нервной системы, печени. </w:t>
      </w:r>
    </w:p>
    <w:p>
      <w:pPr>
        <w:pStyle w:val="Normal"/>
        <w:snapToGrid w:val="true"/>
        <w:spacing w:lineRule="auto" w:line="360"/>
        <w:ind w:firstLine="709"/>
        <w:rPr/>
      </w:pPr>
      <w:r>
        <w:rPr>
          <w:i w:val="false"/>
          <w:sz w:val="28"/>
          <w:szCs w:val="24"/>
        </w:rPr>
        <w:t>Загрязнением атмосферы обусловлено до 30% общих заболеваний населения промышленных центров. Более 1 млрд. городского населения мира проживают с угрожающими здоровью уровнями воздушных загрязнений. По данным, содержащимся в Государственном докладе о состоянии природы России (1991 г.), только 15% горожан проживает на территории с допустимым уровнем загрязнения воздуха. Атмосферный путь поступления токсичных веществ в организм человека является ведущим, так как в течение суток он потребляет около 15 кг воздуха, 2,5 кг воды и примерно 1,5 кг пищи, кроме того, при ингаляции химические элементы поглощаются организмом наиболее интенсивно. Так, свинец, поступающий с воздухом, абсорбируется кровью приблизительно на 60%, тогда как поступающий с водой – на 10%, а с пищей – лишь на 5%. В связи с развитием в городах различных видов промышленности, в особенности химической, в атмосферу выбрасывается все большее количество вредных веществ. Отметим некоторые из них.</w:t>
      </w:r>
    </w:p>
    <w:p>
      <w:pPr>
        <w:pStyle w:val="22"/>
        <w:widowControl w:val="false"/>
        <w:spacing w:lineRule="auto" w:line="360"/>
        <w:ind w:firstLine="709"/>
        <w:rPr/>
      </w:pPr>
      <w:r>
        <w:rPr/>
        <w:t xml:space="preserve">Оксиды серы. Выделяются в атмосферу в основном в результате работы теплоэлектростанций (ТЭС) при сжигании бурого угля и мазута, а также серосодержащих нефтепродуктов и при получении многих металлов из серосодержащих руд – </w:t>
      </w:r>
      <w:r>
        <w:rPr>
          <w:lang w:val="en-US"/>
        </w:rPr>
        <w:t>PbS</w:t>
      </w:r>
      <w:r>
        <w:rPr/>
        <w:t xml:space="preserve">, </w:t>
      </w:r>
      <w:r>
        <w:rPr>
          <w:lang w:val="en-US"/>
        </w:rPr>
        <w:t>NiS</w:t>
      </w:r>
      <w:r>
        <w:rPr/>
        <w:t xml:space="preserve">, </w:t>
      </w:r>
      <w:r>
        <w:rPr>
          <w:lang w:val="en-US"/>
        </w:rPr>
        <w:t>MnS</w:t>
      </w:r>
      <w:r>
        <w:rPr/>
        <w:t xml:space="preserve"> и т.д. При растворении в воде оксиды серы образуют кислотные дожди. Россия входит в Конвенцию по </w:t>
      </w:r>
      <w:r>
        <w:rPr>
          <w:lang w:val="en-US"/>
        </w:rPr>
        <w:t>SO</w:t>
      </w:r>
      <w:r>
        <w:rPr/>
        <w:t xml:space="preserve"> и участвует в процессах, способствующих снижению выбросов окислов серы в атмосферу. В основном это строительство заводов по производству серной кислоты по схеме: диоксид серы – триоксид серы – серная кислота. </w:t>
      </w:r>
    </w:p>
    <w:p>
      <w:pPr>
        <w:pStyle w:val="22"/>
        <w:widowControl w:val="false"/>
        <w:spacing w:lineRule="auto" w:line="360"/>
        <w:ind w:firstLine="709"/>
        <w:rPr/>
      </w:pPr>
      <w:r>
        <w:rPr/>
        <w:t>Доказано, что высокая концентрация окислов серы и мелких частиц усугубляет течение хронических респираторных и сердечнососудистых заболеваний. Отмечено, что заболевания дыхательных путей, например, бронхиты, учащаются при повышении уровня оксидов серы в воздухе.</w:t>
      </w:r>
    </w:p>
    <w:p>
      <w:pPr>
        <w:pStyle w:val="22"/>
        <w:widowControl w:val="false"/>
        <w:spacing w:lineRule="auto" w:line="360"/>
        <w:ind w:firstLine="709"/>
        <w:rPr/>
      </w:pPr>
      <w:r>
        <w:rPr/>
        <w:t xml:space="preserve">В России диоксида серы выбрасывается в атмосферу больше всего в Норильске – 2,4 млн. т. в год, а мелких твердых частиц – в городе Асбест (240 тыс. т. в год). В Западной Европе объемы выбросов сернистого ангидрида увеличились более чем наполовину в течение 1980-1995 гг., при этом выделяют восемь стран с наибольшими удельными объемами его выбросов, семь из них расположены в Центральной Европе, одна – в Восточной Европе. Наиболее драматичные примеры загрязнения воздуха: в долине Мааса в Бельгии, 1930 г. – 6000 заболевших, 60 умерших; в Доноре, штат Пенсильвания, 1948 г. – 6000 заболевших, 20 умерших; в Лондоне, 1952 г. – 10000 заболевших, 4000 умерших. </w:t>
      </w:r>
    </w:p>
    <w:p>
      <w:pPr>
        <w:pStyle w:val="22"/>
        <w:widowControl w:val="false"/>
        <w:spacing w:lineRule="auto" w:line="360"/>
        <w:ind w:firstLine="709"/>
        <w:rPr/>
      </w:pPr>
      <w:r>
        <w:rPr/>
        <w:t>В каждом из этих случаев смертность возрастала или снижалась в соответствии с изменениями загрязнения воздуха, независимо от климатических условий, и являлась результатом уже существовавших сердечно-сосудистых и респираторных заболеваний.</w:t>
      </w:r>
    </w:p>
    <w:p>
      <w:pPr>
        <w:pStyle w:val="22"/>
        <w:widowControl w:val="false"/>
        <w:spacing w:lineRule="auto" w:line="360"/>
        <w:ind w:firstLine="709"/>
        <w:rPr/>
      </w:pPr>
      <w:r>
        <w:rPr/>
        <w:t xml:space="preserve">Оксиды азота. В природе оксиды азота образуются при лесных пожарах. Высокие концентрации оксидов азота в городах и окрестностях промышленных предприятий связаны с деятельностью человека. Ежегодно в атмосферу выбрасывается около 53 млн. т. окислов азота. В значительном количестве оксиды азота выделяют ТЭС и двигатели внутреннего сгорания. Выделяются оксиды азота и при травлении металлов азотной кислотой. Производство взрывчатых веществ и азотной кислоты – еще два источника выбросов оксидов азота в атмосферу. </w:t>
      </w:r>
    </w:p>
    <w:p>
      <w:pPr>
        <w:pStyle w:val="22"/>
        <w:widowControl w:val="false"/>
        <w:spacing w:lineRule="auto" w:line="360"/>
        <w:ind w:firstLine="709"/>
        <w:rPr/>
      </w:pPr>
      <w:r>
        <w:rPr/>
        <w:t>Оксиды азота принимают участие в образовании фотохимического смога. К фотохимическим процессам относятся процессы образования пероксиацетилнитратов. При больших концентрациях пероксиацетилнитраты могут вызывать раздражение слизистой оболочки глаз и гибель растений, что характерно для южных солнечных городов.</w:t>
      </w:r>
    </w:p>
    <w:p>
      <w:pPr>
        <w:pStyle w:val="22"/>
        <w:widowControl w:val="false"/>
        <w:spacing w:lineRule="auto" w:line="360"/>
        <w:ind w:firstLine="709"/>
        <w:rPr/>
      </w:pPr>
      <w:r>
        <w:rPr/>
        <w:t>Уровни фотохимического загрязнения воздуха тесно связаны с режимом движения автотранспорта. В период высокой интенсивности движения утром и вечером отмечается пик выбросов в атмосферу оксидов азота и углеводородов. Именно эти соединения, вступая в реакции, друг с другом, обусловливают фотохимическое загрязнение воздуха.</w:t>
      </w:r>
    </w:p>
    <w:p>
      <w:pPr>
        <w:pStyle w:val="22"/>
        <w:widowControl w:val="false"/>
        <w:spacing w:lineRule="auto" w:line="360"/>
        <w:ind w:firstLine="709"/>
        <w:rPr/>
      </w:pPr>
      <w:r>
        <w:rPr/>
        <w:t xml:space="preserve">Наблюдается большое количество заболеваний верхних дыхательных путей у населения, подвергавшегося воздействию высоких уровней оксидов азота, по сравнению с группой людей, которые находились в условиях меньшей их концентрации, </w:t>
      </w:r>
      <w:r>
        <w:rPr>
          <w:lang w:val="en-US"/>
        </w:rPr>
        <w:t>a</w:t>
      </w:r>
      <w:r>
        <w:rPr/>
        <w:t xml:space="preserve"> концентрации других загрязнителей были такими же. Люди с хроническими заболеваниями дыхательных путей (эмфизема легких, астма), а также страдающие сердечнососудистыми заболеваниями, более чувствительны к прямым воздействиям оксидов азота.</w:t>
      </w:r>
    </w:p>
    <w:p>
      <w:pPr>
        <w:pStyle w:val="22"/>
        <w:widowControl w:val="false"/>
        <w:spacing w:lineRule="auto" w:line="360"/>
        <w:ind w:firstLine="709"/>
        <w:rPr/>
      </w:pPr>
      <w:r>
        <w:rPr/>
        <w:t>Оксид углерода II (СО). Концентрация оксида углерода II в городском воздухе больше, чем любого другого загрязнителя. Однако поскольку этот газ не имеет ни цвета, ни запаха, ни вкуса, наши органы чувств не в состоянии обнаружить его.</w:t>
      </w:r>
    </w:p>
    <w:p>
      <w:pPr>
        <w:pStyle w:val="22"/>
        <w:widowControl w:val="false"/>
        <w:spacing w:lineRule="auto" w:line="360"/>
        <w:ind w:firstLine="709"/>
        <w:rPr/>
      </w:pPr>
      <w:r>
        <w:rPr/>
        <w:t>Самый крупный источник оксида углерода в городах – автотранспорт. В большинстве городов свыше 90% СО попадает в</w:t>
      </w:r>
      <w:r>
        <w:rPr>
          <w:smallCaps/>
        </w:rPr>
        <w:t xml:space="preserve"> </w:t>
      </w:r>
      <w:r>
        <w:rPr/>
        <w:t>воздух вследствие неполного сгорания углерода в моторном топливе по реакции: 2С + О</w:t>
      </w:r>
      <w:r>
        <w:rPr>
          <w:vertAlign w:val="subscript"/>
        </w:rPr>
        <w:t>2</w:t>
      </w:r>
      <w:r>
        <w:rPr/>
        <w:t xml:space="preserve"> = 2СО. Полное сгорание дает в качестве конечного продукта диоксид углерода: С + О</w:t>
      </w:r>
      <w:r>
        <w:rPr>
          <w:vertAlign w:val="subscript"/>
        </w:rPr>
        <w:t>2</w:t>
      </w:r>
      <w:r>
        <w:rPr/>
        <w:t>= СО</w:t>
      </w:r>
      <w:r>
        <w:rPr>
          <w:vertAlign w:val="subscript"/>
        </w:rPr>
        <w:t>2</w:t>
      </w:r>
      <w:r>
        <w:rPr/>
        <w:t>.</w:t>
      </w:r>
    </w:p>
    <w:p>
      <w:pPr>
        <w:pStyle w:val="22"/>
        <w:widowControl w:val="false"/>
        <w:spacing w:lineRule="auto" w:line="360"/>
        <w:ind w:firstLine="709"/>
        <w:rPr/>
      </w:pPr>
      <w:r>
        <w:rPr/>
        <w:t>Другой источник оксида углерода – табачный дым, с которым сталкиваются не только курильщики, но и их ближайшее окружение. Курильщик поглощает вдвое больше оксида углерода по сравнению с некурящим. Оксид углерода вдыхается вместе с воздухом или табачным дымом и поступает в кровь, где конкурирует с кислородом за гемоглобин. Оксид углерода соединяется с молекулами гемоглобина прочнее, чем кислород. Чем больше оксида углерода содержится в воздухе, тем больше гемоглобина связывается с ним и тем меньше кислорода достигает клеток. По этой причине оксид углерода при повышенных концентрациях пред</w:t>
        <w:softHyphen/>
        <w:t>ставляет собой смертельно опасный яд.</w:t>
      </w:r>
    </w:p>
    <w:p>
      <w:pPr>
        <w:pStyle w:val="Normal"/>
        <w:tabs>
          <w:tab w:val="clear" w:pos="708"/>
          <w:tab w:val="left" w:pos="5240" w:leader="none"/>
          <w:tab w:val="left" w:pos="10400" w:leader="none"/>
        </w:tabs>
        <w:snapToGrid w:val="true"/>
        <w:spacing w:lineRule="auto" w:line="360"/>
        <w:ind w:firstLine="709"/>
        <w:rPr/>
      </w:pPr>
      <w:r>
        <w:rPr>
          <w:i w:val="false"/>
          <w:sz w:val="28"/>
          <w:szCs w:val="24"/>
        </w:rPr>
        <w:t>Оксид углерода IV (СО</w:t>
      </w:r>
      <w:r>
        <w:rPr>
          <w:i w:val="false"/>
          <w:sz w:val="28"/>
          <w:szCs w:val="24"/>
          <w:vertAlign w:val="subscript"/>
        </w:rPr>
        <w:t>2</w:t>
      </w:r>
      <w:r>
        <w:rPr>
          <w:i w:val="false"/>
          <w:sz w:val="28"/>
          <w:szCs w:val="24"/>
        </w:rPr>
        <w:t>). Мировые выбросы двуокиси углерода достигли 23,9 млрд. тонн в год, что на 400 млн. тонн больше, чем в 1996г., и почти в 4 раза больше, чем в 1950г.; более 40% мирового диоксида углерода производят США, Япония и страны Европейского Союза, однако общая эмиссия углерода из Китая теперь превышает показатели Европейского Союза, при этом подушевая эмиссия в Китае значительно ниже, чем в странах Европейского Союза. Влияние углекислого газа (СО</w:t>
      </w:r>
      <w:r>
        <w:rPr>
          <w:i w:val="false"/>
          <w:sz w:val="28"/>
          <w:szCs w:val="24"/>
          <w:vertAlign w:val="subscript"/>
        </w:rPr>
        <w:t>2</w:t>
      </w:r>
      <w:r>
        <w:rPr>
          <w:i w:val="false"/>
          <w:sz w:val="28"/>
          <w:szCs w:val="24"/>
        </w:rPr>
        <w:t>) связано с его способностью поглощать инфракрасное излучение (ИК) в диапазоне от 700 до 1400 нм. Земля, как известно, получает практически всю свою энергию от Солнца в лучах видимого участка спектра (от 400 до 700 нм), а отражает в виде длинноволнового ИК-излучения. С 1850 г. содержание СО</w:t>
      </w:r>
      <w:r>
        <w:rPr>
          <w:i w:val="false"/>
          <w:sz w:val="28"/>
          <w:szCs w:val="24"/>
          <w:vertAlign w:val="subscript"/>
        </w:rPr>
        <w:t>2</w:t>
      </w:r>
      <w:r>
        <w:rPr>
          <w:i w:val="false"/>
          <w:sz w:val="28"/>
          <w:szCs w:val="24"/>
        </w:rPr>
        <w:t xml:space="preserve"> в атмосфере возросло с 0,027 до 0,033% в связи с техногенной деятельностью. Человечество сожгло в XX в. ископаемых видов топлива столько, сколько за весь период своего существования до XX в. Поглощая ИК-излучение, СО</w:t>
      </w:r>
      <w:r>
        <w:rPr>
          <w:i w:val="false"/>
          <w:sz w:val="28"/>
          <w:szCs w:val="24"/>
          <w:vertAlign w:val="subscript"/>
        </w:rPr>
        <w:t>2</w:t>
      </w:r>
      <w:r>
        <w:rPr>
          <w:i w:val="false"/>
          <w:sz w:val="28"/>
          <w:szCs w:val="24"/>
        </w:rPr>
        <w:t xml:space="preserve"> действует как парниковая пленка.</w:t>
      </w:r>
    </w:p>
    <w:p>
      <w:pPr>
        <w:pStyle w:val="Normal"/>
        <w:tabs>
          <w:tab w:val="clear" w:pos="708"/>
          <w:tab w:val="left" w:pos="5240" w:leader="none"/>
          <w:tab w:val="left" w:pos="10400" w:leader="none"/>
        </w:tabs>
        <w:snapToGrid w:val="true"/>
        <w:spacing w:lineRule="auto" w:line="360"/>
        <w:ind w:firstLine="709"/>
        <w:rPr/>
      </w:pPr>
      <w:r>
        <w:rPr>
          <w:i w:val="false"/>
          <w:sz w:val="28"/>
          <w:szCs w:val="24"/>
        </w:rPr>
        <w:t>Хлорфторуглеродные соединения (ХФУ), часто встречающиеся в</w:t>
      </w:r>
      <w:r>
        <w:rPr>
          <w:i w:val="false"/>
          <w:smallCaps/>
          <w:sz w:val="28"/>
          <w:szCs w:val="24"/>
        </w:rPr>
        <w:t xml:space="preserve"> </w:t>
      </w:r>
      <w:r>
        <w:rPr>
          <w:i w:val="false"/>
          <w:sz w:val="28"/>
          <w:szCs w:val="24"/>
        </w:rPr>
        <w:t>быту и в промышленном производстве, – это пропелленты в аэрозольных упаковках, хладоагенты (фреон) в холодильниках и кондиционерах. Они применяются и при производстве вспененного полиуретана, и при чистке электронной техники. Постепенно ХФУ поднимаются в верхний слой атмосферы и разрушают озонный слой – щит атмосферы, спасающий от УФ-излучения. Время жизни двух самых опасных фреонов – Ф-11 и Ф-12 – от 70 до 100 лет. Этого вполне достаточно, чтобы в ближайшее время ощутить на себе последствия сегодняшней экологической неграмотности. Если сохранятся современные темпы выброса ХФУ в атмосферу, то в ближайшие 70 лет количество стратосферного озона уменьшится на 90%. При этом весьма вероятно, что: рак кожи примет эпидемический характер; резко сократится количество планктона в океане; исчезнут многие виды животных, например, ракообразные; УФ-излучение неблагоприятно скажется на сельскохозяйственных культурах. ХФУ – высокостабильные соединения и поскольку они не поглощают солнечное излучение с большой длиной волны, они не могут подвергнуться его воздействию в нижних слоях атмосферы, но, преодолев защитный слой, поднимаются вверх по атмосфере и коротковолновое излучение высвобождает из них атомы свободного хлора. Свободные атомы хлора затем вступают в реакцию с озоном. Таким образом, разложение ХФУ солнечным излучением создает каталитическую цепную реакцию, согласно которой один атом хлора способен разрушить до 100 000 молекул озона. Разрушение озонного защитного слоя привело к тому, что уровень ультрафиолетовой радиации удвоился на средних широтах северного полушария. Канцерогенным является УФ-излучение с длиной волны короче 320 нм. Ожидается, что каждый процент сокращения озонного слоя повлечет за собой увеличение числа случаев заболевания раком кожи на 5-6%.</w:t>
      </w:r>
    </w:p>
    <w:p>
      <w:pPr>
        <w:pStyle w:val="Normal"/>
        <w:snapToGrid w:val="true"/>
        <w:spacing w:lineRule="auto" w:line="360"/>
        <w:ind w:firstLine="709"/>
        <w:rPr/>
      </w:pPr>
      <w:r>
        <w:rPr>
          <w:i w:val="false"/>
          <w:sz w:val="28"/>
          <w:szCs w:val="24"/>
        </w:rPr>
        <w:t xml:space="preserve">Полихлорированные дифенилы – высокотоксичные соединения, специфически поражающие систему иммунитета, многие из которых обладают канцерогенной активностью, а также выраженным действием на репродуктивную функцию. Эти соединения легко включаются в пищевые цепи. По оценкам специалистов, в окружающей среде циркулирует более 400 тыс. тонн полихлорированных дифенилов, в т.ч. почти 250 тыс. тонн в океане. </w:t>
      </w:r>
    </w:p>
    <w:p>
      <w:pPr>
        <w:pStyle w:val="22"/>
        <w:widowControl w:val="false"/>
        <w:spacing w:lineRule="auto" w:line="360"/>
        <w:ind w:firstLine="709"/>
        <w:rPr/>
      </w:pPr>
      <w:r>
        <w:rPr/>
        <w:t xml:space="preserve">Смог (от англ. </w:t>
      </w:r>
      <w:r>
        <w:rPr>
          <w:lang w:val="en-US"/>
        </w:rPr>
        <w:t>smoke</w:t>
      </w:r>
      <w:r>
        <w:rPr/>
        <w:t xml:space="preserve"> – дым и </w:t>
      </w:r>
      <w:r>
        <w:rPr>
          <w:lang w:val="en-US"/>
        </w:rPr>
        <w:t>fog</w:t>
      </w:r>
      <w:r>
        <w:rPr/>
        <w:t xml:space="preserve"> – туман), нарушающий нормальное состояние воздуха многих городов, возникает в результате реакции между содержащимися в воздухе углеводородами и оксидами азота, находящимися в выхлопных газах автомобилей. Термин «смог» был впервые применен к облаку, нависшему над Лос-Анджелесом. С увеличением числа автомашин подобное явление стало наблюдаться и над другими городами. В настоящее время автомобиль стоит на первом месте по абсолютному выбросу газов. Он источник почти половины загрязнителей воздуха. Главный вред причиняет угарный газ, однако негативно на организм человека влияют также углеводы, окислы азота, содержащиеся в выхлопных газах и фотохимические окислители. Окислы азота при контакте с влажной поверхностью легких образуют кислоты, а те, в свою очередь – нитраты и нитриты. Как сами кислоты, так и их производные оказывают раздражающее действие на слизистые оболочки, особенно глубоких отделов дыхательных путей, что может привести к рефлекторным расстройствам дыхания и даже отеку легких. Кроме того, нитраты и нитриты переводят оксигемоглобин в метгемоглобин, что вызывает кислородную недостаточность.</w:t>
      </w:r>
    </w:p>
    <w:p>
      <w:pPr>
        <w:pStyle w:val="Normal"/>
        <w:snapToGrid w:val="true"/>
        <w:spacing w:lineRule="auto" w:line="360"/>
        <w:ind w:firstLine="709"/>
        <w:rPr/>
      </w:pPr>
      <w:r>
        <w:rPr>
          <w:i w:val="false"/>
          <w:sz w:val="28"/>
          <w:szCs w:val="24"/>
        </w:rPr>
        <w:t>Среди источников загрязнения, отрицательно влияющих на здоровье человека, автомобиль играет значительную, но не основную роль. Автомобили являются причиной 10-25% заболеваний, хотя вырабатывают почти половину всех загрязнителей воздуха. Продукты горения – окислы серы и разнообразные мелкие частицы (смеси сажи, пепла, пыли, капелек серной кислоты, асбестовых волокон и т.д.) вызывают больше болезней, чем выхлопные газы автомобилей. Они поступают в атмосферу от электростанций, заводов и жилых домов. Окислы серы и частицы пыли обычно концентрируются в местах наиболее интенсивного сжигания угля, они опасны, главным образом, зимой, когда сжигается больше топлива. Фотохимический смог, наоборот, бывает более плотным в летнее время.</w:t>
      </w:r>
    </w:p>
    <w:p>
      <w:pPr>
        <w:pStyle w:val="Normal"/>
        <w:snapToGrid w:val="true"/>
        <w:spacing w:lineRule="auto" w:line="360"/>
        <w:ind w:firstLine="709"/>
        <w:rPr/>
      </w:pPr>
      <w:r>
        <w:rPr>
          <w:i w:val="false"/>
          <w:sz w:val="28"/>
          <w:szCs w:val="24"/>
        </w:rPr>
        <w:t>В промышленных зонах города наблюдается постоянное нахождение воздуха пылевидных частиц или различных соединений, среди которых наибольшую опасность вызывают диоксины, образующие при сжигании твердых бытовых отходов, содержащих пластмассы и другие химические соединения. Диоксины обладают мутагенными и канцерогенными действиями, а предельно допустимая концентрация в воздухе для взрослого человека не должна превышать одной десятой никограмма на килограмм веса. Для младенцев поступление этих ядов с молоком матери или пищей вообще недопустимо.</w:t>
      </w:r>
    </w:p>
    <w:p>
      <w:pPr>
        <w:pStyle w:val="TextBodyIndent"/>
        <w:widowControl w:val="false"/>
        <w:spacing w:lineRule="auto" w:line="360"/>
        <w:ind w:firstLine="709"/>
        <w:rPr/>
      </w:pPr>
      <w:r>
        <w:rPr/>
        <w:t xml:space="preserve">В районах специализированных мусоросжигательных заводов, около крупных мусорных свалок, где сжигают мусор на открытых кострах, постоянно находятся в воздухе во взвешенном состоянии мельчайшие субмикронные частицы, беспрепятственно проникающие в организм человека. Например, частица размером 1 мкм, находящаяся на высоте одного километра достигает земли только через 5 лет, т.к. средняя скорость оседания составляет около 50 см в день, т.е. человек, находящийся в зоне загрязнения постоянно дышит этим воздухом. Высокоактивные в биологическом отношении химические соединения могут вызвать эффект отдаленного влияния на здоровье человека: хронические воспалительные заболевания различных органов, изменение нервной системы, действие на внутриутробное развитие плода, приводящее к различным отклонениям у новорожденных. Медики установили прямую связь между ростом числа людей, болеющих аллергией, бронхиальной астмой, раком, и ухудшением экологической обстановки в данном регионе. Достоверно установлено, что такие отходы производства, как хром, никель, бериллий, асбест, многие ядохимикаты, являются канцерогенами, то есть вызывающие раковые заболевания. Еще в прошлом веке рак у детей был почти неизвестен, а сейчас он встречается все чаще и чаще. </w:t>
      </w:r>
    </w:p>
    <w:p>
      <w:pPr>
        <w:pStyle w:val="22"/>
        <w:widowControl w:val="false"/>
        <w:spacing w:lineRule="auto" w:line="360"/>
        <w:ind w:firstLine="709"/>
        <w:rPr/>
      </w:pPr>
      <w:r>
        <w:rPr/>
        <w:t xml:space="preserve">При проведении различных технологических процессов в воздух выделяются твердые и жидкие частицы, а также пары и газы. Пары и газы образуют с воздухом смеси, а твердые и жидкие частицы – аэродисперсные системы – аэрозоли. Аэрозолями называют воздух или газ, содержащие в себе взвешенные твердые или жидкие частицы. Аэрозоли принято делить на пыль, дым, туман. Пыли или дымы – это системы, состоящие из воздуха или газа и распределенных в них частиц твердого вещества, а туманы – системы, образованные воздухом или газом и частицами жидкости. </w:t>
      </w:r>
    </w:p>
    <w:p>
      <w:pPr>
        <w:pStyle w:val="22"/>
        <w:widowControl w:val="false"/>
        <w:spacing w:lineRule="auto" w:line="360"/>
        <w:ind w:firstLine="709"/>
        <w:rPr/>
      </w:pPr>
      <w:r>
        <w:rPr/>
        <w:t>Пыль как социогенный фактор. Причины основных выбросов пыли в атмосферу – это пыльные бури, эрозия почв, вулканы (природные, абиотические негативные факторы). Однако, около 15-20% общего количества пыли в атмосфере имеет социогенное происхождение: производство стройматериалов, дробление пород в горнодобывающей промышленности, производство цемента, строительство. Например, во Франции приблизительно 3% общего объема производимого цемента выбрасывается в атмосферу (около 100 т в год). Пыль, осевшая в индустриальных городах, содержит 20% оксидов железа, 15% оксида кремния и 5% сажи. Промышленная пыль часто включает также оксиды различных металлов и неметаллов, многие из которых токсичны (оксиды марганца, свинца, молибдена, ванадия, сурьмы, теллура).</w:t>
      </w:r>
    </w:p>
    <w:p>
      <w:pPr>
        <w:pStyle w:val="Normal"/>
        <w:snapToGrid w:val="true"/>
        <w:spacing w:lineRule="auto" w:line="360"/>
        <w:ind w:firstLine="709"/>
        <w:rPr/>
      </w:pPr>
      <w:r>
        <w:rPr>
          <w:i w:val="false"/>
          <w:sz w:val="28"/>
          <w:szCs w:val="24"/>
        </w:rPr>
        <w:t>Размеры твердых частиц пылей превышают 1 мкм (1 мкм (1 микрометр) = 10</w:t>
      </w:r>
      <w:r>
        <w:rPr>
          <w:i w:val="false"/>
          <w:sz w:val="28"/>
          <w:szCs w:val="24"/>
          <w:vertAlign w:val="superscript"/>
        </w:rPr>
        <w:t>-5</w:t>
      </w:r>
      <w:r>
        <w:rPr>
          <w:i w:val="false"/>
          <w:sz w:val="28"/>
          <w:szCs w:val="24"/>
        </w:rPr>
        <w:t xml:space="preserve"> м). Различают крупнодисперсную (размер твердых частиц более 50 мкм), среднедисперсную (от 10 до 50 мкм) и мелкодисперсную (размер частиц менее 10 мкм) пыль. Размер жидких частиц, образующих туманы, обычно лежит в пределах от 0,3 до 5 мкм, а размеры твердых частиц дыма меньше 1 мкм. </w:t>
      </w:r>
    </w:p>
    <w:p>
      <w:pPr>
        <w:pStyle w:val="Normal"/>
        <w:snapToGrid w:val="true"/>
        <w:spacing w:lineRule="auto" w:line="360"/>
        <w:ind w:firstLine="709"/>
        <w:rPr/>
      </w:pPr>
      <w:r>
        <w:rPr>
          <w:i w:val="false"/>
          <w:sz w:val="28"/>
          <w:szCs w:val="24"/>
        </w:rPr>
        <w:t>Пыль, попадая в организм человека, оказывает фиброгенное воздействие, заключающееся в раздражении слизистых оболочек дыхательных путей. Оседая в легких, пыль задерживается в них. При длительном вдыхании пыли возникают профессиональные заболевания легких – пневмокониозы. При вдыхании пыли, содержащей свободный диоксид кремния (</w:t>
      </w:r>
      <w:r>
        <w:rPr>
          <w:i w:val="false"/>
          <w:sz w:val="28"/>
          <w:szCs w:val="24"/>
          <w:lang w:val="en-US"/>
        </w:rPr>
        <w:t>SiO</w:t>
      </w:r>
      <w:r>
        <w:rPr>
          <w:i w:val="false"/>
          <w:sz w:val="28"/>
          <w:szCs w:val="24"/>
        </w:rPr>
        <w:t>;), развивается наиболее известная форма пневмокониоза – силикоз. Если диоксид кремния находится в связанном с другими соединениями состоянии, возникает профессиональное заболевание – силикатоз. Среди силикатозов наиболее распространены асбестоз, цементоз, талькоз.</w:t>
      </w:r>
    </w:p>
    <w:p>
      <w:pPr>
        <w:pStyle w:val="Normal"/>
        <w:snapToGrid w:val="true"/>
        <w:spacing w:lineRule="auto" w:line="360"/>
        <w:ind w:firstLine="709"/>
        <w:rPr/>
      </w:pPr>
      <w:r>
        <w:rPr>
          <w:i w:val="false"/>
          <w:sz w:val="28"/>
          <w:szCs w:val="24"/>
        </w:rPr>
        <w:t>Пыль и аэрозоли не только затрудняют дыхание, но и приводят к климатическим изменениям, поскольку отражают солнечное излучение и затрудняют отвод тепла от Земли. Например, смоги в крупных южных городах (Мехико – 22 млн. жителей и др.) снижают прозрачность атмосферы в 2-5 раз.</w:t>
      </w:r>
    </w:p>
    <w:p>
      <w:pPr>
        <w:pStyle w:val="22"/>
        <w:widowControl w:val="false"/>
        <w:spacing w:lineRule="auto" w:line="360"/>
        <w:ind w:firstLine="709"/>
        <w:rPr/>
      </w:pPr>
      <w:r>
        <w:rPr/>
        <w:t>Пожары (неконтролируемое горение), на промышленных предприятиях, на транспорте, в быту представляют большую опасность для людей, причиняют огромный материальный ущерб, загрязняют атмосферу продуктами горения. Поэтому вопросы обеспечения пожарной и взрывной безопасности имеют государственное значение. Пожарная и взрывная безопасность – это система организационных и технических средств, направ</w:t>
        <w:softHyphen/>
        <w:t>ленная на профилактику и ликвидацию пожаров и взрывов, ограничение их последствий. Пожары, по происхождению (причинам), следует относить или к природным (молния, самовозгорание торфа и др.), или к социогенным (неосторожное обращение с огнем, замыкание в электропроводке и др.).</w:t>
      </w:r>
    </w:p>
    <w:p>
      <w:pPr>
        <w:pStyle w:val="22"/>
        <w:widowControl w:val="false"/>
        <w:spacing w:lineRule="auto" w:line="360"/>
        <w:ind w:firstLine="709"/>
        <w:rPr/>
      </w:pPr>
      <w:r>
        <w:rPr/>
        <w:t>Различают полное и неполное горение. Процессы полного горения протекают при избытке кислорода, а продуктами реакции являются вода, диоксиды серы и углерода, т.е. вещества, не способные к дальнейшему окислению. Неполное горение происходит при недостатке кислорода, продуктами реакции в этом случае являются токсичные и горючие (т.е. способные к дальнейшему окислению) вещества, например, оксид углерода, спирты, альдегиды, кетоны и др. По скорости распространения пламени различают следующие виды горения: дефлаграционное (скорость распространения пламени – десятки м/с), взрывное (сотни м/с) и детонационное (тысячи м/с). Для пожаров характерно дефлаграционное горение. При пожаре на людей воздействуют следующие опасные факторы: повышенная температура воздуха или отдельных предметов, открытый огонь и искры, токсичные продукты сгорания (например, угарный газ), дым, пониженное содержание кислорода в воздухе, взрывы и др.</w:t>
      </w:r>
    </w:p>
    <w:p>
      <w:pPr>
        <w:pStyle w:val="22"/>
        <w:widowControl w:val="false"/>
        <w:spacing w:lineRule="auto" w:line="360"/>
        <w:ind w:firstLine="709"/>
        <w:rPr/>
      </w:pPr>
      <w:r>
        <w:rPr/>
        <w:t xml:space="preserve">Взрыв – быстропротекающий процесс физических и химических превращений веществ, сопровождающийся освобождением большого количества энергии в ограниченном объеме, в результате которого в окружающем пространстве образуется и распространяется ударная волна, способная создать угрозу жизни и здоровью людей. </w:t>
      </w:r>
    </w:p>
    <w:p>
      <w:pPr>
        <w:pStyle w:val="22"/>
        <w:widowControl w:val="false"/>
        <w:spacing w:lineRule="auto" w:line="360"/>
        <w:ind w:firstLine="709"/>
        <w:rPr/>
      </w:pPr>
      <w:r>
        <w:rPr/>
        <w:t xml:space="preserve">При осуществлении различных технологических процессов, проведении ремонтных работ, в быту и т.д. широко распространены различные системы повышенного давления, к которым относится следующее оборудование: трубопроводы, баллоны и емкости для хранения или перевозки сжатых, сжиженных и растворенных газов, паровые и водяные котлы, газгольдеры и др. Основной характеристикой этого оборудования является то, что давление газа или жидкости в нем превышает атмосферное. Это оборудование принято называть сосудами, работающими под давлением. Любые сосуды, работающие под давлением, всегда представляют собой потенциальную опасность, которая при определенных условиях может трансформироваться в явную форму и повлечь тяжелые последствия. Разгерметизация (потеря герметичности) сосудов, работающих под давлением, достаточно часто сопровождается возникновением двух групп опасностей. </w:t>
      </w:r>
    </w:p>
    <w:p>
      <w:pPr>
        <w:pStyle w:val="TextBodyIndent"/>
        <w:widowControl w:val="false"/>
        <w:spacing w:lineRule="auto" w:line="360"/>
        <w:ind w:firstLine="709"/>
        <w:rPr/>
      </w:pPr>
      <w:r>
        <w:rPr/>
        <w:t>Первая из них связана со взрывом сосуда или установки, работающей под давлением. При взрыве может произойти разрушение здания, в котором расположены сосуды, работающие под давлением, или его частей, а также травмирование персонала разлетающимися осколками оборудования.</w:t>
      </w:r>
    </w:p>
    <w:p>
      <w:pPr>
        <w:pStyle w:val="Normal"/>
        <w:snapToGrid w:val="true"/>
        <w:spacing w:lineRule="auto" w:line="360"/>
        <w:ind w:firstLine="709"/>
        <w:rPr/>
      </w:pPr>
      <w:r>
        <w:rPr>
          <w:i w:val="false"/>
          <w:sz w:val="28"/>
          <w:szCs w:val="24"/>
        </w:rPr>
        <w:t xml:space="preserve">Вторая группа опасностей зависит от свойств веществ, находящихся в оборудовании, работающем под давлением. Так, обслуживающий персонал может получить термические ожоги, если в разгерметизировавшейся установке находились вещества с высокой или низкой температурой. Если в сосуде находились агрессивные вещества, то работающие могут получить химические ожоги; кроме того, при этом возникает опасность отравления персонала. Радиационная опасность возникает при разгерметизации установок, содержащих различные радиоактивные вещества. </w:t>
      </w:r>
    </w:p>
    <w:p>
      <w:pPr>
        <w:pStyle w:val="22"/>
        <w:widowControl w:val="false"/>
        <w:spacing w:lineRule="auto" w:line="360"/>
        <w:ind w:firstLine="709"/>
        <w:rPr/>
      </w:pPr>
      <w:r>
        <w:rPr/>
        <w:t>Основные виды загрязнения литосферы – твердые бытовые и промышленные отходы. Детальное изучение четырех индустриально развитых стран показало, что общее ко</w:t>
        <w:softHyphen/>
        <w:t>личество естественных ресурсов или сырья, требующихся для поддержания их экономического уровня, составляет от 45 до 85 тонн на человека в год. При этом значительное количество этих ресурсов импортируется из развивающихся стран.</w:t>
      </w:r>
    </w:p>
    <w:p>
      <w:pPr>
        <w:pStyle w:val="22"/>
        <w:widowControl w:val="false"/>
        <w:spacing w:lineRule="auto" w:line="360"/>
        <w:ind w:firstLine="709"/>
        <w:rPr/>
      </w:pPr>
      <w:r>
        <w:rPr/>
        <w:t>На одного жителя в городе в среднем приходится в год примерно по 1 т твердых отходов, причем эта цифра ежегодно увеличивается. В городах под складирование бытовых отходов отводятся большие территории. Во многих городах действуют заводы по переработке бытовых отходов, однако мусоросжигающие заводы сами могут загрязнять окружающую среду.</w:t>
      </w:r>
    </w:p>
    <w:p>
      <w:pPr>
        <w:pStyle w:val="22"/>
        <w:widowControl w:val="false"/>
        <w:spacing w:lineRule="auto" w:line="360"/>
        <w:ind w:firstLine="709"/>
        <w:rPr/>
      </w:pPr>
      <w:r>
        <w:rPr/>
        <w:t>Основные виды промышленных отходов – шлаки тепловых электростанций и металлургических заводов; породные отвалы горнодобывающих предприятий и горно-обогатительных комбинатов, строительный мусор и т.д. В особую группу выделяют загрязнение почвы нефтепродуктами и други</w:t>
        <w:softHyphen/>
        <w:t>ми химическими веществами (в авиационной и других техно</w:t>
        <w:softHyphen/>
        <w:t>логиях – это твердые осадки гальванованн и продукты травления металлов), которые пагубно воздействуют на почвенные микроорганизмы и корневую систему растений.</w:t>
      </w:r>
    </w:p>
    <w:p>
      <w:pPr>
        <w:pStyle w:val="22"/>
        <w:widowControl w:val="false"/>
        <w:spacing w:lineRule="auto" w:line="360"/>
        <w:ind w:firstLine="709"/>
        <w:rPr/>
      </w:pPr>
      <w:r>
        <w:rPr/>
        <w:t xml:space="preserve">Объем извлекаемой из недр горной массы, а нашей стране составляет свыше 15 млрд. т/год. В хозяйственный оборот вовлекается около трети всего минерального сырья, а на производство готовой продукции расходуется менее 7% добытых полезных ископаемых. Очевидно, что нельзя без конца наращивать и без того колоссальные потоки отходов и попутных продуктов. В железосодержащих шламах аглофабрик черной металлургии, например, содержится больше железа, чем в добываемой руде. Вместе с тем промышленность стройматериалов и стройиндустрия добывают и потребляют ежегодно 3,5 млрд. т. нерудного сырья, большая часть которого может быть заменена отходами. </w:t>
      </w:r>
    </w:p>
    <w:p>
      <w:pPr>
        <w:pStyle w:val="22"/>
        <w:widowControl w:val="false"/>
        <w:spacing w:lineRule="auto" w:line="360"/>
        <w:ind w:firstLine="709"/>
        <w:rPr/>
      </w:pPr>
      <w:r>
        <w:rPr/>
        <w:t>Эрозия почв выступает комплексным экологическим фактором – в зависимости от причин ее возникновения, она может быть социогенной, порожденной деятельностью общества или природной, вызываемой абиотическими (а также, частично – биотическими) воздействиями, или и теми, и другими. Из 605 млн. га площади сельхозугодий 113 млн. га эрозированы, свыше 40% находятся под угрозой эрозии. Скорость эрозии сейчас превышает скорость естественного формирования и восстановления почвы. В России ежегодно теряется около 165 млрд. т. почвы в результате различных форм эрозии. Ежегодно из-за эрозии из сельскохозяйственного оборота выпадает 6-7 млн. га. Южный край Сахары смешается к югу со скоростью 5 км в год. Под угрозой распространения пустыни (6 млн. га в год) находится 19-20 % площадью 30 млн. км</w:t>
      </w:r>
      <w:r>
        <w:rPr>
          <w:vertAlign w:val="superscript"/>
        </w:rPr>
        <w:t>2</w:t>
      </w:r>
      <w:r>
        <w:rPr/>
        <w:t xml:space="preserve"> (столько же, сколько занимают на земле существующие пустыни). </w:t>
      </w:r>
    </w:p>
    <w:p>
      <w:pPr>
        <w:pStyle w:val="Normal"/>
        <w:snapToGrid w:val="true"/>
        <w:spacing w:lineRule="auto" w:line="360"/>
        <w:ind w:firstLine="709"/>
        <w:rPr/>
      </w:pPr>
      <w:r>
        <w:rPr>
          <w:i w:val="false"/>
          <w:sz w:val="28"/>
          <w:szCs w:val="24"/>
        </w:rPr>
        <w:t xml:space="preserve">Здесь же следует упомянуть о таких факторах, как употребляемые удобрения и ядохимикаты, которые оказываются вторым после промышленности загрязнителем природной среды, а также засоление и закисление почв. </w:t>
      </w:r>
    </w:p>
    <w:p>
      <w:pPr>
        <w:pStyle w:val="Normal"/>
        <w:snapToGrid w:val="true"/>
        <w:spacing w:lineRule="auto" w:line="360"/>
        <w:ind w:firstLine="709"/>
        <w:rPr/>
      </w:pPr>
      <w:r>
        <w:rPr>
          <w:i w:val="false"/>
          <w:sz w:val="28"/>
          <w:szCs w:val="24"/>
        </w:rPr>
        <w:t>Быстрый рост промышленности привел к увеличению технических отходов, загрязняющих гидросферу. Многие из этих сложных синтетических химикатов, кислот и пестицидов не поддаются обычным методам очищения и длительное время сохраняют токсический эффект. Загрязнители, сбрасываемые в водоемы в настоящее время, можно классифицировать по следующим категориям: органические загрязнители, для расщепления которых требуется кислород (в первую очередь бытовые и промышленные отходы); возбудители инфекционных заболеваний, содержащиеся в бытовых отходах животного происхождения; искусственные удобрения; синтетические органические вещества (моющие средства, пестициды и другие промышленные химикаты); неорганические химические и минеральные вещества (соли металлов, кислоты и твердые частицы), попадающие в воду с шахт и заводов, нефтеочистительных предприятий и сельскохозяйственных угодий; радиоактивные вещества, которые попадают в воду при добыче радиоактивных руд, из атомных реакторов, сточных вод промышленных предприятий, научно-исследовательских институтов и больничных учреждений, в которых они используются. Большинство отходов, поступающих в реки крупных городов, представляют собой смесь перечисленных загрязнителей, что весьма затрудняет очистку воды и контроль ее чистоты. Ежегодно в Мировой океан попадает до 50 млн. т. нефти и нефтепродуктов (25 % водной поверхности покрыто нефтяной пленкой), 6 млн. т. фосфора, свыше 2 млн. т. свинца, 5 тыс. т. ртути. 50 тыс. т. пестицидов, огромное количество вредных для морской среды веществ и материалов. Повысилась заболеваемость населения в результате отравления токсическими веществами, поступающими в питьевую воду из загрязненных водоемов. Описаны болезни, связанные с загрязнением воды нитратами (тяжелая метагемоглобинемия у детей, гипертензия), свинцом (свинцовая интоксикация), урохромом (заболевания, по клинической картине напоминающие эндемический зоб), фтором (флюороз). Одной из наиболее серьезных форм речных загрязнений является высокая концентрация стоков минеральных удобрений. В 60% больших городов отмечается чрезмерное использование (истощение) подземных водных источников.</w:t>
      </w:r>
    </w:p>
    <w:p>
      <w:pPr>
        <w:pStyle w:val="22"/>
        <w:widowControl w:val="false"/>
        <w:spacing w:lineRule="auto" w:line="360"/>
        <w:ind w:firstLine="709"/>
        <w:rPr/>
      </w:pPr>
      <w:r>
        <w:rPr/>
        <w:t>Шум – это смешение звуков различной частоты и интенсивности. С физиологической точки зрения шумом называют любой нежелательный звук, оказывающий вредное воздействие на организм человека.</w:t>
      </w:r>
    </w:p>
    <w:p>
      <w:pPr>
        <w:pStyle w:val="22"/>
        <w:widowControl w:val="false"/>
        <w:spacing w:lineRule="auto" w:line="360"/>
        <w:ind w:firstLine="709"/>
        <w:rPr/>
      </w:pPr>
      <w:r>
        <w:rPr/>
        <w:t>Звуковые колебания, воспринимаемые органами слуха чело</w:t>
        <w:softHyphen/>
        <w:t>века, являются механическими колебаниями, распространяю</w:t>
        <w:softHyphen/>
        <w:t>щимися в упругой среде (твердой, жидкой или газообразной).</w:t>
      </w:r>
    </w:p>
    <w:p>
      <w:pPr>
        <w:pStyle w:val="22"/>
        <w:widowControl w:val="false"/>
        <w:spacing w:lineRule="auto" w:line="360"/>
        <w:ind w:firstLine="709"/>
        <w:rPr/>
      </w:pPr>
      <w:r>
        <w:rPr/>
        <w:t>При расчетах уровня шума используют величину интенсивности звука, а для оценки воздействия шума на человека – уровень звукового давления.</w:t>
      </w:r>
    </w:p>
    <w:p>
      <w:pPr>
        <w:pStyle w:val="Normal"/>
        <w:snapToGrid w:val="true"/>
        <w:spacing w:lineRule="auto" w:line="360"/>
        <w:ind w:firstLine="709"/>
        <w:rPr/>
      </w:pPr>
      <w:r>
        <w:rPr>
          <w:i w:val="false"/>
          <w:sz w:val="28"/>
          <w:szCs w:val="24"/>
        </w:rPr>
        <w:t>Уровень шума измеряется в единицах, выражающих степень звукового давления – децибелах. Это давление воспринимается не беспредельно. Уровень шума в 20-30 децибел (дБ) практически безвреден для человека, это естественный шумовой фон. Что же касается громких звуков, то здесь допустимая граница составляет примерно 80 децибел. Звук в 130 децибел уже вызывает у человека болевое ощущение и повреждения в слуховом аппарате (акустическая травма), а в 150 дБ становится для него непереносимым. Разрыв барабанных перепонок в органах слуха человека про</w:t>
        <w:softHyphen/>
        <w:t>исходит под воздействием шума, уровень звукового давления которого составляет 186 дБ. Воздействие на организм человека шума, уровень которого около 196 дБ, приведет к повреждению легочной ткани (порог легочного повреждения).</w:t>
      </w:r>
    </w:p>
    <w:p>
      <w:pPr>
        <w:pStyle w:val="Normal"/>
        <w:snapToGrid w:val="true"/>
        <w:spacing w:lineRule="auto" w:line="360"/>
        <w:ind w:firstLine="709"/>
        <w:rPr/>
      </w:pPr>
      <w:r>
        <w:rPr>
          <w:i w:val="false"/>
          <w:sz w:val="28"/>
          <w:szCs w:val="24"/>
        </w:rPr>
        <w:t>Однако не только сильные шумы, приводящие к мгновенной глухоте или повреждению органов слуха человека, вредно отражаются на здоровье и работоспособности людей. Шумы небольшой интенсивности, порядка 50–60 дБ, негативно воздействуют на нервную систему человека, вызывают бессонницу, неспособность сосредоточиться, что ведет к снижению производительности труда и повышает вероятность возникновения несчастных случаев на производстве. Если шум постоянно действует на человека в процессе труда, то могут возникнуть различные психические нарушения, сердечнососудистые, желудочно-кишечные и кожные заболевания, тугоухость. В результате длительного влияния шумов малой интенсивности в центрах слухового анализатора образовываются доминантные очаги, которые тормозят деятельность других центров, вследствие чего нарушаются многие функции организма.</w:t>
      </w:r>
    </w:p>
    <w:p>
      <w:pPr>
        <w:pStyle w:val="Normal"/>
        <w:snapToGrid w:val="true"/>
        <w:spacing w:lineRule="auto" w:line="360"/>
        <w:ind w:firstLine="709"/>
        <w:rPr/>
      </w:pPr>
      <w:r>
        <w:rPr>
          <w:i w:val="false"/>
          <w:sz w:val="28"/>
          <w:szCs w:val="24"/>
        </w:rPr>
        <w:t>При сильных шумах возбуждение, достигая вегетативной нервной системы, действует на центры, регулирующие артериальное давление, дыхание и деятельность пищеварительного тракта, влияет на кору больших полушарий. В условиях интенсивного шума развивается выраженное охранительное торможение в коре большого мозга, происходят серьезные сдвиги в высшей нервной деятельности (нарушается уравновешенность нервных процессов, снижается их подвижность, условно-рефлекторная деятельность ухудшается), что приводит к изменению нормальных корково-подкорковых соотношений.</w:t>
      </w:r>
    </w:p>
    <w:p>
      <w:pPr>
        <w:pStyle w:val="Normal"/>
        <w:snapToGrid w:val="true"/>
        <w:spacing w:lineRule="auto" w:line="360"/>
        <w:ind w:firstLine="709"/>
        <w:rPr/>
      </w:pPr>
      <w:r>
        <w:rPr>
          <w:i w:val="false"/>
          <w:sz w:val="28"/>
          <w:szCs w:val="24"/>
        </w:rPr>
        <w:t>Возможно, нарушение функций нервной системы при воздействии шума связано со сдвигами обмена веществ в нервной ткани. Головной мозг – орган высокой физиологической активности – очень чувствителен к кислородному голоданию. При воздействии шума развивается гипоксия мозга, так как шум повышает тонус сосудов мозга, снижает кровенаполнение его тканей, что является следствием изменения состояния сосудодвигательного центра в ответ на шумовое раздражение. Вегетативные реакции, сопровождающиеся ухудшением кровообращения различных органов, нарушением сердечной деятельности, изменением артериального давления, особенно выражены при шумовом воздействии в 65-95 дБ.</w:t>
      </w:r>
    </w:p>
    <w:p>
      <w:pPr>
        <w:pStyle w:val="22"/>
        <w:widowControl w:val="false"/>
        <w:spacing w:lineRule="auto" w:line="360"/>
        <w:ind w:firstLine="709"/>
        <w:rPr/>
      </w:pPr>
      <w:r>
        <w:rPr/>
        <w:t xml:space="preserve">Шум играет значительную роль в жизни человека, особенно в крупных городах. Доказано отрицательное воздействие шума на ЦНС, вегетативные реакции, артериальное давление, деятельность внутренних органов. Высокий уровень шума способствует повышению числа гипертензий и гипотензий, гастритов, язвенной болезни желудка – болезней желез внутренней секреции и обмена веществ, психозов, неврозов, болезней органов кровообращения. У лиц, проживающих в шумных районах, чаще выявляются церебральный атеросклероз, увеличенное содержание холестерина в крови, астенический синдром. Доля новорожденных с пониженной массой возрастает соответственно увеличению уровня шума. </w:t>
      </w:r>
    </w:p>
    <w:p>
      <w:pPr>
        <w:pStyle w:val="Normal"/>
        <w:snapToGrid w:val="true"/>
        <w:spacing w:lineRule="auto" w:line="360"/>
        <w:ind w:firstLine="709"/>
        <w:rPr/>
      </w:pPr>
      <w:r>
        <w:rPr>
          <w:i w:val="false"/>
          <w:sz w:val="28"/>
          <w:szCs w:val="24"/>
        </w:rPr>
        <w:t>При действии шума происходит уменьшение содержания сахара в крови до нижнего уровня нормы, что вызывает активизацию надпочечников и повышение концентрации адреналина в крови. Длительное воздействие шума угнетает функцию надпочечников, что приводит к резкой гипогликемии. Шум в 60 дБ, регистрируемый иногда на городских транспортных магистралях, снижает некоторые показатели иммунитета. Обнаружение ремостабильных аутоантител в низких концентрациях расценивается специалистами как компенсаторная реакция на действие неблагоприятных факторов среды. Такие аутоантитела относятся к разряду аутоагрессоров, и выраженное повышение их содержания при действии шума может способствовать формированию патологических процессов. Таким образом, воздействуя на кору больших полушарий головного мозга и центры вегетативной нервной системы, шум отрицательно влияет на различные органы и системы человека.</w:t>
      </w:r>
    </w:p>
    <w:p>
      <w:pPr>
        <w:pStyle w:val="22"/>
        <w:widowControl w:val="false"/>
        <w:spacing w:lineRule="auto" w:line="360"/>
        <w:ind w:firstLine="709"/>
        <w:rPr/>
      </w:pPr>
      <w:r>
        <w:rPr/>
        <w:t>Человеческое ухо воспринимает как слышимые – звуки, лежащие в пределах от 20 до 20 000 гц. Звуковой диапазон принято подразделять на низкочастотный (20–400 гц), среднечастотный (400–1000 гц) и высокочастотный (свыше 1000 гц). Звуковые волны с частотой менее 20 гц называются инфразвуковыми, а с частотами более 20 000 гц – ультразвуковыми. Инфразвуковые и ультразвуковые колебания органами слуха человека не воспринимаются. Ультразвуковой диапазон частот делится на два поддиапазона – низкочастотный (20–100 кГц) и высокочастотный (100 кГц-1000 МГц). Ультразвуки весьма сильно поглощаются газами и во много раз слабее – жидкостями. Так, например, коэффициент поглощения ультразвука в воздухе приблизительно в 1000 раз больше, чем в воде. Ультразвуки применяются в промышленности для контрольно-измерительных целей (дефектоскопия, измерение толщины стенок трубопроводов и др.), а также для осуществления и интенсификации различных технологических процессов (очистка деталей, сварка, пайка, дробление и т.д.). Ультразвуки ускоряют протекание процессов диффузии, растворения и химических реакций. Инфразвук – это область акустических колебаний в диапазоне ниже 20 Гц. В производственных условиях инфразвук, как правило, сочетается с низкочастотным шумом, а в ряде случаев и с низкочастотной вибрацией. Источниками инфразвука в промышленности являются компрессоры, дизельные двигатели, вентиляторы, реактивные двигатели, транспортные средства и др. Характеристиками ультразвуковых и инфразвуковых колебаний, как и в случае звуковых волн, являются уровень интенсивности, уровень звукового давления и частота.</w:t>
      </w:r>
    </w:p>
    <w:p>
      <w:pPr>
        <w:pStyle w:val="Normal"/>
        <w:snapToGrid w:val="true"/>
        <w:spacing w:lineRule="auto" w:line="360"/>
        <w:ind w:firstLine="709"/>
        <w:rPr/>
      </w:pPr>
      <w:r>
        <w:rPr>
          <w:i w:val="false"/>
          <w:sz w:val="28"/>
          <w:szCs w:val="24"/>
        </w:rPr>
        <w:t>Как показали исследования, неслышимые звуки также могут оказать вредное воздействие на здоровье человека. Так, инфразвуки особое влияние оказывают на психическую сферу человека: поражаются все виды интеллектуальной деятельности, ухудшаются настроение, иногда появляется ощущение растерянности, тревоги, испуга, страха, а при высокой интенсивности – чувство слабости, как после сильного нервного потрясения. Даже слабые инфразвуки могут оказывать на человека существенное воздействие, в особенности, если они носят длительный характер. По мнению ученых, именно инфразвуками, неслышно проникающими сквозь самые толстые стены, вызываются многие нервные болезни жителей крупных городов. Особенно неблагоприятно воздействие на организм человека инфразвуковых колебаний с частотой 4-12 Гц.</w:t>
      </w:r>
    </w:p>
    <w:p>
      <w:pPr>
        <w:pStyle w:val="Normal"/>
        <w:snapToGrid w:val="true"/>
        <w:spacing w:lineRule="auto" w:line="360"/>
        <w:ind w:firstLine="709"/>
        <w:rPr/>
      </w:pPr>
      <w:r>
        <w:rPr>
          <w:i w:val="false"/>
          <w:sz w:val="28"/>
          <w:szCs w:val="24"/>
        </w:rPr>
        <w:t>Ультразвуки, занимающие заметное место в гамме производственных шумов, также оказывают негативное воздействие, особенно сильно – на клетки нервной системы. Вредное воздействие ультразвука на организм человека выражается в нарушении деятельности нервной системы, снижении болевой чувствительности, изменении сосудистого давления, а также состава и свойств крови. Ультразвук передается либо через воздушную среду, либо контактным путем через жидкую и твердую среду (действие на руки работающих). Контактный путь передачи ультразвука наиболее опасен для орга</w:t>
        <w:softHyphen/>
        <w:t>низма человека.</w:t>
      </w:r>
    </w:p>
    <w:p>
      <w:pPr>
        <w:pStyle w:val="22"/>
        <w:widowControl w:val="false"/>
        <w:spacing w:lineRule="auto" w:line="360"/>
        <w:ind w:firstLine="709"/>
        <w:rPr/>
      </w:pPr>
      <w:r>
        <w:rPr/>
        <w:t>Вибрация – это совокупность механических колебаний, простейшим видом которых являются гармонические. В ГОСТе 24346-80 вибрация определяется как движение точки или механической системы, при котором про</w:t>
        <w:softHyphen/>
        <w:t>исходит поочередное возрастание и убывание во времени значений, по крайней мере, одной координаты. Вибрацию вызывают неуравновешенные силовые воздействия, возникающие при работе различных машин и механизмов. Примером таких устройств могут служить ручные перфораторы, кривошипно-шатунные механизмы и другие, детали которых совершают возвратно-поступательные движения. Вибрацию также создают неуравновешенные вращающиеся механизмы (электродрели, ручные шлифовальные машины, металлообрабатывающие станки и т.д.), а также устройства, в которых движущиеся детали совершают ударные воздействия (зубчатые передачи, подшипники и т.д.). В промышленности также используются специальные вибрационные установки, в частности, при уплотнении бетонных смесей, при дроблении, измельчении и т.д.</w:t>
      </w:r>
    </w:p>
    <w:p>
      <w:pPr>
        <w:pStyle w:val="Normal"/>
        <w:snapToGrid w:val="true"/>
        <w:spacing w:lineRule="auto" w:line="360"/>
        <w:ind w:firstLine="709"/>
        <w:rPr/>
      </w:pPr>
      <w:r>
        <w:rPr>
          <w:i w:val="false"/>
          <w:sz w:val="28"/>
          <w:szCs w:val="24"/>
        </w:rPr>
        <w:t>Отдельной подсистемой в системе социогенных экологических факторов негативного воздействия можно выделить механические факторы: движущиеся машины и механизмы; различные транспортно-подъемные устройства; перемещаемые грузы; незащищенные подвижные детали производственного оборудования (приводные и передаточные механизмы, режущие инструменты, вращающиеся и перемещающиеся приспособления и др.); отлетающие частицы обрабатываемого материала и инструмента и т.д. Механические воздействия очень разнообразны: удары, уколы, разрезы, сдавления и растягивания тканей, сотрясения и т. д. В результате в организме возникают открытые и закрытые повреждения: раны, ушибы, вывихи, переломы, сотрясения и разрывы внутренних органов, нарушения целостности нервов и кровеносных сосудов, приводящие к параличам, кровотечениям и т. п. Тяжелые механические травмы вызывают не только местные изменения, но и общие расстройства в виде так называемого травматического шока.</w:t>
      </w:r>
    </w:p>
    <w:p>
      <w:pPr>
        <w:pStyle w:val="22"/>
        <w:widowControl w:val="false"/>
        <w:spacing w:lineRule="auto" w:line="360"/>
        <w:ind w:firstLine="709"/>
        <w:rPr/>
      </w:pPr>
      <w:r>
        <w:rPr/>
        <w:t>Поражение электрическим током организма человека носит название электротравмы. На производстве число травм, вызванных электрическим током, относительно невелико и составляет 11-12% их общего числа, однако из всех случаев травм со смертельным исходом на долю электротравм приходится наибольшее количество (порядка 40%). До 80% всех случаев поражения электрическим током со смертельным исходом приходится на электроустановки напряжением до 1000 В (в первую очередь работающих под напряжением 220-380В). Проходя через организм человека, электрический ток оказывает термическое, электролитическое и биологическое действие. Первое заключается в нагреве и ожогах различных частей и участков тела человека, второе – в изменении состава (разложение) и свойств крови и других органических жидкостей. Биологическое действие электрического тока выражается в раздражении и возбуждении живых тканей организма и в нарушении протекания в нем различных внутренних биоэлектрических процессов. Примером таких нарушений может служить прекращение про</w:t>
        <w:softHyphen/>
        <w:t xml:space="preserve">цесса дыхания и остановка сердца. </w:t>
      </w:r>
    </w:p>
    <w:p>
      <w:pPr>
        <w:pStyle w:val="22"/>
        <w:widowControl w:val="false"/>
        <w:spacing w:lineRule="auto" w:line="360"/>
        <w:ind w:firstLine="709"/>
        <w:rPr/>
      </w:pPr>
      <w:r>
        <w:rPr/>
        <w:t xml:space="preserve">Электротравмы принято делить на общие (электрические удары) и местные, под которыми понимают четко выраженные местные повреждения тканей организма, вызванные воздействием электрического тока или электрической дуги. Местные электротравмы – это электрические ожоги, электрические знаки на коже, металлизация кожи, механические повреждения, электроофтальмия. Более трети всех электротравм приходится на электрический удар. </w:t>
      </w:r>
    </w:p>
    <w:p>
      <w:pPr>
        <w:pStyle w:val="22"/>
        <w:widowControl w:val="false"/>
        <w:spacing w:lineRule="auto" w:line="360"/>
        <w:ind w:firstLine="709"/>
        <w:rPr/>
      </w:pPr>
      <w:r>
        <w:rPr/>
        <w:t>Последствия действия тока на организм человека зависят от силы электрического тока (основной фактор), длительности его действия, рода и частоты тока, пути тока в теле человека и индивидуальных особенностей организма.</w:t>
      </w:r>
    </w:p>
    <w:p>
      <w:pPr>
        <w:pStyle w:val="Normal"/>
        <w:snapToGrid w:val="true"/>
        <w:spacing w:lineRule="auto" w:line="360"/>
        <w:ind w:firstLine="709"/>
        <w:rPr/>
      </w:pPr>
      <w:r>
        <w:rPr>
          <w:i w:val="false"/>
          <w:sz w:val="28"/>
          <w:szCs w:val="24"/>
        </w:rPr>
        <w:t>Источниками постоянных магнитных полей (ПМП) являются постоянные магниты, электромагниты, электролизные ванны (электролизеры), линии передачи постоянного тока, шинопроводы и др. электротехнические устройства, в которых используется постоянный ток. В последнее время новым источником ПМП является транспорт на магнитной подвеске.</w:t>
      </w:r>
    </w:p>
    <w:p>
      <w:pPr>
        <w:pStyle w:val="Normal"/>
        <w:snapToGrid w:val="true"/>
        <w:spacing w:lineRule="auto" w:line="360"/>
        <w:ind w:firstLine="709"/>
        <w:rPr/>
      </w:pPr>
      <w:r>
        <w:rPr>
          <w:i w:val="false"/>
          <w:sz w:val="28"/>
          <w:szCs w:val="24"/>
        </w:rPr>
        <w:t>Результаты исследований свидетельствуют о восприимчивости к биологическому действию ПМП практически всех физиологических систем организма человека. Было установлено, что ПМП увеличивает латентные периоды сенсорно-моторных реакций на звук и свет. Воздействие ПМП уменьшает количество эритроцитов в крови и гемоглобин. Изменения, вызванные ПМП в организме, отличаются полиморфностью и разнообразием, сочетающимися с различными сердечно-сосудистыми, эндокринными, обменными и эмбриогенными нарушениями.</w:t>
      </w:r>
    </w:p>
    <w:p>
      <w:pPr>
        <w:pStyle w:val="Normal"/>
        <w:snapToGrid w:val="true"/>
        <w:spacing w:lineRule="auto" w:line="360"/>
        <w:ind w:firstLine="709"/>
        <w:rPr/>
      </w:pPr>
      <w:r>
        <w:rPr>
          <w:i w:val="false"/>
          <w:sz w:val="28"/>
          <w:szCs w:val="24"/>
        </w:rPr>
        <w:t>Среди негативных социогенных факторов окружающей среды, отрицательно влияющих на здоровье горожан, все большую роль играют электромагнитные поля (ЭМП). Электромагнитные волны возникают при ускоренном движении электрических зарядов. Электромагнитные волны – это взаимосвязанное распространение в пространстве изменяющихся электрического и магнитного полей. Совокупность этих полей, неразрывно связанных друг с другом, называется электромагнитным полем. Несмотря на то, что длина электромагнитных волн и их свойства различны, все они, начиная от радиоволн и заканчивая гамма-излучением – одной физической природы. По мере убывания длины волны в диапазон включаются радиоволны, инфракрасное излучение, видимый свет (световые лучи), ультрафиолетовое излучение, рентгеновское излучение и гамма-излучение.</w:t>
      </w:r>
    </w:p>
    <w:p>
      <w:pPr>
        <w:pStyle w:val="22"/>
        <w:widowControl w:val="false"/>
        <w:spacing w:lineRule="auto" w:line="360"/>
        <w:ind w:firstLine="709"/>
        <w:rPr/>
      </w:pPr>
      <w:r>
        <w:rPr/>
        <w:t>Источниками электромагнитных полей являются атмосферное электричество, космические лучи, излучение солнца, а также искусственные источники: различные генераторы, трансформаторы, антенны, лазерные установки, микроволновые печи, мониторы компьютеров и др. На предприятиях источниками электромагнитных полей промышленной частоты являются высоковольтные линии электропередач (ЛЭП), измерительные приборы, устройства защиты и автоматики, соединительные шины и др. В зависимости от длины волны электромагнитное излучение делят на ряд диапазонов.</w:t>
      </w:r>
    </w:p>
    <w:p>
      <w:pPr>
        <w:pStyle w:val="22"/>
        <w:widowControl w:val="false"/>
        <w:spacing w:lineRule="auto" w:line="360"/>
        <w:ind w:firstLine="709"/>
        <w:rPr/>
      </w:pPr>
      <w:r>
        <w:rPr/>
        <w:t>Начиная от источника излучения всю область распространения электромагнитных волн принято условно разделять на три зоны: ближнюю, промежуточную и дальнюю. Радиус ближней зоны приблизительно составляет 1/6 волны от источника излучения, а дальняя зона начинается на расстоянии, равном примерно 6 длинам волн; промежуточная зона находится между ними.</w:t>
      </w:r>
    </w:p>
    <w:p>
      <w:pPr>
        <w:pStyle w:val="22"/>
        <w:widowControl w:val="false"/>
        <w:spacing w:lineRule="auto" w:line="360"/>
        <w:ind w:firstLine="709"/>
        <w:rPr/>
      </w:pPr>
      <w:r>
        <w:rPr/>
        <w:t>Переменные электромагнитные поля способны оказывать негативное воздействие на организм человека, последствия которого зависят от напряженности электрического и магнитного полей, частоты излучения, плотности потока энергии, размера облучаемой поверхности тела человека и индивидуальных способностей его организма. Ткани человеческого организма поглощают энергию электромагнитного поля, в результате этого происходит нагрев тела человека (проводящие электрический ток ткани человеческого организма (жидкие составляющие тканей, кровь и т.д.) нагреваются в результате возникновения в них вихревых токов, а непроводящие, т.е. диэлектрики (хрящи, сухожилия и т.д.) – в результате возбуждаемых электромагнитный полем колебаний молекул диэлектрика с последующей их поляризацией, происходящих с выделением тепла). Интенсивнее всего электромагнитные поля воздействуют на органы и ткани с большим содержанием воды: мозг, желудок, желчный и мочевой пузырь, почки. При воздействии электромагнитного излучения на глаза человека возможно помутнение хрусталика (катаракта).</w:t>
      </w:r>
    </w:p>
    <w:p>
      <w:pPr>
        <w:pStyle w:val="22"/>
        <w:widowControl w:val="false"/>
        <w:spacing w:lineRule="auto" w:line="360"/>
        <w:ind w:firstLine="709"/>
        <w:rPr/>
      </w:pPr>
      <w:r>
        <w:rPr/>
        <w:t xml:space="preserve">Воздействие электромагнитных полей нарушает функции сердечнососудистой системы, ухудшает обмен веществ, приводит к изменению состава крови, снижает биохимическую активность белковых молекул. При длительном воздействии на работающих электромагнитного излучения различной частоты возникают повышенная утомляемость, сонливость или нарушение сна, боли в области сердца, торможение рефлексов и т.д. </w:t>
      </w:r>
    </w:p>
    <w:p>
      <w:pPr>
        <w:pStyle w:val="22"/>
        <w:widowControl w:val="false"/>
        <w:spacing w:lineRule="auto" w:line="360"/>
        <w:ind w:firstLine="709"/>
        <w:rPr/>
      </w:pPr>
      <w:r>
        <w:rPr/>
        <w:t xml:space="preserve">Произошедшие под действием электромагнитных полей нарушения в организме обратимы, если в нем не произошло патологических изменений. Для этого необходимо либо прекратить контакт с излучением, либо разработать мероприятия по защите от него. При воздействии на организм человека постоянных магнитных и электростатических полей с интенсивностью, превышающей безопасный уровень, могут развиться нарушения в деятельности сердечнососудистой системы, органов дыхания и пищеварения, возможно изменение состава крови и др. </w:t>
      </w:r>
    </w:p>
    <w:p>
      <w:pPr>
        <w:pStyle w:val="Normal"/>
        <w:snapToGrid w:val="true"/>
        <w:spacing w:lineRule="auto" w:line="360"/>
        <w:ind w:firstLine="709"/>
        <w:rPr/>
      </w:pPr>
      <w:r>
        <w:rPr>
          <w:i w:val="false"/>
          <w:sz w:val="28"/>
          <w:szCs w:val="24"/>
        </w:rPr>
        <w:t>Для защиты от электрических полей промышленной частоты, возникающих вдоль линий высоковольтных электропередач, необходимо увеличивать высоту подвеса проводов линий, уменьшать расстояние между ними, создавать санитарно-защитные зоны вдоль трассы ЛЭП на населенной территории. В этих зонах ограничивается длительность работ, а также заземляются машины и оборудование.</w:t>
      </w:r>
    </w:p>
    <w:p>
      <w:pPr>
        <w:pStyle w:val="Normal"/>
        <w:snapToGrid w:val="true"/>
        <w:spacing w:lineRule="auto" w:line="360"/>
        <w:ind w:firstLine="709"/>
        <w:rPr/>
      </w:pPr>
      <w:r>
        <w:rPr>
          <w:i w:val="false"/>
          <w:sz w:val="28"/>
          <w:szCs w:val="24"/>
        </w:rPr>
        <w:t xml:space="preserve">Основные источники радиоволн коротковолнового, ультракоротковолнового и сверхвысокочастотного диапазона (KB, УКВ, СВЧ) – коротковолновые передатчики, телецентры, радиолокаторы, сверхвысокочастотные и средневолновые передатчики. Предельно допустимые уровни облучения в диапазоне радиочастот определяются ГОСТом 12.1.006-84 «Электромагнитные поля радиочастот. Допустимые уровни на рабочих местах и требования к проведению контроля». В соответствии с этим нормативным документом установлена предельно допустимая напряженность электрического поля и предельно допустимая энергетическая нагрузка за рабочий день. </w:t>
      </w:r>
    </w:p>
    <w:p>
      <w:pPr>
        <w:pStyle w:val="Normal"/>
        <w:snapToGrid w:val="true"/>
        <w:spacing w:lineRule="auto" w:line="360"/>
        <w:ind w:firstLine="709"/>
        <w:rPr/>
      </w:pPr>
      <w:r>
        <w:rPr>
          <w:i w:val="false"/>
          <w:sz w:val="28"/>
          <w:szCs w:val="24"/>
        </w:rPr>
        <w:t>Считается, что ухудшение самочувствия под действием ЭМП является результатом влияния этих полей на электромагнитные процессы в организме, связанные с регуляцией физиологических функций.</w:t>
      </w:r>
    </w:p>
    <w:p>
      <w:pPr>
        <w:pStyle w:val="22"/>
        <w:widowControl w:val="false"/>
        <w:spacing w:lineRule="auto" w:line="360"/>
        <w:ind w:firstLine="709"/>
        <w:rPr/>
      </w:pPr>
      <w:r>
        <w:rPr/>
        <w:t>Наиболее уязвима к таким воздействиям нервная система. Предполагается, что главенствующая роль в механизмах действия ЭМП принадлежит лимбическим структурам головного мозга и гипоталамусу. Возможно, действуя на экстеро- и интерорецепторы организма, электромагнитная энергия вызывает нервные импульсы, которые поступают в кору большого мозга, гипоталамус и спинной мозг. Гипоталамус, функционально связанный с гипофизом, вовлекает в процесс надпочечники, гормоны которых оказывают влияние на состав крови, работу внутренних органов и нервную систему. Импульсы, проходящие через спинной мозг и вегетативную нервную систему, достигают внутренних органов и влияют на их функциональное состояние.</w:t>
      </w:r>
    </w:p>
    <w:p>
      <w:pPr>
        <w:pStyle w:val="Normal"/>
        <w:snapToGrid w:val="true"/>
        <w:spacing w:lineRule="auto" w:line="360"/>
        <w:ind w:firstLine="709"/>
        <w:rPr/>
      </w:pPr>
      <w:r>
        <w:rPr>
          <w:i w:val="false"/>
          <w:sz w:val="28"/>
          <w:szCs w:val="24"/>
        </w:rPr>
        <w:t>Большой чувствительностью к действию электромагнитных полей обладает половая сфера: изменения в ней вызываются как прямым, так и опосредованным их воздействием. В первом случае половые железы поражаются непосредственно, во втором – их расстройство связано с неблагоприятным влиянием полей на нервную и эндокринную системы.</w:t>
      </w:r>
    </w:p>
    <w:p>
      <w:pPr>
        <w:pStyle w:val="Normal"/>
        <w:snapToGrid w:val="true"/>
        <w:spacing w:lineRule="auto" w:line="360"/>
        <w:ind w:firstLine="709"/>
        <w:rPr/>
      </w:pPr>
      <w:r>
        <w:rPr>
          <w:i w:val="false"/>
          <w:sz w:val="28"/>
          <w:szCs w:val="24"/>
        </w:rPr>
        <w:t>Действие полей на организм матери обусловливает рождение неполноценного потомства, отдаленные последствия действия ЭМП проявляются в нарушении генеративной функции в последующих поколениях. Электромагнитные поля KB- и УКВ-диапазона влияют на сердечно-сосудистую систему, что выражается в урежении пульса, незначительном расширении границ сердца, глухости сердечных тонов, ухудшении проводимости сердца и сосудистой гипотонии. Возможны два пути воздействия ЭМП на реакции сердечнососудистой системы: первый – непосредственно на узлы автоматии сердца, второй – через центральную нервную систему.</w:t>
      </w:r>
    </w:p>
    <w:p>
      <w:pPr>
        <w:pStyle w:val="Normal"/>
        <w:snapToGrid w:val="true"/>
        <w:spacing w:lineRule="auto" w:line="360"/>
        <w:ind w:firstLine="709"/>
        <w:rPr/>
      </w:pPr>
      <w:r>
        <w:rPr>
          <w:i w:val="false"/>
          <w:sz w:val="28"/>
          <w:szCs w:val="24"/>
        </w:rPr>
        <w:t>Особым видом электромагнитного излучения является лазерное излучение, которое генерируется в специальных устройствах, называемых оптическими квантовыми генераторами иди лазерами. Эти устройства широко применяются в различных областях науки и техники, в том числе для обработки различных материалов (получение отверстий, резка и т.д.), в медицине (проведение различных операций), в системах связи для передачи сигналов, по лазерному лучу, для измерения расстояний, для получения объемных изображений предметов и т.д.</w:t>
      </w:r>
    </w:p>
    <w:p>
      <w:pPr>
        <w:pStyle w:val="Normal"/>
        <w:snapToGrid w:val="true"/>
        <w:spacing w:lineRule="auto" w:line="360"/>
        <w:ind w:firstLine="709"/>
        <w:rPr/>
      </w:pPr>
      <w:r>
        <w:rPr>
          <w:i w:val="false"/>
          <w:sz w:val="28"/>
          <w:szCs w:val="24"/>
        </w:rPr>
        <w:t>Воздействие излучения лазера на организм человека до конца не изучено. При работе лазерных установок на организм человека могут воздействовать следующие опасные и вредные факторы: мощное световое излучение от ламп накачки, высокочастотные и сверхвысокочастотные электромагнитные поля, инфракрасное излучение, шум, возникающие при работе лазерных установок и др. Различают первичные и вторичные биологические эффекты, возникающие под действием лазерного излучения. Первичные изменения происходят в тканях человека непосредственно под действием излучения (ожоги, кровоизлияния и т.д.), а вторичные (побочные явления) вызываются различными нарушениями в человеческом организме, развившимися вследствие облучения.</w:t>
      </w:r>
    </w:p>
    <w:p>
      <w:pPr>
        <w:pStyle w:val="Normal"/>
        <w:snapToGrid w:val="true"/>
        <w:spacing w:lineRule="auto" w:line="360"/>
        <w:ind w:firstLine="709"/>
        <w:rPr/>
      </w:pPr>
      <w:r>
        <w:rPr>
          <w:i w:val="false"/>
          <w:sz w:val="28"/>
          <w:szCs w:val="24"/>
        </w:rPr>
        <w:t>Наиболее чувствителен к воздействию лазерного излучения глаз человека. Воздействие на него лазерного излучения может привести к ожогам сетчатки и даже к потере зрения. Опасно попадание лазерного луча и на кожу человека, в результате чего могут возникнуть ожоги различной степени тяжести, и даже обугливание кожи. Лазерные лучи высокой интенсивности могут вызвать не только повреждения кожи, но и поражение различных внутренних тканей и органов человека, что выражается в виде кровоизлияний, отеков, а также свертывания или распада крови. Нормирование лазерного излучения производят в соответствии с СН № 2392-81 «Санитарные нормы и правила устройства и эксплуатации лазеров».</w:t>
      </w:r>
    </w:p>
    <w:p>
      <w:pPr>
        <w:pStyle w:val="22"/>
        <w:widowControl w:val="false"/>
        <w:spacing w:lineRule="auto" w:line="360"/>
        <w:ind w:firstLine="709"/>
        <w:rPr/>
      </w:pPr>
      <w:r>
        <w:rPr/>
        <w:t xml:space="preserve">Ионизирующее излучение – это излучение с очень высокой энергией, способное выбивать электроны из атомов и присоединять их к другим атомам с образованием пар положительных и отрицательных ионов. Источники ионизирующего излучения – космические лучи и радиоактивные вещества. Несмотря на то, что последние, как и само ионизирующее излучение, широко используются в технике, химии, медицине, сельском хозяйстве и других областях, например, при измерении плотности почв, обнаружении течей в газопроводах, измерении толщины листов, труб и стержней, антистатической обработке тканей, полимеризации пластмасс, радиационной терапии злокачественных опухолей и др. представляют существенную угрозу здоровью и жизни и людей и относятся нами к негативным социогенным экологическим факторам. </w:t>
      </w:r>
    </w:p>
    <w:p>
      <w:pPr>
        <w:pStyle w:val="22"/>
        <w:widowControl w:val="false"/>
        <w:spacing w:lineRule="auto" w:line="360"/>
        <w:ind w:firstLine="709"/>
        <w:rPr/>
      </w:pPr>
      <w:r>
        <w:rPr/>
        <w:t>Существуют два вида ионизирующих излучений:</w:t>
      </w:r>
    </w:p>
    <w:p>
      <w:pPr>
        <w:pStyle w:val="22"/>
        <w:widowControl w:val="false"/>
        <w:spacing w:lineRule="auto" w:line="360"/>
        <w:ind w:firstLine="709"/>
        <w:rPr/>
      </w:pPr>
      <w:r>
        <w:rPr/>
        <w:t xml:space="preserve">• </w:t>
      </w:r>
      <w:r>
        <w:rPr/>
        <w:t>корпускулярное, состоящее из частиц с массой покоя, отличной от нуля (альфа- и бета-излучение и нейтронное излучение);</w:t>
      </w:r>
    </w:p>
    <w:p>
      <w:pPr>
        <w:pStyle w:val="22"/>
        <w:widowControl w:val="false"/>
        <w:spacing w:lineRule="auto" w:line="360"/>
        <w:ind w:firstLine="709"/>
        <w:rPr/>
      </w:pPr>
      <w:r>
        <w:rPr/>
        <w:t xml:space="preserve">• </w:t>
      </w:r>
      <w:r>
        <w:rPr/>
        <w:t>электромагнитное (гамма-излучение и рентгеновское) с очень малой длиной волны.</w:t>
      </w:r>
    </w:p>
    <w:p>
      <w:pPr>
        <w:pStyle w:val="22"/>
        <w:widowControl w:val="false"/>
        <w:spacing w:lineRule="auto" w:line="360"/>
        <w:ind w:firstLine="709"/>
        <w:rPr/>
      </w:pPr>
      <w:r>
        <w:rPr/>
        <w:t xml:space="preserve">Альфа-излучение представляет собой поток ядер гелия, обладающих большой скоростью. Они образуются при радиоактивном распаде ядер или при ядерных реакциях. В настоящее время известно более 120 искусственных и естественных альфа-радиоактивных ядер. </w:t>
      </w:r>
    </w:p>
    <w:p>
      <w:pPr>
        <w:pStyle w:val="22"/>
        <w:widowControl w:val="false"/>
        <w:spacing w:lineRule="auto" w:line="360"/>
        <w:ind w:firstLine="709"/>
        <w:rPr/>
      </w:pPr>
      <w:r>
        <w:rPr/>
        <w:t xml:space="preserve">Бета-изучение представляет собой поток электронов или позитронов, возникающих при радиоактивном распаде. В настоящее время известно около 900 бета-радиоактивных изотопов. Масса бета-частиц в несколько десятков тысяч раз меньше массы альфа-частиц. </w:t>
      </w:r>
    </w:p>
    <w:p>
      <w:pPr>
        <w:pStyle w:val="22"/>
        <w:widowControl w:val="false"/>
        <w:spacing w:lineRule="auto" w:line="360"/>
        <w:ind w:firstLine="709"/>
        <w:rPr/>
      </w:pPr>
      <w:r>
        <w:rPr/>
        <w:t xml:space="preserve">Нейтронное излучение представляет собой поток ядерных частиц, не имеющих электрического заряда. Масса нейтрона приблизительно в 4 раза меньше массы альфа-частиц. В зависимости от энергии различают медленные нейтроны, нейтроны промежуточных энергий и быстрые нейтроны. Нейтронное излучение обладает высокой проникающей способностью и представляет для человека наибольшую опасность из всех видов корпускулярного излучения. </w:t>
      </w:r>
    </w:p>
    <w:p>
      <w:pPr>
        <w:pStyle w:val="22"/>
        <w:widowControl w:val="false"/>
        <w:spacing w:lineRule="auto" w:line="360"/>
        <w:ind w:firstLine="709"/>
        <w:rPr/>
      </w:pPr>
      <w:r>
        <w:rPr/>
        <w:t>Гамма-излучение представляет собой электромагнитное излучение с высокой энергией и с малой длиной волны. Оно испускается при ядерных превращениях или взаимодействии частиц. Высокая энергия и малая длина волны обусловливает большую проникающую способность гамма-излучения. Гамма-лучи не отклоняются в электрических и магнитных полях. Это излучение обладает меньшей ионизирующей способностью, чем альфа- и бета-излучение.</w:t>
      </w:r>
    </w:p>
    <w:p>
      <w:pPr>
        <w:pStyle w:val="22"/>
        <w:widowControl w:val="false"/>
        <w:spacing w:lineRule="auto" w:line="360"/>
        <w:ind w:firstLine="709"/>
        <w:rPr/>
      </w:pPr>
      <w:r>
        <w:rPr/>
        <w:t>Рентгеновское излучение может быть получено в специальных рентгеновских трубах, в ускорителях электронов, в среде, окружающей источник бета-излучения и др. Рентгеновские лучи представляют собой один из видов электромагнитного излуче</w:t>
        <w:softHyphen/>
        <w:t>ния. Рентгеновское излучение, как и гамма-излучение, обладает малой ионизирующей способностью и большой глубиной проникновения.</w:t>
      </w:r>
    </w:p>
    <w:p>
      <w:pPr>
        <w:pStyle w:val="22"/>
        <w:widowControl w:val="false"/>
        <w:spacing w:lineRule="auto" w:line="360"/>
        <w:ind w:firstLine="709"/>
        <w:rPr/>
      </w:pPr>
      <w:r>
        <w:rPr/>
        <w:t>Действие ионизирующих излучений на организм человека различно.</w:t>
      </w:r>
    </w:p>
    <w:p>
      <w:pPr>
        <w:pStyle w:val="22"/>
        <w:widowControl w:val="false"/>
        <w:spacing w:lineRule="auto" w:line="360"/>
        <w:ind w:firstLine="709"/>
        <w:rPr/>
      </w:pPr>
      <w:r>
        <w:rPr/>
        <w:t>Альфа-частицы, проходя через вещество и сталкиваясь с атомами, ионизируют (заряжают) их, выбивая электроны. В редких случаях эти частицы поглощаются ядрами атомов, переводя их в состояние с большей энергией. Эта избыточная энергия способствует протеканию различных химических реакций, которые без облучения не идут или идут очень медленно. Альфа-излучение производит сильное действие на органические веще</w:t>
        <w:softHyphen/>
        <w:t>ства, из которых состоит человеческий организм (жиры, белки, углеводы). На слизистых оболочках это излучение вызывает ожоги и другие воспалительные процессы.</w:t>
      </w:r>
    </w:p>
    <w:p>
      <w:pPr>
        <w:pStyle w:val="22"/>
        <w:widowControl w:val="false"/>
        <w:spacing w:lineRule="auto" w:line="360"/>
        <w:ind w:firstLine="709"/>
        <w:rPr/>
      </w:pPr>
      <w:r>
        <w:rPr/>
        <w:t>Под действием бета-излучений происходит радиолиз (разложение) воды, содержащейся в биологических тканях, с образованием водорода, кислорода, пероксида водорода, заряженных частиц (ионов). Продукты разложения воды обладают окислительными свойствами и вызывают разрушение многих органических веществ, из которых состоят ткани челове</w:t>
        <w:softHyphen/>
        <w:t>ческого организма.</w:t>
      </w:r>
    </w:p>
    <w:p>
      <w:pPr>
        <w:pStyle w:val="22"/>
        <w:widowControl w:val="false"/>
        <w:spacing w:lineRule="auto" w:line="360"/>
        <w:ind w:firstLine="709"/>
        <w:rPr/>
      </w:pPr>
      <w:r>
        <w:rPr/>
        <w:t>Действие гамма- и рентгеновского излучений на биологические ткани обусловлено в основном образующимися свободными электронами. Нейтроны, проходя через вещество, производят в нем наиболее сильные изменения по сравнению с другими ионизирующими излучениями.</w:t>
      </w:r>
    </w:p>
    <w:p>
      <w:pPr>
        <w:pStyle w:val="22"/>
        <w:widowControl w:val="false"/>
        <w:spacing w:lineRule="auto" w:line="360"/>
        <w:ind w:firstLine="709"/>
        <w:rPr/>
      </w:pPr>
      <w:r>
        <w:rPr/>
        <w:t xml:space="preserve">Таким образом, действие ионизирующих излучений сводится к изменению структуры или разрушению различных органических веществ (молекул), из которых состоит организм человека. </w:t>
      </w:r>
    </w:p>
    <w:p>
      <w:pPr>
        <w:pStyle w:val="22"/>
        <w:widowControl w:val="false"/>
        <w:spacing w:lineRule="auto" w:line="360"/>
        <w:ind w:firstLine="709"/>
        <w:rPr/>
      </w:pPr>
      <w:r>
        <w:rPr/>
        <w:t>Различают внешнее и внутреннее облучение организма. Под внешним облучением понимают воздействие на организм ионизирующих излучений от внешних по отношению к нему источников. Внутреннее облучение осущест</w:t>
        <w:softHyphen/>
        <w:t>вляется радиоактивными веществами, попавшими внутрь организма через дыхательные органы, желудочно-кишечный тракт или через кожные покровы. Источники внешнего излучения – космические лучи, естественные радиоактивные источники, находящиеся в атмосфере, воде, почве, продуктах питания и др., источники альфа-, бета-, гамма-, рентгеновского и нейтронного излучений, используемые в технике и медицине, ускорители за</w:t>
        <w:softHyphen/>
        <w:t>ряженных частиц, ядерные реакторы (в том числе и аварии на ядерных реакторах) и ряд других.</w:t>
      </w:r>
    </w:p>
    <w:p>
      <w:pPr>
        <w:pStyle w:val="22"/>
        <w:widowControl w:val="false"/>
        <w:spacing w:lineRule="auto" w:line="360"/>
        <w:ind w:firstLine="709"/>
        <w:rPr/>
      </w:pPr>
      <w:r>
        <w:rPr/>
        <w:t>Радиоактивные вещества, вызывающие внутреннее облучение организма, попадают в него при приеме пищи, курении, питье загрязненной воды. Поступление радиоактивных веществ в человеческий организм через кожу происходит в редких случаях (если кожа имеет повреждения или открытые раны). Внутреннее облучение организма длится до тех пор, пока радиоактивное вещество не распадется или не будет выведено из организма в результате процессов физиологического обмена. Внутреннее облучение опасно тем, что вызывает длительно незаживающие язвы различных органов и злокачественные опухоли.</w:t>
      </w:r>
    </w:p>
    <w:p>
      <w:pPr>
        <w:pStyle w:val="22"/>
        <w:widowControl w:val="false"/>
        <w:spacing w:lineRule="auto" w:line="360"/>
        <w:ind w:firstLine="709"/>
        <w:rPr/>
      </w:pPr>
      <w:r>
        <w:rPr/>
        <w:t>Под действием ионизирующих излучений развивается хроническое или острое (лучевой ожог) поражение кожи. Хроническое поражение характеризуется сухостью кожи, появлением на ней трещин, изъязвлением и другими симптомами. При остром поражении возникают отеки, омертвление тканей, язвы, на месте образования которых возможно развитие злокачественных опухолей.</w:t>
      </w:r>
    </w:p>
    <w:p>
      <w:pPr>
        <w:pStyle w:val="22"/>
        <w:widowControl w:val="false"/>
        <w:spacing w:lineRule="auto" w:line="360"/>
        <w:ind w:firstLine="709"/>
        <w:rPr/>
      </w:pPr>
      <w:r>
        <w:rPr/>
        <w:t>Под влиянием ионизирующих излучений у человека возникает лучевая болезнь. Опасно воздействие на организм человека и малых доз радиации, так как при этом могут произойти нарушение наследственной информации человеческого организма, возник</w:t>
        <w:softHyphen/>
        <w:t>нуть мутации.</w:t>
      </w:r>
    </w:p>
    <w:p>
      <w:pPr>
        <w:pStyle w:val="22"/>
        <w:widowControl w:val="false"/>
        <w:spacing w:lineRule="auto" w:line="360"/>
        <w:ind w:firstLine="709"/>
        <w:rPr/>
      </w:pPr>
      <w:r>
        <w:rPr/>
        <w:t xml:space="preserve">В России предельно допустимые уровни ионизирующего облучения и принципы радиационной безопасности регламентируются «Нормами радиационной безопасности» НРБ-76, «Основными санитарными правилами работы с радиоактивными веществами и другими источниками ионизирующих излучений» ОСП 72-80. </w:t>
      </w:r>
    </w:p>
    <w:p>
      <w:pPr>
        <w:pStyle w:val="22"/>
        <w:widowControl w:val="false"/>
        <w:spacing w:lineRule="auto" w:line="360"/>
        <w:ind w:firstLine="709"/>
        <w:rPr/>
      </w:pPr>
      <w:r>
        <w:rPr/>
        <w:t>Доза излучения – при которой на 1 г ткани поглощается 100 эрг энергии. Единица дозы излучения, которую получает человек, называется бэр (биологический эквивалент рентгена); 1 бэр равен 0,01 Дж/кг.</w:t>
      </w:r>
    </w:p>
    <w:p>
      <w:pPr>
        <w:pStyle w:val="Normal"/>
        <w:snapToGrid w:val="true"/>
        <w:spacing w:lineRule="auto" w:line="360"/>
        <w:ind w:firstLine="709"/>
        <w:rPr>
          <w:i w:val="false"/>
          <w:i w:val="false"/>
          <w:sz w:val="28"/>
          <w:szCs w:val="24"/>
        </w:rPr>
      </w:pPr>
      <w:r>
        <w:rPr>
          <w:i w:val="false"/>
          <w:sz w:val="28"/>
          <w:szCs w:val="24"/>
        </w:rPr>
        <w:t>Таблица 1. Дозы излучения</w:t>
      </w:r>
    </w:p>
    <w:p>
      <w:pPr>
        <w:pStyle w:val="Normal"/>
        <w:snapToGrid w:val="true"/>
        <w:spacing w:lineRule="auto" w:line="360"/>
        <w:ind w:firstLine="709"/>
        <w:rPr>
          <w:i w:val="false"/>
          <w:i w:val="false"/>
          <w:sz w:val="28"/>
          <w:szCs w:val="24"/>
        </w:rPr>
      </w:pPr>
      <w:r>
        <w:rPr>
          <w:i w:val="false"/>
          <w:sz w:val="28"/>
          <w:szCs w:val="24"/>
        </w:rPr>
      </w:r>
    </w:p>
    <w:tbl>
      <w:tblPr>
        <w:tblW w:w="7179" w:type="dxa"/>
        <w:jc w:val="center"/>
        <w:tblInd w:w="0" w:type="dxa"/>
        <w:tblLayout w:type="fixed"/>
        <w:tblCellMar>
          <w:top w:w="0" w:type="dxa"/>
          <w:left w:w="108" w:type="dxa"/>
          <w:bottom w:w="0" w:type="dxa"/>
          <w:right w:w="108" w:type="dxa"/>
        </w:tblCellMar>
      </w:tblPr>
      <w:tblGrid>
        <w:gridCol w:w="5687"/>
        <w:gridCol w:w="1492"/>
      </w:tblGrid>
      <w:tr>
        <w:trPr/>
        <w:tc>
          <w:tcPr>
            <w:tcW w:w="5687"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ind w:hanging="0"/>
              <w:jc w:val="both"/>
              <w:rPr>
                <w:i w:val="false"/>
                <w:i w:val="false"/>
                <w:sz w:val="20"/>
                <w:szCs w:val="20"/>
              </w:rPr>
            </w:pPr>
            <w:r>
              <w:rPr>
                <w:i w:val="false"/>
                <w:sz w:val="20"/>
                <w:szCs w:val="20"/>
              </w:rPr>
              <w:t>Источник излучения</w:t>
            </w:r>
          </w:p>
        </w:tc>
        <w:tc>
          <w:tcPr>
            <w:tcW w:w="1492"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ind w:hanging="0"/>
              <w:jc w:val="both"/>
              <w:rPr>
                <w:i w:val="false"/>
                <w:i w:val="false"/>
                <w:sz w:val="20"/>
                <w:szCs w:val="20"/>
              </w:rPr>
            </w:pPr>
            <w:r>
              <w:rPr>
                <w:i w:val="false"/>
                <w:sz w:val="20"/>
                <w:szCs w:val="20"/>
              </w:rPr>
              <w:t>Доза</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 w:val="false"/>
                <w:i w:val="false"/>
              </w:rPr>
            </w:pPr>
            <w:r>
              <w:rPr>
                <w:i w:val="false"/>
              </w:rPr>
              <w:t xml:space="preserve">Фоновое облучение за год </w:t>
            </w:r>
          </w:p>
        </w:tc>
        <w:tc>
          <w:tcPr>
            <w:tcW w:w="1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sz w:val="20"/>
                <w:szCs w:val="20"/>
              </w:rPr>
            </w:pPr>
            <w:r>
              <w:rPr>
                <w:sz w:val="20"/>
                <w:szCs w:val="20"/>
              </w:rPr>
              <w:t>100 мбэр</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 w:val="false"/>
                <w:i w:val="false"/>
              </w:rPr>
            </w:pPr>
            <w:r>
              <w:rPr>
                <w:i w:val="false"/>
              </w:rPr>
              <w:t xml:space="preserve">Допустимое облучение за год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 w:val="false"/>
                <w:i w:val="false"/>
              </w:rPr>
            </w:pPr>
            <w:r>
              <w:rPr>
                <w:i w:val="false"/>
              </w:rPr>
              <w:t>500 мбэр</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 w:val="false"/>
                <w:i w:val="false"/>
              </w:rPr>
            </w:pPr>
            <w:r>
              <w:rPr>
                <w:i w:val="false"/>
              </w:rPr>
              <w:t xml:space="preserve">Телевизор, компьютер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 w:val="false"/>
                <w:i w:val="false"/>
              </w:rPr>
            </w:pPr>
            <w:r>
              <w:rPr>
                <w:i w:val="false"/>
              </w:rPr>
              <w:t>500 мбэр</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 w:val="false"/>
                <w:i w:val="false"/>
              </w:rPr>
            </w:pPr>
            <w:r>
              <w:rPr>
                <w:i w:val="false"/>
              </w:rPr>
              <w:t xml:space="preserve">Рентгенография зубов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 w:val="false"/>
                <w:i w:val="false"/>
              </w:rPr>
            </w:pPr>
            <w:r>
              <w:rPr>
                <w:i w:val="false"/>
              </w:rPr>
              <w:t>3 бэр</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 w:val="false"/>
                <w:i w:val="false"/>
              </w:rPr>
            </w:pPr>
            <w:r>
              <w:rPr>
                <w:i w:val="false"/>
              </w:rPr>
              <w:t xml:space="preserve">Допустимые аварийные облучения населения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 w:val="false"/>
                <w:i w:val="false"/>
              </w:rPr>
            </w:pPr>
            <w:r>
              <w:rPr>
                <w:i w:val="false"/>
              </w:rPr>
              <w:t>10 бэр</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 w:val="false"/>
                <w:i w:val="false"/>
              </w:rPr>
            </w:pPr>
            <w:r>
              <w:rPr>
                <w:i w:val="false"/>
              </w:rPr>
              <w:t xml:space="preserve">Рентгенография желудка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 w:val="false"/>
                <w:i w:val="false"/>
              </w:rPr>
            </w:pPr>
            <w:r>
              <w:rPr>
                <w:i w:val="false"/>
              </w:rPr>
              <w:t>25 бэр</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 w:val="false"/>
                <w:i w:val="false"/>
              </w:rPr>
            </w:pPr>
            <w:r>
              <w:rPr>
                <w:i w:val="false"/>
              </w:rPr>
              <w:t xml:space="preserve">Лучевая болезнь (легкая)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 w:val="false"/>
                <w:i w:val="false"/>
              </w:rPr>
            </w:pPr>
            <w:r>
              <w:rPr>
                <w:i w:val="false"/>
              </w:rPr>
              <w:t>100 бэр</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 w:val="false"/>
                <w:i w:val="false"/>
              </w:rPr>
            </w:pPr>
            <w:r>
              <w:rPr>
                <w:i w:val="false"/>
              </w:rPr>
              <w:t xml:space="preserve">Лучевая болезнь (тяжелая)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 w:val="false"/>
                <w:i w:val="false"/>
              </w:rPr>
            </w:pPr>
            <w:r>
              <w:rPr>
                <w:i w:val="false"/>
              </w:rPr>
              <w:t>450 бэр</w:t>
            </w:r>
          </w:p>
        </w:tc>
      </w:tr>
    </w:tbl>
    <w:p>
      <w:pPr>
        <w:pStyle w:val="22"/>
        <w:widowControl w:val="false"/>
        <w:spacing w:lineRule="auto" w:line="360"/>
        <w:ind w:firstLine="709"/>
        <w:rPr/>
      </w:pPr>
      <w:r>
        <w:rPr/>
      </w:r>
    </w:p>
    <w:p>
      <w:pPr>
        <w:pStyle w:val="22"/>
        <w:widowControl w:val="false"/>
        <w:spacing w:lineRule="auto" w:line="360"/>
        <w:ind w:firstLine="709"/>
        <w:rPr/>
      </w:pPr>
      <w:r>
        <w:rPr/>
        <w:t>В течение года человек в среднем получает дозу 0,1 бэр и, следовательно, за всю жизнь (в среднем 70 лет) 7 бэр.</w:t>
      </w:r>
    </w:p>
    <w:p>
      <w:pPr>
        <w:pStyle w:val="Normal"/>
        <w:snapToGrid w:val="true"/>
        <w:spacing w:lineRule="auto" w:line="360"/>
        <w:ind w:firstLine="709"/>
        <w:rPr/>
      </w:pPr>
      <w:r>
        <w:rPr>
          <w:i w:val="false"/>
          <w:sz w:val="28"/>
          <w:szCs w:val="24"/>
        </w:rPr>
        <w:t xml:space="preserve">Среди разнообразных радиоактивных веществ наиболее опасен плутоний, отличающийся очень медленным распадом. </w:t>
      </w:r>
    </w:p>
    <w:p>
      <w:pPr>
        <w:pStyle w:val="22"/>
        <w:widowControl w:val="false"/>
        <w:spacing w:lineRule="auto" w:line="360"/>
        <w:ind w:firstLine="709"/>
        <w:rPr/>
      </w:pPr>
      <w:r>
        <w:rPr/>
        <w:t xml:space="preserve">В настоящее время компьютерная техника широко применяется во всех областях деятельности человека. При работе с компьютером человек подвергается воздействию ряда опасных и вредных производственных факторов: электромагнитных полей (диапазон радиочастот: ВЧ, УВЧ, СВЧ), инфракрасного и ионизирующего излучений, шума и вибрации, статического электричества и др. Работа с компьютером характеризуется значительным умственным напряжением и нервно-эмоциональной нагрузкой операторов, высокой напряженностью зрительной работы и достаточно большой нагрузкой на мышцы рук при работе с клавиатурой ЭВМ. </w:t>
      </w:r>
    </w:p>
    <w:p>
      <w:pPr>
        <w:pStyle w:val="22"/>
        <w:widowControl w:val="false"/>
        <w:spacing w:lineRule="auto" w:line="360"/>
        <w:ind w:firstLine="709"/>
        <w:rPr/>
      </w:pPr>
      <w:r>
        <w:rPr/>
        <w:t>В процессе работы с компьютером необходимо соблюдать правильный режим труда и отдыха. В противном случае у персонала отмечаются значительное напряжение зрительного аппарата с проявлением жалоб на неудовлетворенность работой, головные боли, раздражительность, нарушение сна, усталость и болезнен</w:t>
        <w:softHyphen/>
        <w:t>ные ощущения в глазах, в пояснице, в области шеи и руках.</w:t>
      </w:r>
    </w:p>
    <w:p>
      <w:pPr>
        <w:pStyle w:val="22"/>
        <w:widowControl w:val="false"/>
        <w:spacing w:lineRule="auto" w:line="360"/>
        <w:ind w:firstLine="709"/>
        <w:rPr/>
      </w:pPr>
      <w:r>
        <w:rPr/>
        <w:t>Максимальный уровень рентгеновского излучения на рабочем месте оператора компьютера обычно не превышает 10 мкбэр/ч, а интенсивность ультрафиолетового и инфракрасного излучений от экрана монитора лежит в пределах 10-100 мВт/м</w:t>
      </w:r>
      <w:r>
        <w:rPr>
          <w:vertAlign w:val="superscript"/>
        </w:rPr>
        <w:t>2</w:t>
      </w:r>
      <w:r>
        <w:rPr/>
        <w:t>. Большинство ученых считают, что как кратковременное, так и длительное воздействие всех видов излучения от экрана мони</w:t>
        <w:softHyphen/>
        <w:t>тора не опасно для здоровья персонала, обслуживающего ком</w:t>
        <w:softHyphen/>
        <w:t>пьютеры. Однако исчерпывающих данных относительно опасности воздействия излучения от мониторов на работающих с компьютерами не существует и исследования в этом направлении продолжаются.</w:t>
      </w:r>
    </w:p>
    <w:p>
      <w:pPr>
        <w:pStyle w:val="Normal"/>
        <w:snapToGrid w:val="true"/>
        <w:spacing w:lineRule="auto" w:line="360"/>
        <w:ind w:firstLine="709"/>
        <w:rPr/>
      </w:pPr>
      <w:r>
        <w:rPr>
          <w:i w:val="false"/>
          <w:sz w:val="28"/>
          <w:szCs w:val="24"/>
        </w:rPr>
        <w:t>Микроклимат производственных помещений – сочетание температуры, влажности, скорости движения воздуха, а также температуры окружающих поверхностей. Длительное воздействие на человека неблагоприятных микроклиматических условий резко ухудшает его самочувствие, снижает производительность труда и приводит к заболеваниям. Высокая температура воздуха способствует быстрой утомляемости работающего, может привести к перегреву организма, тепловому удару или профзаболеванию. Низкая температура воздуха может вызвать местное или общее охлаждение организма, стать причиной простудного заболевания либо обморожения. Влажность воздуха оказывает значительное влияние на терморегуляцию организма человека. Высокая относительная влажность (отношение содержания водяных паров в 1 м</w:t>
      </w:r>
      <w:r>
        <w:rPr>
          <w:i w:val="false"/>
          <w:sz w:val="28"/>
          <w:szCs w:val="24"/>
          <w:vertAlign w:val="superscript"/>
        </w:rPr>
        <w:t>3</w:t>
      </w:r>
      <w:r>
        <w:rPr>
          <w:i w:val="false"/>
          <w:sz w:val="28"/>
          <w:szCs w:val="24"/>
        </w:rPr>
        <w:t xml:space="preserve"> воздуха к их максимально возможному содержанию в этом же объеме) при высокой температуре воздуха способствует перегреванию организма, при низкой же температуре она усиливает теплоотдачу с поверхности кожи, что ведет к переохлаждению организма. Низкая влажность вызывает пересыхание слизистых оболочек дыхательных путей работающего. Подвижность воздуха эффективно способствует теплоотдаче организма человека и положительно проявляется при высоких температурах, но отрицательно при низких.</w:t>
      </w:r>
    </w:p>
    <w:p>
      <w:pPr>
        <w:pStyle w:val="Normal"/>
        <w:snapToGrid w:val="true"/>
        <w:spacing w:lineRule="auto" w:line="360"/>
        <w:ind w:firstLine="709"/>
        <w:rPr/>
      </w:pPr>
      <w:r>
        <w:rPr>
          <w:i w:val="false"/>
          <w:sz w:val="28"/>
          <w:szCs w:val="24"/>
        </w:rPr>
        <w:t>Необходимо выделить комплекс социогенных факторов, объединяемых условным термином «жилая среда». Отметим некоторые из них.</w:t>
      </w:r>
    </w:p>
    <w:p>
      <w:pPr>
        <w:pStyle w:val="Normal"/>
        <w:snapToGrid w:val="true"/>
        <w:spacing w:lineRule="auto" w:line="360"/>
        <w:ind w:firstLine="709"/>
        <w:rPr/>
      </w:pPr>
      <w:r>
        <w:rPr>
          <w:i w:val="false"/>
          <w:sz w:val="28"/>
          <w:szCs w:val="24"/>
        </w:rPr>
        <w:t xml:space="preserve">Практически все блочные дома в той или иной степени отравлены фенолами. А каждый десятый московский дом страдает от переизбытка асбестовых конструкций, асбест же способствует развитию онкологических заболеваний. </w:t>
      </w:r>
    </w:p>
    <w:p>
      <w:pPr>
        <w:pStyle w:val="Normal"/>
        <w:snapToGrid w:val="true"/>
        <w:spacing w:lineRule="auto" w:line="360"/>
        <w:ind w:firstLine="709"/>
        <w:rPr/>
      </w:pPr>
      <w:r>
        <w:rPr>
          <w:i w:val="false"/>
          <w:sz w:val="28"/>
          <w:szCs w:val="24"/>
        </w:rPr>
        <w:t>Работающая газовая плита резко повышает концентрацию оксидов углерода и азота, уменьшая содержание кислорода в воздухе квартиры.</w:t>
      </w:r>
    </w:p>
    <w:p>
      <w:pPr>
        <w:pStyle w:val="Normal"/>
        <w:snapToGrid w:val="true"/>
        <w:spacing w:lineRule="auto" w:line="360"/>
        <w:ind w:firstLine="709"/>
        <w:rPr/>
      </w:pPr>
      <w:r>
        <w:rPr>
          <w:i w:val="false"/>
          <w:sz w:val="28"/>
          <w:szCs w:val="24"/>
        </w:rPr>
        <w:t>Швейцарские ученые Бланк и Хартель опубликовали работу, в которой утверждалось, что печи СВЧ для человека вредны. Вопрос этот изучен недостаточно хорошо, но меры предосторожности при пользовании печью СВЧ следует соблюдать, потому что непосредственное излучение СВЧ для человека, безусловно, вредно.</w:t>
      </w:r>
    </w:p>
    <w:p>
      <w:pPr>
        <w:pStyle w:val="TextBodyIndent"/>
        <w:widowControl w:val="false"/>
        <w:spacing w:lineRule="auto" w:line="360"/>
        <w:ind w:firstLine="709"/>
        <w:rPr/>
      </w:pPr>
      <w:r>
        <w:rPr/>
        <w:t>Отмечалось, что в небольших кухнях, где пользовались тефлоновой посудой, при отсутствии вентиляции погибали птицы, а на предприятиях, где изготавливается эта посуда, у рабочих наблюдались «гриппозные» симптомы – насморк, резь в глазах, головные боли.</w:t>
      </w:r>
    </w:p>
    <w:p>
      <w:pPr>
        <w:pStyle w:val="Normal"/>
        <w:snapToGrid w:val="true"/>
        <w:spacing w:lineRule="auto" w:line="360"/>
        <w:ind w:firstLine="709"/>
        <w:rPr/>
      </w:pPr>
      <w:r>
        <w:rPr>
          <w:i w:val="false"/>
          <w:sz w:val="28"/>
          <w:szCs w:val="24"/>
        </w:rPr>
        <w:t xml:space="preserve">В состав нитролаков и нитрокрасок входит ацетон, крайне вредный для человека. Несмотря на удобство использования из-за их быстрого высыхания, устойчивый запах сохраняется очень долго, а испарение вредных веществ практически не прекращается. </w:t>
      </w:r>
    </w:p>
    <w:p>
      <w:pPr>
        <w:pStyle w:val="Normal"/>
        <w:snapToGrid w:val="true"/>
        <w:spacing w:lineRule="auto" w:line="360"/>
        <w:ind w:firstLine="709"/>
        <w:rPr>
          <w:i w:val="false"/>
          <w:i w:val="false"/>
          <w:sz w:val="28"/>
          <w:szCs w:val="24"/>
        </w:rPr>
      </w:pPr>
      <w:r>
        <w:rPr>
          <w:i w:val="false"/>
          <w:sz w:val="28"/>
          <w:szCs w:val="24"/>
        </w:rPr>
        <w:t>В квартирах, выходящих на крупные магистрали, высок уровень шума. О его негативном влиянии было сказано выше.</w:t>
      </w:r>
    </w:p>
    <w:p>
      <w:pPr>
        <w:pStyle w:val="Normal"/>
        <w:snapToGrid w:val="true"/>
        <w:spacing w:lineRule="auto" w:line="360"/>
        <w:ind w:firstLine="709"/>
        <w:rPr/>
      </w:pPr>
      <w:r>
        <w:rPr>
          <w:i w:val="false"/>
          <w:sz w:val="28"/>
          <w:szCs w:val="24"/>
        </w:rPr>
        <w:t>Потенциальную опасность представляют электрические бытовые приборы, в основном как источник поражения электротоком или короткого замыкания, приводящего к возгоранию.</w:t>
      </w:r>
    </w:p>
    <w:p>
      <w:pPr>
        <w:pStyle w:val="Normal"/>
        <w:snapToGrid w:val="true"/>
        <w:spacing w:lineRule="auto" w:line="360"/>
        <w:ind w:firstLine="709"/>
        <w:rPr/>
      </w:pPr>
      <w:r>
        <w:rPr>
          <w:i w:val="false"/>
          <w:sz w:val="28"/>
          <w:szCs w:val="24"/>
        </w:rPr>
        <w:t xml:space="preserve">Здесь же следует сказать о таком </w:t>
      </w:r>
      <w:r>
        <w:rPr>
          <w:i w:val="false"/>
          <w:iCs/>
          <w:sz w:val="28"/>
          <w:szCs w:val="24"/>
        </w:rPr>
        <w:t>комплексном</w:t>
      </w:r>
      <w:r>
        <w:rPr>
          <w:i w:val="false"/>
          <w:sz w:val="28"/>
          <w:szCs w:val="24"/>
        </w:rPr>
        <w:t xml:space="preserve"> (социо-биотическом) факторе, как домашние животные, которые могут напасть на человека (хищники), вызывать аллергические реакции, быть источником кожных паразитов и т.д. </w:t>
      </w:r>
    </w:p>
    <w:p>
      <w:pPr>
        <w:pStyle w:val="Normal"/>
        <w:snapToGrid w:val="true"/>
        <w:spacing w:lineRule="auto" w:line="360"/>
        <w:ind w:firstLine="709"/>
        <w:rPr/>
      </w:pPr>
      <w:r>
        <w:rPr>
          <w:i w:val="false"/>
          <w:sz w:val="28"/>
          <w:szCs w:val="24"/>
        </w:rPr>
        <w:t xml:space="preserve">Существует теория о локальных зонах особого энергетического напряжения, отрицательно влияющих на здоровье, которые носят, по-видимому, природно-социогенный характер. Сон в таком месте характеризуется долгим засыпанием, усталостью и утомлением утром после пробуждения, тревожным состоянием, нервозностью, депрессией, тахикардией, судорогами в ногах. </w:t>
      </w:r>
    </w:p>
    <w:p>
      <w:pPr>
        <w:pStyle w:val="22"/>
        <w:widowControl w:val="false"/>
        <w:spacing w:lineRule="auto" w:line="360"/>
        <w:ind w:firstLine="709"/>
        <w:rPr/>
      </w:pPr>
      <w:r>
        <w:rPr/>
        <w:t>Для жилища человека также справедливо сказанное выше о микроклимате производственных помещений.</w:t>
      </w:r>
    </w:p>
    <w:p>
      <w:pPr>
        <w:pStyle w:val="22"/>
        <w:widowControl w:val="false"/>
        <w:spacing w:lineRule="auto" w:line="360"/>
        <w:ind w:firstLine="709"/>
        <w:rPr/>
      </w:pPr>
      <w:r>
        <w:rPr/>
        <w:t>Большую опасность представляют социогенные (техногенные, технологические) катастрофы (крупные аварии, повлекшие за собой человеческие жертвы, ущерб здоровью людей и разрушение или уничтожение объектов и других мате</w:t>
        <w:softHyphen/>
        <w:t>риальных ценностей в значительных размерах, а также приведшие к серьезному загрязнению окружающей среды), которые возникают вследствие нарушения технологического процесса или внезапного выхода из строя машин, механизмов и технических устройств во время их эксплуатации. К социогенным катастрофам относятся различные аварии на промышленных и энергетических объектах, а также на транспорте, растекание по поверхности почвы и воды токсичных жидкостей и нефтепродуктов и др. Среди наиболее опасных катастроф следует указать аварии на энергетических объектах, прежде всего на АЭС; далее следуют химические предприятия, выпускающие пестициды, гербициды, минеральные удобрения, пластмассы; транспортные аварии (при перевозке опасных гру</w:t>
        <w:softHyphen/>
        <w:t>зов); нефтяные разливы при прорыве трубопроводов и др. Особое место в этом ряду занимает разрушение плотин. По своим последствиям они могут быть более опасными, чем аварии на АЭС. Следует, однако, подчеркнуть, что радиационные и химические поражающие факторы, возникающие при авариях на АЭС и химических предприятиях, обладают долгосрочным и, что особенно опасно, скрытым (латентным) воздействием на организм человека, а также оказывают негативное воздействие на здоровье будущих поколений.</w:t>
      </w:r>
    </w:p>
    <w:p>
      <w:pPr>
        <w:pStyle w:val="TextBodyIndent"/>
        <w:widowControl w:val="false"/>
        <w:spacing w:lineRule="auto" w:line="360"/>
        <w:ind w:firstLine="709"/>
        <w:rPr/>
      </w:pPr>
      <w:r>
        <w:rPr/>
        <w:t>Огромный вред здоровью человека наносит курение. Данные экспертов ВОЗ: смертность среди курящих сигареты приблизительно на 30-80% больше, чем среди некурящих. Курильщик не только сам вдыхает вредные вещества, но и загрязняет атмосферу, подвергает опасности других людей. Инфаркт миокарда среди курящих наблюдается в 2 раза чаще, чем среди некурящих, а внезапные смерти, вызванные сердечно-сосудистыми катастрофами – в 3 раза чаще; любители табака в 8-15 раз чаще страдают эмфиземой легких, в 3-5 раз – язвенной болезнью желудка, в 3-4 ра</w:t>
        <w:softHyphen/>
        <w:t>за – расширением аорты и коронарным склерозом; у каж</w:t>
        <w:softHyphen/>
        <w:t xml:space="preserve">дого седьмого курильщика – облитерирующий эндартериит. </w:t>
      </w:r>
    </w:p>
    <w:p>
      <w:pPr>
        <w:pStyle w:val="TextBodyIndent"/>
        <w:widowControl w:val="false"/>
        <w:spacing w:lineRule="auto" w:line="360"/>
        <w:ind w:firstLine="709"/>
        <w:rPr/>
      </w:pPr>
      <w:r>
        <w:rPr/>
        <w:t>В 11% случаев со злоупотреблением табаком связана импотенция мужчин.</w:t>
      </w:r>
    </w:p>
    <w:p>
      <w:pPr>
        <w:pStyle w:val="Normal"/>
        <w:snapToGrid w:val="true"/>
        <w:spacing w:lineRule="auto" w:line="360"/>
        <w:ind w:firstLine="709"/>
        <w:rPr/>
      </w:pPr>
      <w:r>
        <w:rPr>
          <w:i w:val="false"/>
          <w:sz w:val="28"/>
          <w:szCs w:val="24"/>
        </w:rPr>
        <w:t>По данным Всемирной организации здравоохранения, алкоголизм и связанные с ним болезни как причина смерти уступают лишь сердечно-сосудистым заболеваниям и раку. Статистическое обследование показало, что средний уровень смертности систематически пьющих почти в 2 раза выше, чем у непьющих. Злоупотребление алкоголем, по тем же данным, сокращает среднюю продолжительность жизни примерно на 17 лет.</w:t>
      </w:r>
    </w:p>
    <w:p>
      <w:pPr>
        <w:pStyle w:val="Normal"/>
        <w:snapToGrid w:val="true"/>
        <w:spacing w:lineRule="auto" w:line="360"/>
        <w:ind w:firstLine="709"/>
        <w:rPr/>
      </w:pPr>
      <w:r>
        <w:rPr>
          <w:i w:val="false"/>
          <w:sz w:val="28"/>
          <w:szCs w:val="24"/>
        </w:rPr>
        <w:t>Употребление наркотиков, даже эпизодическое, оказывает губительное воздействие на организм и может привести к тяжелому заболеванию – наркомании. При длительном их употреблении происходит хроническое отравление организма, сопровождающееся глубокими нарушениями психической и физической деятельности. Наркотики относятся к веществам с ярко выраженным так называемым «синдромом зависимости» – страшным свойством определенных веществ влиять на человека так, что он ощущает непреодолимую потребность в их последующих приемах. Систематическое употребление наркотиков приводит к резкому истощению организма, изменению обмена веществ, психическим расстройствам, ухудшению памяти, бесплодию, появлению стойких бредовых идей, проявлениям, подобным шизофрении. Общая деградация личности наступает в 15-20 раз быстрее, чем при злоупотреблении алкоголем. Поэтому наркотики представляют особую опасность для сохранения здоровья нации. Наиболее высок процент наркомании среди молодежи, что обычно объясняют диспропорцией между соматической и психической акселерацией.</w:t>
      </w:r>
    </w:p>
    <w:p>
      <w:pPr>
        <w:pStyle w:val="Normal"/>
        <w:snapToGrid w:val="true"/>
        <w:spacing w:lineRule="auto" w:line="360"/>
        <w:ind w:firstLine="709"/>
        <w:rPr/>
      </w:pPr>
      <w:r>
        <w:rPr>
          <w:i w:val="false"/>
          <w:sz w:val="28"/>
          <w:szCs w:val="24"/>
        </w:rPr>
        <w:t>Значительная часть городского населения живет, не соблюдая физиологического режима, нарушая медицинские требования. Стремясь обеспечить себе, сон в течение ночи, принимаются снотворные средства, а днем усталость и сонливость прогоняется при помощи психостимуляторов. Беспечность, нежелание современного человека испытывать даже минимальные неудобства, стремление уйти от повышенных требований городской жизни приводят к злоупотреблению фармакологическими препаратами. Ежедневное употребление медикаментов только во Франции достигает 400 т, что составляет 10 г на душу населения. Проблема чрезмерного употребления городским населением лекарственных средств стоит все острее, так как приводит к возникновению ранее не известных заболеваний и изменению клинической картины известных. Например, неумеренное употребление антибиотиков способствовало возникновению новых штаммов бактерий, не только устойчивых к действию данного антибиотика, но и способных использовать его в качестве субстрата роста. Отравление могут вызвать многие лекарства, применяемые в дозах, превышающих лечебные.</w:t>
      </w:r>
    </w:p>
    <w:p>
      <w:pPr>
        <w:pStyle w:val="Normal"/>
        <w:snapToGrid w:val="true"/>
        <w:spacing w:lineRule="auto" w:line="360"/>
        <w:ind w:firstLine="709"/>
        <w:rPr>
          <w:i w:val="false"/>
          <w:i w:val="false"/>
          <w:sz w:val="28"/>
          <w:szCs w:val="24"/>
        </w:rPr>
      </w:pPr>
      <w:r>
        <w:rPr>
          <w:i w:val="false"/>
          <w:sz w:val="28"/>
          <w:szCs w:val="24"/>
        </w:rPr>
        <w:t xml:space="preserve">В этом же контексте стоит и проблема применения спортсменами допинга, в результате чего организму наносится непоправимый вред, вплоть до смертельных исходов. </w:t>
      </w:r>
    </w:p>
    <w:p>
      <w:pPr>
        <w:pStyle w:val="Normal"/>
        <w:snapToGrid w:val="true"/>
        <w:spacing w:lineRule="auto" w:line="360"/>
        <w:ind w:firstLine="709"/>
        <w:rPr/>
      </w:pPr>
      <w:r>
        <w:rPr>
          <w:i w:val="false"/>
          <w:sz w:val="28"/>
          <w:szCs w:val="24"/>
        </w:rPr>
        <w:t>В ходе исторического развития человек приспособился к определенному ритму жизни, обусловленному ритмическими изменениями в природной среде и энергетической динамикой обменных процессов. Центральное место среди всех ритмических процессов занимают суточные ритмы, имеющие наибольшее значение для организма. Смена природных ритмов (перелет в другой часовой пояс, посменная работа и др.) может рассматриваться как фактор неблагоприятного социогенного экологического воздействия.</w:t>
      </w:r>
    </w:p>
    <w:p>
      <w:pPr>
        <w:pStyle w:val="22"/>
        <w:widowControl w:val="false"/>
        <w:spacing w:lineRule="auto" w:line="360"/>
        <w:ind w:firstLine="709"/>
        <w:rPr/>
      </w:pPr>
      <w:r>
        <w:rPr/>
        <w:t>Комбинированное действие социогенных факторов на здоровье человека может давать различные эффекты. Так, уровень общей заболеваемости детей зависит как от загрязнения атмосферного воздуха оксидом углерода, так и от городского шума. При сочетанном действии обоих факторов рост заболеваемости увеличивается (взаимоусиливающий эффект). На распространенность аллергических заболеваний значительно влияют атмосферные загрязнения и неудовлетворительные жилищные условия. При сочетании эффектов заболеваемость возрастает более интенсивно. Сочетание нескольких, пусть слабых, но однонаправлено действующих факторов (вызывающих нарушение одних и тех же систем органов) может привести к достоверным сдвигам показателей здоровья. Таким образом, добавление каждого нового фактора (действующего однонаправлено) делает риск заболевания более высоким.</w:t>
      </w:r>
    </w:p>
    <w:p>
      <w:pPr>
        <w:pStyle w:val="Normal"/>
        <w:snapToGrid w:val="true"/>
        <w:spacing w:lineRule="auto" w:line="360"/>
        <w:ind w:firstLine="709"/>
        <w:rPr/>
      </w:pPr>
      <w:r>
        <w:rPr>
          <w:i w:val="false"/>
          <w:sz w:val="28"/>
          <w:szCs w:val="24"/>
        </w:rPr>
        <w:t>К негативным социогенным факторам относится нерациональное питание, а к природно-социогенным (комплексным) – некачественная пища.</w:t>
      </w:r>
    </w:p>
    <w:p>
      <w:pPr>
        <w:pStyle w:val="22"/>
        <w:widowControl w:val="false"/>
        <w:spacing w:lineRule="auto" w:line="360"/>
        <w:ind w:firstLine="709"/>
        <w:rPr/>
      </w:pPr>
      <w:r>
        <w:rPr/>
        <w:t xml:space="preserve">В современных условиях проблема питания (алиментарный фактор) выдвинулась на одно из первых мест, в связи ухудшением экологической ситуации, недостаточностью поступления в организм необходимых компонентов из-за неправильного употребления пищи и некачественных продуктов питания и других причин. Организм порой не в силах справиться с выводом вредных веществ, образующихся в нем и вводимых с пищей, водой, воздухом и лекарствами извне. Особую актуальность эта проблема представляет для спортсменов, занимающихся специфической деятельностью, при которой организм вынужден работать в максимальных режимах. Чувство голода, к сожалению, не подскажет, какие питательные вещества и в каком количестве необходимы человеку, часто употребляется в пищу то, что вкусно, что можно быстро приготовить, не учитывая полезности и доброкачественности употребляемых продуктов. </w:t>
      </w:r>
    </w:p>
    <w:p>
      <w:pPr>
        <w:pStyle w:val="Normal"/>
        <w:snapToGrid w:val="true"/>
        <w:spacing w:lineRule="auto" w:line="360"/>
        <w:ind w:firstLine="709"/>
        <w:rPr/>
      </w:pPr>
      <w:r>
        <w:rPr>
          <w:i w:val="false"/>
          <w:sz w:val="28"/>
          <w:szCs w:val="24"/>
        </w:rPr>
        <w:t xml:space="preserve">Нерациональное питание является одной из главных причин возникновения заболеваний органов пищеварения и болезней, связанных с нарушением обмена веществ. Полноценное рациональное питание – важное условие сохранения здоровья и высокой работоспособности взрослых, а для детей еще и необходимое условие роста и развития. </w:t>
      </w:r>
    </w:p>
    <w:p>
      <w:pPr>
        <w:pStyle w:val="Normal"/>
        <w:snapToGrid w:val="true"/>
        <w:spacing w:lineRule="auto" w:line="360"/>
        <w:ind w:firstLine="709"/>
        <w:rPr>
          <w:i w:val="false"/>
          <w:i w:val="false"/>
          <w:sz w:val="28"/>
          <w:szCs w:val="24"/>
        </w:rPr>
      </w:pPr>
      <w:r>
        <w:rPr>
          <w:i w:val="false"/>
          <w:sz w:val="28"/>
          <w:szCs w:val="24"/>
        </w:rPr>
        <w:t xml:space="preserve">Сельскохозяйственные культуры, которые или выращиваются с применением большого количества удобрений и ядохимикатов, или попадают под действие негативных социогенных факторов, становятся химически (а также радиоактивно и т.д.) загрязненными продуктами питания, опасными для здоровья. Растения способны накапливать в себе практически все вредные вещества, поэтому сельскохозяйственная продукция, выращиваемая вблизи промышленных предприятий и крупных автодорог, обычно также вредна для здоровья. </w:t>
      </w:r>
    </w:p>
    <w:p>
      <w:pPr>
        <w:pStyle w:val="Normal"/>
        <w:snapToGrid w:val="true"/>
        <w:spacing w:lineRule="auto" w:line="360"/>
        <w:ind w:firstLine="709"/>
        <w:rPr/>
      </w:pPr>
      <w:r>
        <w:rPr>
          <w:i w:val="false"/>
          <w:sz w:val="28"/>
          <w:szCs w:val="24"/>
        </w:rPr>
        <w:t>Половина известных видов овощей находит</w:t>
        <w:softHyphen/>
        <w:t>ся под угрозой перенасыщения удобрениями во многих странах. Загрязнение и отравление почвы и воды подрывают производство и безопасность пищевых продуктов во всем мире. В развивающихся странах микробные загрязнители в 90% случаев являются причиной заболеваний пищевого происхождения, включая тиф, холеру, дизентерию, гепатит А. В Германии частота отравлений пищевыми продуктами, вызванных сальмонеллой, повысилась примерно с 5 тыс. случаев в 1960 году, до 90 тыс. случаев в 1989 году. В Нидерландах с населением 15 млн., ежегодно отмечается около 1,5 млн. случаев заболеваний пищевого происхождения.</w:t>
      </w:r>
    </w:p>
    <w:p>
      <w:pPr>
        <w:pStyle w:val="Normal"/>
        <w:snapToGrid w:val="true"/>
        <w:spacing w:lineRule="auto" w:line="360"/>
        <w:ind w:firstLine="709"/>
        <w:rPr/>
      </w:pPr>
      <w:r>
        <w:rPr>
          <w:i w:val="false"/>
          <w:sz w:val="28"/>
          <w:szCs w:val="24"/>
        </w:rPr>
        <w:t xml:space="preserve">К негативным природно-социальным факторам следует отнести голод, поскольку его причины могут носить и природное (засуха и др.), и социальное (нищета и др.) происхождение. Различают полное голодание (с водой и без воды), неполное голодание (алиментарная дистрофия, когда систематическое недоедание ведет к прогрессирующему угасанию жизненных функций) и частичное голодание, когда в пище не хватает одного из жизненно необходимых компонентов – незаменимых аминокислот или жирных кислот, витаминов, солей, микроэлементов. Более 500 млн. человек хронически недоедают, потребляя слишком мало пищи, которой недостаточно для удовлетворения даже минимальных энергетических потребностей. Пятая часть населения в развивающихся странах не имеет достаточного количества пищевых продуктов. Беженцы и перемещенные лица, число которых в настоящее время превышает 35 млн., обычно получают пищу, едва достаточную для поддержания жизни. </w:t>
      </w:r>
    </w:p>
    <w:p>
      <w:pPr>
        <w:pStyle w:val="Normal"/>
        <w:snapToGrid w:val="true"/>
        <w:spacing w:lineRule="auto" w:line="360"/>
        <w:ind w:firstLine="709"/>
        <w:rPr/>
      </w:pPr>
      <w:r>
        <w:rPr>
          <w:i w:val="false"/>
          <w:sz w:val="28"/>
          <w:szCs w:val="24"/>
        </w:rPr>
        <w:t>Серьезной медицинской проблемой в странах с высоким уровнем жизни стала и другая крайность – переедание. Особенно тревожна нарастающая частота ожирения в детском возрасте. Регулярное переедание, потребление избыточного количества углеводов и жиров – причина развития, например, таких болезней обмена веществ, как ожирение и сахарный диабет, которые вызывают поражение сердечнососудистой, дыхательной, пищеварительной и других систем, резко понижают трудоспособность и устойчивость к заболеваниям, сокращают продолжительность жизни.</w:t>
      </w:r>
      <w:r>
        <w:br w:type="page"/>
      </w:r>
    </w:p>
    <w:p>
      <w:pPr>
        <w:pStyle w:val="Normal"/>
        <w:snapToGrid w:val="true"/>
        <w:spacing w:lineRule="auto" w:line="360"/>
        <w:ind w:firstLine="709"/>
        <w:jc w:val="center"/>
        <w:rPr>
          <w:b/>
          <w:b/>
          <w:i w:val="false"/>
          <w:i w:val="false"/>
          <w:sz w:val="28"/>
          <w:szCs w:val="24"/>
        </w:rPr>
      </w:pPr>
      <w:r>
        <w:rPr>
          <w:b/>
          <w:i w:val="false"/>
          <w:sz w:val="28"/>
          <w:szCs w:val="24"/>
        </w:rPr>
        <w:t>Глава 3. Природные экологические факторы негативного воздействия.</w:t>
      </w:r>
    </w:p>
    <w:p>
      <w:pPr>
        <w:pStyle w:val="Normal"/>
        <w:snapToGrid w:val="true"/>
        <w:spacing w:lineRule="auto" w:line="360"/>
        <w:ind w:firstLine="709"/>
        <w:rPr>
          <w:b/>
          <w:b/>
          <w:i w:val="false"/>
          <w:i w:val="false"/>
          <w:sz w:val="28"/>
          <w:szCs w:val="24"/>
        </w:rPr>
      </w:pPr>
      <w:r>
        <w:rPr>
          <w:b/>
          <w:i w:val="false"/>
          <w:sz w:val="28"/>
          <w:szCs w:val="24"/>
        </w:rPr>
      </w:r>
    </w:p>
    <w:p>
      <w:pPr>
        <w:pStyle w:val="Normal"/>
        <w:snapToGrid w:val="true"/>
        <w:spacing w:lineRule="auto" w:line="360"/>
        <w:ind w:firstLine="709"/>
        <w:rPr/>
      </w:pPr>
      <w:r>
        <w:rPr>
          <w:i w:val="false"/>
          <w:sz w:val="28"/>
          <w:szCs w:val="24"/>
        </w:rPr>
        <w:t xml:space="preserve">Отрицательное влияние на человека могут оказывать природные </w:t>
      </w:r>
      <w:r>
        <w:rPr>
          <w:bCs/>
          <w:i w:val="false"/>
          <w:sz w:val="28"/>
          <w:szCs w:val="24"/>
        </w:rPr>
        <w:t>факторы</w:t>
      </w:r>
      <w:r>
        <w:rPr>
          <w:i w:val="false"/>
          <w:sz w:val="28"/>
          <w:szCs w:val="24"/>
        </w:rPr>
        <w:t xml:space="preserve">, которые подразделяются на </w:t>
      </w:r>
      <w:r>
        <w:rPr>
          <w:bCs/>
          <w:i w:val="false"/>
          <w:sz w:val="28"/>
          <w:szCs w:val="24"/>
        </w:rPr>
        <w:t>абиотические</w:t>
      </w:r>
      <w:r>
        <w:rPr>
          <w:i w:val="false"/>
          <w:sz w:val="28"/>
          <w:szCs w:val="24"/>
        </w:rPr>
        <w:t xml:space="preserve"> (воздействия неживой природы) и </w:t>
      </w:r>
      <w:r>
        <w:rPr>
          <w:bCs/>
          <w:i w:val="false"/>
          <w:sz w:val="28"/>
          <w:szCs w:val="24"/>
        </w:rPr>
        <w:t>биотические</w:t>
      </w:r>
      <w:r>
        <w:rPr>
          <w:i w:val="false"/>
          <w:sz w:val="28"/>
          <w:szCs w:val="24"/>
        </w:rPr>
        <w:t xml:space="preserve"> (воздействия организмов). В аспекте негативных воздействий на человека, эти факторы выступают нередко взаимосвязано и комплексно.</w:t>
      </w:r>
    </w:p>
    <w:p>
      <w:pPr>
        <w:pStyle w:val="Normal"/>
        <w:snapToGrid w:val="true"/>
        <w:spacing w:lineRule="auto" w:line="360"/>
        <w:ind w:firstLine="709"/>
        <w:rPr/>
      </w:pPr>
      <w:r>
        <w:rPr>
          <w:i w:val="false"/>
          <w:sz w:val="28"/>
          <w:szCs w:val="24"/>
        </w:rPr>
        <w:t xml:space="preserve">К </w:t>
      </w:r>
      <w:r>
        <w:rPr>
          <w:bCs/>
          <w:i w:val="false"/>
          <w:sz w:val="28"/>
          <w:szCs w:val="24"/>
        </w:rPr>
        <w:t>абиотическим факторам</w:t>
      </w:r>
      <w:r>
        <w:rPr>
          <w:i w:val="false"/>
          <w:sz w:val="28"/>
          <w:szCs w:val="24"/>
        </w:rPr>
        <w:t xml:space="preserve"> относятся: климатические (физические) – свет, температура, влажность, скорость движения воздуха, атмосферное давление, радиация, электрическое состояние среды и др.; эдафогенные (почвенные) – механический состав, влагоемкость, воздухопроницаемость, давление и др.; орографические – рельеф, высота над уровнем моря, экспозиция склона и др.; химические – состав атмосферы, морских и пресных вод, донных отложений, почвенных растворов, концентрация, кислотность и др.; интегративные – погода, климат и др. </w:t>
      </w:r>
    </w:p>
    <w:p>
      <w:pPr>
        <w:pStyle w:val="Normal"/>
        <w:snapToGrid w:val="true"/>
        <w:spacing w:lineRule="auto" w:line="360"/>
        <w:ind w:firstLine="709"/>
        <w:rPr/>
      </w:pPr>
      <w:r>
        <w:rPr>
          <w:i w:val="false"/>
          <w:sz w:val="28"/>
          <w:szCs w:val="24"/>
        </w:rPr>
        <w:t>К негативным абиотическим факторам относятся стихийные бедствия (т.н. «природные катаклизмы»), которыми называют опасные природные явления или процессы, носящие чрезвычайный характер и приводящие к нарушению повседневного уклада жизни значительных групп населения, человеческим жертвам, а также уничтожению материальных ценностей: сильный ветер (торнадо, смерч, самум, суховей); пыльная буря; вулканическая деятельность; землетрясение; наводнение, шторм, цунами, прилив и отлив; лавина, сель, камнепад, оползень; пожар, вызванный самовозгоранием торфа, молнией и др. природными факторами; различные виды молний; вьюга или метель, а также значительное выпадение осадков, особенно в виде крупного града или несезонного снега; засуха; сильный устойчивый мороз или аналогичная жара, особенно на территориях, которым эти явления несвойственны; эрозия почв (такие формы, как разрастание оврагов, ветровая эрозия, вымывание почвы реками, ливнями и т.д.) и др. Наибольший вред приносят наводнения (40% общего урона), ураганы (20%), землетрясения и засухи (по 15%). Оставшиеся 10% общего урона приходятся на остальные виды стихийных бедствий. Постоянно подвергаются угрозе пожаров около 60% лесов.</w:t>
      </w:r>
    </w:p>
    <w:p>
      <w:pPr>
        <w:pStyle w:val="Normal"/>
        <w:snapToGrid w:val="true"/>
        <w:spacing w:lineRule="auto" w:line="360"/>
        <w:ind w:firstLine="709"/>
        <w:rPr/>
      </w:pPr>
      <w:r>
        <w:rPr>
          <w:i w:val="false"/>
          <w:sz w:val="28"/>
          <w:szCs w:val="24"/>
        </w:rPr>
        <w:t>В 1991 г. от весеннего половодья пострадал бассейн р. Волги – нанесенный ущерб оценивается в 230-250 млн. рублей; сильные дожди и ливни нанесли значительный урон Краснодарскому краю (500 млн. руб.), Читинской обл. и Бурятии (600 млн. руб.), при этом пострадали 6 тыс. человек, из них 30 погибли; 10 лет спустя сильнейший разлив р. Лены практически стер с лица земли г. Ленск, который пришлось восстанавливать заново; затяжными ливневыми дождями с градом и разливом рек был нанесен материальный ущерб (около 2 млрд. руб.) Ставропольскому краю: пострадали жилые дома, сельскохозяйственные постройки, уничтожено 46 тыс. га зерновых, повреждено 72 тыс. га других посевов. В результате земле</w:t>
        <w:softHyphen/>
        <w:t>трясения, произошедшего в Армении в конце 1988 г., пострадало 550 тыс. человек, из них погибло 25 тыс. человек. Было потеряно 8 млн. м</w:t>
      </w:r>
      <w:r>
        <w:rPr>
          <w:i w:val="false"/>
          <w:sz w:val="28"/>
          <w:szCs w:val="24"/>
          <w:vertAlign w:val="superscript"/>
        </w:rPr>
        <w:t>2</w:t>
      </w:r>
      <w:r>
        <w:rPr>
          <w:i w:val="false"/>
          <w:sz w:val="28"/>
          <w:szCs w:val="24"/>
        </w:rPr>
        <w:t xml:space="preserve"> жилья, без крова осталось 514 тыс. человек. Нарушилась связь с 121 отделением связи, бы</w:t>
        <w:softHyphen/>
        <w:t>ло выведено из строя 50 автоматических телефонных станций и система оповещения. Перестали функционировать 170 промышленных предприятий, вышло из строя 102 км канализационных сетей, было нарушено водоснабжение в 11 населенных пунктах. Из 965 населенных пунктов на территории республики пострадало 173, а 58 населенных пунктов было разрушено полностью.</w:t>
      </w:r>
    </w:p>
    <w:p>
      <w:pPr>
        <w:pStyle w:val="Normal"/>
        <w:tabs>
          <w:tab w:val="clear" w:pos="708"/>
          <w:tab w:val="left" w:pos="5240" w:leader="none"/>
          <w:tab w:val="left" w:pos="10400" w:leader="none"/>
        </w:tabs>
        <w:snapToGrid w:val="true"/>
        <w:spacing w:lineRule="auto" w:line="360"/>
        <w:ind w:firstLine="709"/>
        <w:rPr/>
      </w:pPr>
      <w:r>
        <w:rPr>
          <w:i w:val="false"/>
          <w:sz w:val="28"/>
          <w:szCs w:val="24"/>
        </w:rPr>
        <w:t xml:space="preserve">Например, только в 1991-92 гг. в России было зарегистрировано 355 природных катастроф, в результате которых пострадали 7876 человек, из них 198 человек погибли. За период 1996-2000 гг. только крупных наводнений было зарегистрировано 204, крупных лесных пожаров – 536. За последние 20 лет от стихийных бедствий в мире пострадало в общей сложности более 800 млн. человек (свыше 40 млн. человек в год), погибло порядка 140 тыс. человек, а ежегодный материальный ущерб от стихийных бедствий за этот период составил не менее 100 млрд. долл. Потери от природных катастроф за 10 лет, в период 1986-1995 гг., были в 8 раз выше, чем в 60-е гг. </w:t>
      </w:r>
    </w:p>
    <w:p>
      <w:pPr>
        <w:pStyle w:val="Normal"/>
        <w:snapToGrid w:val="true"/>
        <w:spacing w:lineRule="auto" w:line="360"/>
        <w:ind w:firstLine="709"/>
        <w:rPr/>
      </w:pPr>
      <w:r>
        <w:rPr>
          <w:i w:val="false"/>
          <w:sz w:val="28"/>
          <w:szCs w:val="24"/>
        </w:rPr>
        <w:t>Солнечный свет при определенных условиях выступает негативным абиотическим фактором. Патогенное действие лучистой энергии зависит от характера и интенсивности излучения. Лучи видимой части спектра могут вызвать временное ослепление; воздействие прямых солнечных лучей – перегревание головного мозга и солнечный удар; воздействие ультрафиолетовой части спектра солнечного света на кожу вызывает в основном фотохимический эффект – усиленную пигментацию кожи, но при длительном – ожоги различной степени тяжести и даже способствует возникновению рака кожи.</w:t>
      </w:r>
    </w:p>
    <w:p>
      <w:pPr>
        <w:pStyle w:val="Normal"/>
        <w:snapToGrid w:val="true"/>
        <w:spacing w:lineRule="auto" w:line="360"/>
        <w:ind w:firstLine="709"/>
        <w:rPr/>
      </w:pPr>
      <w:r>
        <w:rPr>
          <w:i w:val="false"/>
          <w:sz w:val="28"/>
          <w:szCs w:val="24"/>
        </w:rPr>
        <w:t>При значительном понижении атмосферного давления (давление атмосферного воздуха) развивается горная, или высотная, болезнь. В подводном спорте, при водолазных и кессонных работах резкие перепады давления могут привести к разрыву барабанной перепонки, легких, а также – к развитию шока (при вестибулярном шоке под водой мгновенно наступает потеря ориентации), кессонной болезни. Пониженное или повышенное атмосферное давление, а также его колебания негативно влияют на людей, страдающих заболеваниями нервной системы, гипотонической или гипертонической болезнью, сердечнососудистыми заболеваниями, психически неустойчивых. Аналогично на них влияют лунные и, особенно, солнечные затмения; магнитные бури и другие проявления солнечной активности.</w:t>
      </w:r>
    </w:p>
    <w:p>
      <w:pPr>
        <w:pStyle w:val="Normal"/>
        <w:snapToGrid w:val="true"/>
        <w:spacing w:lineRule="auto" w:line="360"/>
        <w:ind w:firstLine="709"/>
        <w:rPr/>
      </w:pPr>
      <w:r>
        <w:rPr>
          <w:i w:val="false"/>
          <w:sz w:val="28"/>
          <w:szCs w:val="24"/>
        </w:rPr>
        <w:t>При действии на организм низкой температуры могут возникнуть отморожения и переохлаждение организма. В результате длительного воздействия высокой температуры может возникнуть тепловой удар – патологическое состояние, обусловленное перегреванием организма.</w:t>
      </w:r>
    </w:p>
    <w:p>
      <w:pPr>
        <w:pStyle w:val="Normal"/>
        <w:snapToGrid w:val="true"/>
        <w:spacing w:lineRule="auto" w:line="360"/>
        <w:ind w:firstLine="709"/>
        <w:rPr/>
      </w:pPr>
      <w:r>
        <w:rPr>
          <w:i w:val="false"/>
          <w:sz w:val="28"/>
          <w:szCs w:val="24"/>
        </w:rPr>
        <w:t xml:space="preserve">Степень выраженности влияния социальных и социогенных факторов на здоровье человека зависит не только от их интенсивности и взаимосочетанного действия, но и от сочетания с природными факторами, например, погодно-климатическим фоном. </w:t>
      </w:r>
    </w:p>
    <w:p>
      <w:pPr>
        <w:pStyle w:val="Normal"/>
        <w:snapToGrid w:val="true"/>
        <w:spacing w:lineRule="auto" w:line="360"/>
        <w:ind w:firstLine="709"/>
        <w:rPr>
          <w:i w:val="false"/>
          <w:i w:val="false"/>
          <w:sz w:val="28"/>
          <w:szCs w:val="24"/>
        </w:rPr>
      </w:pPr>
      <w:r>
        <w:rPr>
          <w:i w:val="false"/>
          <w:sz w:val="28"/>
          <w:szCs w:val="24"/>
        </w:rPr>
        <w:t xml:space="preserve">Климат, как многолетний режим погоды оказывает серьезное, зачастую негативное воздействие на самочувствие человека через температуру, атмосферное давление, влажность и др. При благоприятных погодно-климатических условиях совместное действие социогенных факторов (загрязнение атмосферы, высокий уровень шума, остаточное количество ДДТ (средство для борьбы с насекомыми на полях) в продуктах питания) повышает заболеваемость примерно в два раза, при неблагоприятных – в 2,4 раза, т.е. неблагоприятные природно-климатические условия усиливают вредное влияние социогенных факторов на организм человека. </w:t>
      </w:r>
    </w:p>
    <w:p>
      <w:pPr>
        <w:pStyle w:val="Normal"/>
        <w:snapToGrid w:val="true"/>
        <w:spacing w:lineRule="auto" w:line="360"/>
        <w:ind w:firstLine="709"/>
        <w:rPr/>
      </w:pPr>
      <w:r>
        <w:rPr>
          <w:i w:val="false"/>
          <w:sz w:val="28"/>
          <w:szCs w:val="24"/>
        </w:rPr>
        <w:t>В крупных городах сильно изменяется естественная среда. Интенсивность солнечной радиации в городах на 15-20% ниже, чем в прилегающей местности, зато среднегодовая температура здесь выше (примерно на 1,5° С), менее значительны суточные и сезонные колебания температуры, чаще возникают туманы, больше осадков (в среднем на 10%), ниже атмосферное давление.</w:t>
      </w:r>
    </w:p>
    <w:p>
      <w:pPr>
        <w:pStyle w:val="Normal"/>
        <w:snapToGrid w:val="true"/>
        <w:spacing w:lineRule="auto" w:line="360"/>
        <w:ind w:firstLine="709"/>
        <w:rPr/>
      </w:pPr>
      <w:r>
        <w:rPr>
          <w:i w:val="false"/>
          <w:sz w:val="28"/>
          <w:szCs w:val="24"/>
        </w:rPr>
        <w:t>Изменение погодных условий часто вызывает нарушения сердечной деятельности, нервные расстройства, снижение физической и умственной работоспособности, обострение болезней, увеличивается число ошибок, несчастных и даже смертных случаев. Изменения погоды неодинаково сказываются на самочувствии людей. У здорового человека при изменении погоды происходит своевременное подстраивание физиологических процессов в организме к изменившимся условиям внешней среды. В результате усиливается защитная реакция и здоровые люди практически не ощущают отрицательного влияния погоды. У больного человека приспособительные реакции ослаблены, поэтому организм теряет способность быстро подстраиваться. Влияние погодных условий на самочувствие человека связано также с возрастом и индивидуальной восприимчивостью организма.</w:t>
      </w:r>
    </w:p>
    <w:p>
      <w:pPr>
        <w:pStyle w:val="Normal"/>
        <w:snapToGrid w:val="true"/>
        <w:spacing w:lineRule="auto" w:line="360"/>
        <w:ind w:firstLine="709"/>
        <w:rPr/>
      </w:pPr>
      <w:r>
        <w:rPr>
          <w:i w:val="false"/>
          <w:sz w:val="28"/>
          <w:szCs w:val="24"/>
        </w:rPr>
        <w:t xml:space="preserve">К </w:t>
      </w:r>
      <w:r>
        <w:rPr>
          <w:bCs/>
          <w:i w:val="false"/>
          <w:sz w:val="28"/>
          <w:szCs w:val="24"/>
        </w:rPr>
        <w:t>биотическим факторам</w:t>
      </w:r>
      <w:r>
        <w:rPr>
          <w:i w:val="false"/>
          <w:sz w:val="28"/>
          <w:szCs w:val="24"/>
        </w:rPr>
        <w:t xml:space="preserve"> относятся: микробиогенные – простейшие, вирусы, микробы (актиномицеты, бактерии, риккетсии и т.д.); фитогенные – растительные организмы; зоогенные – животные.</w:t>
      </w:r>
    </w:p>
    <w:p>
      <w:pPr>
        <w:pStyle w:val="Normal"/>
        <w:snapToGrid w:val="true"/>
        <w:spacing w:lineRule="auto" w:line="360"/>
        <w:ind w:firstLine="709"/>
        <w:rPr/>
      </w:pPr>
      <w:r>
        <w:rPr>
          <w:i w:val="false"/>
          <w:sz w:val="28"/>
          <w:szCs w:val="24"/>
        </w:rPr>
        <w:t>В патологии человека наибольшее значение имеют микробиогенные (т.с. микробиопатогенные) факторы – микробы и вирусы – возбудители инфекционных заболеваний. Их вирулентность определяется способностью преодолевать барьеры организма, внедряться в его ткани, выделяя повреждающие, токсические вещества (экзотоксины). Токсичными могут быть и продукты их распада (эндотоксины). Некоторые экзотоксины очень ядовиты. Бактерии вызывают очень многие заболевания человека – чуму, холеру, туберкулез, дифтерию, столбняк, венерические болезни, артриты, фурункулез и т.д. Виру-сы – мельчайшие возбудители инфекционных заболеваний, являющиеся внутриклеточными паразитами, не способными к жизнедеятельности вне клеток. Вирусы вызывают у человека такие болезни, как грипп, корь, бешенство, оспа, свинка и др.</w:t>
      </w:r>
    </w:p>
    <w:p>
      <w:pPr>
        <w:pStyle w:val="Normal"/>
        <w:snapToGrid w:val="true"/>
        <w:spacing w:lineRule="auto" w:line="360"/>
        <w:ind w:firstLine="709"/>
        <w:rPr/>
      </w:pPr>
      <w:r>
        <w:rPr>
          <w:i w:val="false"/>
          <w:sz w:val="28"/>
          <w:szCs w:val="24"/>
        </w:rPr>
        <w:t>Возбудители инфекционных заболеваний имеют различную устойчивость в окружающей среде: одни способны жить вне организма человека всего несколько часов – находясь в воздухе, в воде, на разных предметах, они быстро погибают; другие могут жить в окружающей среде от нескольких дней до нескольких лет; для третьих окружающая среда является естественным местом обитания; для четвертых – другие организмы, например дикие животные, являются местом сохранения и размножения. Одним из источников инфекции является почва, в которой постоянно обитают возбудители столбняка, ботулизма, газовой гангрены, некоторых грибковых заболеваний. В организм человека они могут попасть при повреждении кожных покровов, с немытыми продуктами питания, при нарушении правил гигиены.</w:t>
      </w:r>
    </w:p>
    <w:p>
      <w:pPr>
        <w:pStyle w:val="Normal"/>
        <w:snapToGrid w:val="true"/>
        <w:spacing w:lineRule="auto" w:line="360"/>
        <w:ind w:firstLine="709"/>
        <w:rPr/>
      </w:pPr>
      <w:r>
        <w:rPr>
          <w:i w:val="false"/>
          <w:sz w:val="28"/>
          <w:szCs w:val="24"/>
        </w:rPr>
        <w:t xml:space="preserve">Инфекционную опасность представляют собой открытые источники воды: реки, озера, пруды. Известны многочисленные случаи, когда загрязненные источники воды стали причиной эпидемий холеры, брюшного тифа, дизентерии. В жарких странах широко распространены такие болезни, как амебиаз, эхинококкоз и другие, которые вызываются различными паразитами, попадающими в организм человека с водой. Болезнетворные микроорганизмы могут проникнуть и в грунтовые воды, становясь причиной инфекционных болезней. При воздушно-капельной инфекции заражение происходит через дыхательные пути при вдыхании воздуха, содержащего болезнетворные микроорганизмы. К таким болезням относится грипп, коклюш, свинка, дифтерия, корь, чума, орнитоз и др. Возбудители этих болезней попадаю в воздух при кашле, чихании и даже при разговоре больных людей. Особую группу составляют инфекционные болезни, передающиеся при тесном контакте с больным или при пользовании вещами, бывшими в употреблении больного. К ним относятся венерические болезни, трахома, сибирская язва, парша и др. </w:t>
      </w:r>
    </w:p>
    <w:p>
      <w:pPr>
        <w:pStyle w:val="Normal"/>
        <w:snapToGrid w:val="true"/>
        <w:spacing w:lineRule="auto" w:line="360"/>
        <w:ind w:firstLine="709"/>
        <w:rPr/>
      </w:pPr>
      <w:r>
        <w:rPr>
          <w:i w:val="false"/>
          <w:sz w:val="28"/>
          <w:szCs w:val="24"/>
        </w:rPr>
        <w:t>Человек, вторгаясь в природу, нередко нарушает естественные условия существования болезнетворных организмов и становится сам жертвой природно-очаговых болезней. К таким болезням относят чуму, туляремию, сыпной тиф, клещевой энцефалит, малярию, сонную болезнь. Особенностью природно-очаговых заболеваний является то, что их возбудители существуют в природе в пределах определенной территории вне связи с людьми или домашними животными и паразитируют в организме диких животных-хозяев. Передача возбудителей от животных к животному и от животного к человеку происходит преимущественно через переносчиков, чаще всего насекомых и клещей, а также при попадании в его организм загрязненной воды.</w:t>
      </w:r>
    </w:p>
    <w:p>
      <w:pPr>
        <w:pStyle w:val="Normal"/>
        <w:snapToGrid w:val="true"/>
        <w:spacing w:lineRule="auto" w:line="360"/>
        <w:ind w:firstLine="709"/>
        <w:rPr/>
      </w:pPr>
      <w:r>
        <w:rPr>
          <w:i w:val="false"/>
          <w:sz w:val="28"/>
          <w:szCs w:val="24"/>
        </w:rPr>
        <w:t>К животным паразитам относятся черви, клещи, а также некоторые одноклеточные организмы (плазмодий малярии и др.). Заметную группу составляют грибковые заболевания, поражающие кожу, ногти (стригущий лишай, парша, эпидермофития) и внутрен</w:t>
        <w:softHyphen/>
        <w:t>ние органы (актиномикоз). Глистные забо</w:t>
        <w:softHyphen/>
        <w:t>левания (гельминтозы) у человека вызывают различные виды чер</w:t>
        <w:softHyphen/>
        <w:t xml:space="preserve">вей (аскариды, трихины, эхинококк, широкий лентец), для которых основными или промежуточными хозяевами являются животные. </w:t>
      </w:r>
    </w:p>
    <w:p>
      <w:pPr>
        <w:pStyle w:val="Normal"/>
        <w:snapToGrid w:val="true"/>
        <w:spacing w:lineRule="auto" w:line="360"/>
        <w:ind w:firstLine="709"/>
        <w:rPr/>
      </w:pPr>
      <w:r>
        <w:rPr>
          <w:i w:val="false"/>
          <w:sz w:val="28"/>
          <w:szCs w:val="24"/>
        </w:rPr>
        <w:t xml:space="preserve">Негативное влияние на человека могут оказывать фитогенные факторы, как непосредственное – ядовитые и болезнетворные растения (съеденная белая поганка или семена белены, испарения купины неопалимой и т.д.); пыльца ряда растений, вызывающая аллергическую реакцию организма; так и опосредованное (сорняки на полях и др.). </w:t>
      </w:r>
    </w:p>
    <w:p>
      <w:pPr>
        <w:pStyle w:val="22"/>
        <w:widowControl w:val="false"/>
        <w:spacing w:lineRule="auto" w:line="360"/>
        <w:ind w:firstLine="709"/>
        <w:rPr/>
      </w:pPr>
      <w:r>
        <w:rPr/>
        <w:t>Однако, в отличие от т.с. фитопатогенных факторов, которые выступают по большей мере как объект деятельности человека, зоогенные (т.с. зоопатогенные) выступают субъектами воздействия на человека, например, миграции насекомых (саранчи, муравьев и т.д.), грызунов (мышей, леммингов и т.д.); нападения хищников (акул, волков и др.); укусы ядовитых членистоногих (ос, пчел, пауков, скорпионов, и др.); ядовитые уколы некоторых представителей морской фауны (морского кота, морского ежа, морского скорпиона); многие воздействия спровоцированы неадекватным поведением человека (укусы ядовитых змей, эксцессы с домашними животными и пр.).</w:t>
      </w:r>
    </w:p>
    <w:p>
      <w:pPr>
        <w:pStyle w:val="Normal"/>
        <w:snapToGrid w:val="true"/>
        <w:spacing w:lineRule="auto" w:line="360"/>
        <w:ind w:firstLine="709"/>
        <w:rPr/>
      </w:pPr>
      <w:r>
        <w:rPr>
          <w:i w:val="false"/>
          <w:sz w:val="28"/>
          <w:szCs w:val="24"/>
        </w:rPr>
        <w:t>Необходимо отобразить еще одну группу факторов воздействия на здоровье человека, которые не являются экологическими, но, тем не менее, влияют на здоровье – это группа эндогенных (внутренних) факторов: наследственность; иммунологическая реактивность; структурно-функциональный гомеостаз; влияние беременности и родов на развитие ребенка; физическое развитие и подготовленность; внутренняя мотивация к ЗОЖ и др.</w:t>
      </w:r>
      <w:r>
        <w:br w:type="page"/>
      </w:r>
    </w:p>
    <w:p>
      <w:pPr>
        <w:pStyle w:val="Normal"/>
        <w:snapToGrid w:val="true"/>
        <w:spacing w:lineRule="auto" w:line="360"/>
        <w:ind w:firstLine="709"/>
        <w:jc w:val="center"/>
        <w:rPr>
          <w:b/>
          <w:b/>
          <w:i w:val="false"/>
          <w:i w:val="false"/>
          <w:sz w:val="28"/>
          <w:szCs w:val="24"/>
        </w:rPr>
      </w:pPr>
      <w:r>
        <w:rPr>
          <w:b/>
          <w:i w:val="false"/>
          <w:sz w:val="28"/>
          <w:szCs w:val="24"/>
        </w:rPr>
        <w:t>ЗАКЛЮЧЕНИЕ</w:t>
      </w:r>
    </w:p>
    <w:p>
      <w:pPr>
        <w:pStyle w:val="22"/>
        <w:widowControl w:val="false"/>
        <w:spacing w:lineRule="auto" w:line="360"/>
        <w:ind w:firstLine="709"/>
        <w:rPr>
          <w:b/>
          <w:b/>
          <w:i/>
          <w:i/>
          <w:sz w:val="28"/>
          <w:szCs w:val="24"/>
        </w:rPr>
      </w:pPr>
      <w:r>
        <w:rPr>
          <w:b/>
          <w:i/>
          <w:sz w:val="28"/>
          <w:szCs w:val="24"/>
        </w:rPr>
      </w:r>
    </w:p>
    <w:p>
      <w:pPr>
        <w:pStyle w:val="22"/>
        <w:widowControl w:val="false"/>
        <w:spacing w:lineRule="auto" w:line="360"/>
        <w:ind w:firstLine="709"/>
        <w:rPr/>
      </w:pPr>
      <w:r>
        <w:rPr/>
        <w:t xml:space="preserve">Начало третьего тысячелетия характеризует тенденция, которая состоит в том, что глобальная человеческая экосистема находится в опасности вследствие серьезного дисбаланса между негативным влиянием преобразующей – созидающей или деструктивной деятельностью социума и отсутствием адекватной, адаптированной или компенсированной реакции объектов такой деятельности, будь то природа или сам социум. Этот процесс, как основная «рукотворная» причина экологических и социальных катастроф, требует аналитического и прогностического исследования для его потенциального регулирования и предупреждения особо негативных последствий. </w:t>
      </w:r>
    </w:p>
    <w:p>
      <w:pPr>
        <w:pStyle w:val="Normal"/>
        <w:snapToGrid w:val="true"/>
        <w:spacing w:lineRule="auto" w:line="360"/>
        <w:ind w:firstLine="709"/>
        <w:rPr/>
      </w:pPr>
      <w:r>
        <w:rPr>
          <w:i w:val="false"/>
          <w:sz w:val="28"/>
          <w:szCs w:val="24"/>
        </w:rPr>
        <w:t>Проект «Глобальное обозрение окружающей среды – 2000» определил следующие глобальные и региональные тенденции, которые, наиболее вероятно, можно ожидать в следующем столетии:</w:t>
      </w:r>
    </w:p>
    <w:p>
      <w:pPr>
        <w:pStyle w:val="Normal"/>
        <w:snapToGrid w:val="true"/>
        <w:spacing w:lineRule="auto" w:line="360"/>
        <w:ind w:firstLine="709"/>
        <w:rPr/>
      </w:pPr>
      <w:r>
        <w:rPr>
          <w:i w:val="false"/>
          <w:sz w:val="28"/>
          <w:szCs w:val="24"/>
        </w:rPr>
        <w:t xml:space="preserve">– </w:t>
      </w:r>
      <w:r>
        <w:rPr>
          <w:i w:val="false"/>
          <w:sz w:val="28"/>
          <w:szCs w:val="24"/>
        </w:rPr>
        <w:t>экологические катастрофы, как естественные, так и искусственные (спровоцированные деятельностью человека). Они становятся более час</w:t>
        <w:softHyphen/>
        <w:t>тыми, суровыми, сопровождаются тяжелыми экономическими потерями;</w:t>
      </w:r>
    </w:p>
    <w:p>
      <w:pPr>
        <w:pStyle w:val="Normal"/>
        <w:snapToGrid w:val="true"/>
        <w:spacing w:lineRule="auto" w:line="360"/>
        <w:ind w:firstLine="709"/>
        <w:rPr/>
      </w:pPr>
      <w:r>
        <w:rPr>
          <w:i w:val="false"/>
          <w:sz w:val="28"/>
          <w:szCs w:val="24"/>
        </w:rPr>
        <w:t xml:space="preserve">– </w:t>
      </w:r>
      <w:r>
        <w:rPr>
          <w:i w:val="false"/>
          <w:sz w:val="28"/>
          <w:szCs w:val="24"/>
        </w:rPr>
        <w:t>урбанизация. Скоро половина населения будет жить в городах, и там, где этот процесс не контролируется или плохо организован, создаются большие экологические проблемы, в первую очередь касающиеся реализации мусорных отходов и распространения хронических заболеваний;</w:t>
      </w:r>
    </w:p>
    <w:p>
      <w:pPr>
        <w:pStyle w:val="22"/>
        <w:widowControl w:val="false"/>
        <w:spacing w:lineRule="auto" w:line="360"/>
        <w:ind w:firstLine="709"/>
        <w:rPr/>
      </w:pPr>
      <w:r>
        <w:rPr/>
        <w:t xml:space="preserve">– </w:t>
      </w:r>
      <w:r>
        <w:rPr/>
        <w:t>химизация. Современные химические загрязнения рассматриваются как более серьезная проблема, чем старые яды, такие, как свинец и другие; и меры защиты от них должны быть разработаны; перегрузка нитратными удобрениями, последствия которой еще до конца не ясны;</w:t>
      </w:r>
    </w:p>
    <w:p>
      <w:pPr>
        <w:pStyle w:val="22"/>
        <w:widowControl w:val="false"/>
        <w:spacing w:lineRule="auto" w:line="360"/>
        <w:ind w:firstLine="709"/>
        <w:rPr/>
      </w:pPr>
      <w:r>
        <w:rPr/>
        <w:t xml:space="preserve">– </w:t>
      </w:r>
      <w:r>
        <w:rPr/>
        <w:t>призрак глобального водного кризиса, растущая проблема недостаточного запаса пресной воды, особенно для низкодоходных популяций;</w:t>
      </w:r>
    </w:p>
    <w:p>
      <w:pPr>
        <w:pStyle w:val="22"/>
        <w:widowControl w:val="false"/>
        <w:spacing w:lineRule="auto" w:line="360"/>
        <w:ind w:firstLine="709"/>
        <w:rPr/>
      </w:pPr>
      <w:r>
        <w:rPr/>
        <w:t xml:space="preserve">– </w:t>
      </w:r>
      <w:r>
        <w:rPr/>
        <w:t>деградация прибрежных зон. Разработка природных ресурсов разрушает прибрежные экосистемы и представляет более серьезную угрозу, чем сточные воды;</w:t>
      </w:r>
    </w:p>
    <w:p>
      <w:pPr>
        <w:pStyle w:val="22"/>
        <w:widowControl w:val="false"/>
        <w:spacing w:lineRule="auto" w:line="360"/>
        <w:ind w:firstLine="709"/>
        <w:rPr/>
      </w:pPr>
      <w:r>
        <w:rPr/>
        <w:t xml:space="preserve">– </w:t>
      </w:r>
      <w:r>
        <w:rPr/>
        <w:t>засорение биологическими видами. Преднамеренное введение инородных биологических специй, подавляющих местные виды;</w:t>
      </w:r>
    </w:p>
    <w:p>
      <w:pPr>
        <w:pStyle w:val="22"/>
        <w:widowControl w:val="false"/>
        <w:spacing w:lineRule="auto" w:line="360"/>
        <w:ind w:firstLine="709"/>
        <w:rPr/>
      </w:pPr>
      <w:r>
        <w:rPr/>
        <w:t xml:space="preserve">– </w:t>
      </w:r>
      <w:r>
        <w:rPr/>
        <w:t>климатические перепады. Примерно за 20 последних лет отмечено повышение температуры на поверхности земли и предстоит выяснить: яв</w:t>
        <w:softHyphen/>
        <w:t>ляется ли это предвестником каких-либо новых экономических трансформаций;</w:t>
      </w:r>
    </w:p>
    <w:p>
      <w:pPr>
        <w:pStyle w:val="22"/>
        <w:widowControl w:val="false"/>
        <w:spacing w:lineRule="auto" w:line="360"/>
        <w:ind w:firstLine="709"/>
        <w:rPr/>
      </w:pPr>
      <w:r>
        <w:rPr/>
        <w:t xml:space="preserve">– </w:t>
      </w:r>
      <w:r>
        <w:rPr/>
        <w:t>деградация земли (суши), увеличивающаяся чувствительность, ранимость суши к водной эрозии;</w:t>
      </w:r>
    </w:p>
    <w:p>
      <w:pPr>
        <w:pStyle w:val="22"/>
        <w:widowControl w:val="false"/>
        <w:spacing w:lineRule="auto" w:line="360"/>
        <w:ind w:firstLine="709"/>
        <w:rPr/>
      </w:pPr>
      <w:r>
        <w:rPr/>
        <w:t xml:space="preserve">– </w:t>
      </w:r>
      <w:r>
        <w:rPr/>
        <w:t>экологическое влияние беженцев и др.</w:t>
      </w:r>
    </w:p>
    <w:p>
      <w:pPr>
        <w:pStyle w:val="Normal"/>
        <w:snapToGrid w:val="true"/>
        <w:spacing w:lineRule="auto" w:line="360"/>
        <w:ind w:firstLine="709"/>
        <w:rPr>
          <w:i w:val="false"/>
          <w:i w:val="false"/>
          <w:sz w:val="28"/>
          <w:szCs w:val="24"/>
        </w:rPr>
      </w:pPr>
      <w:r>
        <w:rPr>
          <w:i w:val="false"/>
          <w:sz w:val="28"/>
          <w:szCs w:val="24"/>
        </w:rPr>
        <w:t xml:space="preserve">В настоящее время значительная часть болезней человека связана с ухудшением экологической обстановки в среде обитания: загрязнениями атмосферы, воды и почвы, недоброкачественными продуктами питания, возрастанием шума и т.п. Это говорит о том, что адаптация (детерминированная адаптация к объективным негативным воздействиям, которые сейчас и сразу не ликвидировать и не изменить) еще далека от оптимальной, позволяющей функционировать на уровне максимальных, генотипически и фенотипически заложенных в индивиде потенций здоровья. </w:t>
      </w:r>
      <w:r>
        <w:br w:type="page"/>
      </w:r>
    </w:p>
    <w:p>
      <w:pPr>
        <w:pStyle w:val="Normal"/>
        <w:snapToGrid w:val="true"/>
        <w:spacing w:lineRule="auto" w:line="360"/>
        <w:ind w:firstLine="709"/>
        <w:jc w:val="center"/>
        <w:rPr>
          <w:b/>
          <w:b/>
          <w:i w:val="false"/>
          <w:i w:val="false"/>
          <w:sz w:val="28"/>
          <w:szCs w:val="24"/>
        </w:rPr>
      </w:pPr>
      <w:r>
        <w:rPr>
          <w:b/>
          <w:i w:val="false"/>
          <w:sz w:val="28"/>
          <w:szCs w:val="24"/>
        </w:rPr>
        <w:t>ЛИТЕРАТУРА</w:t>
      </w:r>
    </w:p>
    <w:p>
      <w:pPr>
        <w:pStyle w:val="Normal"/>
        <w:snapToGrid w:val="true"/>
        <w:spacing w:lineRule="auto" w:line="360"/>
        <w:ind w:firstLine="709"/>
        <w:rPr>
          <w:b/>
          <w:b/>
          <w:i w:val="false"/>
          <w:i w:val="false"/>
          <w:sz w:val="28"/>
          <w:szCs w:val="24"/>
        </w:rPr>
      </w:pPr>
      <w:r>
        <w:rPr>
          <w:b/>
          <w:i w:val="false"/>
          <w:sz w:val="28"/>
          <w:szCs w:val="24"/>
        </w:rPr>
      </w:r>
    </w:p>
    <w:p>
      <w:pPr>
        <w:pStyle w:val="Normal"/>
        <w:numPr>
          <w:ilvl w:val="0"/>
          <w:numId w:val="2"/>
        </w:numPr>
        <w:tabs>
          <w:tab w:val="clear" w:pos="708"/>
        </w:tabs>
        <w:snapToGrid w:val="true"/>
        <w:spacing w:lineRule="auto" w:line="360"/>
        <w:ind w:left="0" w:firstLine="709"/>
        <w:rPr/>
      </w:pPr>
      <w:r>
        <w:rPr>
          <w:i w:val="false"/>
          <w:sz w:val="28"/>
          <w:szCs w:val="24"/>
        </w:rPr>
        <w:t>Банников А. Г., Вакулин А. А., Рустамов А. К. Основы экологии и охрана окружающей среды. – М.: Колос, 1999. – 304 с.</w:t>
      </w:r>
    </w:p>
    <w:p>
      <w:pPr>
        <w:pStyle w:val="Normal"/>
        <w:numPr>
          <w:ilvl w:val="0"/>
          <w:numId w:val="2"/>
        </w:numPr>
        <w:tabs>
          <w:tab w:val="clear" w:pos="708"/>
        </w:tabs>
        <w:snapToGrid w:val="true"/>
        <w:spacing w:lineRule="auto" w:line="360"/>
        <w:ind w:left="0" w:firstLine="709"/>
        <w:rPr/>
      </w:pPr>
      <w:r>
        <w:rPr>
          <w:i w:val="false"/>
          <w:sz w:val="28"/>
          <w:szCs w:val="24"/>
        </w:rPr>
        <w:t>Безопасность технологических процессов и производств (охрана труда). – М.: Высшая школа, 2001. – 318 с.</w:t>
      </w:r>
    </w:p>
    <w:p>
      <w:pPr>
        <w:pStyle w:val="Normal"/>
        <w:numPr>
          <w:ilvl w:val="0"/>
          <w:numId w:val="2"/>
        </w:numPr>
        <w:tabs>
          <w:tab w:val="clear" w:pos="708"/>
        </w:tabs>
        <w:snapToGrid w:val="true"/>
        <w:spacing w:lineRule="auto" w:line="360"/>
        <w:ind w:left="0" w:firstLine="709"/>
        <w:rPr>
          <w:i w:val="false"/>
          <w:i w:val="false"/>
          <w:sz w:val="28"/>
          <w:szCs w:val="24"/>
        </w:rPr>
      </w:pPr>
      <w:r>
        <w:rPr>
          <w:i w:val="false"/>
          <w:sz w:val="28"/>
          <w:szCs w:val="24"/>
        </w:rPr>
        <w:t>Белов С. В. Безопасность жизнедеятельности – наука о выживании в техносфере. – М.: МГТУ, 1996. – 143 с.</w:t>
      </w:r>
    </w:p>
    <w:p>
      <w:pPr>
        <w:pStyle w:val="Normal"/>
        <w:numPr>
          <w:ilvl w:val="0"/>
          <w:numId w:val="2"/>
        </w:numPr>
        <w:tabs>
          <w:tab w:val="clear" w:pos="708"/>
        </w:tabs>
        <w:snapToGrid w:val="true"/>
        <w:spacing w:lineRule="auto" w:line="360"/>
        <w:ind w:left="0" w:firstLine="709"/>
        <w:rPr>
          <w:i w:val="false"/>
          <w:i w:val="false"/>
          <w:sz w:val="28"/>
          <w:szCs w:val="24"/>
        </w:rPr>
      </w:pPr>
      <w:r>
        <w:rPr>
          <w:i w:val="false"/>
          <w:sz w:val="28"/>
          <w:szCs w:val="24"/>
        </w:rPr>
        <w:t xml:space="preserve">Бердус М. Г., Чувилин В. В. Физическая культура и экология / Экология человека и технологий / Под ред. А. С. Гринина. – Калуга: Изд-во «Облиздат», 1999. – 474 с. – С. 62-131. </w:t>
      </w:r>
    </w:p>
    <w:p>
      <w:pPr>
        <w:pStyle w:val="Normal"/>
        <w:numPr>
          <w:ilvl w:val="0"/>
          <w:numId w:val="2"/>
        </w:numPr>
        <w:tabs>
          <w:tab w:val="clear" w:pos="708"/>
        </w:tabs>
        <w:snapToGrid w:val="true"/>
        <w:spacing w:lineRule="auto" w:line="360"/>
        <w:ind w:left="0" w:firstLine="709"/>
        <w:rPr/>
      </w:pPr>
      <w:r>
        <w:rPr>
          <w:i w:val="false"/>
          <w:sz w:val="28"/>
          <w:szCs w:val="24"/>
        </w:rPr>
        <w:t>Ванденко А. Сергей Шойгу: «Ленск – не потемкинская деревня» // Аргументы и факты. – 2001. – № 35. – С. 3, 15.</w:t>
      </w:r>
    </w:p>
    <w:p>
      <w:pPr>
        <w:pStyle w:val="Normal"/>
        <w:numPr>
          <w:ilvl w:val="0"/>
          <w:numId w:val="2"/>
        </w:numPr>
        <w:tabs>
          <w:tab w:val="clear" w:pos="708"/>
        </w:tabs>
        <w:snapToGrid w:val="true"/>
        <w:spacing w:lineRule="auto" w:line="360"/>
        <w:ind w:left="0" w:firstLine="709"/>
        <w:rPr>
          <w:i w:val="false"/>
          <w:i w:val="false"/>
          <w:sz w:val="28"/>
          <w:szCs w:val="24"/>
        </w:rPr>
      </w:pPr>
      <w:r>
        <w:rPr>
          <w:i w:val="false"/>
          <w:sz w:val="28"/>
          <w:szCs w:val="24"/>
        </w:rPr>
        <w:t>Лосев А. В., Провадкин Г. Г. Социальная экология. – М.: ВЛАДОС, 1998. – 312 с.</w:t>
      </w:r>
    </w:p>
    <w:p>
      <w:pPr>
        <w:pStyle w:val="Normal"/>
        <w:numPr>
          <w:ilvl w:val="0"/>
          <w:numId w:val="2"/>
        </w:numPr>
        <w:tabs>
          <w:tab w:val="clear" w:pos="708"/>
        </w:tabs>
        <w:snapToGrid w:val="true"/>
        <w:spacing w:lineRule="auto" w:line="360"/>
        <w:ind w:left="0" w:firstLine="709"/>
        <w:rPr>
          <w:i w:val="false"/>
          <w:i w:val="false"/>
          <w:sz w:val="28"/>
          <w:szCs w:val="24"/>
        </w:rPr>
      </w:pPr>
      <w:r>
        <w:rPr>
          <w:i w:val="false"/>
          <w:sz w:val="28"/>
          <w:szCs w:val="24"/>
        </w:rPr>
        <w:t>Казначеев В. П., Преображенский В. С. Экология человека // Сб. науч. тр. – М.: Наука, 1988.</w:t>
      </w:r>
    </w:p>
    <w:p>
      <w:pPr>
        <w:pStyle w:val="Normal"/>
        <w:numPr>
          <w:ilvl w:val="0"/>
          <w:numId w:val="2"/>
        </w:numPr>
        <w:tabs>
          <w:tab w:val="clear" w:pos="708"/>
        </w:tabs>
        <w:snapToGrid w:val="true"/>
        <w:spacing w:lineRule="auto" w:line="360"/>
        <w:ind w:left="0" w:firstLine="709"/>
        <w:rPr/>
      </w:pPr>
      <w:r>
        <w:rPr>
          <w:i w:val="false"/>
          <w:sz w:val="28"/>
          <w:szCs w:val="24"/>
        </w:rPr>
        <w:t>Краковский А. И., Мукаевян С. П., Романов Г. И. В защиту среды обитания. – М., 1991.</w:t>
      </w:r>
    </w:p>
    <w:p>
      <w:pPr>
        <w:pStyle w:val="Normal"/>
        <w:numPr>
          <w:ilvl w:val="0"/>
          <w:numId w:val="2"/>
        </w:numPr>
        <w:tabs>
          <w:tab w:val="clear" w:pos="708"/>
        </w:tabs>
        <w:snapToGrid w:val="true"/>
        <w:spacing w:lineRule="auto" w:line="360"/>
        <w:ind w:left="0" w:firstLine="709"/>
        <w:rPr/>
      </w:pPr>
      <w:r>
        <w:rPr>
          <w:i w:val="false"/>
          <w:sz w:val="28"/>
          <w:szCs w:val="24"/>
        </w:rPr>
        <w:t>Кучма В. Р., Гильденскиольд С. Р. Окружающая среда и здоровье жителей города с развитой химической промышлен</w:t>
        <w:softHyphen/>
        <w:t xml:space="preserve">ностью. М., 1995. – 123 с. </w:t>
      </w:r>
    </w:p>
    <w:p>
      <w:pPr>
        <w:pStyle w:val="Normal"/>
        <w:numPr>
          <w:ilvl w:val="0"/>
          <w:numId w:val="2"/>
        </w:numPr>
        <w:tabs>
          <w:tab w:val="clear" w:pos="708"/>
        </w:tabs>
        <w:snapToGrid w:val="true"/>
        <w:spacing w:lineRule="auto" w:line="360"/>
        <w:ind w:left="0" w:firstLine="709"/>
        <w:rPr>
          <w:i w:val="false"/>
          <w:i w:val="false"/>
          <w:sz w:val="28"/>
          <w:szCs w:val="24"/>
        </w:rPr>
      </w:pPr>
      <w:r>
        <w:rPr>
          <w:i w:val="false"/>
          <w:sz w:val="28"/>
          <w:szCs w:val="24"/>
        </w:rPr>
        <w:t>Международный файл данных // Бюллетень МАГАТЭ. – 1997. – т. 39, № 1 – С.44.</w:t>
      </w:r>
    </w:p>
    <w:p>
      <w:pPr>
        <w:pStyle w:val="Normal"/>
        <w:numPr>
          <w:ilvl w:val="0"/>
          <w:numId w:val="2"/>
        </w:numPr>
        <w:tabs>
          <w:tab w:val="clear" w:pos="708"/>
        </w:tabs>
        <w:snapToGrid w:val="true"/>
        <w:spacing w:lineRule="auto" w:line="360"/>
        <w:ind w:left="0" w:firstLine="709"/>
        <w:rPr>
          <w:i w:val="false"/>
          <w:i w:val="false"/>
          <w:sz w:val="28"/>
          <w:szCs w:val="24"/>
        </w:rPr>
      </w:pPr>
      <w:r>
        <w:rPr>
          <w:i w:val="false"/>
          <w:sz w:val="28"/>
          <w:szCs w:val="24"/>
        </w:rPr>
        <w:t xml:space="preserve">Моисеев Н. Н. Экология и образование. – М.: «ЮНИСАМ», 1996.– 190 с. </w:t>
      </w:r>
    </w:p>
    <w:p>
      <w:pPr>
        <w:pStyle w:val="Normal"/>
        <w:numPr>
          <w:ilvl w:val="0"/>
          <w:numId w:val="2"/>
        </w:numPr>
        <w:tabs>
          <w:tab w:val="clear" w:pos="708"/>
        </w:tabs>
        <w:snapToGrid w:val="true"/>
        <w:spacing w:lineRule="auto" w:line="360"/>
        <w:ind w:left="0" w:firstLine="709"/>
        <w:rPr>
          <w:i w:val="false"/>
          <w:i w:val="false"/>
          <w:sz w:val="28"/>
          <w:szCs w:val="24"/>
        </w:rPr>
      </w:pPr>
      <w:r>
        <w:rPr>
          <w:i w:val="false"/>
          <w:sz w:val="28"/>
          <w:szCs w:val="24"/>
        </w:rPr>
        <w:t>Национальный план действий по окружающей среде / Евразия, № 5 (22), 1994.</w:t>
      </w:r>
    </w:p>
    <w:p>
      <w:pPr>
        <w:pStyle w:val="Normal"/>
        <w:numPr>
          <w:ilvl w:val="0"/>
          <w:numId w:val="2"/>
        </w:numPr>
        <w:tabs>
          <w:tab w:val="clear" w:pos="708"/>
        </w:tabs>
        <w:snapToGrid w:val="true"/>
        <w:spacing w:lineRule="auto" w:line="360"/>
        <w:ind w:left="0" w:firstLine="709"/>
        <w:rPr>
          <w:i w:val="false"/>
          <w:i w:val="false"/>
          <w:sz w:val="28"/>
          <w:szCs w:val="24"/>
        </w:rPr>
      </w:pPr>
      <w:r>
        <w:rPr>
          <w:i w:val="false"/>
          <w:sz w:val="28"/>
          <w:szCs w:val="24"/>
        </w:rPr>
        <w:t>Одум Ю. Экология: В 2-х. – М.: Мир, 1986.</w:t>
      </w:r>
    </w:p>
    <w:p>
      <w:pPr>
        <w:pStyle w:val="Normal"/>
        <w:widowControl/>
        <w:numPr>
          <w:ilvl w:val="0"/>
          <w:numId w:val="2"/>
        </w:numPr>
        <w:tabs>
          <w:tab w:val="clear" w:pos="708"/>
        </w:tabs>
        <w:snapToGrid w:val="true"/>
        <w:spacing w:lineRule="auto" w:line="360"/>
        <w:ind w:left="0" w:firstLine="709"/>
        <w:rPr>
          <w:i w:val="false"/>
          <w:i w:val="false"/>
          <w:sz w:val="28"/>
          <w:szCs w:val="24"/>
        </w:rPr>
      </w:pPr>
      <w:r>
        <w:rPr>
          <w:i w:val="false"/>
          <w:sz w:val="28"/>
          <w:szCs w:val="24"/>
        </w:rPr>
        <w:t>Омнигенная экология / Под ред. А. С. Гринина В 4-х томах. - Калуга: ГУП «Облиздат», 1996 - 1998.</w:t>
      </w:r>
    </w:p>
    <w:p>
      <w:pPr>
        <w:pStyle w:val="Normal"/>
        <w:numPr>
          <w:ilvl w:val="0"/>
          <w:numId w:val="2"/>
        </w:numPr>
        <w:tabs>
          <w:tab w:val="clear" w:pos="708"/>
        </w:tabs>
        <w:snapToGrid w:val="true"/>
        <w:spacing w:lineRule="auto" w:line="360"/>
        <w:ind w:left="0" w:firstLine="709"/>
        <w:rPr>
          <w:i w:val="false"/>
          <w:i w:val="false"/>
          <w:sz w:val="28"/>
          <w:szCs w:val="24"/>
        </w:rPr>
      </w:pPr>
      <w:r>
        <w:rPr>
          <w:i w:val="false"/>
          <w:sz w:val="28"/>
          <w:szCs w:val="24"/>
        </w:rPr>
        <w:t>Охрана окружающей среды: Учебник для техн. спец. вузов / Под ред. С. В. Белова. – М.: Высш. шк., 1991 – 319 с.</w:t>
      </w:r>
    </w:p>
    <w:p>
      <w:pPr>
        <w:pStyle w:val="Normal"/>
        <w:numPr>
          <w:ilvl w:val="0"/>
          <w:numId w:val="2"/>
        </w:numPr>
        <w:tabs>
          <w:tab w:val="clear" w:pos="708"/>
        </w:tabs>
        <w:snapToGrid w:val="true"/>
        <w:spacing w:lineRule="auto" w:line="360"/>
        <w:ind w:left="0" w:firstLine="709"/>
        <w:rPr/>
      </w:pPr>
      <w:r>
        <w:rPr>
          <w:i w:val="false"/>
          <w:sz w:val="28"/>
          <w:szCs w:val="24"/>
        </w:rPr>
        <w:t>Реймерс Н. Ф. Экология (теории, законы, правила, принципы и гипотезы). – М.: «Россия Молодая», 1994. – 464 с.</w:t>
      </w:r>
    </w:p>
    <w:p>
      <w:pPr>
        <w:pStyle w:val="Normal"/>
        <w:numPr>
          <w:ilvl w:val="0"/>
          <w:numId w:val="2"/>
        </w:numPr>
        <w:tabs>
          <w:tab w:val="clear" w:pos="708"/>
        </w:tabs>
        <w:snapToGrid w:val="true"/>
        <w:spacing w:lineRule="auto" w:line="360"/>
        <w:ind w:left="0" w:firstLine="709"/>
        <w:rPr/>
      </w:pPr>
      <w:r>
        <w:rPr>
          <w:i w:val="false"/>
          <w:sz w:val="28"/>
          <w:szCs w:val="24"/>
        </w:rPr>
        <w:t>Скуфин К. В. Экология сохранения природы. Учебное пособие. – Воронеж, 1986.</w:t>
      </w:r>
    </w:p>
    <w:p>
      <w:pPr>
        <w:pStyle w:val="Normal"/>
        <w:numPr>
          <w:ilvl w:val="0"/>
          <w:numId w:val="2"/>
        </w:numPr>
        <w:tabs>
          <w:tab w:val="clear" w:pos="708"/>
        </w:tabs>
        <w:snapToGrid w:val="true"/>
        <w:spacing w:lineRule="auto" w:line="360"/>
        <w:ind w:left="0" w:firstLine="709"/>
        <w:rPr/>
      </w:pPr>
      <w:r>
        <w:rPr>
          <w:i w:val="false"/>
          <w:sz w:val="28"/>
          <w:szCs w:val="24"/>
        </w:rPr>
        <w:t>Суравегина И. Т., Сенкевич В. М. Экология и мир: Методическое пособие для учителя. – М.: Новая школа, 1994. – 126 с.</w:t>
      </w:r>
    </w:p>
    <w:p>
      <w:pPr>
        <w:pStyle w:val="Normal"/>
        <w:numPr>
          <w:ilvl w:val="0"/>
          <w:numId w:val="2"/>
        </w:numPr>
        <w:tabs>
          <w:tab w:val="clear" w:pos="708"/>
        </w:tabs>
        <w:snapToGrid w:val="true"/>
        <w:spacing w:lineRule="auto" w:line="360"/>
        <w:ind w:left="0" w:firstLine="709"/>
        <w:rPr>
          <w:i w:val="false"/>
          <w:i w:val="false"/>
          <w:sz w:val="28"/>
          <w:szCs w:val="24"/>
        </w:rPr>
      </w:pPr>
      <w:r>
        <w:rPr>
          <w:i w:val="false"/>
          <w:sz w:val="28"/>
          <w:szCs w:val="24"/>
        </w:rPr>
        <w:t>Экология, здоровье и образ жизни. – СПб.: Наука, 1996. – 173 с.</w:t>
      </w:r>
    </w:p>
    <w:p>
      <w:pPr>
        <w:pStyle w:val="Normal"/>
        <w:numPr>
          <w:ilvl w:val="0"/>
          <w:numId w:val="2"/>
        </w:numPr>
        <w:tabs>
          <w:tab w:val="clear" w:pos="708"/>
        </w:tabs>
        <w:snapToGrid w:val="true"/>
        <w:spacing w:lineRule="auto" w:line="360"/>
        <w:ind w:left="0" w:firstLine="709"/>
        <w:rPr/>
      </w:pPr>
      <w:r>
        <w:rPr>
          <w:i w:val="false"/>
          <w:sz w:val="28"/>
          <w:szCs w:val="24"/>
        </w:rPr>
        <w:t>Экология, охрана природы и экологическая безопасность: Учебное пособие / под ред. В. И. Данилова-Данильяна. – М.: Изд-во МНЭПУ, 1997. – 744 с.</w:t>
      </w:r>
    </w:p>
    <w:p>
      <w:pPr>
        <w:pStyle w:val="Normal"/>
        <w:numPr>
          <w:ilvl w:val="0"/>
          <w:numId w:val="2"/>
        </w:numPr>
        <w:tabs>
          <w:tab w:val="clear" w:pos="708"/>
        </w:tabs>
        <w:snapToGrid w:val="true"/>
        <w:spacing w:lineRule="auto" w:line="360"/>
        <w:ind w:left="0" w:firstLine="709"/>
        <w:rPr>
          <w:i w:val="false"/>
          <w:i w:val="false"/>
          <w:sz w:val="28"/>
          <w:szCs w:val="24"/>
        </w:rPr>
      </w:pPr>
      <w:r>
        <w:rPr>
          <w:i w:val="false"/>
          <w:sz w:val="28"/>
          <w:szCs w:val="24"/>
        </w:rPr>
        <w:t>Экология: Учебное пособие. – М.: Знание, 1997. – 288 с.</w:t>
      </w:r>
    </w:p>
    <w:p>
      <w:pPr>
        <w:pStyle w:val="Normal"/>
        <w:numPr>
          <w:ilvl w:val="0"/>
          <w:numId w:val="2"/>
        </w:numPr>
        <w:tabs>
          <w:tab w:val="clear" w:pos="708"/>
        </w:tabs>
        <w:snapToGrid w:val="true"/>
        <w:spacing w:lineRule="auto" w:line="360"/>
        <w:ind w:left="0" w:firstLine="709"/>
        <w:rPr>
          <w:i w:val="false"/>
          <w:i w:val="false"/>
          <w:sz w:val="28"/>
          <w:szCs w:val="24"/>
          <w:lang w:val="en-US"/>
        </w:rPr>
      </w:pPr>
      <w:r>
        <w:rPr>
          <w:i w:val="false"/>
          <w:sz w:val="28"/>
          <w:szCs w:val="24"/>
          <w:lang w:val="en-US"/>
        </w:rPr>
        <w:t>Berdus M. G. Sports-ecological education and ecology of sports / Modern Olympic sports and sports for all. – Warsaw, 2002.</w:t>
      </w:r>
    </w:p>
    <w:p>
      <w:pPr>
        <w:pStyle w:val="Normal"/>
        <w:numPr>
          <w:ilvl w:val="0"/>
          <w:numId w:val="2"/>
        </w:numPr>
        <w:tabs>
          <w:tab w:val="clear" w:pos="708"/>
        </w:tabs>
        <w:snapToGrid w:val="true"/>
        <w:spacing w:lineRule="auto" w:line="360"/>
        <w:ind w:left="0" w:firstLine="709"/>
        <w:rPr/>
      </w:pPr>
      <w:r>
        <w:rPr>
          <w:i w:val="false"/>
          <w:sz w:val="28"/>
          <w:szCs w:val="24"/>
          <w:lang w:val="en-US"/>
        </w:rPr>
        <w:t xml:space="preserve">Global Environment Outlook 2000. </w:t>
      </w:r>
      <w:r>
        <w:rPr>
          <w:i w:val="false"/>
          <w:caps/>
          <w:sz w:val="28"/>
          <w:szCs w:val="24"/>
          <w:lang w:val="en-US"/>
        </w:rPr>
        <w:t>Unep</w:t>
      </w:r>
      <w:r>
        <w:rPr>
          <w:i w:val="false"/>
          <w:sz w:val="28"/>
          <w:szCs w:val="24"/>
          <w:lang w:val="en-US"/>
        </w:rPr>
        <w:t xml:space="preserve"> </w:t>
      </w:r>
      <w:r>
        <w:rPr>
          <w:i w:val="false"/>
          <w:caps/>
          <w:sz w:val="28"/>
          <w:szCs w:val="24"/>
          <w:lang w:val="en-US"/>
        </w:rPr>
        <w:t>earthscan.</w:t>
      </w:r>
      <w:r>
        <w:rPr>
          <w:i w:val="false"/>
          <w:sz w:val="28"/>
          <w:szCs w:val="24"/>
          <w:lang w:val="en-US"/>
        </w:rPr>
        <w:t xml:space="preserve"> – London: Earthscan Publications Ltd, 1999. – 398 p.</w:t>
      </w:r>
    </w:p>
    <w:sectPr>
      <w:headerReference w:type="default" r:id="rId2"/>
      <w:headerReference w:type="first" r:id="rId3"/>
      <w:type w:val="nextPage"/>
      <w:pgSz w:w="11906" w:h="16838"/>
      <w:pgMar w:left="1701" w:right="851"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436"/>
      <w:ind w:firstLine="1140"/>
      <w:jc w:val="both"/>
    </w:pPr>
    <w:rPr>
      <w:rFonts w:ascii="Times New Roman" w:hAnsi="Times New Roman" w:eastAsia="Times New Roman" w:cs="Times New Roman"/>
      <w:i/>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ind w:hanging="0"/>
      <w:jc w:val="center"/>
      <w:outlineLvl w:val="0"/>
    </w:pPr>
    <w:rPr>
      <w:sz w:val="28"/>
      <w:szCs w:val="24"/>
    </w:rPr>
  </w:style>
  <w:style w:type="paragraph" w:styleId="Heading3">
    <w:name w:val="Heading 3"/>
    <w:basedOn w:val="Normal"/>
    <w:next w:val="Normal"/>
    <w:qFormat/>
    <w:pPr>
      <w:keepNext w:val="true"/>
      <w:widowControl/>
      <w:numPr>
        <w:ilvl w:val="2"/>
        <w:numId w:val="1"/>
      </w:numPr>
      <w:snapToGrid w:val="true"/>
      <w:spacing w:lineRule="auto" w:line="240"/>
      <w:ind w:firstLine="850"/>
      <w:outlineLvl w:val="2"/>
    </w:pPr>
    <w:rPr>
      <w:i w:val="false"/>
      <w:sz w:val="28"/>
    </w:rPr>
  </w:style>
  <w:style w:type="paragraph" w:styleId="Heading4">
    <w:name w:val="Heading 4"/>
    <w:basedOn w:val="Normal"/>
    <w:next w:val="Normal"/>
    <w:qFormat/>
    <w:pPr>
      <w:keepNext w:val="true"/>
      <w:widowControl/>
      <w:numPr>
        <w:ilvl w:val="3"/>
        <w:numId w:val="1"/>
      </w:numPr>
      <w:snapToGrid w:val="true"/>
      <w:spacing w:lineRule="auto" w:line="240"/>
      <w:ind w:firstLine="720"/>
      <w:jc w:val="center"/>
      <w:outlineLvl w:val="3"/>
    </w:pPr>
    <w:rPr>
      <w:i w:val="false"/>
      <w:sz w:val="28"/>
      <w:szCs w:val="24"/>
    </w:rPr>
  </w:style>
  <w:style w:type="paragraph" w:styleId="Heading5">
    <w:name w:val="Heading 5"/>
    <w:basedOn w:val="Normal"/>
    <w:next w:val="Normal"/>
    <w:qFormat/>
    <w:pPr>
      <w:keepNext w:val="true"/>
      <w:widowControl/>
      <w:numPr>
        <w:ilvl w:val="4"/>
        <w:numId w:val="1"/>
      </w:numPr>
      <w:snapToGrid w:val="true"/>
      <w:spacing w:lineRule="auto" w:line="240"/>
      <w:ind w:firstLine="851"/>
      <w:jc w:val="center"/>
      <w:outlineLvl w:val="4"/>
    </w:pPr>
    <w:rPr>
      <w:i w:val="false"/>
      <w:sz w:val="28"/>
      <w:szCs w:val="24"/>
    </w:rPr>
  </w:style>
  <w:style w:type="paragraph" w:styleId="Heading7">
    <w:name w:val="Heading 7"/>
    <w:basedOn w:val="Normal"/>
    <w:next w:val="Normal"/>
    <w:qFormat/>
    <w:pPr>
      <w:keepNext w:val="true"/>
      <w:widowControl/>
      <w:numPr>
        <w:ilvl w:val="6"/>
        <w:numId w:val="1"/>
      </w:numPr>
      <w:snapToGrid w:val="true"/>
      <w:spacing w:lineRule="auto" w:line="240"/>
      <w:ind w:firstLine="709"/>
      <w:jc w:val="left"/>
      <w:outlineLvl w:val="6"/>
    </w:pPr>
    <w:rPr>
      <w:i w:val="false"/>
      <w:sz w:val="28"/>
    </w:rPr>
  </w:style>
  <w:style w:type="paragraph" w:styleId="Heading8">
    <w:name w:val="Heading 8"/>
    <w:basedOn w:val="Normal"/>
    <w:next w:val="Normal"/>
    <w:qFormat/>
    <w:pPr>
      <w:keepNext w:val="true"/>
      <w:widowControl/>
      <w:numPr>
        <w:ilvl w:val="7"/>
        <w:numId w:val="1"/>
      </w:numPr>
      <w:snapToGrid w:val="true"/>
      <w:spacing w:lineRule="auto" w:line="240"/>
      <w:ind w:hanging="0"/>
      <w:jc w:val="center"/>
      <w:outlineLvl w:val="7"/>
    </w:pPr>
    <w:rPr>
      <w:i w:val="false"/>
      <w:sz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8"/>
      <w:szCs w:val="24"/>
    </w:rPr>
  </w:style>
  <w:style w:type="character" w:styleId="21">
    <w:name w:val="Основной текст 2 Знак"/>
    <w:qFormat/>
    <w:rPr>
      <w:sz w:val="28"/>
      <w:szCs w:val="24"/>
    </w:rPr>
  </w:style>
  <w:style w:type="character" w:styleId="Style10">
    <w:name w:val="Верхний колонтитул Знак"/>
    <w:qFormat/>
    <w:rPr>
      <w:i/>
    </w:rPr>
  </w:style>
  <w:style w:type="character" w:styleId="PageNumber">
    <w:name w:val="Page Number"/>
    <w:rPr>
      <w:rFonts w:cs="Times New Roman"/>
    </w:rPr>
  </w:style>
  <w:style w:type="character" w:styleId="Style11">
    <w:name w:val="Основной текст Знак"/>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360"/>
      <w:ind w:hanging="0"/>
    </w:pPr>
    <w:rPr>
      <w:i w:val="false"/>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napToGrid w:val="true"/>
      <w:spacing w:lineRule="auto" w:line="240"/>
      <w:ind w:firstLine="851"/>
    </w:pPr>
    <w:rPr>
      <w:i w:val="false"/>
      <w:sz w:val="28"/>
    </w:rPr>
  </w:style>
  <w:style w:type="paragraph" w:styleId="32">
    <w:name w:val="Основной текст с отступом 3"/>
    <w:basedOn w:val="Normal"/>
    <w:qFormat/>
    <w:pPr>
      <w:widowControl/>
      <w:overflowPunct w:val="false"/>
      <w:autoSpaceDE w:val="false"/>
      <w:snapToGrid w:val="true"/>
      <w:spacing w:lineRule="auto" w:line="240"/>
      <w:ind w:firstLine="935"/>
    </w:pPr>
    <w:rPr>
      <w:i w:val="false"/>
      <w:sz w:val="28"/>
      <w:szCs w:val="24"/>
    </w:rPr>
  </w:style>
  <w:style w:type="paragraph" w:styleId="TextBodyIndent">
    <w:name w:val="Body Text Indent"/>
    <w:basedOn w:val="Normal"/>
    <w:pPr>
      <w:widowControl/>
      <w:snapToGrid w:val="true"/>
      <w:spacing w:lineRule="auto" w:line="240"/>
      <w:ind w:firstLine="851"/>
    </w:pPr>
    <w:rPr>
      <w:i w:val="false"/>
      <w:sz w:val="28"/>
    </w:rPr>
  </w:style>
  <w:style w:type="paragraph" w:styleId="FR3">
    <w:name w:val="FR3"/>
    <w:qFormat/>
    <w:pPr>
      <w:widowControl w:val="false"/>
      <w:bidi w:val="0"/>
      <w:spacing w:lineRule="auto" w:line="259"/>
      <w:ind w:firstLine="260"/>
      <w:jc w:val="both"/>
    </w:pPr>
    <w:rPr>
      <w:rFonts w:ascii="Arial" w:hAnsi="Arial" w:eastAsia="Times New Roman" w:cs="Arial"/>
      <w:color w:val="auto"/>
      <w:sz w:val="18"/>
      <w:szCs w:val="20"/>
      <w:lang w:val="ru-RU" w:bidi="ar-SA" w:eastAsia="zh-CN"/>
    </w:rPr>
  </w:style>
  <w:style w:type="paragraph" w:styleId="23">
    <w:name w:val="Основной текст 2"/>
    <w:basedOn w:val="Normal"/>
    <w:qFormat/>
    <w:pPr>
      <w:widowControl/>
      <w:overflowPunct w:val="false"/>
      <w:autoSpaceDE w:val="false"/>
      <w:snapToGrid w:val="true"/>
      <w:spacing w:lineRule="auto" w:line="240"/>
      <w:ind w:firstLine="567"/>
      <w:textAlignment w:val="baseline"/>
    </w:pPr>
    <w:rPr>
      <w:i w:val="false"/>
      <w:sz w:val="28"/>
    </w:rPr>
  </w:style>
  <w:style w:type="paragraph" w:styleId="FR5">
    <w:name w:val="FR5"/>
    <w:qFormat/>
    <w:pPr>
      <w:widowControl w:val="false"/>
      <w:bidi w:val="0"/>
      <w:spacing w:lineRule="auto" w:line="278"/>
      <w:ind w:firstLine="2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ind w:firstLine="180"/>
      <w:jc w:val="both"/>
    </w:pPr>
    <w:rPr>
      <w:rFonts w:ascii="Arial" w:hAnsi="Arial" w:eastAsia="Times New Roman" w:cs="Arial"/>
      <w:color w:val="auto"/>
      <w:sz w:val="16"/>
      <w:szCs w:val="20"/>
      <w:lang w:val="ru-RU" w:bidi="ar-SA" w:eastAsia="zh-CN"/>
    </w:rPr>
  </w:style>
  <w:style w:type="paragraph" w:styleId="24">
    <w:name w:val="заголовок 2"/>
    <w:basedOn w:val="Normal"/>
    <w:next w:val="Normal"/>
    <w:qFormat/>
    <w:pPr>
      <w:keepNext w:val="true"/>
      <w:widowControl/>
      <w:snapToGrid w:val="true"/>
      <w:spacing w:lineRule="auto" w:line="240" w:before="240" w:after="60"/>
      <w:ind w:hanging="0"/>
      <w:jc w:val="left"/>
    </w:pPr>
    <w:rPr>
      <w:rFonts w:ascii="Arial" w:hAnsi="Arial" w:cs="Arial"/>
      <w:b/>
      <w:sz w:val="28"/>
    </w:rPr>
  </w:style>
  <w:style w:type="paragraph" w:styleId="FR1">
    <w:name w:val="FR1"/>
    <w:qFormat/>
    <w:pPr>
      <w:widowControl w:val="false"/>
      <w:bidi w:val="0"/>
      <w:spacing w:before="160" w:after="0"/>
      <w:ind w:left="240" w:hanging="0"/>
      <w:jc w:val="both"/>
    </w:pPr>
    <w:rPr>
      <w:rFonts w:ascii="Times New Roman" w:hAnsi="Times New Roman" w:eastAsia="Times New Roman" w:cs="Times New Roman"/>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i w:val="false"/>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02:00Z</dcterms:created>
  <dc:creator>VOTA NГO А REGIONALIZAЗГO! SIM AO REFORЗO DO MUNICIPALISMO!</dc:creator>
  <dc:description/>
  <cp:keywords/>
  <dc:language>en-US</dc:language>
  <cp:lastModifiedBy>SYSTEM</cp:lastModifiedBy>
  <cp:lastPrinted>2001-10-08T17:38:00Z</cp:lastPrinted>
  <dcterms:modified xsi:type="dcterms:W3CDTF">2011-09-10T17:02:00Z</dcterms:modified>
  <cp:revision>2</cp:revision>
  <dc:subject>JOГO JARDIM x8?! PORRA! DIA 8 VOTA NГO!</dc:subject>
  <dc:title>Московский государственный технический университет</dc:title>
</cp:coreProperties>
</file>