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ВЫСШИХ УЧЕБНЫХ ЗАВЕДЕНИЙ</w:t>
      </w:r>
    </w:p>
    <w:p>
      <w:pPr>
        <w:pStyle w:val="Heading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 xml:space="preserve">Кафедра: </w:t>
      </w:r>
      <w:r>
        <w:rPr>
          <w:bCs/>
          <w:sz w:val="28"/>
          <w:szCs w:val="28"/>
          <w:u w:val="single"/>
        </w:rPr>
        <w:t>технологи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иродообустройств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Дисциплина:</w:t>
      </w:r>
      <w:r>
        <w:rPr>
          <w:bCs/>
          <w:sz w:val="28"/>
          <w:szCs w:val="28"/>
          <w:u w:val="single"/>
        </w:rPr>
        <w:t xml:space="preserve">  ПТ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Эколого-экономическая оценка технологического процес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Принял: </w:t>
      </w:r>
      <w:r>
        <w:rPr>
          <w:sz w:val="28"/>
          <w:szCs w:val="28"/>
          <w:u w:val="single"/>
        </w:rPr>
        <w:t>Королев А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 xml:space="preserve">Выполнила: </w:t>
      </w:r>
      <w:r>
        <w:rPr>
          <w:bCs/>
          <w:sz w:val="28"/>
          <w:szCs w:val="28"/>
          <w:u w:val="single"/>
        </w:rPr>
        <w:t>студентка третьего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урса, заочного отделения,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группы 33 ЭМЗ, 04/038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афонова Татьяна Петровн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лгоград 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64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экономического ущерба от загрязнений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экономической оценки от загрязнений земляных ресурсов.</w:t>
            </w:r>
          </w:p>
        </w:tc>
      </w:tr>
      <w:tr>
        <w:trPr>
          <w:trHeight w:val="1280" w:hRule="atLeast"/>
        </w:trPr>
        <w:tc>
          <w:tcPr>
            <w:tcW w:w="8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итерия экономичности технологического процесса жидкими, газообразными и твердыми отходами. Экологическая оценка технологического процесса.</w:t>
            </w:r>
          </w:p>
        </w:tc>
      </w:tr>
      <w:tr>
        <w:trPr>
          <w:trHeight w:val="399" w:hRule="atLeast"/>
        </w:trPr>
        <w:tc>
          <w:tcPr>
            <w:tcW w:w="8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оценка технологического процесса.</w:t>
            </w:r>
          </w:p>
        </w:tc>
      </w:tr>
      <w:tr>
        <w:trPr>
          <w:trHeight w:val="795" w:hRule="atLeast"/>
        </w:trPr>
        <w:tc>
          <w:tcPr>
            <w:tcW w:w="8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критерия экологичности для производства с газообразными отходами.</w:t>
            </w:r>
          </w:p>
        </w:tc>
      </w:tr>
      <w:tr>
        <w:trPr>
          <w:trHeight w:val="795" w:hRule="atLeast"/>
        </w:trPr>
        <w:tc>
          <w:tcPr>
            <w:tcW w:w="8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критерия экологичности для производства с твердыми отходами</w:t>
            </w:r>
          </w:p>
        </w:tc>
      </w:tr>
      <w:tr>
        <w:trPr>
          <w:trHeight w:val="795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технологический процесс оказывает влияние на окружающую среду, это не всегда положительное влияние, помимо экономического влияния  оказывает еще и экологическое, социальное. Анализ показывает, что главные источники возникновения катастрофы в природе возникают в связи  антиэкологической деятельностью человечества. Отрицательное действие техногенных и других факторов может привести к нарушению равновесия в окружающей среде. Серьезными факторами нарушения равновесия также становятся техногенные аварии и природные катастрофы. Экономический ущерб целесообразно рассчитывать в процессе проектирования того или иного мероприятия, это поможет более полно оценить экономическую обстановку и эффективность на фоне экономического процесс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чет экономического ущерба от загрязнени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 изложенным, для примера, мы предлагаем расчет экономическо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экономической оценки удельного ущерба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сброса загрязненных примесей в некоторый водоем и У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в атмосфе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5"/>
        <w:gridCol w:w="1367"/>
        <w:gridCol w:w="1364"/>
        <w:gridCol w:w="1368"/>
        <w:gridCol w:w="1369"/>
        <w:gridCol w:w="137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за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фтор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К азота – 2, хлора – 0,1, фтора –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азота =320, хлора = 65,2, фтора = 9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2,5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r*f*M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r =8, f = 0.894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=2,5*8*0,894*13,908 = 248,68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6096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20*0,02=6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6096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,2*0,04=2,6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6096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80*0,005=4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удельного ущерба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сброса загрязненных примесей в некоторый водое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*r*M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принимается 400 р. (условно тон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численно равняется для разл. водохозяйственных участков водоема =1,5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 – предельная масса выброса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6096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выброса каждого из веществ всех источников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А = 1/ПДК, 1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/0,002=500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/0,0001=10 000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/0,001=1000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500*0,02=10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10 000*0,04=400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1000*0,005=5.</w:t>
        <w:tab/>
        <w:tab/>
      </w:r>
      <w:r>
        <w:rPr>
          <w:sz w:val="28"/>
          <w:szCs w:val="28"/>
        </w:rPr>
        <w:drawing>
          <wp:inline distT="0" distB="0" distL="0" distR="0">
            <wp:extent cx="3810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15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400*1,5*4/5=249 000 р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экономической оценки от загрязнений земляных ресурсов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ой оценки от загрязнений земляных ресурсов: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е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тч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– экономический ущерб от отчуждения земель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– площадь отчужденных земель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с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Р*(С-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где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– количество недоданной продукции из-за  нарушения земель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ебестоимость продукции полученной в колт-ой зоне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ебестоимость продукции полученной в зоне влияния нарушенной земли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50 т/га – средняя урожайность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омат</w:t>
      </w:r>
      <w:r>
        <w:rPr>
          <w:sz w:val="28"/>
          <w:szCs w:val="28"/>
        </w:rPr>
        <w:t xml:space="preserve"> = 15-18 тыс/руб. тонна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 томат</w:t>
      </w:r>
      <w:r>
        <w:rPr>
          <w:sz w:val="28"/>
          <w:szCs w:val="28"/>
        </w:rPr>
        <w:t xml:space="preserve"> = 20 тыс/руб. тон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[У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 50*500=25 000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25 000*(15-20)=125 000 руб.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ем</w:t>
      </w:r>
      <w:r>
        <w:rPr>
          <w:sz w:val="28"/>
          <w:szCs w:val="28"/>
        </w:rPr>
        <w:t xml:space="preserve"> = ((248,7+249 000+125 000)/5 000)*500=37 424,87 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расчеты показали, что ущерб, причиненный от выбросов загрязнений в атмосферу составил 48,68 р., ущерб от выбросов в водоем составил 249 000 р., ущерб от загрязнений земляных ресурсов – 125 000 р. Это высокий показатель и имеет важные экологические, социально-биологические и экономические последствия. Темпы утилизации и нейтрализации намного ниже темпов загрязнения, поэтому необходимо стремиться, чтобы экономическая производственная деятельность человека оказывала меньше отрицательного влияния на состояние природной среды. А этого можно достичь путем безотходного производства и соблюдением предельно допустимых норм выброса загрязненных веществ. Только придерживаясь этих правил, будет, достигнут желаемый результат, и ущерб от загрязнений существенно снизится и не будет сильно влиять на окружающую сре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ределение критерия экономичности технологического процесса жидкими, газообразными и твердыми отходами. Экологическая оценка технологическ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Экологическая оценка технологическ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тходов является одним из факторов воздействия производства и может служить показателем экологичности технологического процесса. Помимо количественной оценки отходов, есть необходимость учета их качества, которая позволяет определить токсичность компонентов отхода, их опасность для окружающей среды. В ряде отраслей народного хозяйства экологическое совершенствование технологии оценивается по конкретным видам производства. В качестве примера рассматривается методика и расчеты по количественной оценке экологического совершенства технологического процесса. Для этого предлогается критерий экологичности К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в жидких, газообразных и твердых отходах,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– ПД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в воде рыбохозяйственных водоемов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ДК в воздух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населенной местности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2,4+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  <w:vertAlign w:val="superscript"/>
        </w:rPr>
        <w:drawing>
          <wp:inline distT="0" distB="0" distL="0" distR="0">
            <wp:extent cx="6985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 xml:space="preserve">гд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ход жидких отход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со всех (з-х) источ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 дней в году (21 день в месяц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выпуск продукции т/год (500 000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концентрация каждого компонента в источн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выброса первого источн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556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х источ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азота = 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хлора = 0,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фтора = 0,3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азота =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хлора = 0,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фтора = 0,0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азот</w:t>
      </w:r>
      <w:r>
        <w:rPr>
          <w:sz w:val="28"/>
          <w:szCs w:val="28"/>
        </w:rPr>
        <w:t>=(1,06*100 800)/(100 800*3)=0,35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хлор</w:t>
      </w:r>
      <w:r>
        <w:rPr>
          <w:sz w:val="28"/>
          <w:szCs w:val="28"/>
        </w:rPr>
        <w:t>=(1,95*100 800)/(100 800*3)=0,65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фтор</w:t>
      </w:r>
      <w:r>
        <w:rPr>
          <w:sz w:val="28"/>
          <w:szCs w:val="28"/>
        </w:rPr>
        <w:t>=(1,28*100 800)/(100 800*3)=0,43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</w:t>
      </w:r>
      <w:r>
        <w:rPr>
          <w:sz w:val="28"/>
          <w:szCs w:val="28"/>
        </w:rPr>
        <w:t>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27*302 400)/500)=0,0039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</w:t>
      </w:r>
      <w:r>
        <w:rPr>
          <w:sz w:val="28"/>
          <w:szCs w:val="28"/>
        </w:rPr>
        <w:t>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44*302 400)/500)=0,006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</w:t>
      </w:r>
      <w:r>
        <w:rPr>
          <w:sz w:val="28"/>
          <w:szCs w:val="28"/>
        </w:rPr>
        <w:t>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35*302 400)/500)=0,005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</w:t>
      </w:r>
      <w:r>
        <w:rPr>
          <w:sz w:val="28"/>
          <w:szCs w:val="28"/>
        </w:rPr>
        <w:t>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63*302 400)/500)=0,009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</w:t>
      </w:r>
      <w:r>
        <w:rPr>
          <w:sz w:val="28"/>
          <w:szCs w:val="28"/>
        </w:rPr>
        <w:t>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75*302 400)/500)=0,005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</w:t>
      </w:r>
      <w:r>
        <w:rPr>
          <w:sz w:val="28"/>
          <w:szCs w:val="28"/>
        </w:rPr>
        <w:t>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57*302 400)/500)=0,003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31*302 400)/500)=0,0045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57*302 400)/500)=0,008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,4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((0,4*302 400)/500)=0,006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К азот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К азот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0,015*(0,35/0,2)=0,026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К азот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0,017*(0,65/0,5)=0,022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К азот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0,019*(0,43/0,3)=0,027;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= 0,075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2. Расчет критерия экологичности для производства с 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ообразными отходами.</w:t>
      </w:r>
    </w:p>
    <w:p>
      <w:pPr>
        <w:pStyle w:val="Normal"/>
        <w:tabs>
          <w:tab w:val="clear" w:pos="708"/>
          <w:tab w:val="left" w:pos="30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параметров выброса газообразных веществ учитываются все источники выбросов для каждого жидкого источ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омпонента выбрасываемого с газообразными отходами в жидком источнике определяется суммировани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компоненту с учетом рабочего времени:</w:t>
      </w:r>
    </w:p>
    <w:p>
      <w:pPr>
        <w:pStyle w:val="Normal"/>
        <w:tabs>
          <w:tab w:val="clear" w:pos="708"/>
          <w:tab w:val="left" w:pos="3020" w:leader="none"/>
          <w:tab w:val="left" w:pos="796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en-US"/>
        </w:rPr>
        <w:t>mi</w:t>
      </w:r>
      <w:r>
        <w:rPr>
          <w:sz w:val="28"/>
          <w:szCs w:val="28"/>
          <w:vertAlign w:val="superscript"/>
        </w:rPr>
        <w:t>г = 2*10-2</w:t>
      </w:r>
      <w:r>
        <w:rPr>
          <w:sz w:val="28"/>
          <w:szCs w:val="28"/>
          <w:vertAlign w:val="superscript"/>
        </w:rPr>
        <w:drawing>
          <wp:inline distT="0" distB="0" distL="0" distR="0">
            <wp:extent cx="457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г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г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г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50*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6 =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27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27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44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44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35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35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63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63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75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75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57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57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31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31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57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57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0,4*100 80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4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азот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2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*((0,106*2016)/500) = 0,85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= 0,0085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хлор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2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*((0,195*2016)/500) = 1,57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= 0,015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фтор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2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*((0,128*2016)/500) = 1,03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= 0,0013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концентрац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газообразных отходов: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5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65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3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85*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6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15*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2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13*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4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7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Расчет критерия экологичности для производства с твердыми 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ходами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в твердых отходах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личество твердых отходов, т/год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держ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мпонента в твердых отходах, %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– 30-50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 более 15%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азот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25*10/500*100 = 0,005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хлор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25*9/500*100 = 0,0045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фтор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25*5/500*100 = 0,0025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5*0,35/0,2 = 0,009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45*0,65/0,5 = 0,06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25*0,43/0,3 = 0,004;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009+0,06+0,004)/3 = 0,051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эк ср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эк ср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эк ср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 0,17+0,075+0,051 = 0,296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ша Планета; Москва; 1985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Пьер Агесс; Ключи к экологии; Ленинград; 1982 год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В.З.Черняк; Семь чудес и другие; Москва; 1983 год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 Френц Щебек; Вариации на тему одной планеты; 1972 год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 Г.Хефлинг. Тревога в 2000 году. Москва. 1990 год. </w:t>
      </w:r>
    </w:p>
    <w:p>
      <w:pPr>
        <w:pStyle w:val="21"/>
        <w:spacing w:lineRule="auto" w:line="360"/>
        <w:ind w:hanging="0"/>
        <w:rPr/>
      </w:pPr>
      <w:r>
        <w:rPr/>
        <w:t>6. В.В. Плотников. На перекрестках экологии. Москва. 198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ик О.В. Экология: Учеб. пособие – 2-е изд. – Мн.: НОВОЕ ЗНАНИЕ, 2001г. – 24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озанов С.И. Общая экология: Учебник для технических направлений и специальностей. – СПб: Изд. «Лань», 2001г. – 28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9. Большая энциклопедия эрудита; М.: - «МАХАОН», 2004г. – 487с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9"/>
      <w:footerReference w:type="first" r:id="rId4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1.wmf"/><Relationship Id="rId36" Type="http://schemas.openxmlformats.org/officeDocument/2006/relationships/image" Target="media/image23.wmf"/><Relationship Id="rId37" Type="http://schemas.openxmlformats.org/officeDocument/2006/relationships/image" Target="media/image25.wmf"/><Relationship Id="rId38" Type="http://schemas.openxmlformats.org/officeDocument/2006/relationships/image" Target="media/image27.wmf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2:00Z</dcterms:created>
  <dc:creator>ECONOM</dc:creator>
  <dc:description/>
  <cp:keywords/>
  <dc:language>en-US</dc:language>
  <cp:lastModifiedBy>SYSTEM</cp:lastModifiedBy>
  <cp:lastPrinted>2007-01-18T17:30:00Z</cp:lastPrinted>
  <dcterms:modified xsi:type="dcterms:W3CDTF">2011-09-10T17:02:00Z</dcterms:modified>
  <cp:revision>2</cp:revision>
  <dc:subject/>
  <dc:title>ДЕПАРТАМЕНТ ВЫСШИХ УЧЕБНЫХ ЗАВЕДЕНИЙ</dc:title>
</cp:coreProperties>
</file>