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</w:rPr>
        <w:t>Экологические системы и воздействие на них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11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 xml:space="preserve">Биосфера (от греч. </w:t>
      </w:r>
      <w:r>
        <w:rPr>
          <w:sz w:val="28"/>
          <w:lang w:val="en-US"/>
        </w:rPr>
        <w:t>bios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изнь, </w:t>
      </w:r>
      <w:r>
        <w:rPr>
          <w:sz w:val="28"/>
          <w:lang w:val="en-US"/>
        </w:rPr>
        <w:t>sphaira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ленка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ивая оболочка Земли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Термин «биосфера» впервые был использован известным австрийским ученым Э. Зюссом</w:t>
      </w:r>
      <w:r>
        <w:rPr>
          <w:sz w:val="28"/>
          <w:lang w:val="en-US" w:eastAsia="en-US"/>
        </w:rPr>
        <w:t xml:space="preserve"> (1831-1914)</w:t>
      </w:r>
      <w:r>
        <w:rPr>
          <w:sz w:val="28"/>
        </w:rPr>
        <w:t xml:space="preserve"> в его книге «Лик Земли» </w:t>
      </w:r>
      <w:r>
        <w:rPr>
          <w:sz w:val="28"/>
          <w:lang w:val="en-US" w:eastAsia="en-US"/>
        </w:rPr>
        <w:t>(1875)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Позднее термин «биосфера» использовали и другие ученые, но учение о биосфере в современном понимании было сформулировано В. И. Вернадским</w:t>
      </w:r>
      <w:r>
        <w:rPr>
          <w:sz w:val="28"/>
          <w:lang w:val="en-US" w:eastAsia="en-US"/>
        </w:rPr>
        <w:t xml:space="preserve"> (1863-1945)</w:t>
      </w:r>
      <w:r>
        <w:rPr>
          <w:sz w:val="28"/>
        </w:rPr>
        <w:t xml:space="preserve"> в его знаменитой книге «Биосфера»</w:t>
      </w:r>
      <w:r>
        <w:rPr>
          <w:sz w:val="28"/>
          <w:lang w:val="en-US" w:eastAsia="en-US"/>
        </w:rPr>
        <w:t xml:space="preserve"> (1926).</w:t>
      </w:r>
      <w:r>
        <w:rPr>
          <w:sz w:val="28"/>
        </w:rPr>
        <w:t xml:space="preserve"> По В. И. Вернадскому «Биосфера представляет собой определенную геологическую оболочку, резко отличную от всех других оболочек нашей планеты...» И далее: «Живое вещество проникает всю биосферу и ее в значительной степени создает»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Как отмечал В. И. Вернадский, геохимические процессы на Земле и формирование лика Земли связаны с живыми существами, поэтому биосфера включает в себя собственно живую оболочку Земли (живой материал в виде живых организмов, населяющих Землю в каждый момент) и былые живые оболочки (былой живой материал), границы которых определяются распределением биогенных осадочных пород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По В. И. Вернадскому «Живое вещество биосферы, единственной области планеты, закономерно связанной с космическим пространством, есть совокупность ее живых организмов, ее живого вещества как планетного явления»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Отмечая, что «Века и тысячелетия прошли, пока человеческая мысль могла отметить черты единого связного механизма в кажущейся хаотической картине природы», В. И. Вернадский сумел подняться на вершины научного творчества. Развитые им положения стали одним из крупнейших естественно-научных обобщений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ения Биосферы</w:t>
      </w:r>
    </w:p>
    <w:p>
      <w:pPr>
        <w:pStyle w:val="1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В. И. Вернадский подразделил биосферу на тропосферу, литосферу и гидросферу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Тропосфе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ижняя часть атмосферы, высота которой доходит д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км, где жизни уже нет, но происходят миграция и обмен биогенных газов. Объем атмосферы, в которой обнаруживается жизнь, составляет</w:t>
      </w:r>
      <w:r>
        <w:rPr>
          <w:sz w:val="28"/>
          <w:lang w:val="en-US" w:eastAsia="en-US"/>
        </w:rPr>
        <w:t xml:space="preserve"> 7 444 600</w:t>
      </w:r>
      <w:r>
        <w:rPr>
          <w:sz w:val="28"/>
        </w:rPr>
        <w:t xml:space="preserve"> км</w:t>
      </w:r>
      <w:r>
        <w:rPr>
          <w:sz w:val="28"/>
          <w:vertAlign w:val="superscript"/>
        </w:rPr>
        <w:t>8</w:t>
      </w:r>
      <w:r>
        <w:rPr>
          <w:sz w:val="28"/>
        </w:rPr>
        <w:t>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Литосфе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вердая поверхность Земли, представленная ее верхними водонепроницаемыми слоями глубиной до</w:t>
      </w:r>
      <w:r>
        <w:rPr>
          <w:sz w:val="28"/>
          <w:lang w:val="en-US" w:eastAsia="en-US"/>
        </w:rPr>
        <w:t xml:space="preserve"> 2-5</w:t>
      </w:r>
      <w:r>
        <w:rPr>
          <w:sz w:val="28"/>
        </w:rPr>
        <w:t xml:space="preserve"> км, ниже которых уже лежат осадочные породы, а еще ни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плавленные породы гранитной оболочки. Объем почвенного слоя, в котором обнаруживают жизнь, составляет около</w:t>
      </w:r>
      <w:r>
        <w:rPr>
          <w:sz w:val="28"/>
          <w:lang w:val="en-US" w:eastAsia="en-US"/>
        </w:rPr>
        <w:t xml:space="preserve"> 100 000</w:t>
      </w:r>
      <w:r>
        <w:rPr>
          <w:sz w:val="28"/>
        </w:rPr>
        <w:t xml:space="preserve"> км</w:t>
      </w:r>
      <w:r>
        <w:rPr>
          <w:sz w:val="28"/>
          <w:vertAlign w:val="superscript"/>
        </w:rPr>
        <w:t>3</w:t>
      </w:r>
      <w:r>
        <w:rPr>
          <w:sz w:val="28"/>
        </w:rPr>
        <w:t>. Почва заселена такими организмами как бактерии, корненожки, инфузории, черви (нематоды), олигохеты, насекомые, клещи, мелкие млекопитающие, растения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Гидросфе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одная часть биосферы, представленная реками, озерами,морями и океанами. Объем морей и океанов составляет около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лрд</w:t>
      </w:r>
      <w:r>
        <w:rPr>
          <w:sz w:val="28"/>
          <w:lang w:val="en-US" w:eastAsia="en-US"/>
        </w:rPr>
        <w:t xml:space="preserve"> 370</w:t>
      </w:r>
      <w:r>
        <w:rPr>
          <w:sz w:val="28"/>
        </w:rPr>
        <w:t xml:space="preserve"> млн км</w:t>
      </w:r>
      <w:r>
        <w:rPr>
          <w:sz w:val="28"/>
          <w:vertAlign w:val="superscript"/>
        </w:rPr>
        <w:t>3</w:t>
      </w:r>
      <w:r>
        <w:rPr>
          <w:sz w:val="28"/>
        </w:rPr>
        <w:t>, тогда как объем озер, рек, водохранилищ и учтенных подземных вод составляет около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млн к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Моря и океаны являются одним из основных биотопов, хотя около </w:t>
      </w:r>
      <w:r>
        <w:rPr>
          <w:sz w:val="28"/>
          <w:lang w:val="en-US" w:eastAsia="en-US"/>
        </w:rPr>
        <w:t>90%</w:t>
      </w:r>
      <w:r>
        <w:rPr>
          <w:sz w:val="28"/>
        </w:rPr>
        <w:t xml:space="preserve"> их объема представлены глубинами, для которых характерен полный мрак. С другой стороны, для глубин более</w:t>
      </w:r>
      <w:r>
        <w:rPr>
          <w:sz w:val="28"/>
          <w:lang w:val="en-US" w:eastAsia="en-US"/>
        </w:rPr>
        <w:t xml:space="preserve"> 4000</w:t>
      </w:r>
      <w:r>
        <w:rPr>
          <w:sz w:val="28"/>
        </w:rPr>
        <w:t xml:space="preserve"> м характерно также очень высокое давление, составляющее около</w:t>
      </w:r>
      <w:r>
        <w:rPr>
          <w:sz w:val="28"/>
          <w:lang w:val="en-US" w:eastAsia="en-US"/>
        </w:rPr>
        <w:t xml:space="preserve"> 400</w:t>
      </w:r>
      <w:r>
        <w:rPr>
          <w:sz w:val="28"/>
        </w:rPr>
        <w:t xml:space="preserve"> атмосфер. Можно сказать, что часть Мирового океана является естественной барокамерой, заполненной живыми организмами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Население гидросферы представлено планктоном, бентосом и нектоном. Планктон представляет собой совокупность мелких организмов животной и растительной природы, которые либо не способны к самостоятельному движению, передвигаясь вместе с водой, либо способны, двигаясь в воде самостоятельно. Различают фитопланктон, который в морях представлен одноклеточными водорослями (диатомовыми), цианобактериями и другими организмами, и зоопланктон, представленный одноклеточными форами-ниферами, радиоляриями и многоклеточными кишечнополостными, а также червями, ракообразными, личинками беспозвоночных животных и т. д. В планктоне пресных вод встречаются в основном низшие ракообразные и коловратки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Бентос представляет собой совокупность животных (зообентос) и растений (фитобентос), ведущих придонный образ жизни (губки, кишечнополостные, черви, моллюски, ракообразные, иглокожие, асцидии, водоросли и др.). В пресноводном бентосе содержатся личинки некоторых насекомых, брюхоногие моллюски, пиявки, губки (бадяги) и др. Нектон представлен крупными плавающими организмами (морские млекопитающие, рыбы, кальмары и др.). Нектон пресных вод представлен карповыми рыбами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Зона морских приливов и отливов (осушная зона), которая может составлять всего лишь несколько метров, носит название лито-рали. Она заселена ракообразными, червями, моллюсками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Глубины водной части биосферы зависят от водоема. В океане они доходят д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км и более, причем жизнь встречается на самых разных глубинах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Считают, что со времени появления жизни на Земле живые существа непрерывно перерабатывали вещество литосферы, тропосферы и гидросферы. Поэтому мощность биосферы определяется биомассой живущих одновременно на Земле организмов. Подсчитано, что биомасса живых существ составляет</w:t>
      </w:r>
      <w:r>
        <w:rPr>
          <w:sz w:val="28"/>
          <w:lang w:val="en-US" w:eastAsia="en-US"/>
        </w:rPr>
        <w:t xml:space="preserve"> 2,423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тонн, из которых на долю сухопутных организмов приходится </w:t>
      </w:r>
      <w:r>
        <w:rPr>
          <w:sz w:val="28"/>
          <w:lang w:val="en-US" w:eastAsia="en-US"/>
        </w:rPr>
        <w:t>2,4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>10</w:t>
      </w:r>
      <w:r>
        <w:rPr>
          <w:sz w:val="28"/>
          <w:vertAlign w:val="superscript"/>
          <w:lang w:val="en-US" w:eastAsia="en-US"/>
        </w:rPr>
        <w:t>12</w:t>
      </w:r>
      <w:r>
        <w:rPr>
          <w:sz w:val="28"/>
        </w:rPr>
        <w:t xml:space="preserve"> тонн, водных</w:t>
      </w:r>
      <w:r>
        <w:rPr>
          <w:sz w:val="28"/>
          <w:lang w:val="en-US" w:eastAsia="en-US"/>
        </w:rPr>
        <w:t xml:space="preserve"> — 0,003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>10</w:t>
      </w:r>
      <w:r>
        <w:rPr>
          <w:sz w:val="28"/>
          <w:vertAlign w:val="superscript"/>
          <w:lang w:val="en-US" w:eastAsia="en-US"/>
        </w:rPr>
        <w:t>12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Подсчитано также, что одну треть биомассы Земли составляют одноклеточные организмы, бактерии и простейшие. Кислород в живом веществе составляет </w:t>
      </w:r>
      <w:r>
        <w:rPr>
          <w:sz w:val="28"/>
          <w:lang w:val="en-US" w:eastAsia="en-US"/>
        </w:rPr>
        <w:t>65-70%,</w:t>
      </w:r>
      <w:r>
        <w:rPr>
          <w:sz w:val="28"/>
        </w:rPr>
        <w:t xml:space="preserve"> водород</w:t>
      </w:r>
      <w:r>
        <w:rPr>
          <w:sz w:val="28"/>
          <w:lang w:val="en-US" w:eastAsia="en-US"/>
        </w:rPr>
        <w:t xml:space="preserve"> — 10%,</w:t>
      </w:r>
      <w:r>
        <w:rPr>
          <w:sz w:val="28"/>
        </w:rPr>
        <w:t xml:space="preserve"> остальные более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элементов</w:t>
      </w:r>
      <w:r>
        <w:rPr>
          <w:sz w:val="28"/>
          <w:lang w:val="en-US" w:eastAsia="en-US"/>
        </w:rPr>
        <w:t xml:space="preserve"> — 20-25%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Жизнь и деятельность человека связана с нижними слоями тропосферы (несколько метров), верхним слоем литосферы (биогеоце-нотический покров с почвой и подпочвой, где сосредоточены корневые системы растений) и гидросферой. Теперь мы знаем, что жизнь человека длительное время возможна и в космосе.</w:t>
      </w:r>
    </w:p>
    <w:p>
      <w:pPr>
        <w:pStyle w:val="11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rPr>
          <w:rFonts w:cs="Times New Roman"/>
          <w:caps w:val="false"/>
          <w:smallCaps w:val="false"/>
          <w:sz w:val="28"/>
        </w:rPr>
      </w:pPr>
      <w:r>
        <w:rPr>
          <w:rFonts w:cs="Times New Roman"/>
          <w:caps w:val="false"/>
          <w:smallCaps w:val="false"/>
          <w:sz w:val="28"/>
        </w:rPr>
        <w:t>Экологические системы</w:t>
      </w:r>
    </w:p>
    <w:p>
      <w:pPr>
        <w:pStyle w:val="11"/>
        <w:spacing w:lineRule="auto" w:line="360"/>
        <w:ind w:firstLine="709"/>
        <w:rPr>
          <w:rFonts w:cs="Times New Roman"/>
          <w:smallCaps/>
          <w:sz w:val="28"/>
        </w:rPr>
      </w:pPr>
      <w:r>
        <w:rPr>
          <w:rFonts w:cs="Times New Roman"/>
          <w:smallCaps/>
          <w:sz w:val="28"/>
        </w:rPr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Впервые представления об экологических системах сформулированы в 30-е гг. А. Тенсли</w:t>
      </w:r>
      <w:r>
        <w:rPr>
          <w:sz w:val="28"/>
          <w:lang w:val="en-US" w:eastAsia="en-US"/>
        </w:rPr>
        <w:t xml:space="preserve"> (1935).</w:t>
      </w:r>
      <w:r>
        <w:rPr>
          <w:sz w:val="28"/>
        </w:rPr>
        <w:t xml:space="preserve"> В нашей стране близкое понятие о биогеоценозах сформулировал в</w:t>
      </w:r>
      <w:r>
        <w:rPr>
          <w:sz w:val="28"/>
          <w:lang w:val="en-US" w:eastAsia="en-US"/>
        </w:rPr>
        <w:t xml:space="preserve"> 1944</w:t>
      </w:r>
      <w:r>
        <w:rPr>
          <w:sz w:val="28"/>
        </w:rPr>
        <w:t xml:space="preserve"> г. В. Н. Сукачев</w:t>
      </w:r>
      <w:r>
        <w:rPr>
          <w:sz w:val="28"/>
          <w:lang w:val="en-US" w:eastAsia="en-US"/>
        </w:rPr>
        <w:t xml:space="preserve"> (1880—1967). </w:t>
      </w:r>
      <w:r>
        <w:rPr>
          <w:sz w:val="28"/>
        </w:rPr>
        <w:t>В наше время под экологическими системами понимают совокупность живых и неживых элементов на определенной территории. Экологические системы состоят из живых организмов (биоценозов) и среды обит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сной (атмосфера) и бикосной (почва, водоем и т. д.). Они иногда отделены одна от другой, но часто между ними имеются переходы. Примерами экологических систем являются озеро, лесной массив и т. д. От экосистем следует отличать биомы, под которыми, как показано выше, понимают значительные сообщества организмов, приуроченные к определенным географическим районам с их климатическими и почвенными зонами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 xml:space="preserve">Экологические системы являются элементарными единицами биосферы. В то же время они являются элементарными единицами биогеохимической активности, протекающей в биосфере. Любая экологическая система имеет энергетический ввод, через который в нее поступает энергия солнечного света. Световая энергия, поступающая в экосистему через ввод, поддерживает порядок в этой системе, предупреждая повышение энтропии 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Рассмотрим экологическую систему на примере озера. Как и любая экологическая система, озеро состоит из абиотической и биотической частей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Абиотическая (неживая) часть экосистемы представлена воздухом, почвой, водой, растворенными в воде кислородом, двуокисью углерода, неорганическими солями (фосфаты и хлориды натрия, калия и кальция) и органическими соединениями. Абиотической частью является также температура, свет, ветер и гравитация, которые оказывают влияние на живую часть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Биотическая (живая) часть озера представлена организмами-производителями (продуцентами), организмами-потребителями (коксумен-тами) и организмами-разрушителями (редуцентами). Организмами-производителями являются автотроф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брежная растительность, водные многоклеточные и одноклеточные плавучие растения (фитопланктон), живущие до глубин, куда еще проникает свет. За счет энергии, поступающей через ввод, организмы-производители в процессе фотосинтеза синтезируют органическое вещество из воды и углекислого газа. Основным показателем мощности экосистемы является ее продуктивность, под которой понимают массу органического вещества в телах организмов-продуцентов. Продуктивность экосистемы зависит от количества света, воды, богатства почвы или воды органическими и минеральными соединениями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Организмами-потребителями (коксументами) органического вещества служат гетеротрофы, среди которых различают потребителей первого и второго порядка. Первичными потребителями служат травоядные животные, вторичны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лотоядные, которые питаются первичными потребителями. Организмы-разрушител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бактерии и грибы, которые разлагают «мертвую» протоплазму (органические соединения) клеток погибших организмов-производителей и организмов-потребителей вплоть до низкомолекулярных органических и неорганических соединений. Органические соединения затем используются самими организмами-разрушителями, тогда как неорганически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зелеными растениями. Итак, в экологической системе в процессе ее функционирования происходит круговорот веществ и энергии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Мы рассмотрели в качестве экологической системы природную систему (озеро), не уделяя внимания участия в ней человека. Однако большинство экологических систем функционирует с участием человека. В связи с этим различают экологию отдельных индивидуумов и сообществ людей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 xml:space="preserve">Экология отдельных индивидуумов заключается в том, что каждый индивидуум должен «подогнать» свою внутреннюю физиологию к меняющимся условиям среды обитания. Индивидуум получает энергию с пищей и расходует ее для обеспечения своих физических и интеллектуальных усилий, метаболических процессов, протекающих в организме, роста и т. д. Благодаря нейрогуморальной регуляции в организме индивидуума поддерживается постоянная температура тела, оптимальные концентрации воды, кислорода, двуокиси углерода, </w:t>
      </w:r>
      <w:r>
        <w:rPr>
          <w:sz w:val="28"/>
          <w:lang w:val="en-US"/>
        </w:rPr>
        <w:t>NaCI</w:t>
      </w:r>
      <w:r>
        <w:rPr>
          <w:sz w:val="28"/>
        </w:rPr>
        <w:t>, углеводов, белков и других важных соединений. Проникновению в организм индивидуума патогенных факторов препятствует кожа, антитела, фагоциты и другие факторы защиты. Органы чувств, нервная система и локомоторные органы позволяют индивидууму обезопасить пищу, найти друзей, избегать врагов, создавать ситуацию, наиболее благоприятную для выживания. Каждый индивидуум способен адаптироваться к измененным климатическим условиям. Все это приводит к тому, что между внутренней физиологией индивидуума и условиями окружающей среды устанавливается динамический эквилибриум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Однако люди объединены в сообщества. В состав этих сообществ входят также окружающие их растения и животные, которые являются источником пищи и других необходимых материалов для людей. Следовательно, с учетом абиотических факторов экологическую систему, в которой функционирует ^человек, составляют сообщества людей и среда их обитания. Экологические системы, в которых человек занимает важное место, чрезвычайно разнообразны по размерам, содержанию и организации, что чрезвычайно затрудняет классификацию этих систем. Тем не менее, они являются экологическими системами, в которых центрами являются деревни, города и другие населенные пункты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Все элементы экологических систем составляют единую совокупность, и это определяется тем, что они объединены между собой так называемыми цепями питания, под которыми понимают передачу от организмов потребителей заключенной в пище энергии первоначального источника (Солнца) через организмы-потребители (в ряде цепей питания конечным звеном является человек) к организмам-разрушителям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Важнейшей особенностью цепей питания является то, что их количество в каждой экосистеме ограничено, поскольку в каждом звене каждой цепи питания происходит потеря энергии при ее передаче. В результате этого продукция вещества понижается на каждом звене цепи. Например,</w:t>
      </w:r>
      <w:r>
        <w:rPr>
          <w:sz w:val="28"/>
          <w:lang w:val="en-US" w:eastAsia="en-US"/>
        </w:rPr>
        <w:t xml:space="preserve"> 10 000</w:t>
      </w:r>
      <w:r>
        <w:rPr>
          <w:sz w:val="28"/>
        </w:rPr>
        <w:t xml:space="preserve"> кг водорослей достаточно для накопления вещества в количестве</w:t>
      </w:r>
      <w:r>
        <w:rPr>
          <w:sz w:val="28"/>
          <w:lang w:val="en-US" w:eastAsia="en-US"/>
        </w:rPr>
        <w:t xml:space="preserve"> 1000</w:t>
      </w:r>
      <w:r>
        <w:rPr>
          <w:sz w:val="28"/>
        </w:rPr>
        <w:t xml:space="preserve"> кг водных членистоногих, а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кг рыб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накоплени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кг вещества человека. Таким образом, пищевая цепь представляется в виде пирамиды, состоящей из нескольких трофических уровней У основания расположены фотосинтезирующие бактерии, которые являются пищей для следующего уровня, а эти организмы являются пищей для последующего уровня и т. д.</w:t>
      </w:r>
    </w:p>
    <w:p>
      <w:pPr>
        <w:pStyle w:val="11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rPr>
          <w:rFonts w:cs="Times New Roman"/>
          <w:caps w:val="false"/>
          <w:smallCaps w:val="false"/>
          <w:sz w:val="28"/>
        </w:rPr>
      </w:pPr>
      <w:r>
        <w:rPr>
          <w:rFonts w:cs="Times New Roman"/>
          <w:caps w:val="false"/>
          <w:smallCaps w:val="false"/>
          <w:sz w:val="28"/>
        </w:rPr>
        <w:t>Круговорот веществ</w:t>
      </w:r>
    </w:p>
    <w:p>
      <w:pPr>
        <w:pStyle w:val="11"/>
        <w:spacing w:lineRule="auto" w:line="360"/>
        <w:ind w:firstLine="709"/>
        <w:rPr>
          <w:rFonts w:cs="Times New Roman"/>
          <w:smallCaps/>
          <w:sz w:val="28"/>
        </w:rPr>
      </w:pPr>
      <w:r>
        <w:rPr>
          <w:rFonts w:cs="Times New Roman"/>
          <w:smallCaps/>
          <w:sz w:val="28"/>
        </w:rPr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Химические механизмы, лежащие в основе пищевых цепей, представляют собой круговороты (циклы) веществ. С другой стороны, круговороты веществ обеспечивают самоподдержание популяций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Круговороты веществ не являются замкнутыми. Часть органических и неорганических веществ вытесняется за пределы сообществ, но при этом происходит их пополнение за счет внешних источников (осадки, фиксация азота атмосферы и т. д.). Рассмотрим в качестве примеров круговороты углерода, кислорода и азота.</w:t>
      </w:r>
    </w:p>
    <w:p>
      <w:pPr>
        <w:pStyle w:val="11"/>
        <w:spacing w:lineRule="auto" w:line="360"/>
        <w:ind w:firstLine="709"/>
        <w:rPr/>
      </w:pPr>
      <w:r>
        <w:rPr>
          <w:i/>
          <w:sz w:val="28"/>
        </w:rPr>
        <w:t>Круговорот углерода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входящего в состав всех органических соединений, начинается с конверсии двуокиси углерода (формы углерода в атмосфере) и воды в органическое вещество (пищу). Часть этого вещества используется живыми организмами при дыхании, в результате чего часть двуокиси углерода снова возвращается в атмосферу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Подсчитано, что весь углерод атмосферы проходит через живые организмы за время, равное</w:t>
      </w:r>
      <w:r>
        <w:rPr>
          <w:sz w:val="28"/>
          <w:lang w:val="en-US" w:eastAsia="en-US"/>
        </w:rPr>
        <w:t xml:space="preserve"> 7-8</w:t>
      </w:r>
      <w:r>
        <w:rPr>
          <w:sz w:val="28"/>
        </w:rPr>
        <w:t xml:space="preserve"> годам. Другая часть двуокиси углерода запасается в протоплазме клеток. После смерти организмов протоплазма их клеток разлагается, в результате чего двуокись углерода также освобождается и уходит в атмосферу. Основная часть углерода содержится в форме </w:t>
      </w:r>
      <w:r>
        <w:rPr>
          <w:sz w:val="28"/>
          <w:lang w:val="en-US"/>
        </w:rPr>
        <w:t>COg</w:t>
      </w:r>
      <w:r>
        <w:rPr>
          <w:sz w:val="28"/>
        </w:rPr>
        <w:t xml:space="preserve"> в морях и океанах. Его круговорот является таким же, как и в случае атмосферного углерода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В экологических системах, где принимает участие человек, двуокись углерода поступает в атмосферу также и в результате сжигания растений в качестве топлива.</w:t>
      </w:r>
    </w:p>
    <w:p>
      <w:pPr>
        <w:pStyle w:val="11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i/>
          <w:sz w:val="28"/>
        </w:rPr>
        <w:t xml:space="preserve">Круговорот кислорода </w:t>
      </w:r>
      <w:r>
        <w:rPr>
          <w:sz w:val="28"/>
        </w:rPr>
        <w:t>заключается в том, что атмосферный кислород используется растениями и животными при дыхании (сжигании пищи), в результате которого освобождается энергия, вода и двуокись углерода в фотосинтезе, при котором освобождается кислород, после чего цикл начинается снова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Более сложным является круговорот азота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самым большим резервуаром которого служит атмосфера (около</w:t>
      </w:r>
      <w:r>
        <w:rPr>
          <w:sz w:val="28"/>
          <w:lang w:val="en-US" w:eastAsia="en-US"/>
        </w:rPr>
        <w:t xml:space="preserve"> 80%).</w:t>
      </w:r>
      <w:r>
        <w:rPr>
          <w:sz w:val="28"/>
        </w:rPr>
        <w:t xml:space="preserve"> Поскольку большинство растений и животных не может использовать атмосферный азот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), то он конвертируется почвенными азотфиксирущими бактериями, корневой системой бобовых растений и цианобактериями в нитриты (</w:t>
      </w:r>
      <w:r>
        <w:rPr>
          <w:sz w:val="28"/>
          <w:lang w:val="en-US"/>
        </w:rPr>
        <w:t>NO</w:t>
      </w:r>
      <w:r>
        <w:rPr>
          <w:sz w:val="28"/>
          <w:vertAlign w:val="superscript"/>
        </w:rPr>
        <w:t>-</w:t>
      </w:r>
      <w:r>
        <w:rPr>
          <w:sz w:val="28"/>
          <w:vertAlign w:val="subscript"/>
        </w:rPr>
        <w:t>2</w:t>
      </w:r>
      <w:r>
        <w:rPr>
          <w:sz w:val="28"/>
        </w:rPr>
        <w:t>), а затем в нитраты (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perscript"/>
        </w:rPr>
        <w:t>-</w:t>
      </w:r>
      <w:r>
        <w:rPr>
          <w:sz w:val="28"/>
          <w:vertAlign w:val="subscript"/>
        </w:rPr>
        <w:t>3</w:t>
      </w:r>
      <w:r>
        <w:rPr>
          <w:sz w:val="28"/>
        </w:rPr>
        <w:t>). Этот процесс получил название нитрификации. Растения восстанавливают нитраты, т. е. уеваивают азот и синтезируют белки. Круговорот азота далее заключается в том, что почвенные микроорганизмы разрушают животные отходы и остатки мертвых организмов, в результате чего освобождается аммоний, который конвертируется нитрифицирующими бактериями в растворимые соли нитратов, используемые в производстве белков в растениях. В результате поедания растений травоядными животными растительные белки в их организме превращаются в животные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В процессе гниения трупов растений и животных денитрифи-цирующие бактерии превращают нитраты в свободный азот 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vertAlign w:val="superscript"/>
        </w:rPr>
        <w:t>-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), который уходит в атмосферу, но азотфиксирую-щие бактерии снова конвертируют атмосферный азот в органические соединения, доступные для усвоения растениями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Свободный азот конвертируется в нитраты также электрическими зарядами (молнией). Искусственное добавление азотных соединений в почву связано с использованием химических удобрений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Большое значение в природе имеет круговорот воды. Он осуществляется за счет солнечной энергии, но регулируется со стороны организмов. Под влиянием Солнца моря и океаны подвергаются испарению. Эта вода в форме «испарений» (пара) поступает в атмосферу, а затем выпадает в виде дождей на сушу, после чего через реки и грунтовые воды снова попадает в моря и океаны. Значительная часть воды, имеющейся на суше, поглощается и испаряется растениями. Но некоторая часть воды в клетках растений подвергается фотолизу, в результате чего она разлагается на кислород и водород. Кислород уходит в атмосферу, а водород включается в состав органических соединений клеток.</w:t>
      </w:r>
    </w:p>
    <w:p>
      <w:pPr>
        <w:pStyle w:val="11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rPr>
          <w:rFonts w:cs="Times New Roman"/>
          <w:caps w:val="false"/>
          <w:smallCaps w:val="false"/>
          <w:sz w:val="28"/>
        </w:rPr>
      </w:pPr>
      <w:r>
        <w:rPr>
          <w:rFonts w:cs="Times New Roman"/>
          <w:caps w:val="false"/>
          <w:smallCaps w:val="false"/>
          <w:sz w:val="28"/>
        </w:rPr>
        <w:t>Устойчивость экосистем. Сукцессии</w:t>
      </w:r>
    </w:p>
    <w:p>
      <w:pPr>
        <w:pStyle w:val="11"/>
        <w:spacing w:lineRule="auto" w:line="360"/>
        <w:ind w:firstLine="709"/>
        <w:rPr>
          <w:rFonts w:cs="Times New Roman"/>
          <w:smallCaps/>
          <w:sz w:val="28"/>
        </w:rPr>
      </w:pPr>
      <w:r>
        <w:rPr>
          <w:rFonts w:cs="Times New Roman"/>
          <w:smallCaps/>
          <w:sz w:val="28"/>
        </w:rPr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Важнейшим свойством экологических систем является их устойчивость, т. е. постоянство, которое поддерживается цепями питания. Именно благодаря постоянству цепей питания в природе поддерживается экологический гомеостаз. При этом важно заметить, что устойчивость экологических систем имеет исторический характер, а регуляция тех немногих экологических систем, в которых человек не имеет значения, обеспечивается такими факторами, как конкуренция, миграция, хищничество, недостаток корма или питательных веществ в почве, болезни, температура и другими естественными факторами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Напротив, в экологических системах, где сообщества людей имеют важное значение, в качестве регулирующих механизмов действуют не только механизмы, названные выше, но и механизмы, действующие непосредственно в человеческом обществе. Ими являются законы, общественное мнение, поощрения и наказания, снабжение и потребление, конкуренция, образование, воспитание навыков экологической культуры, здравоохранение и т. д. Благодаря этим и другим экономическим, социальным и политическим механизмам каждая социальная группа сохраняет свой рабочий баланс в изменяющихся условиях окружающей среды, что оказывает существеннейшее влияние на устойчивость экологических систем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Следовательно, природные и общественные механизмы способны поддерживать экологическое равновесие и, следовательно, поддерживать динамический баланс между видами в экологических системах и между разными экологическими системами, в разных географических зонах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Наряду с устойчивостью, экологическим системам присуща так называемая экологическая сукцессия, заключающаяся в смене сообществ организмов в ходе исторического развития природы, т. е. в замене одних сообществ растений и животных (их видов) в экосистеме растениями и животными других сообществ (видов)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Для экологической сукцессии, как исторического процесса, характерен ряд закономерностей. Прежде всего, процесс экологической сукцессии весьма длителен во времени, поскольку он заключается не в быстрой и внезапной замене одних сообществ другими, а в медленной и нерегулярной замене одних видов животных или растений в сообществах другими видами, но после того, как начался процесс изменения абиотических факторов, т. е. изменяются условия абиотической среды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Условия, создаваемые организмами видов, начинающих сукцессий первыми, благоприятствуют затем для внедрения в экологическую систему организмов других видов, которые, как правило, оказываются лучше адаптированными к изменившимся условиям. Благодаря этому они быстрее заменяют организмы, ставшие менее приспособленными к новым условиям существования. Таким образом, развитие новых экологических систем (в результате сукцессии) начинается с замены первичного сообщества растений и животных более совершенными сообществами растений и животных. В конечном итоге в экологической системе устанавливается постоянное сообщество, которое разрушается лишь при воздействии на экосистему каких-либо сильнодействующих факторов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Сообщества организмов, которые в течение длительного периода существования экологических систем не сменяются на другие сообщества, называют климаксными. Те же сообщества, которые появляются в результате сукцессии, получили название сериальных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Обычно сукцессии совершаются в течение длительных промежутков времени, составляющих сотни или тысячи лет. Однако если же экологические системы подвергаются внешним воздействиям, то сукцессии происходят быстрее. Можно сказать, что в результате внешних воздействий на экологическую систему нарушается экологическое равновесие, т. е. происходят изменения (нарушения) в природе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нарушения в природе являются результатом нарушения экологического равновесия, разрушения исторически сложившихся экологических систем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Изменения сообществ в результате сукцессии заключаются в изменении видового состава растений и животных. Видовое разнообразие в новых сообществах зависит от многих факторов, начиная от устойчивости отдельных видов К сукцессиям и вхождения их в новые сообщества и заканчивая растениями и животными, легко заселяющими территории, подвергавшиеся хозяйственному воздействию со стороны человека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Вернемся к озеру, избранному в качестве примера экологической системы. Типичным примером сукцессии является подсыхание и загрязнение озера травянистой растительностью, превращение его в болото, а затем в неудобье, загрязненное кустарником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Несомненно, что наряду со сменой растительности здесь происходит и смена животного мира. Очень иллюстративным, возможно, глобальным примером сукцессии является подсыхание Аральского моря, которое сопровождается появлением на месте бывшего морского дна новых сообществ растений и животных, включая мелких млекопитающих.</w:t>
      </w:r>
    </w:p>
    <w:p>
      <w:pPr>
        <w:pStyle w:val="11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rPr/>
      </w:pPr>
      <w:r>
        <w:rPr>
          <w:rFonts w:cs="Times New Roman"/>
          <w:caps w:val="false"/>
          <w:smallCaps w:val="false"/>
          <w:sz w:val="28"/>
        </w:rPr>
        <w:t>Антропогенные воздействия и направления этих воздействий</w:t>
      </w:r>
    </w:p>
    <w:p>
      <w:pPr>
        <w:pStyle w:val="11"/>
        <w:spacing w:lineRule="auto" w:line="360"/>
        <w:ind w:firstLine="709"/>
        <w:rPr>
          <w:rFonts w:cs="Times New Roman"/>
          <w:smallCaps/>
          <w:sz w:val="28"/>
        </w:rPr>
      </w:pPr>
      <w:r>
        <w:rPr>
          <w:rFonts w:cs="Times New Roman"/>
          <w:smallCaps/>
          <w:sz w:val="28"/>
        </w:rPr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На примитивных стадиях своего развития человек был одним из равных видов (среди растений и животных) в экологических системах. По этой причине регулирующие механизмы в тогдашних экологических системах действовали так, как будто бы в них нет человека. Однако с тех пор, как человек стал важным, а затем и доминирующим видом в экологических системах, регулирующие механизмы стали ослабевать или совсем разрушаться. Причины заключаются в воздействии человека на биосферу, начала которых восходит к неолиту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Однако на ранних этапах истории человека эти воздействия были незначительными. В последующем же они стали нарастать. Обратив на это внимание, В. И. Вернадский назвал ту часть биосферы, на которой особенно сильно сказывается деятельность человека, ноосферой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Особенно прогрессирующий характер воздействий на биосферу отмечается в новейшее время, когда деятельность человека в биосфере по многим направлениям необратимо стала глобальной, когда его жизнь стала определяться потреблением и выбросами в гигантских размерах. Ниже показано, какими будут потребление и выбросы в ближайшее десятилетия на одного человека, начиная с</w:t>
      </w:r>
      <w:r>
        <w:rPr>
          <w:sz w:val="28"/>
          <w:lang w:val="en-US" w:eastAsia="en-US"/>
        </w:rPr>
        <w:t xml:space="preserve"> 1972</w:t>
      </w:r>
      <w:r>
        <w:rPr>
          <w:sz w:val="28"/>
        </w:rPr>
        <w:t xml:space="preserve"> г.</w:t>
      </w:r>
    </w:p>
    <w:p>
      <w:pPr>
        <w:pStyle w:val="1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584"/>
      </w:tblGrid>
      <w:tr>
        <w:trPr>
          <w:trHeight w:val="72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ind w:firstLine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тся</w:t>
            </w:r>
          </w:p>
          <w:p>
            <w:pPr>
              <w:pStyle w:val="11"/>
              <w:spacing w:lineRule="auto" w:line="360"/>
              <w:ind w:firstLine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ить: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ind w:left="228" w:firstLine="1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едполагается </w:t>
            </w:r>
          </w:p>
          <w:p>
            <w:pPr>
              <w:pStyle w:val="11"/>
              <w:spacing w:lineRule="auto" w:line="360"/>
              <w:ind w:left="252" w:firstLine="1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бросить</w:t>
            </w:r>
            <w:r>
              <w:rPr>
                <w:sz w:val="20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ind w:firstLine="1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ища</w:t>
            </w:r>
            <w:r>
              <w:rPr>
                <w:rFonts w:cs="Times New Roman" w:ascii="Times New Roman" w:hAnsi="Times New Roman"/>
                <w:i w:val="false"/>
                <w:sz w:val="20"/>
                <w:lang w:val="en-US" w:eastAsia="en-US"/>
              </w:rPr>
              <w:t xml:space="preserve"> — 50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т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ind w:firstLine="10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утылки — 27 000</w:t>
            </w:r>
          </w:p>
        </w:tc>
      </w:tr>
      <w:tr>
        <w:trPr>
          <w:trHeight w:val="192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ind w:firstLine="10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да</w:t>
            </w:r>
            <w:r>
              <w:rPr>
                <w:rFonts w:cs="Times New Roman" w:ascii="Times New Roman" w:hAnsi="Times New Roman"/>
                <w:i w:val="false"/>
                <w:sz w:val="20"/>
                <w:lang w:val="en-US" w:eastAsia="en-US"/>
              </w:rPr>
              <w:t xml:space="preserve"> — 98 280 000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л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ind w:firstLine="10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утылочные пробки —27 000</w:t>
            </w:r>
          </w:p>
        </w:tc>
      </w:tr>
      <w:tr>
        <w:trPr>
          <w:trHeight w:val="176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ind w:firstLine="10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Железо и сталь</w:t>
            </w:r>
            <w:r>
              <w:rPr>
                <w:rFonts w:cs="Times New Roman" w:ascii="Times New Roman" w:hAnsi="Times New Roman"/>
                <w:i w:val="false"/>
                <w:sz w:val="20"/>
                <w:lang w:val="en-US" w:eastAsia="en-US"/>
              </w:rPr>
              <w:t xml:space="preserve"> — 52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т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ind w:firstLine="10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Мусор — 126 т</w:t>
            </w:r>
          </w:p>
        </w:tc>
      </w:tr>
      <w:tr>
        <w:trPr>
          <w:trHeight w:val="192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ind w:firstLine="10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умага</w:t>
            </w:r>
            <w:r>
              <w:rPr>
                <w:rFonts w:cs="Times New Roman" w:ascii="Times New Roman" w:hAnsi="Times New Roman"/>
                <w:i w:val="false"/>
                <w:sz w:val="20"/>
                <w:lang w:val="en-US" w:eastAsia="en-US"/>
              </w:rPr>
              <w:t xml:space="preserve"> — 650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кг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ind w:firstLine="10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спользованные</w:t>
            </w:r>
          </w:p>
        </w:tc>
      </w:tr>
      <w:tr>
        <w:trPr>
          <w:trHeight w:val="365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ind w:firstLine="10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Удобрения</w:t>
            </w:r>
            <w:r>
              <w:rPr>
                <w:rFonts w:cs="Times New Roman" w:ascii="Times New Roman" w:hAnsi="Times New Roman"/>
                <w:i w:val="false"/>
                <w:sz w:val="20"/>
                <w:lang w:val="en-US" w:eastAsia="en-US"/>
              </w:rPr>
              <w:t xml:space="preserve"> — 5000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кг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ind w:firstLine="10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автомобили — 2</w:t>
            </w:r>
          </w:p>
        </w:tc>
      </w:tr>
    </w:tbl>
    <w:p>
      <w:pPr>
        <w:pStyle w:val="11"/>
        <w:spacing w:lineRule="auto" w:line="360"/>
        <w:ind w:firstLine="100"/>
        <w:rPr>
          <w:sz w:val="28"/>
        </w:rPr>
      </w:pPr>
      <w:r>
        <w:rPr>
          <w:sz w:val="28"/>
        </w:rPr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Оценка непрерывно повышающихся все время темпов потребления и выбросов приводит к заключению, что сохранение имеющейся тенденции может даже увеличить показатели, приведенные выше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Направлений воздействия человека на биосферу (антропогенных факторов) очень много. Воздействия человека на биосферу настолько значительны, что они, как считал В. И. Вернадский, создают новую оболочку Земл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оосферу. Однако здесь мы рассмотрим лишь некоторые из этих направлений, обратив внимание на их «результативность» и на то, что человек еще не сумел изобрести механизмы, которые бы поддерживали стабильность в модифицированных им экологических системах, членом которых он является сам и которые обеспечивают его пищей и материалами, позволяющими дальнейшее развитие цивилизации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Среди важнейших направлений в деятельности человека в биосфере следует назвать в первую очередь производство пищи, производство энергии, производство промышленных материалов и химический синтез, транспорт и хозяйственную деятельность. Особое значение имеет военная деятельность в виде войн и различных вооруженных конфликтов. Заслуживают особого внимания вопросы, касающиеся возможного использования ядерного оружия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 xml:space="preserve">Производство пищи. В ходе своей истории человечество всегда сталкивалось с необходимостью обеспечения себя пищей, причем эта проблема решалась разными способами. В течение первых тысячелетий своей истории наши предки были хищниками и травоядными, а Земля в начальный период земледелия могла прокормить лишь </w:t>
      </w:r>
      <w:r>
        <w:rPr>
          <w:sz w:val="28"/>
          <w:lang w:val="en-US" w:eastAsia="en-US"/>
        </w:rPr>
        <w:t>10</w:t>
      </w:r>
      <w:r>
        <w:rPr>
          <w:sz w:val="28"/>
        </w:rPr>
        <w:t xml:space="preserve"> млн человек (рис.</w:t>
      </w:r>
      <w:r>
        <w:rPr>
          <w:sz w:val="28"/>
          <w:lang w:val="en-US" w:eastAsia="en-US"/>
        </w:rPr>
        <w:t xml:space="preserve"> 219).</w:t>
      </w:r>
      <w:r>
        <w:rPr>
          <w:sz w:val="28"/>
        </w:rPr>
        <w:t xml:space="preserve"> Недостаток продовольствия сопровождается голодом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Впервые голод возник еще в древнем Риме примерно</w:t>
      </w:r>
      <w:r>
        <w:rPr>
          <w:sz w:val="28"/>
          <w:lang w:val="en-US" w:eastAsia="en-US"/>
        </w:rPr>
        <w:t xml:space="preserve"> 3,5</w:t>
      </w:r>
      <w:r>
        <w:rPr>
          <w:sz w:val="28"/>
        </w:rPr>
        <w:t xml:space="preserve"> тыс. лет до н. э., а его вспышки сопровождают всю историю человечества, включая и наше время. В соответствии с существующими расчетами для обеспечения нормальной жизнедеятельности одного человека на протяжении</w:t>
      </w:r>
      <w:r>
        <w:rPr>
          <w:sz w:val="28"/>
          <w:lang w:val="en-US" w:eastAsia="en-US"/>
        </w:rPr>
        <w:t xml:space="preserve"> 70</w:t>
      </w:r>
      <w:r>
        <w:rPr>
          <w:sz w:val="28"/>
        </w:rPr>
        <w:t xml:space="preserve"> лет его жизни необходимо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т продовольствия со значительной долей белкового содержания. Сейчас население мира составляет свыше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млрд человек, но количества производимого белка достаточно для удовлетворения потребностей лишь половины мирового населения. Между тем по данным ООН численность населения Земли к</w:t>
      </w:r>
      <w:r>
        <w:rPr>
          <w:sz w:val="28"/>
          <w:lang w:val="en-US" w:eastAsia="en-US"/>
        </w:rPr>
        <w:t xml:space="preserve"> 2020</w:t>
      </w:r>
      <w:r>
        <w:rPr>
          <w:sz w:val="28"/>
        </w:rPr>
        <w:t xml:space="preserve"> г. превысит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млрд, а к </w:t>
      </w:r>
      <w:r>
        <w:rPr>
          <w:sz w:val="28"/>
          <w:lang w:val="en-US" w:eastAsia="en-US"/>
        </w:rPr>
        <w:t>2025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— 8,46</w:t>
      </w:r>
      <w:r>
        <w:rPr>
          <w:sz w:val="28"/>
        </w:rPr>
        <w:t xml:space="preserve"> млрд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В частности, к</w:t>
      </w:r>
      <w:r>
        <w:rPr>
          <w:sz w:val="28"/>
          <w:lang w:val="en-US" w:eastAsia="en-US"/>
        </w:rPr>
        <w:t xml:space="preserve"> 2025</w:t>
      </w:r>
      <w:r>
        <w:rPr>
          <w:sz w:val="28"/>
        </w:rPr>
        <w:t xml:space="preserve"> г. население Китая составит</w:t>
      </w:r>
      <w:r>
        <w:rPr>
          <w:sz w:val="28"/>
          <w:lang w:val="en-US" w:eastAsia="en-US"/>
        </w:rPr>
        <w:t xml:space="preserve"> 1,492</w:t>
      </w:r>
      <w:r>
        <w:rPr>
          <w:sz w:val="28"/>
        </w:rPr>
        <w:t xml:space="preserve"> млрд человек, Индии</w:t>
      </w:r>
      <w:r>
        <w:rPr>
          <w:sz w:val="28"/>
          <w:lang w:val="en-US" w:eastAsia="en-US"/>
        </w:rPr>
        <w:t xml:space="preserve"> — 1,445</w:t>
      </w:r>
      <w:r>
        <w:rPr>
          <w:sz w:val="28"/>
        </w:rPr>
        <w:t xml:space="preserve"> млрд, Нигерии</w:t>
      </w:r>
      <w:r>
        <w:rPr>
          <w:sz w:val="28"/>
          <w:lang w:val="en-US" w:eastAsia="en-US"/>
        </w:rPr>
        <w:t xml:space="preserve"> — 301</w:t>
      </w:r>
      <w:r>
        <w:rPr>
          <w:sz w:val="28"/>
        </w:rPr>
        <w:t xml:space="preserve"> млн, США</w:t>
      </w:r>
      <w:r>
        <w:rPr>
          <w:sz w:val="28"/>
          <w:lang w:val="en-US" w:eastAsia="en-US"/>
        </w:rPr>
        <w:t xml:space="preserve"> — 300</w:t>
      </w:r>
      <w:r>
        <w:rPr>
          <w:sz w:val="28"/>
        </w:rPr>
        <w:t xml:space="preserve"> млн. По этой причине необходимо будет иметь продовольствия, как минимум, в два раза больше, чем сейчас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Одно из традиционных направлений в производстве пищи заключается в рубке лесов и распахивании новых земель. Уже сейчас пахотные земли занимают</w:t>
      </w:r>
      <w:r>
        <w:rPr>
          <w:sz w:val="28"/>
          <w:lang w:val="en-US" w:eastAsia="en-US"/>
        </w:rPr>
        <w:t xml:space="preserve"> 1,3</w:t>
      </w:r>
      <w:r>
        <w:rPr>
          <w:sz w:val="28"/>
        </w:rPr>
        <w:t xml:space="preserve"> млрд гектаров</w:t>
      </w:r>
      <w:r>
        <w:rPr>
          <w:sz w:val="28"/>
          <w:lang w:val="en-US" w:eastAsia="en-US"/>
        </w:rPr>
        <w:t xml:space="preserve"> (10%</w:t>
      </w:r>
      <w:r>
        <w:rPr>
          <w:sz w:val="28"/>
        </w:rPr>
        <w:t xml:space="preserve"> поверхности Земли). Однако неправильное распахивание земель ведет к эрозии почвы, к зарастанию ее сорняками. Больше того, введение в севооборот новых культур изменило содержание агроценозов, в результате чего в плодах некоторых культур стали обнаруживать ядовитые вещества. Например, в арахисе, зараженном </w:t>
      </w:r>
      <w:r>
        <w:rPr>
          <w:sz w:val="28"/>
          <w:lang w:val="en-US"/>
        </w:rPr>
        <w:t>Aspergillus</w:t>
      </w:r>
      <w:r>
        <w:rPr>
          <w:sz w:val="28"/>
        </w:rPr>
        <w:t xml:space="preserve"> </w:t>
      </w:r>
      <w:r>
        <w:rPr>
          <w:sz w:val="28"/>
          <w:lang w:val="en-US"/>
        </w:rPr>
        <w:t>flavus</w:t>
      </w:r>
      <w:r>
        <w:rPr>
          <w:sz w:val="28"/>
        </w:rPr>
        <w:t>, обнаружен афлатоксин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Для достижения высоких урожаев прибегают к обильному орошению посевов, но это ведет к засолению почв. Кроме того, прибегают к химическим удобрениям, вносимых в почву в больших количествах, но не использованные растениями удобрения с дождевыми или вешними водами выносятся в водоемы и «удобряют» их, вследствие чего в них усиленно размножается планктон, что изменяет водные экосистемы, ведет к экологической сукцессии с ее неблагоприятными последствиями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 xml:space="preserve">Для защиты растений в сельском хозяйстве широко используют различные химические соединения в качестве пестицидов, гербицидов и дефолиантов, которых в мире сейчас производится более 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 млн тонн ежегодно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Однако эти химические вещества, среди которых многие являются мутагенами, загрязняют среду (почву и воду), проникают в клетки растений и животных, а затем с пищей растительного и животного происхождения попадают в организм людей, вызывая нарушения в здоровье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Химические вещества, загрязняющие почву, воду, атмосферу называют загрязнителями среды обитания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Производство энергии. Чтобы обеспечить себя энергией человек прибегает к добыче и сжиганию энергоносителей. В частности, с середины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началось бурное потребление каменного угля, а позднее и нефти. Однако при сжигании энергоносителей образуется множество веществ-загрязнителей, которые широко распределяются в биосфере, пересекая границы стран и континентов. Например, по некоторым подсчетам ежегодно в мире в результате сжигания жидкого и твердого топлива лишь на электростанциях, ТЭЦ и в домовых котельных в атмосферу выбрасывается около</w:t>
      </w:r>
      <w:r>
        <w:rPr>
          <w:sz w:val="28"/>
          <w:lang w:val="en-US" w:eastAsia="en-US"/>
        </w:rPr>
        <w:t xml:space="preserve"> 200</w:t>
      </w:r>
      <w:r>
        <w:rPr>
          <w:sz w:val="28"/>
        </w:rPr>
        <w:t xml:space="preserve"> млн тонн окислов азота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В то же время в атмосфере уменьшается количество кислорода, но увеличивается доля углекислого газа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Подсчитано, что за последни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лет концентрация углекислоты в атмосфере увеличилась на</w:t>
      </w:r>
      <w:r>
        <w:rPr>
          <w:sz w:val="28"/>
          <w:lang w:val="en-US" w:eastAsia="en-US"/>
        </w:rPr>
        <w:t xml:space="preserve"> 12%,</w:t>
      </w:r>
      <w:r>
        <w:rPr>
          <w:sz w:val="28"/>
        </w:rPr>
        <w:t xml:space="preserve"> создавая так называемый парниковый эффект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Если в дождевые воды попадают двуокись серы и окислы азота, образующиеся в результате сжигания угля и нефти, то они превращаются практически в разбавленные растворы серной и азотной кислот, которые с осадками в виде кислотных дождей или снега выпадают на Землю, где они становятся ядовитыми для животных, растений и человека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Подсчитано, что за последни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лет количество кислотных осадков увеличилось более чем в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раз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В результате производства энергии в атмосферу попадает также огромное количество частиц золы, которые содержат мутагенные и одновременно канцерогенные вещества (пирен, перилен и др.)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Предполагается, что к</w:t>
      </w:r>
      <w:r>
        <w:rPr>
          <w:sz w:val="28"/>
          <w:lang w:val="en-US" w:eastAsia="en-US"/>
        </w:rPr>
        <w:t xml:space="preserve"> 2000</w:t>
      </w:r>
      <w:r>
        <w:rPr>
          <w:sz w:val="28"/>
        </w:rPr>
        <w:t xml:space="preserve"> г. около</w:t>
      </w:r>
      <w:r>
        <w:rPr>
          <w:sz w:val="28"/>
          <w:lang w:val="en-US" w:eastAsia="en-US"/>
        </w:rPr>
        <w:t xml:space="preserve"> 50%</w:t>
      </w:r>
      <w:r>
        <w:rPr>
          <w:sz w:val="28"/>
        </w:rPr>
        <w:t xml:space="preserve"> или более энергии будет производиться АЭС, а это позволяет предполагать, что биосфера и дальше будет загрязняться радиоактивными отходами. Особенно опасны аварии на АЭС. Итак, производство энергии неизбежно ведет к загрязнению биосферы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Производство промышленных материалов и химический синтез. Это направление в деятельности человека сопровождается не только использованием невосполнимых запасов минеральных веществ и воды, в том числе питьевой, но и образованием при производстве материалов (стали, чугуна, цемента, тканей и т. д.) в огромных количествах различных химических соединений. В почву и воду попадают соли тяжелых металлов, а через пищу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и в организм человека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Производство различных металлов, как и энергии, сопровождается также запылением атмосферы, особенно минеральной пылью и сульфатными аэрозолями. Например, цементная пыль содержит окислы кальция и магния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Большое распространение получило производство бытовых аэрозолей, чистящих и моющих средств, а также химических соединений, придающих материалам водонепроницаемость и другие свойства. Их использование также сопровождается загрязнением среды обитания. Минеральные пыли способствуют повышению температуры в верхних слоях атмосферы, а также вызывают другие неблагоприятные последствия в тропосфере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367665</wp:posOffset>
                </wp:positionH>
                <wp:positionV relativeFrom="paragraph">
                  <wp:posOffset>6680835</wp:posOffset>
                </wp:positionV>
                <wp:extent cx="71120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firstLine="709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6.1pt;mso-wrap-distance-left:504pt;mso-wrap-distance-right:504pt;mso-wrap-distance-top:2pt;mso-wrap-distance-bottom:2pt;margin-top:526.05pt;mso-position-vertical-relative:text;margin-left:-28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firstLine="709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8"/>
                        </w:rPr>
                        <w:t>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Опасность представляют хлорфторуглеводороды в связи с их использованием в холодильной промышленности. Они разрушают озоновый слой, защищающий живой мир от коротковолнового ультрафиолетового излучения. Особую опасность для атмосферы представляет насыщение ее углекислым газом, который создает так называемый «парниковый эффект»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Ежегодно в странах, имеющих химическую лабораторную базу и химическую промышленность, синтезируется несколько десятков тысяч новых химических соединений, из которых около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идет на рынок для использования в промышленности, сельском хозяйстве и медицине. Однако использование продуктов химического синтеза не всегда является благоприятным, что подтверждается использованием в практике ДДТ и ДЭС. ДДТ был синтезирован впервые еще в</w:t>
      </w:r>
      <w:r>
        <w:rPr>
          <w:sz w:val="28"/>
          <w:lang w:val="en-US" w:eastAsia="en-US"/>
        </w:rPr>
        <w:t xml:space="preserve"> 1874</w:t>
      </w:r>
      <w:r>
        <w:rPr>
          <w:sz w:val="28"/>
        </w:rPr>
        <w:t xml:space="preserve"> г., но начиная с</w:t>
      </w:r>
      <w:r>
        <w:rPr>
          <w:sz w:val="28"/>
          <w:lang w:val="en-US" w:eastAsia="en-US"/>
        </w:rPr>
        <w:t xml:space="preserve"> 1930</w:t>
      </w:r>
      <w:r>
        <w:rPr>
          <w:sz w:val="28"/>
        </w:rPr>
        <w:t xml:space="preserve"> г. его стали использовать в качестве пестицида и препарата против малярийных комаров. Однако, уже в 60-е годы стали замечать, что использование сопровождалось уменьшением численности птиц в Европе, а в 70-е годы было установлено, что он обладает «феминизирующим» воздействием на животных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В частности, было установлено, что под воздействием этого соединения у аллигаторов уменьшается в размерах совокупительный орган, а воздействие метаболитов этого соединения на мужчин сопровождается снижением концентрации сперматозоидов в их эйякулятах, а также развитием крипторхизма. Детальное изучение механизмов действия ДДТ и других сходных химических соединений, загрязняющих окружающую среду, показало, что в организме эти соединения и продукты их распада, будучи по химической структуре непохожими на естественные эстрогены, все же действуют в качестве эстрогенов или блокаторов андрогенов. Кроме того, не вызывая структурных изменений в генах, они вызывают изменения в экспрессии генов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ДЭС (диэтилстилбестрол) был синтезирован в</w:t>
      </w:r>
      <w:r>
        <w:rPr>
          <w:sz w:val="28"/>
          <w:lang w:val="en-US" w:eastAsia="en-US"/>
        </w:rPr>
        <w:t xml:space="preserve"> 1938</w:t>
      </w:r>
      <w:r>
        <w:rPr>
          <w:sz w:val="28"/>
        </w:rPr>
        <w:t xml:space="preserve"> г. и длительное время использовался в животноводстве для стимуляции роста крупного рогатого скота, а в медицинской практик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предупреждения выкидышей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Однако в 70-е гг. стали отмечать, что у девочек, родившихся от матерей, принимавших этот препарат, развивается вагинальный рак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Было установлено также, что ДЭС тоже обладает эстрогенной активностью, сопровождающейся неблагоприятными последствиями для людей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Помимо названных химических соединений известны и другие синтетические соединения, которые опасны не только тем, что они загрязняют окружающую среду, но и своим механизмом действия на человека и животных. Будучи непохожими по химической структуре на гормоны, они, тем не менее, мимикрируют сигнализирующие действия естественных гормонов. В результате этого такие химические соединения-загрязнители получили название средовых гормонов. Образно говоря, токсичность некоторых химических загрязнителей окружающей среды является результатом «естественного» сигнала, посланного «неестественной» молекулой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Особого внимания заслуживает рассмотрение вопроса о химических соединениях, используемых в качестве пищевых добавок, поскольку в последние годы у многих сложилось представление о том, что применение пищевых добавок является одним из условий массового производства продуктов питания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Пищевые добавки классифицируют на несколько групп, а именно: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а) Красители. Эти химические соединения используют для улучшения товарного вида мяса, овощей и фруктов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б) Консерванты, антиокислители, стабилизаторы и эмульгаторы. Эти химические соединения используют для обеспечения сохранности продуктов питания в течение длительного времени при разных условиях хранения. Ими обрабатывают продукты как животного, так и растительного происхождения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в) Усилители вкуса и аромата. Эти химические соединения широко используют в производстве продуктов как животного, так и растительного происхождения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г) Актифламинги. Эти добавки представляют собой химические соединения, препятствующие образованию пены при разливе соков, а также слеживанию сахара, соли, муки и других сыпучих продуктов питания. Хотя биологическая эффективность многих добавок неизвестна, тем не менее, продукты питания с пищевыми добавками нельзя считать экологически чистыми. Наконец, химический синтез сопровождается бесконтрольным выбросом в среду побочных продуктов химии в огромных количествах, часть которых обладает мутагенными (канцерогенными) свойствами. Некоторые химические соединения в обычных условиях кажутся безвредными. Однако попав в организм, гидролируются там и превращаются в мутагены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Транспорт. Одним из важнейших направлений в деятельности человека является развитие к использование транспорта с целью перевозки людей, промышленной и сельскохозяйственной продукции, сырья и т. д. Однако транспорт, особенно автомобильный, является загрязнителем биосферы. Воздушный транспорт также не безразличен дли биосферы. Например, авиалайнер Москва-Ныо-Йорк расходует за один рейс свыше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тонн кислорода. Но вред также заключается и в том, что транспортировка различных сырьевых материалов часто сопровождается их потерями, загрязняющими литосферу и гидросферу. Например, в последние годы сброшено в моря и океаны около</w:t>
      </w:r>
      <w:r>
        <w:rPr>
          <w:sz w:val="28"/>
          <w:lang w:val="en-US" w:eastAsia="en-US"/>
        </w:rPr>
        <w:t xml:space="preserve"> 0,1%</w:t>
      </w:r>
      <w:r>
        <w:rPr>
          <w:sz w:val="28"/>
        </w:rPr>
        <w:t xml:space="preserve"> нефти, перевезенной от мест добычи к нефтеперегонным заводам. Загрязнение суши нефтью ведет к полному прекращению роста растений на ее поверхности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Перечисленные здесь направления в деятельности человека уже привели к резким изменениям в биосфере, к нарушениям равновесия во многих экологических системах, что создало для людей новое физическое, химическое и биологическое окружение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Диалектика преобразующей деятельности человека в собственных интересах заключается в том, что возникли новые противоречия между биологическими особенностями человека и созданными им в результате преобразующей деятельности факторами среды, многие из которых опасны для его здоровья, являясь мутагенами и канцерогенами, а также другими патогенетическими факторами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Хозяйственная деятельность. С давних времен хозяйственная деятельность человека в природе всегда сопровождалась разрушением местообитаний и изменением численности видов животных и растений. Например, в период с</w:t>
      </w:r>
      <w:r>
        <w:rPr>
          <w:sz w:val="28"/>
          <w:lang w:val="en-US" w:eastAsia="en-US"/>
        </w:rPr>
        <w:t xml:space="preserve"> 1600</w:t>
      </w:r>
      <w:r>
        <w:rPr>
          <w:sz w:val="28"/>
        </w:rPr>
        <w:t xml:space="preserve"> г. по</w:t>
      </w:r>
      <w:r>
        <w:rPr>
          <w:sz w:val="28"/>
          <w:lang w:val="en-US" w:eastAsia="en-US"/>
        </w:rPr>
        <w:t xml:space="preserve"> 1947</w:t>
      </w:r>
      <w:r>
        <w:rPr>
          <w:sz w:val="28"/>
        </w:rPr>
        <w:t xml:space="preserve"> г. с лица Земли .исчезло</w:t>
      </w:r>
      <w:r>
        <w:rPr>
          <w:sz w:val="28"/>
          <w:lang w:val="en-US" w:eastAsia="en-US"/>
        </w:rPr>
        <w:t xml:space="preserve"> 63</w:t>
      </w:r>
      <w:r>
        <w:rPr>
          <w:sz w:val="28"/>
        </w:rPr>
        <w:t xml:space="preserve"> вида и</w:t>
      </w:r>
      <w:r>
        <w:rPr>
          <w:sz w:val="28"/>
          <w:lang w:val="en-US" w:eastAsia="en-US"/>
        </w:rPr>
        <w:t xml:space="preserve"> 55</w:t>
      </w:r>
      <w:r>
        <w:rPr>
          <w:sz w:val="28"/>
        </w:rPr>
        <w:t xml:space="preserve"> подвидов млекопитающих. Среди них следует назвать таких животных как морские коровы, которые обитали у Командорских островов, квагги (зебра), обитавшие в Южной Африке, странствующие голуб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ндемики Северной Африки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Продолжающееся разрушение мест обитания животных создало угрозу еще для около</w:t>
      </w:r>
      <w:r>
        <w:rPr>
          <w:sz w:val="28"/>
          <w:lang w:val="en-US" w:eastAsia="en-US"/>
        </w:rPr>
        <w:t xml:space="preserve"> 450</w:t>
      </w:r>
      <w:r>
        <w:rPr>
          <w:sz w:val="28"/>
        </w:rPr>
        <w:t xml:space="preserve"> видов позвоночных, а продолжающаяся чрезмерная добыча и отлов угрожают очень многим видам млекопитающих, птиц и рыб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Считают, что в результате хозяйственной деятельности в настоящее время главными угрожающими факторами для существования позвоночных являются разрушение их местообитания, ухудшение или ликвидация кормовой базы, уничтожение этих животных с целью защиты посевов, промысел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Следует отметить также роль интродукции (внедрения) новых видов, которая не всегда благоприятна для исторически сложившихся биоценозов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Например, вселение во внутренние водоемы нашей страны некоторых видов рыб, питающихся планктоном, сопровождалось резким изменением структуры пресноводных сообществ. В</w:t>
      </w:r>
      <w:r>
        <w:rPr>
          <w:sz w:val="28"/>
          <w:lang w:val="en-US" w:eastAsia="en-US"/>
        </w:rPr>
        <w:t xml:space="preserve"> 1960</w:t>
      </w:r>
      <w:r>
        <w:rPr>
          <w:sz w:val="28"/>
        </w:rPr>
        <w:t xml:space="preserve"> г- на Тайвань был переселен из Аргентины один из видов улиток как потенциальный источник белка. Улитки этого вида распространились и в другие районы Ю. Азии, что сопровождалось снижением урожая риса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Во всех промышленно развитых странах ежедневно в пересчете на одного человека выбрасывается окол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кг домашнего, строительного, уличного и другого мусора. В мире ежегодно один человек выбрасывает в среднем несколько десятков консервных банок, несколько десятков стеклянных бутылок, несколько килограммов бумаги (упаковочной, оберточной, газетной и др.). Все это чрезвычайно загрязняет биосферу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Особое значение приобретают биологические загрязнители, попадающие в среду в результате недостаточной санитарной культуры людей в процессе их хозяйственной деятельности, с одной стороны, а также в результате экологической сукцессии, с другой. Примерами первого типа загрязнений является загрязнение среды гельминтами, патогенными микроорганизмами, плазмидами, а второго тип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явление на территориях, освобожденных в результате высыхания водоёмов, животных, являющихся резервуарами природно-очаговых болезней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Военная деятельность. Самая большая угроза для биосферы и человечества связана с перспективой ядерной войны. Как отмечают в одном из своих докладов эксперты Всемирной федерации научных работников, если произойдут взрывы двух ядерных бомб мощностью около</w:t>
      </w:r>
      <w:r>
        <w:rPr>
          <w:sz w:val="28"/>
          <w:lang w:val="en-US" w:eastAsia="en-US"/>
        </w:rPr>
        <w:t xml:space="preserve"> 5-10</w:t>
      </w:r>
      <w:r>
        <w:rPr>
          <w:sz w:val="28"/>
        </w:rPr>
        <w:t xml:space="preserve"> тыс мт (по одной на территории каждого из возможных противников), то в результате только действия ударной волны сразу погибнет</w:t>
      </w:r>
      <w:r>
        <w:rPr>
          <w:sz w:val="28"/>
          <w:lang w:val="en-US" w:eastAsia="en-US"/>
        </w:rPr>
        <w:t xml:space="preserve"> 750</w:t>
      </w:r>
      <w:r>
        <w:rPr>
          <w:sz w:val="28"/>
        </w:rPr>
        <w:t xml:space="preserve"> млн. человек, а в результате совместного действия ударной волны, светового излучения и проникающей радиации будет уничтожено около</w:t>
      </w:r>
      <w:r>
        <w:rPr>
          <w:sz w:val="28"/>
          <w:lang w:val="en-US" w:eastAsia="en-US"/>
        </w:rPr>
        <w:t xml:space="preserve"> 1,1</w:t>
      </w:r>
      <w:r>
        <w:rPr>
          <w:sz w:val="28"/>
        </w:rPr>
        <w:t xml:space="preserve"> млрд человек и еще около</w:t>
      </w:r>
      <w:r>
        <w:rPr>
          <w:sz w:val="28"/>
          <w:lang w:val="en-US" w:eastAsia="en-US"/>
        </w:rPr>
        <w:t xml:space="preserve"> 1,1</w:t>
      </w:r>
      <w:r>
        <w:rPr>
          <w:sz w:val="28"/>
        </w:rPr>
        <w:t xml:space="preserve"> млрд человек получат ранения и будут нуждаться в медицинской помощи. Таким образом,</w:t>
      </w:r>
      <w:r>
        <w:rPr>
          <w:sz w:val="28"/>
          <w:lang w:val="en-US" w:eastAsia="en-US"/>
        </w:rPr>
        <w:t xml:space="preserve"> 30-50%</w:t>
      </w:r>
      <w:r>
        <w:rPr>
          <w:sz w:val="28"/>
        </w:rPr>
        <w:t xml:space="preserve"> мирового населения станут непосредственными жертвами войны только лишь в случае взрыва двух ядерных бомб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Однако в случае ядерного конфликта неизбежны и долговременные биологические последствия. Пыль и сажа, образующиеся в результате взрыва, поглотят и рассеят солнечный свет, понизят температуру воздуха и почвы. Над северным полушарием интенсивность света может упасть до</w:t>
      </w:r>
      <w:r>
        <w:rPr>
          <w:sz w:val="28"/>
          <w:lang w:val="en-US" w:eastAsia="en-US"/>
        </w:rPr>
        <w:t xml:space="preserve"> 1%</w:t>
      </w:r>
      <w:r>
        <w:rPr>
          <w:sz w:val="28"/>
        </w:rPr>
        <w:t xml:space="preserve"> нормы, а температура может понизиться до -40°С. Доза радиации на площади, составляющей</w:t>
      </w:r>
      <w:r>
        <w:rPr>
          <w:sz w:val="28"/>
          <w:lang w:val="en-US" w:eastAsia="en-US"/>
        </w:rPr>
        <w:t xml:space="preserve"> 30%</w:t>
      </w:r>
      <w:r>
        <w:rPr>
          <w:sz w:val="28"/>
        </w:rPr>
        <w:t xml:space="preserve"> суши, повысится до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рад. В последующие несколько недель после взрыва более чем на половине территории средних широт северного полушария радиоактивные осадки создадут внешнюю дозу облучения, превышающую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рад. Радиоактивные вещества будут отлагаться в щитовидных железах, костях, желудочно-кишечном тракте людей, в молоке матерей. После оседания пыли частично разрушиться слой озона окислом азота, образующимся при ядерном взрыве. В южном полушарии минимальный уровень освещенности составит </w:t>
      </w:r>
      <w:r>
        <w:rPr>
          <w:sz w:val="28"/>
          <w:lang w:val="en-US" w:eastAsia="en-US"/>
        </w:rPr>
        <w:t>10%</w:t>
      </w:r>
      <w:r>
        <w:rPr>
          <w:sz w:val="28"/>
        </w:rPr>
        <w:t xml:space="preserve"> нормы, температура поверхности Земли достигнет —18°С, а ультрафиолетовое излучение будет выше нормы на десятки процентов в течение нескольких лет. Затемнение приведет к прекращению фотосинтеза, многие растения погибнут из-за недостатка света, что вызовет нарушения в цепях питания в экологических системах. Снижение температуры вызовет гибель зерновых культур, ибо, как известно, летом при наличии заморозков посевы пшеницы гибнут уже при 5°С, а рис и сорго не образуют семян при 15°С. Кукуруза очень чувствительна к температуре ниже 10°С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Поскольку</w:t>
      </w:r>
      <w:r>
        <w:rPr>
          <w:sz w:val="28"/>
          <w:lang w:val="en-US" w:eastAsia="en-US"/>
        </w:rPr>
        <w:t xml:space="preserve"> 30%</w:t>
      </w:r>
      <w:r>
        <w:rPr>
          <w:sz w:val="28"/>
        </w:rPr>
        <w:t xml:space="preserve"> площади суши на средних широтах получит дозу проникающей радиации не менее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рад, то при губительной дозе для человека в</w:t>
      </w:r>
      <w:r>
        <w:rPr>
          <w:sz w:val="28"/>
          <w:lang w:val="en-US" w:eastAsia="en-US"/>
        </w:rPr>
        <w:t xml:space="preserve"> 300—500</w:t>
      </w:r>
      <w:r>
        <w:rPr>
          <w:sz w:val="28"/>
        </w:rPr>
        <w:t xml:space="preserve"> рад за</w:t>
      </w:r>
      <w:r>
        <w:rPr>
          <w:sz w:val="28"/>
          <w:lang w:val="en-US" w:eastAsia="en-US"/>
        </w:rPr>
        <w:t xml:space="preserve"> 48</w:t>
      </w:r>
      <w:r>
        <w:rPr>
          <w:sz w:val="28"/>
        </w:rPr>
        <w:t xml:space="preserve"> часов это приведет к гибели еще около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лрд людей. Кроме того, сажа и пыль будут поглощать УФ-излучение, что приведет к повреждению иммунной системы, роговицы глаз и к катаракте у людей, остающихся в живых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Воздействие низких температур, пожаров, радиации, сильных ветров будет сопровождаться распадом экологических систем, размножением вредителей лесов, полей, садов и огородов. Животные погибнут от голода, морозов и отсутствия воды. В результате миграции животных начнется распространение болезней человека и животных. В конечном итоге действие радиоактивных веществ приведет к гибели животного мира. Особенно чувствительными окажутся тропические леса, ибо у растений тропиков и субтропиков нет периода покоя, позволяющего им выдерживать температуры даже выше нуля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Четкие представления о последствиях ядерной войны являются мощным фактором дальнейшей активизации антивоенных движений, борьбы за выживание человечества в ядерный век.</w:t>
      </w:r>
    </w:p>
    <w:p>
      <w:pPr>
        <w:pStyle w:val="11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2"/>
        <w:spacing w:lineRule="auto" w:line="360"/>
        <w:ind w:firstLine="709"/>
        <w:rPr>
          <w:rFonts w:cs="Times New Roman"/>
          <w:caps w:val="false"/>
          <w:smallCaps w:val="false"/>
          <w:sz w:val="28"/>
        </w:rPr>
      </w:pPr>
      <w:r>
        <w:rPr>
          <w:rFonts w:cs="Times New Roman"/>
          <w:caps w:val="false"/>
          <w:smallCaps w:val="false"/>
          <w:sz w:val="28"/>
        </w:rPr>
        <w:t>Охрана природы и среды обитания</w:t>
      </w:r>
    </w:p>
    <w:p>
      <w:pPr>
        <w:pStyle w:val="11"/>
        <w:spacing w:lineRule="auto" w:line="360"/>
        <w:ind w:firstLine="709"/>
        <w:rPr>
          <w:rFonts w:cs="Times New Roman"/>
          <w:smallCaps/>
          <w:sz w:val="28"/>
        </w:rPr>
      </w:pPr>
      <w:r>
        <w:rPr>
          <w:rFonts w:cs="Times New Roman"/>
          <w:smallCaps/>
          <w:sz w:val="28"/>
        </w:rPr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Современные представления об охране природы и среды обитания человека основаны на идеях В. И. Вернадского об охране биосферы. В современной трактовке речь идет, прежде всего, о предупреждении изменений в количествах лучистой энергии, достигающей Земли, о поддержании достаточной устойчивости химических циклов, протекающих в биосфере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Охрана природы и среды обитания человека в наше время приобрела общественный интерес. Можно сказать, что взаимоотношение общества с окружающей сред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дна из наиболее глобальных проблем человечества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Понятия «охрана природы» и «охрана среды обитания человека» сложны и обширны. Охрана прир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комплекс государственных, общественных и научных мероприятий, направленных на рациональное природопользование, восстановление и умножение естественных ресурсов Земли. Охрана среды обитания человек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это охрана всего того, что непосредственно окружает человека, что составляет экологические системы, членом которых он является, а также недопущение в среде обитания факторов, губительно действующих на его здоровье. Эти понятия во многом сходны между собой, ибо их стратегический смысл состоит в нахождении путей регулирования взаимоотношений человеческого общества и природы (живой и неживой). Тем не менее эти понятия имеют и существенные различия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Охранять природ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не означает сохранять ее в нетронутом виде, ибо человек и дальше будет эксплуатировать природные ресурсы, причем по мере роста народонаселения еще в большей мере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Речь идет об охране, которая должна обеспечить установление равновесия между использованием и восстановлением, а также непрерывное поддержание мощности биосферы. Поэтому главные задачи всех природ оохранительных мероприятий заключаются в том, чтобы не нарушать количественные и качественные характеристики круговорота веществ и трансформации энергии, т. е. не изменять исторически сложившуюся биопродуктивность биосферы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Напротив, должны осуществляться систематические разработки мероприятий, направленных на интенсификацию биологических круговоротов в естественных и искусственных экосистемах, т. е. на резкое повышение производительности Земли. В частности, необходимо создание подлинно научных основ увеличения плотности зеленого покрова Земли с большой долей видов, для которых характерен высокий коэффициент полезного действия фотосинтеза. С другой стороны, важно сохранять редкие и исчезающие виды животных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Наконец, нельзя наполнять среду радиационными и химическими загрязнителями, вредными для животных и растений. Итак, генеральная линия в охране природы есть охрана и воспроизведение живого мира.</w:t>
      </w:r>
    </w:p>
    <w:p>
      <w:pPr>
        <w:pStyle w:val="11"/>
        <w:spacing w:lineRule="auto" w:line="360"/>
        <w:ind w:firstLine="709"/>
        <w:rPr/>
      </w:pPr>
      <w:r>
        <w:rPr>
          <w:sz w:val="28"/>
        </w:rPr>
        <w:t>Говоря об охране среды обитания человека, важно помнить, что будучи составным компонентом биосферы, человек в ходе исторического развития адаптировался к своему окружению, но не биологически, а социально с помощью технических и культурных средств. Поэтому, как живое существо, человек открыт для действия на него загрязнителей среды обитания. Поддерживать гигиену среды обит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значит поддерживать экологическое равновесие между человеком и его окружением в целях обеспечения благополучия человека, его здоровья. Поэтому в наше время возникли вопросы не только определения ущерба, уже причиненного генофонду человека, но и определения путей защиты наследственного материала человека от факторов, порождаемых его деятельностью в биосфере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Решение названных вопросов в разных странах идет по нескольким направлениям, главные из которых заключаются в создании чувствительных тест-систем для оценки мутагенной активности загрязнителей окружающей среды и в поисках подходов в эффективному слежению за генетическими процессами, протекающими в популяциях человека (разработка основ генетического мониторинга популяций). Смысл и необходимость этих работ заключается в интегральном анализе динамики генетического груза, т. е. в изучении и оценке частоты мутаций генов и хромосом, индуцированных загрязнителями, по отношению к мутациям, исторически накопленным в процессе эволюции, эволюционно сложившимся системам сбалансированного генетического полиморфизма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В настоящее время для регистрации изменений в генетической структуре популяций человека используют несколько подходов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Один из этих подходов связан с учетом популяционных характеристик. В качестве показателя оценки генетического груза используют медико-статистические показатели (частота спонтанных абортов, частота мертворождений, вес детей при рождении, вероятность выживания, соотношение полов, частота заболеваний врожденных и приобретенных, показатели роста и развития детей)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Другой подход связан с учетом «сторожевых» фенотипов, т. е. с определением фенотипов, возникающих благодаря определенным мутациям, унаследованным доминантно. Примером такого фенотипа является вывих тазобедренного сустава. В отобранной популяции ведется слежение за динамикой частоты интересующих фенотипов среди новорожденных, например, за динамикой частоты вывиха тазобедренного сустава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Еще один подход связан с использованием электрофореза белков сыворотки крови и эритроцитов для выявления мутантных белков на основе их подвижности в электрическом поле, поскольку причиной изменения заряда белковой молекулы может быть замена или вставка одного или нескольких азотистых оснований в гене. Наконец, используют подход, связанный с цитогенетическим исследованием спонтанно абортированных эмбрионов, мертворожденных, живорожденных и детей с врожденными пороками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Несомненно, что часть ущерба, уже нанесенного биосфере, невозможно восстановить. Поэтому перед человечеством стоит задача создать условия сбалансированного развития. Важнейшая задача заключается в создании таких технологий, которые бы исключали полностью или ограничивали выброс в окружающую среду загрязнителей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Речь идет о таких технологиях как в промышленности, так и сельском хозяйстве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Во многих странах имеются национальные программы охраны природы и окружающей среды. Эти программы основаны на учете специфики местных условий. Однако какие бы меры не принимались в отдельных странах, они не могут обеспечить решения всего комплекса вопросов, связанных с загрязнением атмосферы, открытых морей, Мирового океана. Поскольку биосфера неделима политически, а загрязнение среды обитания человека влечет за собой глобальные последствия, огромное значение имеет международное сотрудничество в области охраны природы и среды обитания человека.</w:t>
      </w:r>
    </w:p>
    <w:p>
      <w:pPr>
        <w:pStyle w:val="11"/>
        <w:spacing w:lineRule="auto" w:line="360"/>
        <w:ind w:firstLine="709"/>
        <w:rPr>
          <w:sz w:val="28"/>
        </w:rPr>
      </w:pPr>
      <w:r>
        <w:rPr>
          <w:sz w:val="28"/>
        </w:rPr>
        <w:t>Помимо решений вопросов на правительственных уровнях, большое значение имеет деятельность Международного союза охраны природы, Всемирного фонда охраны природы, а также специализированных учреждений ООН.</w:t>
      </w:r>
    </w:p>
    <w:p>
      <w:pPr>
        <w:pStyle w:val="11"/>
        <w:spacing w:lineRule="auto" w:line="360"/>
        <w:ind w:firstLine="709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июн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мирный день охраны окружающей среды. В</w:t>
      </w:r>
      <w:r>
        <w:rPr>
          <w:sz w:val="28"/>
          <w:lang w:val="en-US" w:eastAsia="en-US"/>
        </w:rPr>
        <w:t xml:space="preserve"> 1986</w:t>
      </w:r>
      <w:r>
        <w:rPr>
          <w:sz w:val="28"/>
        </w:rPr>
        <w:t xml:space="preserve"> г. ВОЗ приняла Глобальную стратегию сохранения здоровья для всех к</w:t>
      </w:r>
      <w:r>
        <w:rPr>
          <w:sz w:val="28"/>
          <w:lang w:val="en-US" w:eastAsia="en-US"/>
        </w:rPr>
        <w:t xml:space="preserve"> 2000</w:t>
      </w:r>
      <w:r>
        <w:rPr>
          <w:sz w:val="28"/>
        </w:rPr>
        <w:t xml:space="preserve"> г. В соответствии с этой стратегией непременным условием для выполнения поставленных задач является сохранение и упрочнение мира на Земле. В наше время речь идет о сохранении жизни на Земле.</w:t>
      </w:r>
    </w:p>
    <w:p>
      <w:pPr>
        <w:pStyle w:val="11"/>
        <w:numPr>
          <w:ilvl w:val="0"/>
          <w:numId w:val="0"/>
        </w:numPr>
        <w:spacing w:lineRule="auto" w:line="360"/>
        <w:ind w:firstLine="709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ология с основами экологии. Серия «Учебники для вузов. Специальная литература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Пб.: Издательство «Лань»,</w:t>
      </w:r>
      <w:r>
        <w:rPr>
          <w:sz w:val="28"/>
          <w:szCs w:val="28"/>
          <w:lang w:val="en-US" w:eastAsia="en-US"/>
        </w:rPr>
        <w:t xml:space="preserve"> 200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я. (Учебник) Чебышев Н.В. и др. (2000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глядная биохимия. Кольман Я., Рём К.-Г. (2000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cs="Arial"/>
      <w:b/>
      <w:bCs/>
      <w:iCs/>
      <w:smallCap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caps/>
      <w:kern w:val="2"/>
      <w:sz w:val="40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mallCaps/>
      <w:sz w:val="36"/>
      <w:szCs w:val="3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ind w:left="680" w:right="600" w:hanging="0"/>
      <w:jc w:val="center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0" w:after="0"/>
      <w:ind w:left="520" w:right="400" w:hanging="0"/>
      <w:jc w:val="right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60"/>
      <w:ind w:firstLine="560"/>
      <w:jc w:val="both"/>
    </w:pPr>
    <w:rPr>
      <w:rFonts w:ascii="Arial" w:hAnsi="Arial" w:eastAsia="Calibri" w:cs="Arial"/>
      <w:i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both"/>
    </w:pPr>
    <w:rPr>
      <w:rFonts w:ascii="Times New Roman" w:hAnsi="Times New Roman" w:eastAsia="Calibri" w:cs="Times New Roman"/>
      <w:i/>
      <w:color w:val="auto"/>
      <w:sz w:val="12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02:00Z</dcterms:created>
  <dc:creator>elenochka</dc:creator>
  <dc:description/>
  <cp:keywords/>
  <dc:language>en-US</dc:language>
  <cp:lastModifiedBy>SYSTEM</cp:lastModifiedBy>
  <dcterms:modified xsi:type="dcterms:W3CDTF">2011-09-10T17:02:00Z</dcterms:modified>
  <cp:revision>2</cp:revision>
  <dc:subject/>
  <dc:title/>
</cp:coreProperties>
</file>