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тийская государственная академия рыбопромыслового флота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факультет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Защита в чрезвычайных ситуациях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Экологические риски при производстве строительных материалов»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и: Крупнова А.С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унова Д.Д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руппа ЗЧС – 32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ининград 2009</w:t>
      </w:r>
      <w:r>
        <w:br w:type="page"/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 и задачи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определить экологический риск для окружающей среды и человек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едприятия, относящиеся к строительной промышленности и находящиеся на территории Калининградской области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ВВ, выбрасываемые в воздух при производстве строительных материалов предприятиями Калининградской области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бъемы выбросов предприятиями строительной промышленности Калининградской области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исследование на одном из предприятий Калининградской области строительной промышленности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негативные последствия для окружающей среды и человека при превышении норм вследствие выбросов ВВ в атмосферу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Перечень предприятий Калининградской области</w:t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 «ЖБИ – 1» пос.Прибрежный, ул.Заводская,11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 «ЖБИ – 2» ул.Мукомольная,14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ный завод «Чайковский» Правдинский район, пос.Железнодорожный, ул.Кирпичная, 3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фальто-бетонный завод ул.Двинская, 93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Балткерамика» ул.Заводская, 11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Экоблок» Малое Исаково, ул.Гурьевская, 1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Космоблок» Балтийское шоссе, 1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оизводство строительных материалов и вредные вещества, попадающие в атмосферу при их производстве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бетона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он — это искусственный камень, полученный путем смешения цемента, гравия и воды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ысыпают в бетономешалку и одновременно подают в нее воду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мешивания исходные материалы образуют пластичную смесь, похожую на тяжелую жидкость. Поэтому свежеприготовленный бетон называют не бетоном, а бетонной смесью. Лишь через некоторое время смесь затвердевает и превращается в камень, т.е. бетон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обетон — это бетон, армированный конструкционной сталью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загрязнители: оксиды углерода, азота, серы; углеводороды; пыль неорганическая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асфальта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фальт — смесь битумов (60-75 % в природном и 13-60 % в искусственном) с минеральными веществами (известняком, песчаником и др.). Применяют в смеси с песком, гравием, щебнем для устройства шоссейных дорог, как кровельный, гидро- и электроизоляционный материал, для приготовления замазок, клеев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ий асфальтобетон состоит из щебня, песка, минерального порошка (филера) и битумного вяжущего (битум, полимерно-битумное вяжущее)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загрязнители: свинец и его неорганические соединения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ота оксиды; сажа; ангидрид сернистый (серы диоксид –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; углерода оксид (СО); глеводороды предельны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9</w:t>
      </w:r>
      <w:r>
        <w:rPr>
          <w:rFonts w:cs="Times New Roman" w:ascii="Times New Roman" w:hAnsi="Times New Roman"/>
          <w:sz w:val="28"/>
          <w:szCs w:val="28"/>
        </w:rPr>
        <w:t>; мазутная зола; пыль неорганическая (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&gt; 70 %) динас и др.; пыль неорганическая (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0-70 %) цемент, шамот и др.; пыль неорганическая (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&lt;20 %) известняк и др.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кирпича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мический кирпич - кирпич, полученный путем обжига в печи глин и их смесей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мический кирпич изготавливается из глины, чаще всего красной, и в конце производства проходит обжиг при рабочей температуре в печи до 1000°С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три способа приготовления керамического кирпича: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и наиболее распространенный - пластичный метод: глиняную массу (при влажности её 17 - 30%) выдавливают из ленточного пресса, а затем подвергают обжигу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пособ отличается подготовкой сырца - его формируют из глиняной массы с влажностью 8 - 10% сильным прессованием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изводства кирпича методом жесткой экструзии предусматривает формование кирпича на ленточном прессе при влажности глины 12-14 %. Отформованный кирпич имеет высокую прочность, поэтому сразу же после резки он укладывается на обжиговую вагонетку, на которой и происходит процесс сушки кирпича.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газосиликатных блоков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газобетона предполагает введение веществ, выделяющих газ при химическом взаимодействии с цементом и известью, и в роли газообразователя выступает алюминиевая пудра или паста. По технологии производства газобетона HEBEL сырая смесь из кварцевого песка, извести, цемента после вспучивания проходит последующую автоклавную обработку при температуре 180 градусов и давлении около 14 бар. В полученной массе образуются многочисленные поры размером 1–3 мм, которые придают материалу такие свойства, как теплоизоляция, морозостойкость и легкость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загрязнители: оксиды кремния, алюминия, азота, углерода.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пеннобетонных блоков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пеноблоков основано на технологии получения готовых пенобетонных блоков в результате твердения раствора, состоящего из цемента, песка, воды и пены. В производстве пеноблоков используются следующие способы: заливка пенобетона в кассетные металлические формы и вынимание готовых пеноблоков вручную, заливка больших массивов и их резка на блоки и заливка неразборных кассетных форм с последующей автоматической распалубкой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загрязнители: оксиды кремния, азота, углерода; соединения тяжелых металлов; аэрозоли и взвеси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Объемы выбросов от строительной промышленности в атмосферу за 2003 год</w:t>
      </w:r>
    </w:p>
    <w:tbl>
      <w:tblPr>
        <w:tblW w:w="903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150"/>
        <w:gridCol w:w="1197"/>
        <w:gridCol w:w="1244"/>
        <w:gridCol w:w="1244"/>
        <w:gridCol w:w="1244"/>
      </w:tblGrid>
      <w:tr>
        <w:trPr>
          <w:trHeight w:val="167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 опасности веще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-й клас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-й клас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-й клас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-й клас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-й класс</w:t>
            </w:r>
          </w:p>
        </w:tc>
      </w:tr>
      <w:tr>
        <w:trPr>
          <w:trHeight w:val="167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выбросов, 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6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,1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1,640</w:t>
            </w:r>
          </w:p>
        </w:tc>
      </w:tr>
      <w:tr>
        <w:trPr>
          <w:trHeight w:val="167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т</w:t>
            </w:r>
          </w:p>
        </w:tc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3,637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'Завод ЖБИ-2' представляет собой единый современный крупнейший в Калининграде и области комплекс по производству бетонных и железобетонных изделий (ЖБИ), товарного бетона, строительных растворов различного назначения, арматурных сеток, каркасов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экологический риск, связанный с загрязнением окружающей природы и вредным воздействием на людей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 </w:t>
      </w:r>
      <w:r>
        <w:rPr/>
        <w:t>Нормативы предельно допустимых выбросов загрязняющих веществ в атмосферный воздух для ЖБИ – 2</w:t>
      </w:r>
    </w:p>
    <w:tbl>
      <w:tblPr>
        <w:tblW w:w="894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591"/>
      </w:tblGrid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загрязняющего вещест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рный выброс за 2008 г., т/год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надия пятиокис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001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леза окс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6644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ганец и его соеди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5072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зота диокс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71914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зота окс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6288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ж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7084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ры диокс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74438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роводор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002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сид углерод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89449</w:t>
            </w:r>
          </w:p>
        </w:tc>
      </w:tr>
      <w:tr>
        <w:trPr>
          <w:trHeight w:val="1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тористые газообразные соед-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349</w:t>
            </w:r>
          </w:p>
        </w:tc>
      </w:tr>
      <w:tr>
        <w:trPr>
          <w:trHeight w:val="1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ториды неорган.плохо раствор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356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илол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44600</w:t>
            </w:r>
          </w:p>
        </w:tc>
      </w:tr>
      <w:tr>
        <w:trPr>
          <w:trHeight w:val="1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нзапире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009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нзи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1017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роси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2237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йт-спири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07400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леводороды предельные С12 – С1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798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мульсо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081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вешенные вещест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21200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ыль неорган., содер. 70 – 20 % двуокиси крем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91552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ыль абразивна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3200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ыль древесна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35500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тористые газообразные соед-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349</w:t>
            </w:r>
          </w:p>
        </w:tc>
      </w:tr>
      <w:tr>
        <w:trPr>
          <w:trHeight w:val="111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ом числе автотранспорт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зота диокс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7614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зота окс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4488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ж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3094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ры диокс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4638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лерода окс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54039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нзи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1017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роси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2237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98987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ердых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50414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дких и газообразных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48573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  <w:t>Таблица 3. Нормативы образования отходов для ЖБИ – 2</w:t>
      </w:r>
    </w:p>
    <w:tbl>
      <w:tblPr>
        <w:tblW w:w="905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97"/>
        <w:gridCol w:w="1710"/>
        <w:gridCol w:w="790"/>
      </w:tblGrid>
      <w:tr>
        <w:trPr>
          <w:trHeight w:val="57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 опас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довой норматив, т/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8 год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лак свароч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27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бразивные круги отработанные и их л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1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кумуляторы свинцовы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87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тирочный материал, загрязненный масл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66</w:t>
            </w:r>
          </w:p>
        </w:tc>
      </w:tr>
      <w:tr>
        <w:trPr>
          <w:trHeight w:val="57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ходы твердых производ.материалов, загряз.нефтяными и минерал.жировыми продукт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0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сла отработанны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5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57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ходы бетонной смеси с содержанием пыли &lt; 3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00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ки и огарки стал.сварочных электро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32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м стальной несортирован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жка стальная незагряз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90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есные отходы из натур.чистой древеси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0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илки натуральные чистой древеси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00</w:t>
            </w:r>
          </w:p>
        </w:tc>
      </w:tr>
      <w:tr>
        <w:trPr>
          <w:trHeight w:val="1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жка натуральная чистой древеси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18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 Фоновая концентрация загрязняющих веществ вокруг ЖБИ – 2</w:t>
      </w:r>
    </w:p>
    <w:tbl>
      <w:tblPr>
        <w:tblW w:w="8926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881"/>
        <w:gridCol w:w="1134"/>
        <w:gridCol w:w="1134"/>
        <w:gridCol w:w="1057"/>
        <w:gridCol w:w="1103"/>
      </w:tblGrid>
      <w:tr>
        <w:trPr>
          <w:trHeight w:val="16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грязняющие вещества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корость ветра, м/с</w:t>
            </w:r>
          </w:p>
        </w:tc>
      </w:tr>
      <w:tr>
        <w:trPr>
          <w:trHeight w:val="111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 – 2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– 8</w:t>
            </w:r>
          </w:p>
        </w:tc>
      </w:tr>
      <w:tr>
        <w:trPr>
          <w:trHeight w:val="111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ия</w:t>
            </w:r>
          </w:p>
        </w:tc>
      </w:tr>
      <w:tr>
        <w:trPr>
          <w:trHeight w:val="111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юб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</w:t>
            </w:r>
          </w:p>
        </w:tc>
      </w:tr>
      <w:tr>
        <w:trPr>
          <w:trHeight w:val="111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нтрация (С), м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ы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5</w:t>
            </w:r>
          </w:p>
        </w:tc>
      </w:tr>
      <w:tr>
        <w:trPr>
          <w:trHeight w:val="11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оксид азо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1</w:t>
            </w:r>
          </w:p>
        </w:tc>
      </w:tr>
      <w:tr>
        <w:trPr>
          <w:trHeight w:val="11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сид азо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11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сид углер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</w:tr>
    </w:tbl>
    <w:p>
      <w:pPr>
        <w:pStyle w:val="Heading1"/>
        <w:keepNext w:val="false"/>
        <w:keepLines w:val="false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нозирование риска возникновения рефлекторных эффектов от строительной промышленности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диоксида азота: 2-й кл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b</w:t>
      </w:r>
      <w:r>
        <w:rPr>
          <w:rFonts w:cs="Times New Roman" w:ascii="Times New Roman" w:hAnsi="Times New Roman"/>
          <w:sz w:val="28"/>
          <w:szCs w:val="28"/>
        </w:rPr>
        <w:t>=-5,51+7,49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>(0,15/0,085)=-3,66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isk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ыли: 3-й кл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b</w:t>
      </w:r>
      <w:r>
        <w:rPr>
          <w:rFonts w:cs="Times New Roman" w:ascii="Times New Roman" w:hAnsi="Times New Roman"/>
          <w:sz w:val="28"/>
          <w:szCs w:val="28"/>
        </w:rPr>
        <w:t>=-2,35+3,73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>(0,39/0,3)=-1,92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isk</w:t>
      </w:r>
      <w:r>
        <w:rPr>
          <w:rFonts w:cs="Times New Roman" w:ascii="Times New Roman" w:hAnsi="Times New Roman"/>
          <w:sz w:val="28"/>
          <w:szCs w:val="28"/>
        </w:rPr>
        <w:t>=0,0278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ксида азота: 3-й кл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b</w:t>
      </w:r>
      <w:r>
        <w:rPr>
          <w:rFonts w:cs="Times New Roman" w:ascii="Times New Roman" w:hAnsi="Times New Roman"/>
          <w:sz w:val="28"/>
          <w:szCs w:val="28"/>
        </w:rPr>
        <w:t>=-2,35+3,73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>(0,04/0,4)=-6,08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isk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ксида углерода: 4-й кл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b</w:t>
      </w:r>
      <w:r>
        <w:rPr>
          <w:rFonts w:cs="Times New Roman" w:ascii="Times New Roman" w:hAnsi="Times New Roman"/>
          <w:sz w:val="28"/>
          <w:szCs w:val="28"/>
        </w:rPr>
        <w:t>=-1,41+2,33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>(3,1/5)=-1,89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isk</w:t>
      </w:r>
      <w:r>
        <w:rPr>
          <w:rFonts w:cs="Times New Roman" w:ascii="Times New Roman" w:hAnsi="Times New Roman"/>
          <w:sz w:val="28"/>
          <w:szCs w:val="28"/>
        </w:rPr>
        <w:t>=0,0297</w:t>
      </w:r>
      <w:r>
        <w:br w:type="page"/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воды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исследования можно заключить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вышении норм выбросов оксида углерода и пыли на ЖБИ – 2 пострадает 297 и 278 человек из 10000 соответственно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действии оксида углерода на организм человека возможно развитие кислородной недостаточности, нарушение клеточного дыхания и гибели организма (при концентрации 1%-в течение нескольких минут), сердечные приступы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действии неорганической пыли на организм возможно развитие легочных болезней и воспалительных процессов в них, уменьшение вентиляционной способности и емкости легких, повреждение слизистых оболочек глаз, верхних дыхательных путей, раздражение кожи, повышение смертности от рака легких и кишечника, повышение заболеваемости тонзиллитом, фарингитом, рини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03:00Z</dcterms:created>
  <dc:creator>Настя</dc:creator>
  <dc:description/>
  <cp:keywords/>
  <dc:language>en-US</dc:language>
  <cp:lastModifiedBy>SYSTEM</cp:lastModifiedBy>
  <dcterms:modified xsi:type="dcterms:W3CDTF">2011-09-10T17:03:00Z</dcterms:modified>
  <cp:revision>2</cp:revision>
  <dc:subject/>
  <dc:title>Балтийская государственная академия рыбопромыслового флота</dc:title>
</cp:coreProperties>
</file>