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/>
      </w:pPr>
      <w:r>
        <w:rPr>
          <w:sz w:val="28"/>
          <w:szCs w:val="28"/>
        </w:rPr>
        <w:t>по курсу: Экономическая география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center"/>
        <w:rPr/>
      </w:pPr>
      <w:r>
        <w:rPr>
          <w:sz w:val="28"/>
          <w:szCs w:val="28"/>
        </w:rPr>
        <w:t>тема: Экологические проблемы Южного Ура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экологии реги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тропогенные изменения поч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грязнение 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Загрязнение поверхностных 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Загрязнение подземных 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следствия разработки полезных ископаем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диоактивное загрязн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собо охраняемые природные террит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брала тему «Экологические проблемы Южного Урала» потому, что считаю ее наиболее интересной в изучении дисциплины «Экономическая география»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, проблемы взаимоотношения людей с природой, существовали всегда, на всем протяжении истории человеческого общества. Стихийные бедствия – бури и наводнения, пожары и землетрясения, нашествия саранчи или грызунов – охватывали в разное время те или иные страны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ми проблемами, в последнее время, стало интересоваться все большее количество людей и специалистов. Экология как наука стала все шире применяться в хозяйственной деятельности человека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определила главную задачу выполнения контрольной работы – рассмотрение экологических проблем Южного Урала (а именно – Челябинской области) и поиск путей их решения. </w:t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обенности экологии региона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егиональной экологией понимаются проблемы той или иной территории, обусловленные ее географическим положением, климатом, а также своеобразием исторического и экономического развити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жного Урала, как части большой горной страны, срединного хребта Евроазиатского субконтинента, характерны те же экологические проблемы, что и для других регионов страны: загрязнение атмосферы, деградация земельных и кормовых угодий, загрязнение поверхностных и подземных вод. Вместе с тем существует целый ряд проблем, свойственных только этому краю, связанных как с особенностями его природной среды, так и со своеобразием историко-экономического развити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родным особенностям Южного Урала можно отнести следующие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ожный рельеф с множеством как крупных, так и мелких форм. Размах рельефа (с запада на восток) достигает 1200-1400м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Весьма сложный по набору пород (литологии) геологический фундамент (недра), в котором представлены различные по происхождению породы разного химического состава. Примерно на 35-40% территории челябинской области горные породы выходят на поверхность или залегают непосредственно под почвой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есьма сложный геохимический фон, отличающийся от пограничных районов как по набору химических элементов, так и по их количеству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о сравнению с пограничными регионами более высокий радиационный фон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заичные и очень сложные магнитные, электрические и тепловые пол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Маловодность рек восточного склона (бассейн Тобола), где проживает большинство населения; небольшой суммарный сток даже в обильные по водности годы; ограниченные запасы подземных вод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Большое разнообразие в растительном мире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личие в большей части территории области маломощных почв с относительно небольшим содержанием гумуса и фосфора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гиональным антропогенным (техногенным) факторам необходимо отнести следующие: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Сравнительно большое время эксплуатации природных ресурсов, интенсивность их использования в ХХ веке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чительное истощение минеральных ресурсов (особенно черные, цветные металлы, золото, уголь)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Большая концентрация экологически вредных производств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Аварийные выбросы радиоактивных материалов на значительной части севера области; наличие хранилищ радиоактивных отходов, потенциально опасных для населени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Чрезмерная нарушенность (особенно в степных районах) плодородного слоя почвы, его деградация под влиянием эрозии, техногенного загрязнени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Чрезмерное загрязнение поверхностных вод, зарегулированность стока рек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Истощение лесных ресурсов, особенно хвойных пород, значительное сокращение их площадей, особенно за последние 60 лет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еградация, истощение кормовых угодий более чем на половине территории области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Чрезвычайно большое (более 5 млрд тонн) количество отходов промышленных предприятий, горного и горно-обогатительного производства, оказывающих негативное воздействие на окружающую среду (воду, почвы)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Значительная загазованность воздуха почти во всех городах, промышленных поселках.</w:t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тропогенные изменения почв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емли подразделяются на сельскохозяйственные, а также занятые лесами, поверхностными водами, предприятиями, дорогами и селениями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емли сельскохозяйственного назначения в той или иной степени изменены хозяйственной деятельностью человека и представляют собой уже искусственные агроландшафты. Среди них можно выделить полевой, степной, пастбищный, лугово-пастбищный, садовый и ландшафты смешанного типа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ландшафты испытывают постоянное антропогенное воздействие, усиливающееся в весенне-летние месяцы. Оно выражается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спашке, бороновании верхнего слоя почвы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применении химических веществ для сохранения плодородия (удобрений) и защиты растений (пестициды)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ьятии питательных веществ почвы с урожаем (калий, фосфор, азот)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коплении техногенной пыли и тяжелых металлов в результате промышленных выбросов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сорении бытовым, строительным, промышленным мусором, отходами сельхозпроизводства, нефтепродуктами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риводит к разрушению структуры почвы, изменению ее химического состава, уменьшению мощности гумусового горизонта и к потери плодороди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лодородие почв определяется, прежде всего, содержанием в них гумуса, гуминовых кислот. Вследствие их выноса и перерождения разрушается структура почвы, уменьшается ее водопроницаемость и влагоемкость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ляция (выдувание) и эрозия почв сильно проявляются в южных степных районах, где при ветрах 10-15 м/сек на распаханных, не защищенных растительностью участках, поднимаются пыльные бури (Брединский, Кизильский и другие районы). В результате уменьшается мощность плодородного гумусового слоя. На поверхности оказываются менее гумусированные слои почвы или подпочвенные породы. Образуются многочисленные лога и овраги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важной является проблема техногенного загрязнения. Только в 1996 году предприятия Челябинской области выбросили в атмосферу более 1,3 млн тонн загрязняющих веществ. Основным накопителем промышленной пыли является почва. Если нерудные частицы просто покрывают землю и растительность тонким слоем, не давая ей «дышать», то частицы тяжелых металлов, накапливаясь в почве, создают техногенные геохимические аномалии. Они могут долго сохраняться на поверхности почвы, не принося существенного вреда растениям, но при определенном рН среды тяжелые металлы образуют соединения, усваиваемые растениями. С пищей они могут попадать в ткани и кости животных и человека и накапливаться там, вызывая те или иные заболевани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агрязнение земель происходит не только за счет выбросов предприятий промышленности, но и за счет веществ, потребляемых самим сельским хозяйством, например пестицидов. Такое загрязнение называется агрогенным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таким загрязнениям относятся: пестициды, складирование опасных ядохимикатов в неположенных местах, нарушение правил хранения нефтепродуктов, свалки (подобные скопления могут вызвать смертельное отравление, облучение радиоактивными металлами, и пр.).</w:t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грязнение воды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Загрязнение поверхностных вод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проблем водопользования на Южном Урале была и остается проблема регулирования стока рек. Экологически ненормируемая зарегулированность стока приводит к гибели малых и даже средних рек, особенно в маловодные годы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были и остаются основными водопотребителями. Все крупные предприятия имеют возвратные и даже замкнутые системы водопотребления, однако какое-то количество загрязненной воды попадает в реки и озера и оказывает вредное влияние на окружающую среду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проблема, связанная с промышленным водопотреблением, - очистка использованной воды, промышленных стоков. Существующие технологии весьма дороги, несовершенны и не приводят к полной очистке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механические загрязнители воды, к которым необходимо отнести осадки и взвеси. Это нерастворяющиеся в воде частицы почв и ила, глины и песка, силикатные частицы, выбрасываемые в атмосферу предприятиями. Замутняя воду, они ухудшают среду обитания водной фауны, тормозят процесс фотосинтеза, засоряют жабры рыб и фильтры моллюсков, увеличивают слой данных осадков и тем самым способствуют обмелению рек и водоемов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ые вещества попадают в реки и водоемы из стоков и выбросов предприятий радиохимической промышленности, таких как химкомбинат «Маяк». Радионуклиды частично растворяются в воде, но большей частью накапливаются в донных осадках и губительно действуют на все живое.</w:t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Загрязнение подземных вод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дземных вод происходит в том случае, если они природно не защищены от попадания с поверхности загрязняющих веществ. Это обычно происходит тогда, когда над водоносным горизонтом нет достаточно мощного непроницаемого слоя, например глины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земные воды практически на всей территории подвержены техногенному загрязнению. Основными загрязнителями являются тяжелые металлы, радиоактивные элементы, соединения азота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тяжелыми металлами установлено только для Большеуральского бассейна подземных вод. Крупные участки загрязнения подземных вод титаном, барием, молибденом, никелем обнаружены в окрестностях поселков Рымникского, Бреды, Анненского (свинец)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активные элементы в подземных водах появились в результате загрязнения поверхностных и подземных вод радионуклидами на севере области в 1957г. во время аварии на химкомбинате «Маяк», а также его отходами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ые концентрации урана, радия в воде считать опасными нельзя, так как это природное явление существовало на Южном Урале всегда. К нему приспособились и растения, и животные. Нет никаких данных, говорящих о том, что люди, живущие в нашем крае, когда-либо страдали от «радиоактивных» подземных вод. </w:t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следствия разработки полезных ископаемых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освоения минеральных богатств на Южном Урале относится к эпохе бронзы. Медь начали добывать примерно 4 тыс. лет назад. Самым крупным из известных нам сегодня древних рудников был Каргалинский, расположенный недалеко от Оренбурга. Здесь древни рудокопы разрабатывали рудистые песчаники, содержащие такие минералы меди, как халькопирит, борнит и малахит. Содержание меди в этих рудах достигало 8-10% и более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штабы добычи минерального сырья увеличиваются ежегодно. Это связанно не только с ростом потребления тех или иных минералов, пород, но и с уменьшением содержания в них полезных компонентов. Если раньше на Урале, в Челябинской области обрабатывались полиметаллические руды с содержанием полезных элементов 4-12%, то теперь разрабатываются бедные руды, где содержание ценных элементов едва достигает 1%. Для того, чтобы получить из руды тонну меди, цинка, железа, необходимо добыть из недр гораздо больше породы, чем в прошлом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способ добычи полезных ископаемых значительно влияет на природную среду. Особое влияние испытывает верхняя часть литосферы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любом способе добычи происходит значительная выемка пород и их перемещение. Нарушается целостность определенного объема пород, увеличивается их трещиноватость, появляются крупные полости, пустоты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чка воды из карьеров и шахт создает обширные депрессионные воронки, зоны снижения уровня водоносных горизонтов. При карьерной добыче диаметры этих воронок достигают 10-15 км, площади – 200-300 кв.км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ка шахтных стволов приводит также к соединению и перераспределению вод между ранее заброшенными водоносными горизонтами, прорывам мощных потоков воды в туннели, забои шахт, что значительно затрудняет добычу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щение грунтовых вод в районе горных выработок и осушение поверхностных горизонтов сильно влияют на состояние почв, растительного покрова, величину поверхностного стока, обуславливают общее изменение ландшафта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рупных карьеров и шахтных полей сопровождается активизацией различных инженерно-геологических и физико-химических процессов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ают деформации бортов карьера, оползни, оплывины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сходит оседание земной поверхности над отработанными шахтными полями. В скальных породах оно может достигать десятков миллиметров, в некрепких осадочных породах – десятков сантиметров и даже метров;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соседних с горными выработками площадях усиливаются процессы эрозии почв, оврагообразования;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выработках и отвалах активизируются во много раз процессы выветривания, идет интенсивное окисление рудных минералов и их выщелачивание, во много раз быстрее, чем в природе, идет миграция химических элементов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радиусе нескольких сот метров, а иногда и километров, происходит загрязнение почв тяжелыми металлами при транспортировке, ветровом и водном разносе, почвы также загрязняются нефтепродуктами, строительным и промышленным мусором. В конечном счете, вокруг крупных городов выработок создается пустошь, на которой растительность не выживает. Например, разработка магнезитов в Сатке привела к гибели сосновых лесов в радиусе до 40 км. Пыль, содержащая магний, попала в почву и изменила щелочно-кислотный баланс. Почвы из кислых превратились в слабощелочные. Кроме того, карьерная пыль как бы зацементировала хвою, листья растений, что вызвало их оскудение, увеличение мертвопокровных пространств. В конечном итоге, леса погибли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качиваемые из горных выработок воды часто содержат примесь глины, песка, кислот, солей, которые при попадании в реки, ручьи, болота (чаще всего шахтные, карьерные воды попадают именно сюда) вызывают их загрязнение. Подобное произошло в Карабаше, где добытую из шахты руду после дробления и обогащения сбрасывали в реку Сак-Элгу и ручей Аткус. Последствия этого сброса ощущаются и сегодня, спустя десятилети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сплуатация крупных горных выработок сопровождается выбросами пыли и газов в атмосферу за счет взрывов значительного количества аммонала и других взрывчатых веществ. Так, при разложении пирита выделяется теплота, которая вызывает возгорание отвалов. Терриконы горят в течении месяцев, а иногда и лет, выделяя сернистый и угарный газы, углекислый газ и целый ряд других соединений с хлором, фтором, азотом. Горящие терриконы интенсивно загрязняют атмосферу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генная нарушенность естественных ландшафтов и растительного покрова на территории горно-добывающих предприятий и их ближайшем окружении охватывает значительные площади. В основных горно-добывающих районах области (Сатке, Карабаше, Копейске, Коркино) это десятки квадратный километров. Чрезмерная загазованность, запыленность приводят к усыханию крон деревьев и другим болезням. </w:t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диоактивное загрязнение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3 году выдающиеся ученые России во главе с академиком И.В. Курчатовым приступили к созданию атомного оружия. В 1946 году в Челябинской области, близ Каслей, в краю озер и сосновых лесов, начал строиться промышленный комплекс по получению оружейного плутония. В 1948 году здесь был пущен первый в стране атомный реактор, а в 1949 году – первый радиохимический завод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ложнейших технологий сопровождалось, как всегда бывает в новом деле, целым рядом ошибок. Поначалу отдельные операции с ураном проводились голыми руками. Никакой защиты от радиоактивного излучения не было. Очень мало известно было о радиоактивных отходах и методах их хранения. Ошибки от незнания привели к тем трагическим событиям, в результате которых значительная часть территории Челябинской области была заражена радиоактивными веществами, смертельно опасными для всего живого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49-1951 годы жидкие радиоактивные отходы радиохимического производства просто сбрасывались в небольшую реку Течу бассейна Тобола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сброс отходов в Течу уменьшился, а в1956 году совсем прекратился, но в результате радиоактивного загрязнения воды, донных отложений и пойменных земель жители прибрежных населенных пунктов подверглись как внешнему облучению, так и внутреннему – от радионуклидов, поступавших в организм с пищей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риродопользования, техногенное радиоактивное загрязнение коснулось, прежде всего, почвы, но оно также захватило поверхностные и подземные воды, отразилось (кратковременно) на состояние атмосферы, лесов, биоты в целом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ХХ столетия, через 40 с лишним лет после техногенной катастрофы 1957 года, хозяйственная деятельность на земле, воде, в лесах возобновлена на площадях, отстоящих от места взрыва более 55 км. Сохраняются некоторые ограничения в употреблении рыбы, мяса птиц (особенно водоплавающих), молока и некоторых других продуктов.</w:t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обо охраняемые природные территории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«Об охране окружающей природной среды», принятым в 1991 году, определены следующие типы особо охраняемых природных территорий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ые природные заповедники – природные комплексы (земля, недра, воды, растительный и животный мир), навсегда изъятые из хозяйственного использования и не подлежащие изъятию ни для каких иных целей, имеющие природоохранное, научное, эколого-просветительное значение как эталоны естественной природной среды, типичные или редкие ландшафты, места сохранения генетического фонда растений и животных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осударственные природные заказники – природные комплексы, предназначенные для сохранения и воспроизводства одних видов природных ресурсов в сочетании с ограниченным и согласованным использованием других видов природных ресурсов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циональные природные парки – природные комплексы, имеющие экологическое, генетическое, научное эколого-просветительное, рекреационное значение как типичные или редкие ландшафты, среда обитания сообществ диких растений и животных, мест отдыха, туризма, экскурсий, просвещения населения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амятники природы – уникальные природные объекты и природные комплексы, имеющие реликтовое, научное, историческое, эколого-просветительное значение и нуждающиеся в собой охране государства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урортные и лечебно-оздоровительные зоны – особо охраняемые территории и участки водного пространства, обладающие природными лечебными свойствами, минеральными источниками, климатическими и иными условиями, благоприятными для лечения и профилактики заболеваний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Зеленые зоны – территории вокруг городов и промышленных посепков, выполняющие средозащитные (средообразующие, экологические), санитарно-гигиенические и рекреационные функции, выделенные в пригородные зеленые зоны, в том числе и в лесопарковые защитные пояса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роме названных типов особо охраняемых природных территорий, действующим законодательством определен перечень других территорий, режим охраны которых соответствует режиму особо охраняемых природных территорий, определенному Законом «Об охране окружающей природной среды». К их числу относятся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а 1 группы, выполняющие преимущественно водоохранные, защитные, санитарно-гигиенические и оздоровительные функции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оохранные зоны рек, озер, водохранилищ – территории, прилегающие к акваториям рек, озер, водохранилищ, на которых устанавливается специальный режим в целях предотвращения загрязненности, истощения вод и заливания водных объектов. В состав водоохранных зон включаются поймы рек, надпойменные террасы, а также балки и овраги, непосредственно выходящие в речную долину или озерную котловину. В пределах водоохранных зон по берегам рек, озер и водохранилищ выделяются прибрежные полосы, представляющие собой территории строго ограничения хозяйственной деятельности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анитарной охраны источников водоснабжения и водопроводов хозяйственно- питьевого назначени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ые природные территории Челябинской области 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бласти располагаются: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и государственных заповедника – Ильменский им. В.И.Ленина (площадь 30,4 тыс. га), Восточно –Уральский (площадь 16,6 тыс. га), музей-заповедник «Аркаим» (площадь 4тыс. га)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ва национальных природных парка – «Таганай» (площадь 56,1 тыс. га), «Зюраткуль» (площадь 88,2 тыс. га)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роицкий лесостепной ботанический заказник (площадь 1,2 тыс. га)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22 государственных охотничьих (зоологических) заказника (площадь 573 тыс. га)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83 памятника природы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38 ботанических, в том числе 20 островных и ленточных боров (площадь 184,6 тыс. га),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69 гидрологических, в том числе 36 озер площадью 38,9 тыс. га,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3 геологических,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природно-исторических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 зеленых зон городов: Челябинск, Златоуст, Миасс, Аша, Верхний Уфалей, Чебаркуль, Кыштым, Карабаш, Касли, Куса, Катав-Ивановск, Нязепетровск и Пласт – площадью 164,7 тыс. га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й площади земель лесного фонда на территории области (2824 тыс. га) лесами 1 группы (особо охраняемыми) занято 1903,4 тыс. га, или 77,3 %.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анитарной охраны источников питьевого водоснабжения созданы вокруг водохранилищ: Аргазинского, Арслановского, Брединского, Долгобродского, Шершневского, Нязепетровского, Киалимского, Южноуральского, Зюраткульского, Саткинского, Тесьминского иряда других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ы водоохранные зоны рек Ай, Увелька, Сим, Юрюзань, Гумбейка, Синташта, Зюзелга, Уфалей, Зингейка, Большая Караганка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всех особо охраняемых территорий в области (в том числе зеленых зон городов) равна 1157,7 тыс. га, или 13 % площади области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йоны критической экологической ситуации: Челябинский, Еманжелинский, Пластовский, Магнитогорский и Бакало-Саткинский промышленные узлы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йонам с кризисной ситуацией отнесена часть территорий Каслинского, Кунашакского, Сосновског и Аргаяшского районов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ерритории более всего пострадали в результате аварий на химкомбинате «Маяк». Здесь в силу долговременного техногенного воздействия возникла зона экологического бедствия (г.Карабаш), единственная официально признанная в России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из главных задач особо охраняемых природных территорий состоит в том, чтобы обеспечить экологическое равновесие в природных системах. Чем уязвимее экосистема, тем выше должен быть процент особо охраняемых природных территорий. Челябинская область с ее чрезвычайно серьезными экологическими проблемами нуждается в увеличении особо охраняемых природных территорий.</w:t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ыполнив контрольную работу на тему «Экологические проблемы Южного Урала» я определила и рассмотрела данные проблемы. Я выяснила, как важно уделять внимание главным проблемам экологии, пути выхода из которых существуют, но их необходимо разрабатывать и совершенствовать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вать государственные природные заповедники и заказники, национальные природные парки и памятники природы, водоохранные зоны рек (озер, водохранилищ), зеленые зоны, а также курортные и лечебно- оздоровительные зоны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исследовать проблемы экологии не только Южного Урала, но и всей нашей планеты в целом, и искать новые пути их решения (более приемлемые на определенной территории Земли, части земного шара).</w:t>
      </w:r>
      <w:r>
        <w:br w:type="page"/>
      </w:r>
    </w:p>
    <w:p>
      <w:pPr>
        <w:pStyle w:val="Normal"/>
        <w:tabs>
          <w:tab w:val="clear" w:pos="708"/>
          <w:tab w:val="left" w:pos="2865" w:leader="none"/>
          <w:tab w:val="left" w:pos="71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65" w:leader="none"/>
          <w:tab w:val="left" w:pos="71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  <w:tab w:val="left" w:pos="7155" w:leader="none"/>
        </w:tabs>
        <w:spacing w:lineRule="auto" w:line="360"/>
        <w:jc w:val="both"/>
        <w:rPr/>
      </w:pPr>
      <w:r>
        <w:rPr>
          <w:sz w:val="28"/>
          <w:szCs w:val="28"/>
        </w:rPr>
        <w:t>1. Левит А.И. Южный Урал: География, экология, природопользование. Учебное пособие – Челябинск: Южно-Уральское книжное издательство, издательский торговый дом, 2001.</w:t>
      </w:r>
    </w:p>
    <w:p>
      <w:pPr>
        <w:pStyle w:val="Normal"/>
        <w:tabs>
          <w:tab w:val="clear" w:pos="708"/>
          <w:tab w:val="left" w:pos="2865" w:leader="none"/>
          <w:tab w:val="left" w:pos="7155" w:leader="none"/>
        </w:tabs>
        <w:spacing w:lineRule="auto" w:line="360"/>
        <w:jc w:val="both"/>
        <w:rPr/>
      </w:pPr>
      <w:r>
        <w:rPr>
          <w:sz w:val="28"/>
          <w:szCs w:val="28"/>
        </w:rPr>
        <w:t>2. Кириллов А.Д., Кириллов Б.А., Мамлеев А.Б. Урал экономический. Реформы. Результаты. Перспективы. – Екатеринбург: Изд-во «Уральский рабочий», 1999.</w:t>
      </w:r>
    </w:p>
    <w:p>
      <w:pPr>
        <w:pStyle w:val="Normal"/>
        <w:tabs>
          <w:tab w:val="clear" w:pos="708"/>
          <w:tab w:val="left" w:pos="2865" w:leader="none"/>
          <w:tab w:val="left" w:pos="7155" w:leader="none"/>
        </w:tabs>
        <w:spacing w:lineRule="auto" w:line="360"/>
        <w:jc w:val="both"/>
        <w:rPr/>
      </w:pPr>
      <w:r>
        <w:rPr>
          <w:sz w:val="28"/>
          <w:szCs w:val="28"/>
        </w:rPr>
        <w:t>3. Челябинская область. Краткий географический справочник. (Под редакцией М.А. Андреева) – Челябинск: Изд-во «Версия», 1995.</w:t>
      </w:r>
    </w:p>
    <w:p>
      <w:pPr>
        <w:pStyle w:val="Normal"/>
        <w:tabs>
          <w:tab w:val="clear" w:pos="708"/>
          <w:tab w:val="left" w:pos="2865" w:leader="none"/>
          <w:tab w:val="left" w:pos="7155" w:leader="none"/>
        </w:tabs>
        <w:spacing w:lineRule="auto" w:line="360"/>
        <w:jc w:val="both"/>
        <w:rPr/>
      </w:pPr>
      <w:r>
        <w:rPr>
          <w:sz w:val="28"/>
          <w:szCs w:val="28"/>
        </w:rPr>
        <w:t>4. Экономическая география России. (Под общей редакцией акад. В.И. Воронина, проф. М.В. Степанова) – М.: Российская экономическая академия, 1999.</w:t>
      </w:r>
    </w:p>
    <w:p>
      <w:pPr>
        <w:pStyle w:val="Normal"/>
        <w:tabs>
          <w:tab w:val="clear" w:pos="708"/>
          <w:tab w:val="left" w:pos="2865" w:leader="none"/>
          <w:tab w:val="left" w:pos="7155" w:leader="none"/>
        </w:tabs>
        <w:spacing w:lineRule="auto" w:line="360"/>
        <w:jc w:val="both"/>
        <w:rPr/>
      </w:pPr>
      <w:r>
        <w:rPr>
          <w:sz w:val="28"/>
          <w:szCs w:val="28"/>
        </w:rPr>
        <w:t>5. Экономическая и социальная география. Основы науки: Учебник для студентов высших учебных заведений. – М.: Гуманист. Изд. Центр ВЛАДОС, 2003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04:00Z</dcterms:created>
  <dc:creator>User</dc:creator>
  <dc:description/>
  <cp:keywords/>
  <dc:language>en-US</dc:language>
  <cp:lastModifiedBy>SYSTEM</cp:lastModifiedBy>
  <cp:lastPrinted>2005-10-25T12:00:00Z</cp:lastPrinted>
  <dcterms:modified xsi:type="dcterms:W3CDTF">2011-09-10T17:04:00Z</dcterms:modified>
  <cp:revision>2</cp:revision>
  <dc:subject/>
  <dc:title>РЕФЕРАТ</dc:title>
</cp:coreProperties>
</file>