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hadow/>
          <w:sz w:val="40"/>
          <w:szCs w:val="40"/>
        </w:rPr>
      </w:pPr>
      <w:r>
        <w:rPr>
          <w:rFonts w:cs="Bookman Old Style" w:ascii="Bookman Old Style" w:hAnsi="Bookman Old Style"/>
          <w:shadow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shadow/>
          <w:sz w:val="40"/>
          <w:szCs w:val="40"/>
        </w:rPr>
      </w:pPr>
      <w:r>
        <w:rPr>
          <w:rFonts w:cs="Bookman Old Style" w:ascii="Bookman Old Style" w:hAnsi="Bookman Old Style"/>
          <w:shadow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shadow/>
          <w:sz w:val="40"/>
          <w:szCs w:val="40"/>
        </w:rPr>
      </w:pPr>
      <w:r>
        <w:rPr>
          <w:rFonts w:cs="Bookman Old Style" w:ascii="Bookman Old Style" w:hAnsi="Bookman Old Style"/>
          <w:shadow/>
          <w:sz w:val="40"/>
          <w:szCs w:val="40"/>
        </w:rPr>
      </w:r>
    </w:p>
    <w:p>
      <w:pPr>
        <w:pStyle w:val="Style13"/>
        <w:rPr>
          <w:sz w:val="28"/>
          <w:szCs w:val="28"/>
        </w:rPr>
      </w:pPr>
      <w:r>
        <w:rPr/>
        <w:t>«Экологические проблемы человечества»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22"/>
        <w:rPr/>
      </w:pPr>
      <w:r>
        <w:rPr/>
        <w:t>За последние годы мы пришли к новому, живому и ясному пониманию нашей планеты. Это – сложная система в состоянии постоянного движения. Деятельность человека может сейчас влиять на крупные планетные системы, и последствия этого – неизвестны. Перед нами стоит масса проблем, которые требуют философски целостных решений.</w:t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ind w:firstLine="720"/>
        <w:rPr/>
      </w:pPr>
      <w:r>
        <w:rPr/>
        <w:t>ЯДЕРНЫЙ ВЕК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</w:r>
    </w:p>
    <w:p>
      <w:pPr>
        <w:pStyle w:val="Normal"/>
        <w:ind w:left="3828" w:firstLine="850"/>
        <w:jc w:val="right"/>
        <w:rPr/>
      </w:pPr>
      <w:r>
        <w:rPr>
          <w:i/>
          <w:iCs/>
          <w:sz w:val="28"/>
          <w:szCs w:val="28"/>
        </w:rPr>
        <w:t>«Век Экологии начался в пустыне за Аламагордо, Нью-Мексико    16-го июля 1945г. ослепляющим огненным шаром света и поднимающейся грибообразной тучей радиоактивных газов… Впервые за 2 миллиона лет истории человечества появилась сила, способная уничтожить всю структуру жизни на планете».</w:t>
      </w:r>
    </w:p>
    <w:p>
      <w:pPr>
        <w:pStyle w:val="Normal"/>
        <w:jc w:val="right"/>
        <w:rPr/>
      </w:pPr>
      <w:r>
        <w:rPr>
          <w:i/>
          <w:iCs/>
          <w:sz w:val="32"/>
          <w:szCs w:val="32"/>
        </w:rPr>
        <w:tab/>
      </w:r>
      <w:r>
        <w:rPr>
          <w:i/>
          <w:iCs/>
          <w:sz w:val="28"/>
          <w:szCs w:val="28"/>
        </w:rPr>
        <w:t>Доналд Вустер</w:t>
      </w:r>
    </w:p>
    <w:p>
      <w:pPr>
        <w:pStyle w:val="22"/>
        <w:rPr/>
      </w:pPr>
      <w:r>
        <w:rPr/>
        <w:t>Более чем через 40 лет, 26-го апреля 1986 г. на Чернобыльской электростанции взорвался реактор №4; взрывом снесло контейнер-протектор из стали и бетона, графит в центре реактора загорелся, неся радиоактивное заражение на миллионы квадратных миль.</w:t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ежду этими двумя событиями мрачными вехами на нашем пути через ядерный век стали Хиросима и Нагасаки, Бикини и Кыштым, реки Чок и Паломарес – зловещее наследие аварий и инцидентов, напоминающих о скрытом значении и последствиях использования ядерной энергии.</w:t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 самого начала бомбы и реакторы разрабатывались вместе, пока мир не стал закован в ядерные цепи, простирающихся от холодных просторов космоса до океанских глубин. Мы захламили землю отходами, которые останутся радиоактивны веками. Мы создали орудия, которые могут нарушить ДНК в наших клетках, и которые могут превратить эту полную жизни зелёную планету в бесплодный пустырь, а нас отбросить назад в каменный век.</w:t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2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ind w:firstLine="720"/>
        <w:rPr/>
      </w:pPr>
      <w:r>
        <w:rPr/>
        <w:t>ЛЕСА – В ПУСТЫНИ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36"/>
          <w:szCs w:val="36"/>
        </w:rPr>
      </w:pPr>
      <w:r>
        <w:rPr>
          <w:rFonts w:cs="Bookman Old Style" w:ascii="Bookman Old Style" w:hAnsi="Bookman Old Style"/>
          <w:b/>
          <w:bCs/>
          <w:i/>
          <w:iCs/>
          <w:sz w:val="36"/>
          <w:szCs w:val="36"/>
        </w:rPr>
      </w:r>
    </w:p>
    <w:p>
      <w:pPr>
        <w:pStyle w:val="22"/>
        <w:rPr/>
      </w:pPr>
      <w:r>
        <w:rPr/>
        <w:t>Когда-то тропические влажные леса покрывали 10% поверхности земли (15млн. кв. км), но их площадь уменьшилась уже на одну треть. Скорость разрушения около 100000 кв. км в год.</w:t>
      </w:r>
    </w:p>
    <w:p>
      <w:pPr>
        <w:pStyle w:val="22"/>
        <w:rPr/>
      </w:pPr>
      <w:r>
        <w:rPr/>
        <w:t>Темп потери лесов увеличивается. Снятые спутниками фотографии показывают, что в 1987г. только в Бразилии леса, площадью около 200000 кв. км были сожжены мелкими фермерами.</w:t>
      </w:r>
    </w:p>
    <w:p>
      <w:pPr>
        <w:pStyle w:val="22"/>
        <w:rPr/>
      </w:pPr>
      <w:r>
        <w:rPr/>
        <w:t>Движущие силы за всем этим – бедность и жадность. Леса вырубаются из-за их древесных ресурсов, их границы подвергаются эрозии подсечно-огневой  системой землевладения, огромные площади или заливаются ради проектов гидроэлектростанций или вырубаются ради недолговечного пастбища для мясного скота.</w:t>
      </w:r>
    </w:p>
    <w:p>
      <w:pPr>
        <w:pStyle w:val="22"/>
        <w:rPr/>
      </w:pPr>
      <w:r>
        <w:rPr/>
        <w:t>Когда исчезают деревья, разрушается стабильность экосистемы. Неизбежный результат – наводнения, засухи, широко распространённая эрозия.</w:t>
      </w:r>
    </w:p>
    <w:p>
      <w:pPr>
        <w:pStyle w:val="22"/>
        <w:rPr/>
      </w:pPr>
      <w:r>
        <w:rPr/>
        <w:t>Большинство пустынь мира были когда-то лесами и лесистыми местностями. Опустынивание угрожает одной трети земной поверхности (48 млн. кв. км) и повлияет на жизнь, по крайней мере, 850 млн. людей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АТМОСФЕРНЫЕ ЭКСПЕРИМЕНТЫ</w:t>
      </w:r>
    </w:p>
    <w:p>
      <w:pPr>
        <w:pStyle w:val="22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22"/>
        <w:ind w:left="4678" w:firstLine="709"/>
        <w:jc w:val="right"/>
        <w:rPr/>
      </w:pPr>
      <w:r>
        <w:rPr>
          <w:sz w:val="28"/>
          <w:szCs w:val="28"/>
        </w:rPr>
        <w:t>«Десять лет тому назад, загрязнение воздуха казалось простым вопросом, имеющим ограниченные и местные последствия. Сейчас мы пришли к пониманию, что человеческая деятельность начинает влиять на глобальный баланс всей атмосферной системы. Мы вовлечены в гигантский эксперимент, о результатах которого можем только делать предположения…»</w:t>
      </w:r>
    </w:p>
    <w:p>
      <w:pPr>
        <w:pStyle w:val="22"/>
        <w:ind w:firstLine="709"/>
        <w:rPr/>
      </w:pPr>
      <w:r>
        <w:rPr>
          <w:rFonts w:eastAsia="Arial"/>
        </w:rPr>
        <w:t xml:space="preserve">  </w:t>
      </w:r>
      <w:r>
        <w:rPr/>
        <w:t>Кислотный дождь разрушает здания, окисляет озёра и реки, загрязняет грунтовые воды, высушивает деревья и наносит ущерб живой природе. Эта проблема не уйдёт сама по себе, она не поддаётся лёгким решениям и, несомненно, является следствием деятельности человека. Загрязнение воздуха работающими на твёрдом топливе электростанциями – главная причина кислотного дождя.</w:t>
      </w:r>
    </w:p>
    <w:p>
      <w:pPr>
        <w:pStyle w:val="22"/>
        <w:ind w:firstLine="709"/>
        <w:rPr/>
      </w:pPr>
      <w:r>
        <w:rPr/>
        <w:t>В последние два десятилетия выявились две других важных глобальных атмосферных проблемы – парниковый эффект и истощение озонового слоя.</w:t>
      </w:r>
    </w:p>
    <w:p>
      <w:pPr>
        <w:pStyle w:val="22"/>
        <w:ind w:firstLine="709"/>
        <w:rPr/>
      </w:pPr>
      <w:r>
        <w:rPr/>
        <w:t>Сейчас полагают, что подъём на 25% уровня углекислого газа с середины 19 века из-за сжигания топлива, уничтожения лесов, подъёма уровня других рассеянных газов уже ведёт к глобальному потеплению. Это может вызвать таяние ледяных шапок, последующий подъём морских уровней и изменение погоды в мире.</w:t>
      </w:r>
    </w:p>
    <w:p>
      <w:pPr>
        <w:pStyle w:val="22"/>
        <w:ind w:firstLine="709"/>
        <w:rPr/>
      </w:pPr>
      <w:r>
        <w:rPr/>
        <w:t>Истощение озонового слоя, защищающего жизнь на земле от вредного ультрафиолетового излучения солнца, было впервые замечено над Антарктикой, а с тех пор также было зарегистрировано в других частях земного шара.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  <w:t>ОТРАВЛЕННАЯ ВОДА</w:t>
      </w:r>
    </w:p>
    <w:p>
      <w:pPr>
        <w:pStyle w:val="22"/>
        <w:ind w:firstLine="709"/>
        <w:jc w:val="center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22"/>
        <w:ind w:firstLine="709"/>
        <w:rPr/>
      </w:pPr>
      <w:r>
        <w:rPr/>
        <w:t>Мы производим огромные количества токсичных химикатов, которые не поддаются естественному распаду и отравляют окружающую среду и нас самих. Аварии, такие как Минимата, Севесо и Бопал – наиболее трагические примеры этой химической угрозы. Более коварно – постоянное загрязнение грунтовых вод, ручьёв, рек, озёр, морей и океанов не только пестицидами, но также сточными водами и в результате промышленной и сельскохозяйственной деятельности.</w:t>
      </w:r>
    </w:p>
    <w:p>
      <w:pPr>
        <w:pStyle w:val="22"/>
        <w:ind w:firstLine="709"/>
        <w:rPr/>
      </w:pPr>
      <w:r>
        <w:rPr/>
        <w:t>Наши индустриальные общества производят опасные для жизни отходы, которые нелегально зарываются в землю, сбрасываются в прибрежные воды и отправляются морским путём в развивающиеся страны.</w:t>
      </w:r>
    </w:p>
    <w:p>
      <w:pPr>
        <w:pStyle w:val="22"/>
        <w:ind w:firstLine="709"/>
        <w:rPr/>
      </w:pPr>
      <w:r>
        <w:rPr/>
        <w:t>Тюлени умирают от таинственного вируса в Северном море, где процветают загрязнённые водоросли, которые губят рыб и обедняют пляжи.</w:t>
      </w:r>
    </w:p>
    <w:p>
      <w:pPr>
        <w:pStyle w:val="22"/>
        <w:ind w:firstLine="709"/>
        <w:rPr/>
      </w:pPr>
      <w:r>
        <w:rPr/>
        <w:t>Мы подвергаем воды во всём мире действию внешних сил совершенно новым и опасным путём. Прибрежные воды, устья рек и заболоченные земли проявляют признаки всё увеличивающегося воздействия вторжения человека и промышленного развития.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/>
        <w:t>Можно сделать вывод, что наше собственное выживание зависит от нас, от того, как мы поддерживаем структуру жизни. Мы нарушаем её естественный порядок на свой страх и риск.</w:t>
      </w:r>
    </w:p>
    <w:p>
      <w:pPr>
        <w:pStyle w:val="22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-1985" w:leader="none"/>
        </w:tabs>
        <w:ind w:left="567" w:right="423" w:hanging="141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Bookman Old Style" w:hAnsi="Bookman Old Style" w:cs="Bookman Old Style"/>
      <w:b/>
      <w:bCs/>
      <w:i/>
      <w:i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426" w:right="423" w:hanging="0"/>
      <w:jc w:val="center"/>
    </w:pPr>
    <w:rPr>
      <w:rFonts w:ascii="Bookman Old Style" w:hAnsi="Bookman Old Style" w:cs="Bookman Old Style"/>
      <w:shadow/>
      <w:sz w:val="48"/>
      <w:szCs w:val="48"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i/>
      <w:i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04:00Z</dcterms:created>
  <dc:creator>Белый Георгий Владимирович</dc:creator>
  <dc:description/>
  <cp:keywords/>
  <dc:language>en-US</dc:language>
  <cp:lastModifiedBy>SYSTEM</cp:lastModifiedBy>
  <dcterms:modified xsi:type="dcterms:W3CDTF">2011-09-10T17:04:00Z</dcterms:modified>
  <cp:revision>2</cp:revision>
  <dc:subject/>
  <dc:title>«Экологические проблемы чело-вечества»</dc:title>
</cp:coreProperties>
</file>