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Узбекиста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 и эк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дминистративно-территориальному делению, в Республику Узбекистан входят территории 12 областей, 163 районов и 119 городов, включая и автономную республику Каракалпакстан. В стране проживают представители более сотни национальностей, в том числе узбеки, русские, татары, таджики, каракалпаки, украинцы, киргизы, казахи, туркмены, корейцы, евреи, турки, немц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е деление Республики Узбекистан (общая пл. 447,5 тыс. кв. 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ам международных экспертов, динамика воспроизводства населения в Узбекистане возрастает, тогда как в других центрально-азиатских странах - Казахстане, Кыргызстане, Таджикистане - наблюдается обратная тенд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воспроизводства населения Республики Узбекистан (тыс. 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00 лет население республики возросло в 8 раз, стабильно увеличиваясь каждые 10 лет в среднем на 3,6 миллиона человек. Если темпы роста населения останутся такими же, то к 2010 году в Узбекистане будет проживать не менее 27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ьной экологической ситуации в Узбекистане показывает, что в среднесрочной перспективе - 10-15 лет - здесь в связи с этим может возникнуть комплекс новых экологических проблем; имеющиеся же - Аральский кризис, дефицит воды, деградация земель, дефляция и эрозии почв, последствия нерационального использования природных ресурсов и другие - будут усугублять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грационные пото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является, по определению российского эксперта Д. Никитина, объективным социально-экономическим индикатором, отражающим процесс перераспределения трудовых ресурсов. Обычно поток мигрантов направлен туда, где более благоприятны условия проживания. Например, по данным Статистического комитета СНГ, с 1991 по 1998 гг. в Узбекистан ежегодно иммигрировало 140-330 тысяч человек, а эмигрировало 190-350 тыся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блюдается иная картина. Согласно данным узбекистанского исследователя Л. Максаковой, с 1990 г. увеличился внутренний миграционный поток из районов, где сложились тяжелые экологические условия. Это миграция населения из Каракалпакстана, Навоийской, Хорезмской областей в центральные районы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последняя перепись населения проходила в 1989 г., реальную оценку демографической ситуации в республике дать трудно. Однако имеются факты, свидетельствующие об интенсивной миграции из зон экологических катастроф. Официальных публикаций, освещающих этот вопрос, мало, и они крайне противоречивы. Так, например, согласно данным Минмакроэкономстата Узбекистана, в 2002 году из республики выехало 88,0 тысяч человек, тогда как только миграционная служба МВД России зафиксировала 384 тысячи узбекских граждан, приехавших в страну на срок более трех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ревожит факт интенсивной миграции русскоязычного населения, а также представителей так называемого "среднего класса", т.е. преподавателей, инженеров, научных работников, специалистов высокой квалификации. "Утечка мозгов" негативно сказывается на общей социально-экономической ситуации в республик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внутренние экологические пробл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ихся сегодня экономических условиях в республике наметилась тенденция "антиэкологичного" характера развития народного хозяйства. Интенсивная разработка природных ресурсов, нефти, газа, цветных и редкоземельных металлов в регионах привела к деградации земельных и водных ресурсов, загрязнению воздушного бассейна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шкент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грязнителем воздушного бассейна Ташкентской области выступает Алмалыкский горно-металлургический комбинат (АГМК). Не говоря уже о горах шлака, загрязняющих окрестности этого предприятия, - содержание селена, кадмия, фосфатов в подземных водах на расстоянии 5 км от дамбы хвостохранилища АГМК превышает предельно допустимую концентрацию (ПДК) в 8,3 раза. В Алмалыке имеется крупный ореол свинца недалеко от Кальмакырского месторождения (600-800 мг/кг). В долине реки Ахангаран, в 3 км от Ангренского угольного месторождения, сформировался ореол почв, загрязненных тяжелыми металлами (Cu, Pb, Zn, Fe, Ni). В почвенном горизонте отмечены высокие концентрации свинца и кадмия. Так, например, в городах Ахангаране и Ангрене они составляют 350-500 мг/кг, что превышает ПДК в десятки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малык (Ташкентская область Республики Узбекистан). Кальмакырское месторождение цветных метал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алеко от г. Янгиабад площадь более 50 кв. км занимают радиоактивные отходы общим объемом 500 тыс. куб. м. Интенсивность гамма-излучения составляет от 60 до 1500 мкР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города Красногорска размещены отходы уранового производства общей площадью более 600 тыс. куб. м. Интенсивность гамма-излучения превышает 600-1500 мкР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горск (Ташкентская область Республики Узбекистан). Отвалы уранов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воий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радионуклидами установлено на участках добычи урана в Зафарабаде (Кызылкумы), где интенсивность гамма-излучения составляет от 200 до 1500 мкР/час, в некоторых местах достигая 2500-3000 мкР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циональном докладе о состоянии окружающей среды территории Республики Узбекистан за 2002 г. отмечено, что применение подземного выщелачивания при добыче урана и золота ведет к локальному загрязнению подземных вод. Основными причинами загрязнения артезианских вод являются проливы технологических растворов, нарушение баланса закачки и откачки, приводящее к растеканию их в смежные горизонты. Низкая технологическая дисциплина привела к загрязнению подземных вод цианидами и рудным раствором. Так, например, в городах Гиждуване, Зафарабаде и на других прилегающих к ним территориях уровень минерализации питьевой воды достигает 10-11 г/л. Согласно данным А. Салахитдинова и Р. Ишонкулова (см. "Проблемы питьевого водоснабжения и экологии", Т., 2002), показатель рН подземных вод уменьшился до единицы, что есть признак их щелочного загрязнени. Очевидно, именно этим объясняется рост раковых и эндокринных заболеваний среди населения в этих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радиационной опасности являются хвостохранилища Навоийского горно-металлургического комбината (ГМЗ-1), расположенного на левом берегу реки Зарафшан. Площадь хвостохранилища составляет 630 га, высота дамбы - 15 м. Радиоактивность хвостов достигает 90 кБк/кг, а уровень гамма-поля на дамбах хвостохранилища составляет от 300 до 500 мкР/час. Зафиксирован рост минерализации подземных вод с увеличением концентрации ионов SO4, хлора, железа, селена и марг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г. Учкудук расположен склад забалансовых урановых руд объемом более 3 млн тонн. Мощность экспозиционной дозы составляет 10-400 мкР/ч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все сказанное, экологическую ситуацию в Навоийской области можно назвать критическо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шкадарьин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разработка газовых и нефтяных месторождений привела к масштабной просадке земель, что может повлиять не только на изменение ландшафта, характер пластики рельефа местности, но и на динамику новейших и современных структур. Основная экологическая проблема района - это водоснабжение населения качественной питьевой водой. Имеются факты загрязнения грунтовых вод фенолами и нефтепродуктами. Река Кашкадарья загрязняется коммунальными хозяйствами Карши и Шахрисабза, минерализация воды составляет до 1220 мг/л, что превышает ПДК в 1,2 раза, а содержание в ней нефтепродуктов доходит до 0,41 мг/л. Отмечен рост заболеваемости населения желчекаменной и мочекаменной болезня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хар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арский нефтеперерабатывающий завод, - основной загрязнитель водных ресурсов района. Содержание фенолов и нефтепродуктов в воде превышает ПДК в 2-3 раза. Высокое содержание нефтепродуктов в почве наблюдается в районе поселка Мубарек и на территории станции Караулбазар. Запасы пресных подземных вод истощены, область испытывает дефицит питьевой воды. Минерализация воды составляет до 1,5 г/л, а ее жесткость - 11-12 мг-э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экологических угроз являются также и заброшенные сельскохозяйственные аэродромы, где до сих пор хранятся хлорорганические пестициды, в том числе и хлорат магния, который применялся в качестве дефолианта хлопчатни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аркандская обла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 р. Заравшан загрязнены тяжелыми металлами - отходами урановой и золотодобывающей промышленности. Отмечено повышенное содержание в воде и почве стронция, свинца и цинка. В отдельных местах отмечается повышенное содержание в воде и почве нитратов и пестицидов, превышающее ПДК в 4-6 раз. Снабжение населения качественной питьевой водой неудовлетворительно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жизакская обл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качественной питьевой воды, проблемы с водоснабжением населения сельских местностей. Деградация земель в результате их заболачивания, загрязнения почвы нитратами и пестицидами. Население для бытовых нужд использует в основном поверхностные воды, что способствует распространению острых желудочно-кишеч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питьевой воды - острая проблема Бахмальского района Джизак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крестностях поселка Эгизбулок Фаришского района на площади в 5 гектаров расположено хвостохранилище крайне токсичных пестицидов и ядохим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ерганская долина</w:t>
      </w:r>
      <w:r>
        <w:rPr>
          <w:sz w:val="28"/>
          <w:szCs w:val="28"/>
        </w:rPr>
        <w:t xml:space="preserve"> (Андижанская, Наманганская и Ферганская об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ый с экологической точки зрения район, где сконцентрирован целый ряд проблем. "Лидер" по объему ущерба, нанесенного окружающей среде, - нефтегазодобывающая и горнодобывающая промышленность. Утечки газа и нефти, происходящие по причине устаревшей инфраструктуры, приводят к загрязнению атмосферы метаном, которого в среднем сжигается и выбрасывается в атмосферу примерно 1 млн тонн в год. Горящие "факелы" над Ферганской долиной - наглядный символ бесхозяйственности и бездарного отношения к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енные тяжелыми металлами водные и земельные ресурсы в Ташлакском районе, в районе Ферганского химического завода, Кокандского суперфосфатного завода, вблизи хвостохранилища предприятия "УзОлмосОлтин", в районе нефтяных скважин Мингбулакского месторождения нефти представляют собой источники повышенной опасности для окружающей среды и здоровья населения. На это справедливо указывается в статье заместителя Госкомприроды Ферганской области С. Джаббарова "Переработаем нефтеотходы" ("Правда Востока", №214, 200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веро-западной части горного обрамления Ферганской долины в районе таких месторождений редких металлов, как Чадак, Черкисар, Пап, Уйгурсай, имеются локальные загрязнения почвы мышьяком, свинцом, стронцием, марганцем, бериллием. Интенсивность гамма-поля на поверхности отвалов составляет 300-450 мкР/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экологических угроз здесь, как и в Бухарской области, также представляют заброшенные сельскохозяйственные аэродромы, где до сих пор хранятся хлорорганические пестициды. Почвы на территории Ферганской области являются самыми загрязненными ДДТ и другими пестицидами: на отдельных участках уровень загрязнения превышает 38-39 ПДК. Применение нового метода возделывания хлопчатника под пленкой усугубляет деградацию земельных ресурсов, так как огромное количество пленки ежегодно закапывается в землю, при том, что период разложения полиэтиленовой пленки - не менее 100 ле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альская зона бед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написано и сказано о том, как значительны масштабы экологических проблем Аральского моря и их воздействие на окружающую среду, здоровье населения. Решать эти проблемы надо сегодня: завтра может быть поздно. Мог ли кто-нибудь предположить двадцать лет назад, что высыхание Аральского моря будет столь стремительным и необратимым? А между тем, связанное с ним глобальное потепление климата в Центральноазиатском регионе - это горькая действительность уже сегодняшн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роде, как известно, все взаимосвязано. Выпадение всего лишь одного звена цепи тянет за собой другие, приводит к возникновению целого ряда новых проблем. Аральский кризис и его последствия по масштабу воздействия на окружающую среду и климат - явление беспрецендентное, не имеющее аналогов в мире. Это проблема не только стран Центральной Азии: решать ее необходимо всем мировым со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ля преодоления деградации Аральского моря необходимы фундаментальные исследования ведущих специалистов, которые дадут оценку размеров катастрофы на количественной основе и предложат приоритетные направления действий, направленных на решение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граничные экологические пробл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национальной безопасности Республики Узбекистан в разделе экологии в качестве важнейшего приоритета названо формирование Центральноазиатской региональной системы экологической безопасности, способной обеспечить локализацию и комплексное восстановление экосистемы в районах повышенного экологического риска, особенно Ар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градация Арала негативно воздействует на экологическую ситуацию в соседних государствах. И по сей день после каждого "удачного" взлета космических аппаратов с полигона в Байконуре на территории Узбекистана выпадают кислые дож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повышенной экологической угрозы находятся водные ресурсы верховьев реки Сырдарьи, на восточной границе Узбекистана с Кыргызстаном. В районе поселка Майлуу-Суу расположены отвалы забалансовых урановых руд. В результате оползневых процессов вскрылись склады отходов, которые попадают в реку Нарын, а затем в Карасу, протекающую по территории Ферганской до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опасны склады радиоактивных отходов, расположенные вблизи поселков в Кадамжае, Сумсаре, Шекафтаре, Дегм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Амударьи загрязняются сельскохозяйственными стоками и нефтепродуктами с территории Туркменистана и Афганистана. В районе г. Термеза минерализация воды доходит до 600 мг/л, содержание фенола в ней превышает ПДК в 2-3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бассейн северной части Сурхандарьинской области загрязняется выбросами алюминиевого завода, расположенного на территории Республики Таджикистан в г. Турсунзаде. Согласно данным Госкомприроды Республики Узбекистан, ежегодно в атмосферу выбрасывается более 40 тысяч тонн загрязняющих веществ, в том числе 300-400 тонн фтористого водорода и диоксидов серы. Уровень загрязнения воздушного бассейна Сариасийского, Денауского районов и в настоящее время столь значителен, что окружающая среда деградирует. Население, проживающее в радиусе 20 километров от завода, жалуется на постоянные головные боли, онемение конечностей, болезни верхних дыхательны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оциально-экономические последствия воздействия экологических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гр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решение экологических проблем содействует выявлению и предупреждению возможных социальных, экономических, политических конфликтов, которые могут привести к возникновению напряженности в обществе или к конфликтам между государ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ушанбинском водном форуме, проходившем в августе 2003 г., президентом ННО "Перзент" Орал Атаниязовой был поднят вопрос о социальном и экономическом характере воздействия высыхания Арала на население. В самом деле, деградация окружающей среды на этих территориях, как известно, привела к резкому снижению уровня здоровья населения. В этой связи хотелось бы предложить ввести единый стандарт оценки уровня здоровья населения в зонах экологической напряженности. Очевидно, в качестве параметров характеристики здоровья населения было бы разумно брать среднюю продолжительность жизни и уровень смертности (дифференцированно по полу и возрасту). Другие показатели могут быть определены и сопоставлены только при сплошном обследовании населения по единой методике. При отсутствии же этого очень часто реальная картина воздействия загрязненной окружающей среды на здоровье населения остается неизвест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экологическ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 плане экологии конфликтный потенциал на территории Узбекистана довольно высокий. Остро выражен дефицит плодородных поливных земель, стоят вопросы перераспределения энергетических и водных ресурсов, сказываются особенности демографической ситуации, в связи с которой, скажем, в Ферганской долине на 1 кв. км в среднем приходится 500-600 человек, что сравнимо с ситуацией в Китае или Бангладе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на ближайшие годы должна стать ликвидация угрозы нестабильности, что требует разработки четких процедур и механизмов интеграции. Экологические же угрозы могут стать источником конфликтов социального, экономического и политического характера. Поэтому при разработке стратегии экологической безопасности необходимо учитывать политическую ситуацию в Центрально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ено, на сегодняшний день республики Центральной Азии переживают процесс дезинтеграции. Наблюдается тенденция недоверия и отдаления друг от друга. Фактически территория Центральной Азии разделена на сферы влияния сверхдерж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итогов региональных консультаций, проведенных в рамках программы ЮНЕП, ПРООН и ОБСЕ "Инициатива по окружающей среде и безопасности. Преобразование риска в сотрудничество" в Белграде (Сербия и Черногория) в декабре 2002 г. и в Ашгабате (Туркменистан) в январе 2003 г., были определены основные проблемы в области окружающей среды и экологической безопасности стран Юго-Восточной Европы и Центральной А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приоритетов экологической политики Узбекистана были подняты и участниками семинара, проведенного в рамках этой программы в Ташкенте в сентябре 2003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й характер дискуссий и тот интерес, с которым участники семинара обменивались предложениями, развивали новые идеи, - все это позволило разработать подходы к стратегии экологической безопасности и пути реализации инициативы в Узбекистане. Были предложены варианты перспективной модели развития экологического пространства территории Узбекистана, с классификацией основных экологических угро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сточников экологических угроз социального, экономического, политического характера возможно только при наличии всестороннего и объективного материала по мониторингу. С нашей точки зрения, создание надежной системы непрерывного мониторинга экологической ситуации в Центральной Азии, со своевременным оповещением населения и прогнозированием ее возможных чрезвычайных изменений, - важнейшая задача на данном этапе. Причем, согласно Национальному плану действий по охране природы Республики Узбекистан, основными направлениями экологической полити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здание благоприятных условий для проживания насе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циональное использование и управление природными ресурс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охранение биоразнообразия на территории Узбекист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меченного плана действий возможна только при наличии в республике сети станций по мониторингу, входящих в Единую сеть станций Центральной Азии, проводящих постоянные наблюдения за уровнем загрязнения воды, почвы, воздуха и предоставляющих фактические данные об изменении экологических пара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информационное пространство, с обменом сведений между участниками и пользователями системы экологического монитор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иболее слабым звеном в Национальной программе действий по охране окружающей среды представляются вопросы, регулирующие участие общественности в природоохранной деятельности в соответсвие с рхусской конвенцией. Между тем, немыслимо решать глобальные экологические проблемы без участия общественности. Необходимо ее вовлечение в природоохранную деятельность, и первыми шагами к этому должны ста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ликвидация информационного вакуум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внедрение механизма общественного контроля, в том числе над расходами бюджетных средств, выделяемых на охрану природы, а также над распределением и расходами иностранных инвести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экологизация государственных программ по устойчивому развит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звитие систем передачи, хранения и обработки экологической информ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еративное информационное взаимодействие с использованием телекоммуникационных сред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6:00Z</dcterms:created>
  <dc:creator>Admin</dc:creator>
  <dc:description/>
  <cp:keywords/>
  <dc:language>en-US</dc:language>
  <cp:lastModifiedBy>SYSTEM</cp:lastModifiedBy>
  <dcterms:modified xsi:type="dcterms:W3CDTF">2011-09-10T17:06:00Z</dcterms:modified>
  <cp:revision>2</cp:revision>
  <dc:subject/>
  <dc:title>Экологические   проблемы  Узбекистана</dc:title>
</cp:coreProperties>
</file>