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Содержание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ведение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32"/>
          <w:lang w:val="en-US" w:eastAsia="en-US"/>
        </w:rPr>
      </w:pPr>
      <w:r>
        <w:rPr>
          <w:rStyle w:val="Mwheadline"/>
          <w:color w:val="000000"/>
          <w:sz w:val="28"/>
          <w:szCs w:val="32"/>
          <w:lang w:val="en-US" w:eastAsia="en-US"/>
        </w:rPr>
        <w:t>Виды стекол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ехнологический процесс создания стекла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асчет границ санитарно-защитной зоны предприятий, создающих стекольные изделия</w:t>
      </w:r>
    </w:p>
    <w:p>
      <w:pPr>
        <w:pStyle w:val="Style16"/>
        <w:spacing w:lineRule="auto" w:line="360" w:before="0" w:after="0"/>
        <w:jc w:val="both"/>
        <w:rPr>
          <w:rStyle w:val="Mwheadline"/>
          <w:color w:val="000000"/>
          <w:sz w:val="28"/>
          <w:szCs w:val="32"/>
          <w:lang w:val="en-US" w:eastAsia="en-US"/>
        </w:rPr>
      </w:pPr>
      <w:r>
        <w:rPr>
          <w:rStyle w:val="Mwheadline"/>
          <w:color w:val="000000"/>
          <w:sz w:val="28"/>
          <w:szCs w:val="32"/>
          <w:lang w:val="en-US" w:eastAsia="en-US"/>
        </w:rPr>
        <w:t>Вторичная переработка стекла. История переработки. Отечественный и зарубежный опыт вторичного использования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История ОАО «Солстек»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Контроль воздухоохранной деятельности ОАО «Солстек»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Список литературы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32"/>
          <w:lang w:val="en-US" w:eastAsia="en-US"/>
        </w:rPr>
      </w:pPr>
      <w:r>
        <w:rPr>
          <w:rFonts w:cs="Times New Roman"/>
          <w:bCs/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32"/>
          <w:lang w:val="en-US" w:eastAsia="en-US"/>
        </w:rPr>
        <w:t>Стекло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 xml:space="preserve"> — вещество и материал, один из самых древних и, благодаря разнообразию своих свойств, — универсальный в практике человека. Физико-химически — неорганическое вещество, твёрдое тело, структурно — аморфно, изотропно; все виды стёкол при формировании преобразуются в агрегатном состоянии — от чрезвычайной вязкости жидкого до так называемого стеклообразного — в процессе остывания со скоростью, достаточной для предотвращения кристаллизации расплавов, получаемых плавлением сырья (шихты). Температура варки стёкол, от 300 до 2500 °C, определяется компонентами этих стеклообразующих расплавов (оксидами, фторидами, фосфатами и др.). Прозрачность (для видимого человеком спектра) не является общим для всех видов существующих как в природе, так и в практике стёко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Долгое время первенство в открытии стеклоделия признавалось за Египтом, чему несомненным свидетельством считались глазурованные стеклом фаянсовые плитки внутренних облицовок пирамиды Джессера (27ой век до н. э.); к ещё более раннему периоду (первой династии фараонов) относятся находки фаянсовых украшений, то есть стекло существовало в Египте уже 5 тысяч лет назад. Археология Двуречья, в особенности — Древних Шумера и Аккада, склоняет исследователей к тому, что немногим менее древними образцом стеклоделия следует считать памятник, найденный в Месопотамии в районе Ашнунака — цилиндрическую печать из прозрачного стекла, датируемую периодом династии Аккада, то есть возраст её — около четырёх с половиной тысяч лет. Бусина зеленоватого цвета диаметром около 9 мм, хранящаяся в Берлинском музее, считается одним из древнейших образцов стеклоделия. Найдена она была египтологом Флиндерсом Питри около Фив, по некоторым представлениям ей пять с половиной тысяч лет. Н.Н. Качалов отмечает, что на территории Старовавилонского царства археологи регулярно находят сосудики для благовоний местного происхождения, выполненные в той же технике, что и египетские. Учёный утверждает — есть все основания считать, «что в Египте и в странах Передней Азии истоки стеклоделия… отделяются от наших дней промежутком приблизительно в шесть тысяч лет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Изучающие историю происхождения этого материала когда-нибудь придут к единому мнению и относительно места — Египет, Финикия или Месопотамия, Африка или Восточное Средиземноморье и т. д., — и относительно времени — «около 6 тысяч лет назад», но характерную для феноменологии естествознания черту — «синхронность открытий», можно наблюдать по некоторым признакам и в данном случае, причём не имеет большого значения разница даже в сотни лет, в особенности, когда в реконструируемом способе варки стекла прослеживаются существенные различия. Основу научного подхода к исследованию и варке стёкол положил Михаил Васильевич Ломоносов. Учёным были проведены первые технологически систематизированные варки более 4 тысяч стёкол. Лабораторная практика и методические принципы, которые он применял, мало чем отличаются от считающихся в настоящее время традиционными, классическ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В настоящее время разработаны материалы чрезвычайно широкого, поистине — универсального диапазона применения, чему служат и присущие изначально (например, прозрачность, отражательная способность, стойкость к агрессивным средам, красота и многие другие) и не свойственные ранее стеклу — синтезированные его качества (например — жаростойкость, прочность, биоактивность, управляемая электропроводность и т. д.). Различные виды стёкол используется во всех сферах человеческой деятельности: от строительства, изобразительного искусства, оптики, медицины — до измерительной техники, высоких технологий и космонавтики, авиации и военной техники. Изучается физической химией и другими смежными и самостоятельными дисциплинами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36"/>
          <w:lang w:val="en-US" w:eastAsia="en-US"/>
        </w:rPr>
      </w:pPr>
      <w:r>
        <w:rPr>
          <w:rStyle w:val="Mwheadline"/>
          <w:b/>
          <w:color w:val="000000"/>
          <w:sz w:val="28"/>
          <w:szCs w:val="36"/>
          <w:lang w:val="en-US" w:eastAsia="en-US"/>
        </w:rPr>
        <w:t>Виды стекол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В зависимости от основного используемого стеклообразующего вещества, стекла бывают оксидными (силикатные, кварцевое, германатные, фосфатные, боратные), фторидными, сульфидными и т. д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Базовый метод получения силикатного стекла заключается в плавлении смеси кварцевого песка (SiO</w:t>
      </w:r>
      <w:r>
        <w:rPr>
          <w:color w:val="000000"/>
          <w:sz w:val="28"/>
          <w:szCs w:val="32"/>
          <w:vertAlign w:val="subscript"/>
          <w:lang w:val="en-US" w:eastAsia="en-US"/>
        </w:rPr>
        <w:t>2</w:t>
      </w:r>
      <w:r>
        <w:rPr>
          <w:color w:val="000000"/>
          <w:sz w:val="28"/>
          <w:szCs w:val="32"/>
          <w:lang w:val="en-US" w:eastAsia="en-US"/>
        </w:rPr>
        <w:t>), соды (Na</w:t>
      </w:r>
      <w:r>
        <w:rPr>
          <w:color w:val="000000"/>
          <w:sz w:val="28"/>
          <w:szCs w:val="32"/>
          <w:vertAlign w:val="subscript"/>
          <w:lang w:val="en-US" w:eastAsia="en-US"/>
        </w:rPr>
        <w:t>2</w:t>
      </w:r>
      <w:r>
        <w:rPr>
          <w:color w:val="000000"/>
          <w:sz w:val="28"/>
          <w:szCs w:val="32"/>
          <w:lang w:val="en-US" w:eastAsia="en-US"/>
        </w:rPr>
        <w:t>CO</w:t>
      </w:r>
      <w:r>
        <w:rPr>
          <w:color w:val="000000"/>
          <w:sz w:val="28"/>
          <w:szCs w:val="32"/>
          <w:vertAlign w:val="subscript"/>
          <w:lang w:val="en-US" w:eastAsia="en-US"/>
        </w:rPr>
        <w:t>3</w:t>
      </w:r>
      <w:r>
        <w:rPr>
          <w:color w:val="000000"/>
          <w:sz w:val="28"/>
          <w:szCs w:val="32"/>
          <w:lang w:val="en-US" w:eastAsia="en-US"/>
        </w:rPr>
        <w:t>) и извести (CaO). В результате получается химический комплекс с составом Na</w:t>
      </w:r>
      <w:r>
        <w:rPr>
          <w:color w:val="000000"/>
          <w:sz w:val="28"/>
          <w:szCs w:val="32"/>
          <w:vertAlign w:val="subscript"/>
          <w:lang w:val="en-US" w:eastAsia="en-US"/>
        </w:rPr>
        <w:t>2</w:t>
      </w:r>
      <w:r>
        <w:rPr>
          <w:color w:val="000000"/>
          <w:sz w:val="28"/>
          <w:szCs w:val="32"/>
          <w:lang w:val="en-US" w:eastAsia="en-US"/>
        </w:rPr>
        <w:t>O*CaO*6SiO</w:t>
      </w:r>
      <w:r>
        <w:rPr>
          <w:color w:val="000000"/>
          <w:sz w:val="28"/>
          <w:szCs w:val="32"/>
          <w:vertAlign w:val="subscript"/>
          <w:lang w:val="en-US" w:eastAsia="en-US"/>
        </w:rPr>
        <w:t>2</w:t>
      </w:r>
      <w:r>
        <w:rPr>
          <w:color w:val="000000"/>
          <w:sz w:val="28"/>
          <w:szCs w:val="32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Кварцевое стекло получают плавлением кремнезёмистого сырья высокой чистоты (обычно кварцит, горный хрусталь), его химическая формула — SiO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. Кварцевое стекло может быть также природного происхождения (см. выше —кластофульгуриты), образующееся при попадании молнии в залежи кварцевого песка (этот факт лежит в основе одной из исторических версий происхождения технологии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варцевое стекло характеризуется весьма малым коэффицинтом температурного расширения и потому его иногда используют в качестве материала для деталей точной механики, размеры которых не должны меняться при изменении температуры. Примером служит использование кварцевого стекла в точных маятниковых часах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Оптическое стекло — применяют для изготовления линз, призм, кювет и др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Технологический процесс создания стекла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Стекло - это аморфный изотропный материал, получаемый переохлаждением расплавов неметаллических оксидов и бескислородных соединений. Материалами, склонными к переохлаждению и к переходу в стеклообразное состояние, являются главным образом силикаты, бораты, фосфаты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изводство стекла складывается из подготовки сырьевых материалов, смешивания этих материалов и приготовления однородной шихты, варки, формования и отжига стекла. В некоторых случаях требуется химическая, механическая и термическая обработка отформованных изделий. Характерной особенностью технологии стекла является общность методов подготовки сырья, составления шихты и стекловарения для различных производств; это обстоятельство позволяет рассматривать общие закономерности поступления загрязняющих веществ в окружающую среду на примере практически любого типичного предприятия отрасл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Сырьевые материалы, применяемые в производстве стекла, делятся на главные стеклообразующие и вспомогательные материалы. Наряду с главными стеклообразующими для варки хрустальных стекол и хрусталя применяют оксид свинца PbO (от 10% в малосвинцовом стекле до 80% в свинцовом хрустале по массе), который вводят в стекло в виде свинцового сурика Pb3O4 (тяжелый порошок светло-красного цвета) или реже свинцового глета PbO (тяжелый порошок темно-желтого цвета). Оксид свинца также применяют для получения ювелирных стекол, силикатных обжиговых красок и эмалей для стекла и керамики. Некоторое количество соединений свинца в виде примесей основных сырьевых материало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арка стекла осуществляется при температурах около 1400-1450оС, осветление и гомогенизация - при 1500о, остудка - при 1200о. При этих температурах происходит интенсивное выделение компонентов шихты, поступающих с отходящими газами в атмосферных воздух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а основании результатов экспериментальных исследований и оценки материального баланса свинца в производстве можно заключить, что потери свинцовых соединений при варке в газопламенных печах составляет 8-10%, а при варке в электрических печах с ручной выработкой и газоотапливаемыми выработочными бассейнами - 2-5,7%, для электрических печей с электрообогреваемыми выработочными устройствами с индивидуальными наборными ячейками - 1-2%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Условно общие потери соединений свинца в производстве свинцовых стекол и хрусталя можно представить в виде нескольких составляющих, отнесенных к нескольким операциям и процессам: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· приготовления шихты в составном цехе,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· транспортировки и загрузки в печь,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· поступления в воздух рабочей зоны свинца через смотровые, наборные окна, загрузочные проемы и др.,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· стекловарения с последующими залипанием на сводах и стенах в полости печи, а также конденсацией и осаждением пылевидных частиц отходящих газов в регенераторах, дымоотводных каналах и трубах,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· выброса в атмосферу,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· выщелачивания из готовых изделий в ходе механической или химической обработки,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· отбраковки (со стеклобоем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тметим, что указанные потери вносят вклад соответственно в формирование потоков соединений свинца, поступающих в атмосферный воздух как от организованных (через трубы составных и стекловаренных цехов), так и неорганизованных источников (производственные корпуса и промплощадка в целом). То же можно сказать и о сбросах соединений свинца (в канализацию и с поверхностным стоком с территории предприятия). Не исключена также вероятность поступления некоторой части оксидов свинца с просыпями на полигон в составе твердых отходов предприяти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Расчет границ санитарно-защитной зоны предприятий, создающих стекольные изделия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анитарно — защитная зона является обязательным элементом любого промышленного предприятия и других объектов, которые могут быть источниками химического, биологического или физического воздействия на окружающую среду и здоровье человек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анитарно защитная зона — территория между границами промышленной площадки, складов открытого и закрытого хранения материалов и реагентов, которые могут быть источниками химического, биологического и физического воздействия на окружающую среду и здоровье человек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Для объектов, их отдельных зданий и сооружений с технологическими процессами, являющимися источниками формирования производственных вредностей в зависимости от мощности, условий эксплуатации, концентрации объектов на ограниченной территории, характера и количества выделяемых в окружающую среду токсических и пахучих веществ, создаваемого шума, вибраций и других вредных физических факторов, а так же с учетом предусматриваемых мер по уменьшению неблагоприятного влияния их на окружающую среду и здоровья человека при обеспечении соблюдений требований гигиенических нормативов в соответствии с санитарной классификацией предприятий и объектов устанавливают следующие минимальные размеры санитарно-защитных зон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− </w:t>
      </w:r>
      <w:r>
        <w:rPr>
          <w:color w:val="000000"/>
          <w:sz w:val="28"/>
          <w:szCs w:val="32"/>
          <w:lang w:val="en-US" w:eastAsia="en-US"/>
        </w:rPr>
        <w:t>предприятие первого класаа-2000м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− </w:t>
      </w:r>
      <w:r>
        <w:rPr>
          <w:color w:val="000000"/>
          <w:sz w:val="28"/>
          <w:szCs w:val="32"/>
          <w:lang w:val="en-US" w:eastAsia="en-US"/>
        </w:rPr>
        <w:t>предприятие второго класса-1000м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− </w:t>
      </w:r>
      <w:r>
        <w:rPr>
          <w:color w:val="000000"/>
          <w:sz w:val="28"/>
          <w:szCs w:val="32"/>
          <w:lang w:val="en-US" w:eastAsia="en-US"/>
        </w:rPr>
        <w:t>предприятие третьего класса-500м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− </w:t>
      </w:r>
      <w:r>
        <w:rPr>
          <w:color w:val="000000"/>
          <w:sz w:val="28"/>
          <w:szCs w:val="32"/>
          <w:lang w:val="en-US" w:eastAsia="en-US"/>
        </w:rPr>
        <w:t>предприятие четвертого класса-300м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− </w:t>
      </w:r>
      <w:r>
        <w:rPr>
          <w:color w:val="000000"/>
          <w:sz w:val="28"/>
          <w:szCs w:val="32"/>
          <w:lang w:val="en-US" w:eastAsia="en-US"/>
        </w:rPr>
        <w:t>предприятие пятого класса-100м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вод по производству листового стекла является предприятием пятого класс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гласно санитарным нормам проектирования промышленных предприятий (СН 245-71) производства, выделяющие вредные выбросы, отделяют от жилых районов санитарно-защитными зонами. В зависимости от характера и количества выделяемых вредных веществ установлено пять классов санитарно-защитной зоны шириной от 1000 до 50 м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азмеры санитарно-защитной зоны (СЗЗ), м, установленные в Санитарных нормах проектирования промышленных предприятий, как и возможные отступления от этих размеров в проектах, должны проверяться расчетом загрязнения атмосферы в соответствии с требованиями ОНД-86 с учетом перспективы развития предприятия и фактического загрязнения атмосферного воздух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Учитывая значительную пространственную изменчивость розы ветров, особенно в условиях сложного рельефа, речных долин, вблизи морей, озер и т.п., при использовании справочных данных следует согласовывать принятую розу ветров с УГКС Госкомгидромета по месту расположения предприяти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В результате расчета рассеивания вредных веществ в атмосферном воздухе от производства листового стекла можно сказать, что в целом производство вносит незначительный вклад в загрязнение атмосферного воздуха и, следовательно, является не опасным для окружающей его среды, а так же для близ лежащих населенных пунктов. Значения приземных концентраций в долях ПДК не превышают норм, даже с учетом фоновых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ыделяющиеся при сжигании в стекловаренной печи загрязняющие вещества не имеют эффекта суммаци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днако существующие процессы все же можно модернизировать и тем самым свести к самому минимуму все возможные вредные выбросы и сбросы при производстве листового стекл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 разработке новых или оптимизации существующих технологий производства стекла необходимо решать следующие задачи промышленной экологии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1. Разработка надежного и эффективного контроля за состоянием биосферы как результата взаимодействия литосферы, гидросферы и атмосферы с подсистемами производства стекл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2. Разработка безотходных или малоотходных технологий производства стекла, производящих конечный продукт с минимальными или нулевыми отходами (выбросами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3. Создание новых видов оборудования и технологических процессов, обеспечивающих комплексное и рациональное использование сырьевых и топливно-энергетических ресурс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4. Создание технологии для утилизации отходов производства, образующих вторичны материальные ресурс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5. Разработка специальных средств защиты воздушной среды от пылегазовых выбросов вредных веществ и тепловых загрязнений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6. Модернизация существующего оборудования и технологических процессов с учетом требований промышленной экологи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воды по производству листового стекла загрязняют окружающую среду в малых количествах. В процессе производства образуются следующие отходы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вердые отходы: стеклобой, пыль при транспортировке шихты, отходы от упаковочных материалов, порошковые отходы цехов обработки стекла, отходы огнеупорных материалов печей и др.,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Газообразные выбросы: продукты сгорания природного газа, содержащие СО</w:t>
      </w:r>
      <w:r>
        <w:rPr>
          <w:color w:val="000000"/>
          <w:sz w:val="28"/>
          <w:szCs w:val="32"/>
          <w:vertAlign w:val="subscript"/>
          <w:lang w:val="en-US" w:eastAsia="en-US"/>
        </w:rPr>
        <w:t>2</w:t>
      </w:r>
      <w:r>
        <w:rPr>
          <w:color w:val="000000"/>
          <w:sz w:val="28"/>
          <w:szCs w:val="32"/>
          <w:lang w:val="en-US" w:eastAsia="en-US"/>
        </w:rPr>
        <w:t xml:space="preserve"> и No</w:t>
      </w:r>
      <w:r>
        <w:rPr>
          <w:color w:val="000000"/>
          <w:sz w:val="28"/>
          <w:szCs w:val="32"/>
          <w:vertAlign w:val="subscript"/>
          <w:lang w:val="en-US" w:eastAsia="en-US"/>
        </w:rPr>
        <w:t>2</w:t>
      </w:r>
      <w:r>
        <w:rPr>
          <w:color w:val="000000"/>
          <w:sz w:val="28"/>
          <w:szCs w:val="32"/>
          <w:lang w:val="en-US" w:eastAsia="en-US"/>
        </w:rPr>
        <w:t>, потоки стекловарения и подготовки шихты и др.,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точные воды: от моечной машины, водные суспензии с пылью шихты и т.д.,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оксичные растворы и выбросы: испарения расплава олов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А так же при работе автопогрузчика и машин для вывоза готовой продукции образуются выхлопные газы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о всем мире ведутся интенсивные поисковые работы в направлении « улучшения» сырья. Предлагается традиционные материалы заменять более химически активными, менее тугоплавкими и летучими (бораты, силикаты, щёлочи). В результате уменьшается температура взаимодействия и ускоряется силикатообразование. Это особенно важно, если в состав стекла входят компоненты высоких классов токсичности. Для снижения температуры стеклообразования предложены синтетический силикат и искусственный продукт, заменяющий соду. Последний представляет собой силикат натрия, модифицированный небольшим количеством оксидов титана и железа. Все это может значительно снизить вред, наносимый стекольным производством окружающее среде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Если в соответствии с предусмотренными техническими решениями и расчетами рассеивания в атмосфере вредных веществ, размер санитарно-защитной зоны для предприятия получается больше, чем размер, установленный санитарными нормами проектирования промышленных предприятий, то необходимо пересмотреть проектные решения и обеспечить выполнение требований санитарных норм за счет уменьшения количества выбросов вредных веществ в атмосферу или увеличения высоты выброса, чтобы обеспечить требования норм по чистоте воздушного бассейна в зоне жилой застройки.</w:t>
      </w:r>
    </w:p>
    <w:p>
      <w:pPr>
        <w:pStyle w:val="Style16"/>
        <w:spacing w:lineRule="auto" w:line="360" w:before="0" w:after="0"/>
        <w:ind w:firstLine="709"/>
        <w:jc w:val="both"/>
        <w:rPr>
          <w:rStyle w:val="Mwheadline"/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rStyle w:val="Mwheadline"/>
          <w:color w:val="000000"/>
          <w:sz w:val="28"/>
          <w:szCs w:val="36"/>
          <w:lang w:val="en-US" w:eastAsia="en-US"/>
        </w:rPr>
      </w:pPr>
      <w:r>
        <w:rPr>
          <w:rStyle w:val="Mwheadline"/>
          <w:color w:val="000000"/>
          <w:sz w:val="28"/>
          <w:szCs w:val="36"/>
          <w:lang w:val="en-US" w:eastAsia="en-US"/>
        </w:rPr>
        <w:t>Вторичная переработка стекла. История, отечественный и зарубежный опыт вторичного использования</w:t>
      </w:r>
    </w:p>
    <w:p>
      <w:pPr>
        <w:pStyle w:val="Style16"/>
        <w:spacing w:lineRule="auto" w:line="360" w:before="0" w:after="0"/>
        <w:ind w:firstLine="709"/>
        <w:jc w:val="both"/>
        <w:rPr>
          <w:rStyle w:val="Mwheadline"/>
          <w:color w:val="000000"/>
          <w:sz w:val="28"/>
          <w:szCs w:val="36"/>
          <w:lang w:val="en-US" w:eastAsia="en-US"/>
        </w:rPr>
      </w:pPr>
      <w:r>
        <w:rPr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32"/>
          <w:lang w:val="en-US" w:eastAsia="en-US"/>
        </w:rPr>
      </w:pPr>
      <w:r>
        <w:rPr>
          <w:rStyle w:val="Mwheadline"/>
          <w:rFonts w:cs="Times New Roman" w:ascii="Times New Roman" w:hAnsi="Times New Roman"/>
          <w:b/>
          <w:i/>
          <w:color w:val="000000"/>
          <w:szCs w:val="32"/>
          <w:lang w:val="en-US" w:eastAsia="en-US"/>
        </w:rPr>
        <w:t>Значение вторичной переработки отходов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о-первых, ресурсы многих материалов на Земле ограничены и не могут быть восполнены в сроки, сопоставимые со временем существования человеческой цивилизации. Во-вторых, попав в окружающую среду, материалы обычно становятся загрязнителями. В-третьих, отходы и закончившие свой жизненный цикл изделия часто (но не всегда) являются более дешевым источником многих веществ и материалов, чем источники природ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В СССР утилизации придавалось большое значение. Были разработаны унифицированные бутылки для молока, пива и прохладительных напитков, по всей стране существовали пункты сбора стеклотары. Для сбора макулатуры и металлолома привлекались школьники и члены пионерской организации. Был налажен жесткий учет драгметаллов, применяемых в промышленности, в частности в электрон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Вторичное сырье заготавливали четыре главка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Главвторсырье (Министерство легкой промышленности) — сбор вторсырья в городах и рабочих поселках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Центросоюз — сельские мест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Главвторчермет (Министерство черной металлургии) — промышленные предприятия, совхозы и МТ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Множество различных отходов может быть использовано вторично. Для каждого типа сырья есть соответствующая технология переработки. Для разделения отходов на различные материалы используются различные виды сепарации, например, для извлечения металла — магнитная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rStyle w:val="Mwheadline"/>
          <w:b/>
          <w:color w:val="000000"/>
          <w:sz w:val="28"/>
          <w:szCs w:val="32"/>
          <w:lang w:val="en-US" w:eastAsia="en-US"/>
        </w:rPr>
        <w:t>Последние разработк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Ученые из Нидерландов представили последние разработки в сфере переработки отходов — улучшенную технологию, которая без предварительной сортировки, в рамках одной системы, разделяет и очищает все отходы, которые туда поступают, до первоначального сырья. Система полностью перерабатывает все виды отходов (медицинские, бытовые, технические) в закрытом цикле, без остатка. Сырье полностью очищается от примесей (вредных веществ, красителей и т. д.), пакуется и может быть использовано вторично. При этом система экологически нейтральн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 Германии построен и протестирован TUV (немецкой Службой технического контроля и надзора) завод, который успешно работает по данной технологии 10 лет в тестовом режиме. На данный момент правительство Нидерландов рассматривает вопрос о строительстве на территории своей страны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 настоящее время существует достаточно большое количество технологий по переработке стекла. Все они отличаются друг от друга по различным параметрам, но имеют одно общее свойство - в долевом отношении приблизительно одна четверть от объема стекла, подлежащего утилизации, преобразуется в новые изделия. Три четверти от объема при переработке отбрасываютс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цесс утилизации "бытового" стекла начинается с правильной организации процесса сборки использованных изделий. В странах Западной Европы проблема сборки и хранения стеклоотходов решается достаточно просто. В жилом секторе буквально возле каждого дома устанавливаются специальные контейнеры, маркированные цветом и запоминающейся "символикой", в которые жители домов выбрасывают пустые бутылки и прочую стеклотару. За нарушение этого установленного порядка налагаются штрафы, но эта мера применяется крайне редко, так как не возникает такой необходимости (видимо, сказывается природная дисциплинированность западноевропейцев). Согласно статистическим данным, в той же Германии специальными контейнерами для стеклотары оборудовано более 97% придомовых территорий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ледующим этапом после сборки бытового стекла является его очистка от инородных материалов (например, бумажных этикеток, пластмассовых пробок, алюминия и т. д.). Этот процесс выполняется уже на перерабатывающих предприятиях, куда "бытовое" стекло доставляется из жилого сектора. На этом этапе процедуры утилизации редко возникают какие-либо затруднения: более 98% использованной стеклотары поддаются очистке и только 1-2% бракуются окончательно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И вот наконец, после всех предварительных приготовлений "бытовое" стекло поступает на перерабатывающие установки. В настоящее время при утилизации стекла предпочтение отдается тем технологиям, которые не оказывают вредного воздействия на окружающую среду и не требуют больших затрат энергии. В этой сфере широкое распространение получили такие методы, как использование новейших перерабатывающих систем с циркуляционным движением теплоносителя, расплавление и фильтрация стекла по современной "газовой" технологии и т. д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сле соответствующей переработки полученная стекломасса может использоваться для изготовления различных строительных материалов, конструкций и изделий: стеклоблоков, стеклопакетов, обычного оконного стекла, изоляционных материалов и других видов продук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en-US" w:eastAsia="en-US"/>
        </w:rPr>
        <w:t>История ОАО «Солстек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вод, основанный в 1903 году дворянином Балкашиным, за 93 года превратился из небольшой мастерской по производству стекла в современное высокомеханизированное предприятие. Здесь работают 4 стекловаренные печи, 8 машинолиний, в том числе 2 немецких стеклоформующих автомата карусельного типа. Предприятие имеет также хорошо развитое вспомогательное производство и цех автотранспорт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АО "Солстек" изготавливает экологически чистую стеклянную тару для предприятий химико-фармацевтической, пивоваренной, ликероводочной и пищевой промышленности. Освоен выпуск новых видов продукции - бутылок с модифицированной внутренней поверхностью для хранения крови и кровезаменителей, сувенирных бутылок для коньяка, бутылок из оранжевого стекла для пив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бъем производства продукции ОАО "Солстек" составил в 1996 году более 70 миллиардов рублей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en-US" w:eastAsia="en-US"/>
        </w:rPr>
        <w:t>Контроль воздухоохранной деятельности ОАО «Солстек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. №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394"/>
        <w:gridCol w:w="1407"/>
        <w:gridCol w:w="1359"/>
        <w:gridCol w:w="1366"/>
        <w:gridCol w:w="1411"/>
        <w:gridCol w:w="7"/>
        <w:gridCol w:w="1178"/>
      </w:tblGrid>
      <w:tr>
        <w:trPr>
          <w:trHeight w:val="23" w:hRule="atLeast"/>
        </w:trPr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л-во источников загрязнения отмосферы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ощность выброса т/год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л-во газоочистных установок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л-во улавливаемых вредных в-в, т/год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нижение (-), увеличение (+) выброса, т/год (к 1998г.)</w:t>
            </w:r>
          </w:p>
        </w:tc>
      </w:tr>
      <w:tr>
        <w:trPr>
          <w:trHeight w:val="23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тационарных источник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ередвижных источни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т стационарных источник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т передвижных источников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93,5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6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5,6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141,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Для</w:t>
      </w:r>
      <w:r>
        <w:rPr>
          <w:rStyle w:val="HTML"/>
          <w:rFonts w:cs="Times New Roman" w:ascii="Times New Roman" w:hAnsi="Times New Roman"/>
          <w:i w:val="false"/>
          <w:color w:val="000000"/>
          <w:sz w:val="28"/>
          <w:szCs w:val="32"/>
          <w:lang w:val="en-US" w:eastAsia="en-US"/>
        </w:rPr>
        <w:t xml:space="preserve"> современных стекольных заводов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 xml:space="preserve"> характерно сочетание ряда факторов: высокой температуры воздуха, лучистой теплоты, загрязнения воздушной среды пылью и химическими соединениями, производственного шу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Из изложенного очевидно, что экологические проблемы в стекольной промышленности нужно решать в следующих направлениях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Для уменьшения пылевыделения и летучести компонентов стекла необходимо улучшение процессов подготовки сырья и шихты или самих материалов и шихт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нижение рабочих температур в печи позволит уменьшить расход газообразного топлива и снизить выбросы оксидов углерода и азота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азработка экологически безопасных видов топлива, окислителя или принципиально новых источников тепловой энергии, позволяющих минимизировать или исключить токсичные выбросы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иск принципиально новых методов, позволяющих получать стекло без стадии варки.</w:t>
      </w:r>
    </w:p>
    <w:p>
      <w:pPr>
        <w:pStyle w:val="Normal"/>
        <w:tabs>
          <w:tab w:val="clear" w:pos="708"/>
          <w:tab w:val="left" w:pos="63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en-US" w:eastAsia="en-US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36"/>
          <w:lang w:val="en-US" w:eastAsia="en-US"/>
        </w:rPr>
        <w:t>Шульц М.М. О природе стекла // Природа № 9. 1986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Качалов Н. Стекло. Издательство АН СССР. Москва. 1959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Доклад "О свинцовом загрязнении окружающей среды Российской Федерации и его влиянии на здоровье населения" (Белая книга). - М.:РЭФИА, 1997. - 48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Пути совершенствования охраны окружающей среды в свинцово-цинковой подотрасли. Сборник научных трудов.: Усть-Каменогорстк, 1986. - С. 39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Чехов О.С. Вопросы экологии в стекольном производстве, 1990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 xml:space="preserve">Гринин А.С., Новиков В.Н. Промышленные и бытовые отходы: Хранение, утилизация, переработка. - М.:ФАИР-ПРЕСС, 2002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А так же отчёты «Солнечногорского экологического департамента»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Style13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4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06:00Z</dcterms:created>
  <dc:creator>Sergunbl4</dc:creator>
  <dc:description/>
  <cp:keywords/>
  <dc:language>en-US</dc:language>
  <cp:lastModifiedBy>SYSTEM</cp:lastModifiedBy>
  <dcterms:modified xsi:type="dcterms:W3CDTF">2011-09-10T17:06:00Z</dcterms:modified>
  <cp:revision>2</cp:revision>
  <dc:subject/>
  <dc:title/>
</cp:coreProperties>
</file>