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rPr>
          <w:rFonts w:ascii="Times New Roman" w:hAnsi="Times New Roman" w:cs="Times New Roman"/>
          <w:b/>
          <w:b/>
          <w:sz w:val="28"/>
        </w:rPr>
      </w:pPr>
      <w:r>
        <w:rPr>
          <w:rFonts w:cs="Times New Roman" w:ascii="Times New Roman" w:hAnsi="Times New Roman"/>
          <w:b/>
          <w:sz w:val="28"/>
        </w:rPr>
        <w:t>СТАРОЖИЛЫ КРЫМСКОГО ЛЕСА - ВЕКОВЫЕ ДЕРЕВЬЯ</w:t>
      </w:r>
    </w:p>
    <w:p>
      <w:pPr>
        <w:pStyle w:val="Style15"/>
        <w:widowControl w:val="false"/>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ак уже говорилось выше, крымские леса на протяжении всей человеческой истории испытывали массированную антропогенную атаку. Но, несмотря на такое, казалось бы, целенаправленное желание человека уничтожить эти леса, в некоторых укромных уголках полуострова ещё сохранились уникальные, достигающие возраста в сотни лет, деревья-долгожители [19].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очный возраст этих почтенных патриархов Крымских гор установить практически невозможно, так как на рост каждого дерева-старожила влияет свой индивидуальный набор природных факторов: особенности микроклимата, почвы, условия жизни и т.д. Если дерево растет в благоприятных для него условиях, то оно может и в достаточно юном возрасте достичь значительных размеров, и наоборот, дерево может иметь угнетенный вид, а жить на Земле уже не первое тысячелетие. Поэтому и нет оснований говорить о каком-то одном "самом старом дереве Крыма" - их может быть несколько. Единственный способ установить точный возраст дерева - это спил ствола для подсчета годовых колец, но это можно произвести лишь после его гибели. В связи с такими затруднениями по определению возраста старожилов крымского леса, наиболее древние из них на полуострове уже традиционно называются "тысячелетними".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иже мы рассмотрим лишь наиболее старые представители древесной флоры полуострова - деревья, достигшие возраста в 300-500 и более лет.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вершине г. Ай-Петри, в километре к западу от зубцов, растет старое дерево тиса ягодного, возраст которого оценивают в 1100-1200 лет. Некоторые авторы считают этот экземпляр "самым старым среди крымских деревьев" [15]. Его высота невелика - примерно 10 метров. Диаметр ствола около корневой шейки - 125 см., а на высоте 1,3 м - 122 см., окружность дерева около 3 метров. Дерево находится в угнетенном состоянии - большое количество иголок высохло, ствол неровен, весь в желваках, а ветви покрыты лишайником. Тис имеет прямой колонновидный ствол, свидетельствующий о том, что дерево "росло и формировалось в условиях сомкнутого древостоя" [23]. Тысячелетний тис растет у туристской тропы, что сильно повлияло на его облик - ветви обломаны, а на коре вырезаны инициалы и фамилии нерадивых туристов.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ак уже упоминалось выше, в сентябре 1947 года исполкомом Крымского областного Совета депутатов трудящихся было принято решение о заповедании тридцати трех памятников природы Крыма, что положило начало формированию природно-заповедного фонда полуострова. Под номером 25 в этом списке значился "Тысячелетний тис на яйле близ Ай-Петри с участком яйлы". Сейчас дерево растет на территории Ялтинского горно-лесного заповедника, но должным образом не охраняется, что вскоре может привести к его гибели. Впервые это одно из старейших деревьев Крыма предложил внести в реестр памятников природы известный российский ученый-биолог А. П. Семенов Тян-Шанский. В одной из своих статей, датируемых 1919 годом, он писал: "Такие явления, как дерево тиса тысячелетнего возраста, являющееся индивидуальным современником, быть может, крещения Руси и случайно уцелевшее до наших дней на скале Ай-Петри в Крыму, представляет у нас редчайшее исключение:" [31].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Еще один известный экземпляр многовекового тиса растет в Никитском отаническом саду, "в виде многоствольного дерева, с расходящимся в стороны стволом, образующим огромную шаровидную крону, до 18 метров в диаметре" [23]. У своего основания ствол превышает 3 метра в обхвате. Возраст тиса был измерен учеными Никитского сада и считается около 500 лет. Интересно, что дерево это ежегодно плодоносит и дает много полноценных всхожих семян. Встречаются многовековые деревья тиса ягодного в Большом Каньоне Крыма, в ущелье Узеньбаш, в Бельбекском каньоне, в верховьях р. Суат под Караби-яйлой (до 600 лет) и других малодоступных местах горного Крыма.</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На Южном берегу Крыма встречаются многовековые экземпляры другого представителя доледниковой реликтовой флоры Крыма - фисташки туполистной (другие названия - кевовое, терпентиновое, скипидарное дерево). Наиболее старые фисташковые деревья, достигшее возраста в 1000 лет, растут в Никитском Ботаническом саду (ствол дерева больше 8 м), в парке Нижней Массандры, на мысе Айя и на самой вершине мыса Ай-Тодор. 300-500 летние фисташки, с обхватом стволов в 3-5 метров, растут в Тессели, Форосе, Меласе, Мшатке, Кастрополе, Симеизе, Алупке, Ялте, Нижней Ореанде, Гурзуфе, Артеке, Карабахе [22].</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На мысе Ай-Тодор, у самого маяка растет тысячелетнее дерево фисташки, которое на протяжении многих веков служило природным маяком, плывущим мимо судам. Возможно, что его видел Афанасий Никитин, проплывавший здесь в 1472 году.</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мысе Ай-Тодор встречается и другое дерево тысячелетнего возраста - можжевельник высокий. 800-1000 летние деревья можжевельника встречаются и в других местах ЮБК - в Айя-Ласпинском урочище, в парках Фороса, Симеиза, в Семидворье, урочище Канака, на мысе Мартьян, в Новом Свете, Тессели [22]. О можжевеловых деревьях древнего "происхождения, величиной в обхват" в Тессели, за домом Раевского писал первый исследователь достопримечательных деревьев Крыма О. Накропин [26].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е менее уникальные творения крымской средиземноморской флоры - мощные, старые деревья земляничника мелкоплодного, известной "бесстыдницы". Самый старый экземпляр земляничника растет на горе Ай-Никола. Он имеет обхват ствола 510 см при высоте 7 метров. Об этом дереве с любовью пишет известный ученый проф. В. Г. Ена: "На западном "плече" Ай-Николы, на высоте 320 м, в маленьком романтическом урочище, прикрытом с юга скалой, а с севера - крутым склоном с древней каменной кладкой, разместилось дерево земляничника, одно из самых старых на полуострове. Десять больших и малых ветвей, каждая из которых по виду самостоятельное дерево, отходят от кряжистого, словно оплывшего, четырехметрового в обхвате ствола. Этому дереву, наверное, не меньше тысячи лет, однако оно хорошо развивается, плодоносит" [12]. Рядом с 1000 летним земляничником растут еще несколько старых деревьев в возрасте от 400 до 800 лет. Состояние всех деревьев оценивается как хорошее.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сть в Крыму и многосотлетние дубы. В крымских лесах произрастает дуб трех видов: скальный, пушистый и черешчатый. Первые два вида встречаются в горах, на Южном берегу, а более влаголюбивый дуб черешчатый растет преимущественно в долинах рек, в крымском Предгорье.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Южном берегу наиболее старые, величественные экземпляры дуба пушистого с обхватом ствола 5 - 5,5 метров растут в парках Фороса, Тессели, Меласа, Ливадии, в Мухалатке, Ясной поляне, Нижней Ореанде, Никитском ботаническом саду и Верхней Массандре. Возраст таких дубов может достигать 1000 лет [22]. Немало деревьев 400-500 летнего возраста можно увидеть в Бахчисарайском и Севастопольском лесничествах.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иболее старый и, похоже, единственный достигший действительно тысячелетнего возраста, дуб скальный со стволом окружностью 8 метров, растет у с. Высокое Бахчисарайского района. Деревья дуба скального, достигшие возраста в 300-500 лет нередки на территории Крымского государственного заповедника. Наиболее величественный экземпляр растет под хребтом Абалач, в бассейне р. Альмы. Диаметр ствола этого 500-600 летнего великана превышает 5 метров, а высота около 30 метров. Деревья с диаметром ствола 3-5 метров встречаются на территориях Бахчисарайского, Судакского, Октябрьского, Алуштинского, Севастопольского лесхоззагов [22].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уб черешчатый сохранился в меньших количествах, чем его "собратья". Он рос всегда вблизи человеческого жилья (люди предпочитали селиться в долинах рек) и потому первым страдал от хозяйственной деятельности.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статками некогда дремучей дубравы являются несколько сохранившихся до нашего времени дубов в долине р. Салгира. Наиболее известный из них - дуб "Богатырь Тавриды", растущий в Детском парке г. Симферополя. В настоящее время высота дерева составляет 25 метров, обхват ствола 6,12 метра, а диаметр кроны около 30 метров. Насчет предположительного возраста дуба существует несколько мнений, в связи с чем в разных источниках указывается различный возраст - от 500 до 700 лет [12, 22, 30 и др.]. Точный же возраст "Богатыря Тавриды" определить в данное время невозможно. До возникновения первых строений г. Симферополя "Богатырь Тавриды" рос в составе естественного тугайного дубового леса поймы реки Салгир. С ростом города возрастала и хозяйственная деятельность в долине Салгира - естественная растительность стала уступать место человеку. Погибали под ударами топора и многовековые дубы - чудом с тех пор остался "Богатырь Тавриды", да несколько дубов 300 - 400 летнего возраста, разбросанных по паркам и скверам города. Есть такие дубы в парке "Салгирка", в Детском парке у Института минеральных ресурсов и один дуб в сквере им. В. Ленина по ул. Павленко.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Решением Крымского Облисполкома от 22.02.72 г. за № 97 дуб "Богатырь Тавриды" был объявлен памятником природы. В настоящее время дуб растет посреди обширной площадки Детского парка, находится в довольно хорошем состоянии, является одной из достопримечательностей города и гордостью симферопольцев.</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ругой не менее известный экземпляр дуба черешчатого сохранился в нескольких километрах к северу от Белогорска в долине р. Биюк-Карасу. Это так называемый "Суворовский дуб", под которым, как гласит предание, в 1777 году великий русский полководец, генерал-поручик Александр Васильевич Суворов вел переговоры с представителями турецкого султана. Почти из самого основания ствола у дуба выходят четыре больших сросшихся между собой ветви, из-за чего дуб иногда ещё называют "Четыре брата". Ветви дуба образуют громадную крону диаметром 30 метров, которая отбрасывает тень на 300 м2. Окружность ствола в основании дуба равна 9,5 м, диаметр около 3 метров, при высоте дуба в 20 м. Возраст "Суворовского дуба" приблизительно равен 800 лет. В некоторых источниках возраст дуба обозначается в 300 лет [30]. С 1997 года дуб находится под охраной государства как памятник природы.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Еще один дуб черешчатый возрастом 600-700 лет растет вблизи с. Зеленое Бахчисарайского района. На уровне груди его окружность составляет 4,96 метров, что соответствует 1,57 м в диаметре (измерения 1955 года). Высота дуба около 25 метров. Интересно, что ствол дерева на высоте около 3 метров, утолщается и достигает в обхвате 5,5 метров [13].</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о самый старый дуб полуострова, к сожалению, не дожил до наших времен. В 1922 году у села Биюк-Сюрень (совр. Танковое) было срублено уникальное дерево дуба черешчатого, возраст которого считался около 1500 лет - это было самое старое дерево Крыма, а по мнению знаменитого садовода Л. П. Симеренко "наш крымский великан - старейшее дерево в Европе" [33]. Дуб рос в фруктовом саду в пойме реки Бельбек, около моста, в имении Говорова (поэтому дерево часто называли "Говоровский дуб"), и по последним измерениям, проводившимся по заданию Л. П. Симеренко в 1910 году, окружность его ствола достигала 11,4 м (!), диаметр 3,6 метра, а окружность кроны - 46 м. Этот дуб-гигант по справедливости называли "крымским баобабом".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Им интересовались многие известные люди, чьи имена напрямую связаны с Крымом. Впервые этот потрясающий памятник природы открыл для науки и измерил в конце XVIII века П. С. Паллас. В своем дневнике он записал, что по берегам крымских рек ":иногда находятся весьма толстые дубы, из которых отменитее всех растущий близ деревни Суреене: ибо пень его имеет в окружности даже до 30 футов" [27], т.е. около 915 см. Согласно тому же Палласу, "окружность площади тени, даваемой в полдень его кроной" равнялась 100 шагам [27]. Затем в 1852 году дерево измерил Х. Х. Стевен - основатель Никитского сада, тогда окружность ствола составляла уже 11,1 м, высота дерева 26,7 м, а диаметр кроны 31 метр. В 40-х годах XIX века великая княжна Елена Павловна, проезжая мимо дуба также соблаговолила его измерить и послала гонцов в Бахчисарай за мерной лентой; но "в лавках Бахчисарая не оказалось ленты такой длины" [26]. В 1888 году Говоровский дуб, который в то время еще называли "крымским зонтиком", посетили во время своей экскурсии в Бахчисарай ученики Симферопольской мужской гимназии. Они так же произвели замеры дуба: по их данным ствол имел "15,5 аршин в окружности, площадь, покрываемая ветвями его, равна 6300 квадратных фута, высота равняется 12,75 сажени" [29]. Гимназисты высчитали, что под сенью его ветвей сможет уместиться более 3000 человек.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уб очень почитался среди местного населения (см. следующую главу). На бережное отношение к дубу-великану указывает и тот факт, что нижние самые мощные (до 1.5 аршина в диаметре) и тяжелые сучья дерева поддерживались сложенными из бута каменными колоннами. Дуб из Биюк-Сюреня был широко известен по всему Крыму - его изображения печатались на открытках, в журналах "Нива" и "Пчела" (№ 16 за 1878 год), есть его фото в книге Л. П. Симеренко "Крымское промышленное плодоводство". Говоровский дуб показывали путешественникам как экскурсионный объект.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Возможно, и сейчас бы рос этот великан растительного мира, старейший из всех крымских деревьев, не приди в чью-то голову чудовищная мысль уничтожить эту святыню растительного мира Крыма. Скорее всего, пустили дуб на дрова как раз из-за его почитания местными жителями. Ведь 1922 год - время, когда в самом разгаре шло уничтожение святынь - как рукотворных, так и природных. Но так ли все было - нам уже никогда не узнать.</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Горный Крым наравне с Карпатами является единственной в Украине областью распространения буковых лесов. Это мощное красивое дерево нередко достигает возраста в несколько сотен лет и значительных размеров. Еще один из первых исследователей природы полуострова К. Габлиц отмечал о буке, что "самыми большими деревьями, из коих некоторые более аршина в поперечнике имеют, попадается он на южной подошве горы Чатырдаг" [7]. Здесь, действительно, до сих пор встречается много вековых экземпляров бука. Наиболее старое дерево обнаружил к северо-западу от с. Изобильного по направлению к вершине Чатырдага В.Г. Ена. Окружность его ствола на высоте 1 метр составляла 5м 10 см., а возраст был определен в 500 лет. Интересной особенностью этого бука было наличие под его кроной овальной террасовидной площадки, выбитой в известняке падающими с ветвей дерева на протяжении столетий каплями дождя [13].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Другие значительные экземпляры буковых деревьев с окружностью ствола 3-5 метров растут на территории Качинской котловины, в верховьях бассейна р. Альмы, ниже водопада Головкинского, в Комсомольском (Судакский лесхоз), Перевальненском (Симферопольский лесхоз) и Алуштинском лесничествах [22].</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Рядом с буком часто встречается граб. Грабовые деревья в крымских лесах всегда вырубались в первую очередь, поскольку граб высоко ценился как топливо. На месте сведенных грабовых лесов появлялся грабинник, входящий в состав шибляковых зарослей. Из-за прошлых интенсивных вырубок в крымских лесах практически невозможно найти многосотлетние деревья граба. Но несколько лет назад в окрестностях Ялты (Эриклик, урочище Липовые скалы) местным молодежным экологическим клубом "Солярис" был обнаружен экземпляр граба обыкновенного возрастом приблизительно в 320 лет. Высота дерева 9 метров, окружность ствола на уровне груди 3 метра. Это дерево - старейший представитель граба в Крыму и один из самых старых в Украине. К сожалению, обнаруженный экземпляр находится в гибнущем состоянии.</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ысячелетнего возраста могут достигать не только местные крымские породы, но и некоторые представители культурной флоры, завезенные на полуостров людьми. До наших дней в долине р. Улу-Узень, чуть ниже с. Генеральское, сохранилась роща самых старых на полуострове деревьев грецкого ореха. В долине р. Улу-Узень растет более двадцати орховых деревьев в возрасте от 200 до 1000 лет. Наибольшее количество орехов в этой роще имеют возраст 400-600 лет. Особо выделяются два гигантских "тысячелетних" дерева грецкого ореха, культура которого связана с появлением в Крыму выходцев из Греции. Крона самого старого из них занимает площадь в 900 м2, ширина кроны с востока на запад 29 м, а с севера на юг 35,7 м. Высота дерева 25 м, обхват на уровне груди 575 см, а диаметр ствола 180 см. [28]. Во многих местах кроны наиболее старых деревьев стали усыхать, появились дупла, однако все деревья ежегодно плодоносят и дают полноценные орехи. К сожалению, уникальная ореховая роща абсолютно не охраняется законом, что может привести к ее скорой гибели. В 1997 году роща грецкого ореха у с. Генеральское была зарезервирована в качестве заповедного урочища, но дальше этого дело не сдвинулось.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Есть деревья грецкого ореха, достигающие многовекового возраста (до 600 лет) среди гигантских валунов обвала под г. Демерджи, на месте бывшей греческой деревушки Фуна, в устье оврага "Долина Приведений". Наиболее старый из этих орехов имеет диаметр ствола на уровне груди 296 см.</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Ещё в начале XX века на Южном берегу, в имении Мшатка, рос огромный "тысячелетний" орех, который был хорошо известен среди крымского населения. Этот гигант имел ствол толщиною "в 5 обхватов" и одиноко, словно настоящий памятник, стоял посреди круглой, покрытой виноградниками, долины. Это дерево было такой величины, что по словам В. Х. Кондараки "под тенью его могут расположиться до ста всадников" [20]. Поэтому дерево так и называлось: "сто всадников". В год оно давало урожай до 70 000 орехов. Интересно, что в 30-х годах XIX века на вершине ореха, "на его громадных развесистых ветвях, среди самой листвы, была устроена обширная беседка - ротонда, куда вела витая большая лестница кругом ствола" [26].</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До второй половины XIX века в Мисхоре рос не менее замечательный и знаменитый орех-великан, который хоть "размером ствола и уступал мшатскому, но в росте был больше и на вид грознее". Татары называли это дерево собственным именем - "черкес-чевис", оно было поделено между 16 владельцами, каждому из которых принадлежали отдельные ветви дерева, переходившие по наследству из рода в род. С каждой такой ветви, а длина некоторых из них достигала 28 шагов, собиралось до 100 000 (!) орехов в год. Орех был настолько громаден и величественен, что даже император Николай I, путешествующий по Таврике в 1837 году, был поражен его красотой и приказал зарисовать орех. Дерево это считалось самым старым на Южном берегу и когда оно было повалено бурей, то оказалось, что "между стволом и ветвями на нем росли целые деревья лавра и рамуса". Из ореха получилось несколько сажень дров [19, 26].</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Еще об одном крупном дереве грецкого ореха пишет в своем труде "Крымский сборник" (1837 г.) Петр Кеппен: "В самом Таш Баскан Сюйрене находится волошский орех, который имеет при корне, так и на целую сажень выше земли, 6 аршин и 6 вершков в объеме и приносит обыкновенно от 8 до 10 тысяч орехов в год". Местность, о которой упоминает П. Кеппен, ныне входит в состав села Малое Садовое Бахчисарайского района, на левом берегу реки Кача. Но старых ореховых деревьев там уже нет.</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Г. В. Воинов в своем интереснейшем труде "Парковая растительность Крыма", изданном в 1930 году, упоминает о многочисленных гигантских орехах в современных селах Рыбачье, Приветное, Морское, Ворон, Щебетовка. "Особо интересна была непрерывная аллея на протяжении 8 верст вдоль долин Капсихор и Ворон (от урочища Яманташ почти до мыса Бурун). Теперь на всем этом пространстве можно отыскать каких-нибудь 2-3 десятка отмирающих одряхлевших гигантов" [5]. Сейчас в той местности гигантских орехов нет. </w:t>
      </w:r>
    </w:p>
    <w:p>
      <w:pPr>
        <w:pStyle w:val="Style15"/>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данной главе, были перечислены наиболее известные "патриархи крымского леса". При тщательном же научном экспедиционном исследовании территории Крыма, может быть выявлено еще немало многосотлетних деревьев-великанов, являющихся уникальными памятниками природы. </w:t>
      </w:r>
    </w:p>
    <w:p>
      <w:pPr>
        <w:pStyle w:val="Style15"/>
        <w:widowControl w:val="false"/>
        <w:spacing w:lineRule="auto" w:line="360" w:before="0" w:after="0"/>
        <w:ind w:firstLine="709"/>
        <w:rPr/>
      </w:pPr>
      <w:r>
        <w:rPr>
          <w:rFonts w:cs="Times New Roman" w:ascii="Times New Roman" w:hAnsi="Times New Roman"/>
          <w:sz w:val="28"/>
        </w:rPr>
        <w:t xml:space="preserve">Мемориальные деревья Крыма. В Крыму существует несколько мемориальных деревьев, с которыми связано какое-либо важное историческое событие, пребывание возле них известного человека, упоминание в выдающемся литературном произведении и т.д. </w:t>
      </w:r>
    </w:p>
    <w:p>
      <w:pPr>
        <w:pStyle w:val="Normal"/>
        <w:widowControl w:val="false"/>
        <w:spacing w:lineRule="auto" w:line="360"/>
        <w:ind w:firstLine="709"/>
        <w:jc w:val="both"/>
        <w:rPr>
          <w:sz w:val="28"/>
        </w:rPr>
      </w:pPr>
      <w:r>
        <w:rPr>
          <w:sz w:val="28"/>
        </w:rPr>
        <w:t xml:space="preserve">Классическим мемориальным деревом Крыма является "Суворовский дуб" у Белогорска, под горой Ак-кая. Под этим деревом, как гласит предание, в 1777 году великий русский полководец, генерал-поручик Александр Васильевич Суворов вел переговоры с представителями турецкого султана. Эти переговоры стали отправной точкой важных событий, результатом которых стало присоединение Крыма к Российской империи. "Суворовский дуб" - самая почитаемая святыня пророссийски настроенной части жителей Белогорска. Здесь даже бытует пословица: "Кто под Суворовским дубом не бывал, тот крымского царя лесов не видал". </w:t>
      </w:r>
    </w:p>
    <w:p>
      <w:pPr>
        <w:pStyle w:val="Normal"/>
        <w:widowControl w:val="false"/>
        <w:spacing w:lineRule="auto" w:line="360"/>
        <w:ind w:firstLine="709"/>
        <w:jc w:val="both"/>
        <w:rPr>
          <w:sz w:val="28"/>
        </w:rPr>
      </w:pPr>
      <w:r>
        <w:rPr>
          <w:sz w:val="28"/>
        </w:rPr>
        <w:t xml:space="preserve">С именем другого известного в Крыму человека - Федора Карловича Мильгаузена связано дерево каштана конского, произрастающего во дворе пятиэтажного дома № 30 по ул. Фрунзе в Симферополе. Ф. К. Мильгаузен (1775 - 1853) был известным русским врачом, общественным деятелем и ученым. В его доме (ул. Киевская № 24), который выходит фасадом во двор, где растет каштан, бывали многие знаменитые люди. Имена этих людей дороги сердцу каждого русского человека: А.С. Пушкин, художник И. К. Айвазовский, ботаник Х. Х. Стевен, историк П. И. Кеппен, поэты К. Н. Батюшков и В. А. Жуковский, актер театра М. С. Щепкин, литератор В. Г. Белинский и многие другие. Некоторые из них могли видеть и этот каштан, который был посажен Ф. К. Мильгаузеном в 1829 году в качестве мемориального семейного дерева: в одну лунку врач посадил семь плодов каштана - по количеству членов своей семьи. В первые же годы после посадки два ростка пропали, а остальные пять хорошо прижились и слились в единое мощное пятиствольное дерево, которое в отличном состоянии сохранилось до наших дней - каштан ежегодно обильно цветет и плодоносит. У самой земли стволы дерева срослись и здесь (на высоте 40 см) их общий обхват составляет 5,15 метров. На высоте 2 метра отдельные стволы каштана имеют обхваты: 1,85 м, 2,00 м, 2,25 м, 2,30 м и 2,25 м. В 1972 году решением Крымского Облисполкома "Пятиствольный каштан" был объявлен памятником природы. Возможно, что симферопольский каштан - единственное в мире (в Украине уж точно) дерево вековое каштана с пятью стволами. </w:t>
      </w:r>
    </w:p>
    <w:p>
      <w:pPr>
        <w:pStyle w:val="Normal"/>
        <w:widowControl w:val="false"/>
        <w:spacing w:lineRule="auto" w:line="360"/>
        <w:ind w:firstLine="709"/>
        <w:jc w:val="both"/>
        <w:rPr>
          <w:sz w:val="28"/>
        </w:rPr>
      </w:pPr>
      <w:r>
        <w:rPr>
          <w:sz w:val="28"/>
        </w:rPr>
        <w:t xml:space="preserve">Есть свое мемориальное дерево и на Южном берегу Крыма. Это - хорошо известный всем поклонникам творчества Александра Сергеевича Пушкина так называемый "Пушкинский кипарис", который растет в Гурзуфе у входа в дом, где три недели жил талантливый русский поэт. Для Пушкина, жителя северной России, диковинное дерево кипариса навевало приятные думы, под его пирамидальной кроной рождались замыслы новых творений, да и через много лет после крымской поездки А. С. Пушкин неоднократно вспоминал своего "южного друга", с которым он каждое утро здоровался по пути к морю. "В двух шагах от дома рос молодой кипарис; каждое утро я навещал его и к нему привязался чувством, похожим на дружество...", писал А. С. Пушкин. </w:t>
      </w:r>
    </w:p>
    <w:p>
      <w:pPr>
        <w:pStyle w:val="Normal"/>
        <w:widowControl w:val="false"/>
        <w:spacing w:lineRule="auto" w:line="360"/>
        <w:ind w:firstLine="709"/>
        <w:jc w:val="both"/>
        <w:rPr>
          <w:sz w:val="28"/>
        </w:rPr>
      </w:pPr>
      <w:r>
        <w:rPr>
          <w:sz w:val="28"/>
        </w:rPr>
        <w:t xml:space="preserve">Для почитателей пушкинского гения "Пушкинский кипарис" - дерево поистине святое, к нему на поклон ежегодно приезжают сотни людей с разных концов ми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 самой террасы стоял кипарис, </w:t>
      </w:r>
    </w:p>
    <w:p>
      <w:pPr>
        <w:pStyle w:val="Normal"/>
        <w:widowControl w:val="false"/>
        <w:spacing w:lineRule="auto" w:line="360"/>
        <w:ind w:firstLine="709"/>
        <w:jc w:val="both"/>
        <w:rPr>
          <w:sz w:val="28"/>
        </w:rPr>
      </w:pPr>
      <w:r>
        <w:rPr>
          <w:sz w:val="28"/>
        </w:rPr>
        <w:t xml:space="preserve">Поэт называл его другом, </w:t>
      </w:r>
    </w:p>
    <w:p>
      <w:pPr>
        <w:pStyle w:val="Normal"/>
        <w:widowControl w:val="false"/>
        <w:spacing w:lineRule="auto" w:line="360"/>
        <w:ind w:firstLine="709"/>
        <w:jc w:val="both"/>
        <w:rPr>
          <w:sz w:val="28"/>
        </w:rPr>
      </w:pPr>
      <w:r>
        <w:rPr>
          <w:sz w:val="28"/>
        </w:rPr>
        <w:t xml:space="preserve">Под ним заставал его часто рассвет, </w:t>
      </w:r>
    </w:p>
    <w:p>
      <w:pPr>
        <w:pStyle w:val="Normal"/>
        <w:widowControl w:val="false"/>
        <w:spacing w:lineRule="auto" w:line="360"/>
        <w:ind w:firstLine="709"/>
        <w:jc w:val="both"/>
        <w:rPr>
          <w:sz w:val="28"/>
        </w:rPr>
      </w:pPr>
      <w:r>
        <w:rPr>
          <w:sz w:val="28"/>
        </w:rPr>
        <w:t xml:space="preserve">Он с ним, уезжая, прощался: </w:t>
      </w:r>
    </w:p>
    <w:p>
      <w:pPr>
        <w:pStyle w:val="Normal"/>
        <w:widowControl w:val="false"/>
        <w:spacing w:lineRule="auto" w:line="360"/>
        <w:ind w:firstLine="709"/>
        <w:jc w:val="both"/>
        <w:rPr>
          <w:sz w:val="28"/>
        </w:rPr>
      </w:pPr>
      <w:r>
        <w:rPr>
          <w:sz w:val="28"/>
        </w:rPr>
        <w:t xml:space="preserve">":Пушкин надолго прославил его: </w:t>
      </w:r>
    </w:p>
    <w:p>
      <w:pPr>
        <w:pStyle w:val="Normal"/>
        <w:widowControl w:val="false"/>
        <w:spacing w:lineRule="auto" w:line="360"/>
        <w:ind w:firstLine="709"/>
        <w:jc w:val="both"/>
        <w:rPr>
          <w:sz w:val="28"/>
        </w:rPr>
      </w:pPr>
      <w:r>
        <w:rPr>
          <w:sz w:val="28"/>
        </w:rPr>
        <w:t xml:space="preserve">Туристы его навещают, </w:t>
      </w:r>
    </w:p>
    <w:p>
      <w:pPr>
        <w:pStyle w:val="Normal"/>
        <w:widowControl w:val="false"/>
        <w:spacing w:lineRule="auto" w:line="360"/>
        <w:ind w:firstLine="709"/>
        <w:jc w:val="both"/>
        <w:rPr>
          <w:sz w:val="28"/>
        </w:rPr>
      </w:pPr>
      <w:r>
        <w:rPr>
          <w:sz w:val="28"/>
        </w:rPr>
        <w:t xml:space="preserve">Садятся под ним и на память с него </w:t>
      </w:r>
    </w:p>
    <w:p>
      <w:pPr>
        <w:pStyle w:val="Normal"/>
        <w:widowControl w:val="false"/>
        <w:spacing w:lineRule="auto" w:line="360"/>
        <w:ind w:firstLine="709"/>
        <w:jc w:val="both"/>
        <w:rPr>
          <w:sz w:val="28"/>
        </w:rPr>
      </w:pPr>
      <w:r>
        <w:rPr>
          <w:sz w:val="28"/>
        </w:rPr>
        <w:t xml:space="preserve">Душистые ветки срывают:" </w:t>
      </w:r>
    </w:p>
    <w:p>
      <w:pPr>
        <w:pStyle w:val="Normal"/>
        <w:widowControl w:val="false"/>
        <w:spacing w:lineRule="auto" w:line="360"/>
        <w:ind w:firstLine="709"/>
        <w:jc w:val="both"/>
        <w:rPr>
          <w:sz w:val="28"/>
        </w:rPr>
      </w:pPr>
      <w:r>
        <w:rPr>
          <w:sz w:val="28"/>
        </w:rPr>
        <w:t xml:space="preserve">(Н. А. Некрасов) </w:t>
      </w:r>
      <w:r>
        <w:br w:type="page"/>
      </w:r>
    </w:p>
    <w:p>
      <w:pPr>
        <w:pStyle w:val="Normal"/>
        <w:widowControl w:val="false"/>
        <w:spacing w:lineRule="auto" w:line="360"/>
        <w:ind w:firstLine="709"/>
        <w:jc w:val="both"/>
        <w:rPr>
          <w:sz w:val="28"/>
        </w:rPr>
      </w:pPr>
      <w:r>
        <w:rPr>
          <w:sz w:val="28"/>
        </w:rPr>
        <w:t xml:space="preserve">О том, что кипарис "безжалостно общипан снизу экскурсантами" отмечалось и в путеводителе по Крыму за 1929 год [21]. Не изменилась ситуация и в настоящее время. В год 200-летия Пушкина две ветки этого дерева были переданы на могилу Анны Керн и в музей поэта в Санкт-Петербурге. </w:t>
      </w:r>
    </w:p>
    <w:p>
      <w:pPr>
        <w:pStyle w:val="Normal"/>
        <w:widowControl w:val="false"/>
        <w:spacing w:lineRule="auto" w:line="360"/>
        <w:ind w:firstLine="709"/>
        <w:jc w:val="both"/>
        <w:rPr>
          <w:sz w:val="28"/>
        </w:rPr>
      </w:pPr>
      <w:r>
        <w:rPr>
          <w:sz w:val="28"/>
        </w:rPr>
        <w:t xml:space="preserve">Там же, в Гурзуфе, возле памятника А. С. Пушкину растет громадный платан (чинар), посаженный в годовщину смерти поэта - в 1838 году владельцем гурзуфского имения И. И. Фундуклеем. Этот платан так же можно считать за мемориальное пушкинское дерево. </w:t>
      </w:r>
    </w:p>
    <w:p>
      <w:pPr>
        <w:pStyle w:val="Normal"/>
        <w:widowControl w:val="false"/>
        <w:spacing w:lineRule="auto" w:line="360"/>
        <w:ind w:firstLine="709"/>
        <w:jc w:val="both"/>
        <w:rPr>
          <w:sz w:val="28"/>
        </w:rPr>
      </w:pPr>
      <w:r>
        <w:rPr>
          <w:sz w:val="28"/>
        </w:rPr>
        <w:t xml:space="preserve">Мемориальным деревом можно считать еже упоминавшийся выше дуб "Богатырь Тавриды" в Симферополе. До конца ХХ века "Богатырь Тавриды" рос в составе сада известного химика Де Серра, хорошего знакомого А. С. Пушкина. Замечательный русский поэт, будучи в 1820 году в Симферополе, гостил у Де Серра и наверняка неоднократно гулял по саду. Здесь его пытливый взгляд мог остановиться и на этом дубе, возраст которого уже в то время был 400-500 лет. И кто знает, может и бессмертные слова: "У Лукоморья дуб зеленый:" родились в голове поэта как раз у этого дерева. Уже только поэтому оно заслуживает охраны и почитания. А в 1945 году в 200 метрах от дуба, в одном из домов по современной улице Шмидта останавливался на отдых, по пути на Ялтинскую конференцию, премьер-министр Англии Уинстон Черчиль. Известно, что он выходил на балкон и осматривал окрестности. Взору английского премьер-министра должен был предстать и дуб "Богатырь Тавриды". </w:t>
      </w:r>
    </w:p>
    <w:p>
      <w:pPr>
        <w:pStyle w:val="Normal"/>
        <w:widowControl w:val="false"/>
        <w:spacing w:lineRule="auto" w:line="360"/>
        <w:ind w:firstLine="709"/>
        <w:jc w:val="both"/>
        <w:rPr>
          <w:sz w:val="28"/>
        </w:rPr>
      </w:pPr>
      <w:r>
        <w:rPr>
          <w:sz w:val="28"/>
        </w:rPr>
        <w:t xml:space="preserve">Другое дерево дуба черешчатого, возрастом около 300 лет, которое так же можно считать мемориальным, произрастает на углу ул. Павленко и бульвара Ленина, на окраинной территории сквера им. В. И. Ленина. В 19-начале 20 века дуб рос в непосредственной близости (20-30 м) от симферопольской городской заставы - ворот города. Через эту заставу в город въезжали все люди, ехавшие сюда с севера и, соответственно видели дерево этого дуба. Экземпляр дуба черешчатого у городской заставы помнит таких гостей Симферополя, как А. С. Пушкин, А. С. Грибоедов, Л. Н. Толстой, К. Н. Батюшков, В. А. Жуковский, В. Г. Белинский и многие другие великие личности, посетившие Симферополь через его северный въезд. </w:t>
      </w:r>
    </w:p>
    <w:p>
      <w:pPr>
        <w:pStyle w:val="Normal"/>
        <w:widowControl w:val="false"/>
        <w:spacing w:lineRule="auto" w:line="360"/>
        <w:ind w:firstLine="709"/>
        <w:jc w:val="both"/>
        <w:rPr>
          <w:sz w:val="28"/>
        </w:rPr>
      </w:pPr>
      <w:r>
        <w:rPr>
          <w:sz w:val="28"/>
        </w:rPr>
        <w:t xml:space="preserve">Интересный тип мемориальных деревьев - это деревья, растущие у могилы известного человека. К этим деревьям устанавливается такое же почтительное отношение как и к самой могиле. Например, всем почитателям таланта художника и писателя Максимилиана Волошина хорошо известно дерево дикой маслины на его могиле на вершине холма Кучук-Янышар в Коктебеле. Дерево это самосевное, выросло почти из-под самой могильной плиты. К могиле Волошина ежегодно поднимаются тысячи людей; многие из них оставляют на надгробной плите своеобразные приношения в дар Гению - монетки, иконы, красивые камешки с собственными именами, нательные крестики. А на ветви маслины завязывают лоскутки материи, в которых оставляют часть своей души. Маслина в настоящее время находится в угнетенном, засыхающем состоянии. По словам сотрудников Дома-музея М. Волошина, многие поклонники творчества Волошина считают маслину на его могиле святым деревом, в котором живет сама душа поэта. </w:t>
      </w:r>
    </w:p>
    <w:p>
      <w:pPr>
        <w:pStyle w:val="Normal"/>
        <w:widowControl w:val="false"/>
        <w:spacing w:lineRule="auto" w:line="360"/>
        <w:ind w:firstLine="709"/>
        <w:jc w:val="both"/>
        <w:rPr>
          <w:sz w:val="28"/>
        </w:rPr>
      </w:pPr>
      <w:r>
        <w:rPr>
          <w:sz w:val="28"/>
        </w:rPr>
        <w:t xml:space="preserve">Совсем молодое, кем-то посаженое деревце сливы растет на могиле писателя А. Грина в Старом Крыму. Молоденькие ветки дерева полностью увешаны цветными лоскутами материи - своеобразный жертвенный дар писателю от его почитателей. К сожалению, не все относятся с почтением и трепетом к таким мемориально-могильным деревьям. Так, в 2001 году, в канун праздника Нового года, в Феодосии неизвестными вандалами была спилена сосна, росшая на могиле художника И. К. Айвазовского: </w:t>
      </w:r>
    </w:p>
    <w:p>
      <w:pPr>
        <w:pStyle w:val="Normal"/>
        <w:widowControl w:val="false"/>
        <w:spacing w:lineRule="auto" w:line="360"/>
        <w:ind w:firstLine="709"/>
        <w:jc w:val="both"/>
        <w:rPr>
          <w:sz w:val="28"/>
        </w:rPr>
      </w:pPr>
      <w:r>
        <w:rPr>
          <w:sz w:val="28"/>
        </w:rPr>
        <w:t xml:space="preserve">За последние полвека в Крыму появилось несколько новых мемориальных деревьев, большой толчок к популяризации и своеобразному культу которых дают работники местной экскурсионно-туристической сферы. О таких деревьях часто придумываются легенды и предания, которые могли бы заинтересовать экскурсантов. Для гидов - это лишняя возможность пополнить и разнообразить свой экскурсионный рассказ. Туристы же получают информацию о якобы чудодейственных свойствах дерева, о событиях происходивших возле него, о пребывании известного человека (чаще всего - известного современника: политика, актера и т.д.). После своего отъезда из Крыма у людей остается память об интересном древе, они рассказывают о нем у себя на родине, в свои последующие визиты в Крым хотят посетить его снова. В результате этого - дерево постепенно становится таким же известным как, например, тот же "Пушкинский кипарис". Есть такие "новые мемориальные деревья" в запасе у каждого опытного экскурсовода. Как правило, это многовековые (от 100 лет), своеобразной формы деревья, расположенные вдоль туристских троп и маршрутов. Возле них туристам предлагается сфотографироваться на память, отдохнуть. Многие экскурсоводы предлагают завязать на ветках таких деревьев кусочки материи, что должно, по их мнению, принести счастье. Надо сказать, что опытный, искренне любящий свой край экскурсовод никогда не посоветует своим клиентам оставить память о пребывании у достопримечательного дерева таким способом. Можно предложить людям просто дотронуться до ствола дерева и подержавшись за него, загадать желание. Это всегда действует очень хорошо: и экскурсантам интересно, и дерево не уродуется. Когда говоришь людям: "Дотроньтесь до ствола, загадайте желание и оно обязательно исполниться", большинство сначала недоверчиво улыбаются. Потом находится кто-то смелый, кто первым подходит к дереву, а затем уже вся группа стоит словно зачарованная, просит у дерева разрешения проблем и активно фотографируется на память. У угнетенных современной цивилизацией людей просыпается полузабытые, но хранящиеся на дне их сознания, инстинкты предков-язычников. Как много столетий назад, мужчины и женщины замирают и с трепетом прислоняются руками к коре векового дерева. Они стоят молча, но в их недавно еще недоверчивых глазах читается мольба к дереву о счастье, здоровье, любви для себя и близких. </w:t>
      </w:r>
    </w:p>
    <w:p>
      <w:pPr>
        <w:pStyle w:val="Normal"/>
        <w:widowControl w:val="false"/>
        <w:spacing w:lineRule="auto" w:line="360"/>
        <w:ind w:firstLine="709"/>
        <w:jc w:val="both"/>
        <w:rPr>
          <w:sz w:val="28"/>
        </w:rPr>
      </w:pPr>
      <w:r>
        <w:rPr>
          <w:sz w:val="28"/>
        </w:rPr>
        <w:t xml:space="preserve">Наиболее известным из таких деревьев в Крыму является "Почтовый дуб". Многовековой (300-400 лет) экземпляр дуба скального растет при входе в Большой каньон Крыма. Об этом дубе знают все, кто посещал Большой каньон, о нем пишут в путеводителях, считают долгом сфотографироваться возле него и оставить письмо в остатках его дупла. Дуб знаменит тем, что на протяжении нескольких десятков лет (с 50 гг. XX века) в его дупле оставляют записки с различными просьбами. Считается, что если положить в его дупло записку с изложением сокровенного желания, оно непременно должно исполниться. Люди просят у него счастья, здоровья, любви, удачи, просто оставляют приветы тем, кто идет за ними следом, делятся впечатлениями о каньоне. Ни одна туристическая группа не пройдет мимо, чтобы не оставить несколько записок. У дуба всегда можно встретить людей: одни отдыхают, другие фотографируются, третьи пишут послания. Когда точно возникла эта традиция - неизвестно. Скорее всего, в разгар туристского бума на полуострове ее придумал какой-нибудь экскурсовод-проводник, предложив своей группе оставить записку идущим следом друзьям. Добрые традиции укореняются очень быстро: </w:t>
      </w:r>
    </w:p>
    <w:p>
      <w:pPr>
        <w:pStyle w:val="Normal"/>
        <w:widowControl w:val="false"/>
        <w:spacing w:lineRule="auto" w:line="360"/>
        <w:ind w:firstLine="709"/>
        <w:jc w:val="both"/>
        <w:rPr>
          <w:sz w:val="28"/>
        </w:rPr>
      </w:pPr>
      <w:r>
        <w:rPr>
          <w:sz w:val="28"/>
        </w:rPr>
        <w:t xml:space="preserve">К сожалению, в 1981 году дуб погиб. Кто-то из местной молодежи с. Соколиного поджег дупло дуба с многочисленными записками. Дерево сгорело. Минутный вандализм нескольких пацанов перечеркнул надежды на чудо и веру в сказку у тысяч людей. </w:t>
      </w:r>
    </w:p>
    <w:p>
      <w:pPr>
        <w:pStyle w:val="Normal"/>
        <w:widowControl w:val="false"/>
        <w:spacing w:lineRule="auto" w:line="360"/>
        <w:ind w:firstLine="709"/>
        <w:jc w:val="both"/>
        <w:rPr>
          <w:sz w:val="28"/>
        </w:rPr>
      </w:pPr>
      <w:r>
        <w:rPr>
          <w:sz w:val="28"/>
        </w:rPr>
        <w:t xml:space="preserve">Позже люди придумали легенду, в которой объясняется смерть дерева. Согласно ей, некий очень злой человек положил в дупло страшное проклятие. Дерево, прочитав его, стонало всю ночь, не хотело, чтобы кто-то из хороших людей увидел это злое письмо. На рассвете началась гроза, и мощное растение протянуло ветви к небу, как будто призывая древние языческие силы. Вспыхнула молния и прожгла "Почтовый дуб" насквозь. Пожалуй, в мировой мифологии это единственный случай, когда дерево покончило жизнь самоубийством: </w:t>
      </w:r>
    </w:p>
    <w:p>
      <w:pPr>
        <w:pStyle w:val="Normal"/>
        <w:widowControl w:val="false"/>
        <w:spacing w:lineRule="auto" w:line="360"/>
        <w:ind w:firstLine="709"/>
        <w:jc w:val="both"/>
        <w:rPr>
          <w:sz w:val="28"/>
        </w:rPr>
      </w:pPr>
      <w:r>
        <w:rPr>
          <w:sz w:val="28"/>
        </w:rPr>
        <w:t xml:space="preserve">Сейчас люди продолжают поддерживать старую традицию: в остатки обгорелого дупла кладут записки, у него все также продолжают фотографироваться, о нем рассказывают легенды. Но ветер и дождь быстро уничтожают незащищенные телом дерева людские просьбы на клочках бумаги. Территория Большого Каньона эксплуатируется Куйбышевским лесничеством, которое собирает плату за посещение этого уникального места. Но, поглощенные сбором денег с туристов, лесники даже не пытаются как-то благоустроить один из символов каньона. А ведь можно было поставить в остатки "Почтового дуба" специальный ящик, куда бы складывались записки, во избежание их разноса ветром. Можно было бы установить табличку, оповещающую об этом дереве. Но большие деньги затмевают глаза и отбивают желание заниматься чем-то, кроме их легкой добычи. Надо надеяться, что так будет не всегда: </w:t>
      </w:r>
    </w:p>
    <w:p>
      <w:pPr>
        <w:pStyle w:val="Normal"/>
        <w:widowControl w:val="false"/>
        <w:spacing w:lineRule="auto" w:line="360"/>
        <w:ind w:firstLine="709"/>
        <w:jc w:val="both"/>
        <w:rPr>
          <w:sz w:val="28"/>
        </w:rPr>
      </w:pPr>
      <w:r>
        <w:rPr>
          <w:sz w:val="28"/>
        </w:rPr>
        <w:t xml:space="preserve">Еще одним "новым мемориальным" деревом можно считать многосотлетний (окружность ствола 296 см, возраст около 600 лет) грецкий орех, растущий у входа в Долину Приведений на Демерджи. Этот орех интересен туристам и дорог крымчанам тем, что около него проводились съемки любимого нашим народом фильма "Кавказская пленница". На этом дереве в фильме сидел герой Юрия Никулина и бросал с него орехи. Дерево легко узнается и люди с радостью включаются в игру: держаться за его ствол, загадывают желания, фотографируются на память. Тем самым дерево негласно охраняется самими людьми, а не законом. Хотя и возраст дерева, и его культурно-эстетическое значение могут с полным правом выступать убедительными аргументами в пользу его юридической охраны. </w:t>
      </w:r>
    </w:p>
    <w:p>
      <w:pPr>
        <w:pStyle w:val="Normal"/>
        <w:widowControl w:val="false"/>
        <w:spacing w:lineRule="auto" w:line="360"/>
        <w:ind w:firstLine="709"/>
        <w:jc w:val="both"/>
        <w:rPr>
          <w:sz w:val="28"/>
        </w:rPr>
      </w:pPr>
      <w:r>
        <w:rPr>
          <w:sz w:val="28"/>
        </w:rPr>
        <w:t xml:space="preserve">Чуть ниже Ангарского перевала, по направлению к Алуште, на одном из участков старого шоссе Симферополь-Ялта, растет могучее дерево лесной груши. В нижней части ствола из дерева выходит металлическая трубка, по которой течет родниковая вода. По местному преданию возле этого уникального дерева-родника во время своих поездок по Крыму любил останавливаться Иосиф Сталин. Дерево называется "Сталинская груша" и так же является мемориальным флористическим объектом. </w:t>
      </w:r>
    </w:p>
    <w:p>
      <w:pPr>
        <w:pStyle w:val="Normal"/>
        <w:widowControl w:val="false"/>
        <w:spacing w:lineRule="auto" w:line="360"/>
        <w:ind w:firstLine="709"/>
        <w:jc w:val="both"/>
        <w:rPr>
          <w:sz w:val="28"/>
        </w:rPr>
      </w:pPr>
      <w:r>
        <w:rPr>
          <w:sz w:val="28"/>
        </w:rPr>
        <w:t xml:space="preserve">Есть интересный тип крымских мемориальных деревьев, который можно выделить под названием "свадебные деревья". Свадьба - важное событие в жизни каждого человека, буквально пронизанное различными обрядами и отголосками древних культов. В Крыму молодожены после ЗАГСа обычно едут на природу, к какой-либо местной достопримечательности, чтобы выпить шампанского. К примеру, молодожены Симферополя своим долгом считают посетить памятник партизанам "Партизанская шапка" на трассе Симферополь-Ялта. Во многих местах возле таких достопримечательных объектов растут деревья, к которым жених и невеста привязывают тряпичные кусочки: "на счастье". Такое дерево есть возле Алушты, возле села Предущельное Бахчисарайского района и в других местах. А в окрестностях Севастополя есть целая рощица деревьев, посаженная местными молодоженами. Здесь существует новая традиция, когда сразу после ЗАГСа жених и невеста едут сажать дерево. Очень нужная и правильная традиция! </w:t>
      </w:r>
    </w:p>
    <w:p>
      <w:pPr>
        <w:pStyle w:val="Normal"/>
        <w:widowControl w:val="false"/>
        <w:spacing w:lineRule="auto" w:line="360"/>
        <w:ind w:firstLine="709"/>
        <w:jc w:val="both"/>
        <w:rPr>
          <w:sz w:val="28"/>
        </w:rPr>
      </w:pPr>
      <w:r>
        <w:rPr>
          <w:sz w:val="28"/>
        </w:rPr>
        <w:t>Для возникновения мемориальных деревьев, в отличие от деревьев священных, нет необходимости в долгом созревании культовых традиций. Дерево может получить в народе статус мемориального совершенно случайно и за короткий промежуток времени. Благодаря своей мемориализации, многие старые деревья могут получить важное признание со стороны местного и приезжего населения. Это не только сохранит их от уничтожения, но и привлечет некоторых туристов в регион, где растет мемориальное дере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0:00Z</dcterms:created>
  <dc:creator>UserXP</dc:creator>
  <dc:description/>
  <cp:keywords/>
  <dc:language>en-US</dc:language>
  <cp:lastModifiedBy>SYSTEM</cp:lastModifiedBy>
  <dcterms:modified xsi:type="dcterms:W3CDTF">2011-09-10T17:10:00Z</dcterms:modified>
  <cp:revision>2</cp:revision>
  <dc:subject/>
  <dc:title>СТАРОЖИЛЫ КРЫМСКОГО ЛЕСА - ВЕКОВЫЕ ДЕРЕВЬЯ</dc:title>
</cp:coreProperties>
</file>