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ФЕДЕРАЛЬНОЕ АГЕНТСТВО ПО РЫБОЛОВСТВ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pPr>
      <w:r>
        <w:rPr>
          <w:rFonts w:cs="Times New Roman" w:ascii="Times New Roman" w:hAnsi="Times New Roman"/>
          <w:color w:val="000000"/>
          <w:sz w:val="28"/>
          <w:szCs w:val="28"/>
        </w:rPr>
        <w:t>«Дальневосточный государственный технический рыбохозяйственный университет»</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ВПО «ДАЛЬРЫБВТУЗ»)</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рикладной биотехн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андартизация и сертифика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НАЯ СТУДЕНЧЕСКАЯ ОЛИМПИАД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 «МЕТРОЛОГИЯ, СТАНДАРТИЗАЦИЯ И СЕРТИФИКАЦ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курсная работа по тем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тандартизация и климат на планет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Выполнил: Проверил:</w:t>
      </w:r>
    </w:p>
    <w:p>
      <w:pPr>
        <w:pStyle w:val="Normal"/>
        <w:widowControl w:val="false"/>
        <w:spacing w:lineRule="auto" w:line="360" w:before="0" w:after="0"/>
        <w:ind w:firstLine="709"/>
        <w:rPr/>
      </w:pPr>
      <w:r>
        <w:rPr>
          <w:rFonts w:cs="Times New Roman" w:ascii="Times New Roman" w:hAnsi="Times New Roman"/>
          <w:sz w:val="28"/>
          <w:szCs w:val="28"/>
        </w:rPr>
        <w:t>Студент группы СТ-3 к.т.н., доцент</w:t>
      </w:r>
    </w:p>
    <w:p>
      <w:pPr>
        <w:pStyle w:val="Normal"/>
        <w:widowControl w:val="false"/>
        <w:spacing w:lineRule="auto" w:line="360" w:before="0" w:after="0"/>
        <w:ind w:firstLine="709"/>
        <w:rPr/>
      </w:pPr>
      <w:r>
        <w:rPr>
          <w:rFonts w:cs="Times New Roman" w:ascii="Times New Roman" w:hAnsi="Times New Roman"/>
          <w:sz w:val="28"/>
          <w:szCs w:val="28"/>
        </w:rPr>
        <w:t>Кожевина М.П. Лаптева Е.П.</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 2010 г.</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left="0" w:hanging="0"/>
        <w:contextualSpacing/>
        <w:jc w:val="both"/>
        <w:rPr/>
      </w:pPr>
      <w:r>
        <w:rPr>
          <w:rFonts w:cs="Times New Roman" w:ascii="Times New Roman" w:hAnsi="Times New Roman"/>
          <w:sz w:val="28"/>
          <w:szCs w:val="28"/>
        </w:rPr>
        <w:t xml:space="preserve">Введение </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Анализ проблем изменения климата на планете</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ализ применяемых стандартов в борьбе с изменением климата</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дизель (решение поблеем экологии)</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Международные подходы к вопросам энергетической и экологической эффективности </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Мировые тенденции в энергосбережении</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Экология и охрана окружающей среды</w:t>
      </w:r>
    </w:p>
    <w:p>
      <w:pPr>
        <w:pStyle w:val="Style18"/>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ир стоит перед лицом серьезной проблемы. Увеличение эмиссии парниковых газов приводит к повышению средней температуры на Земле. Прогнозируется кардинальное изменение климата, и, по единодушному мнению ученых, на нашей планете ожидаются огромные эволюционные, экономические, социальные и экологические катаклизмы[2].</w:t>
      </w:r>
    </w:p>
    <w:p>
      <w:pPr>
        <w:pStyle w:val="Normal"/>
        <w:widowControl w:val="false"/>
        <w:spacing w:lineRule="auto" w:line="360" w:before="0" w:after="0"/>
        <w:ind w:firstLine="709"/>
        <w:jc w:val="both"/>
        <w:rPr/>
      </w:pPr>
      <w:r>
        <w:rPr>
          <w:rFonts w:cs="Times New Roman" w:ascii="Times New Roman" w:hAnsi="Times New Roman"/>
          <w:sz w:val="28"/>
          <w:szCs w:val="28"/>
        </w:rPr>
        <w:t>Человек - часть природы и как биологический вид своей жизни деятельностью долго влиял на природу, но не больше, чем многие другие организмы.</w:t>
      </w:r>
    </w:p>
    <w:p>
      <w:pPr>
        <w:pStyle w:val="Normal"/>
        <w:widowControl w:val="false"/>
        <w:spacing w:lineRule="auto" w:line="360" w:before="0" w:after="0"/>
        <w:ind w:firstLine="709"/>
        <w:jc w:val="both"/>
        <w:rPr/>
      </w:pPr>
      <w:r>
        <w:rPr>
          <w:rFonts w:cs="Times New Roman" w:ascii="Times New Roman" w:hAnsi="Times New Roman"/>
          <w:sz w:val="28"/>
          <w:szCs w:val="28"/>
        </w:rPr>
        <w:t>Развитие общества происходит в процессе постоянного взаимодействия с природой. Преобразующее влияние человека на природу неизбежно. Вносимые его хозяйственной и иной деятельностью изменения в природу усиливаются по мере развития производительных сил и увеличения массы веществ, вовлекаемых в хозяйственный оборот.</w:t>
      </w:r>
    </w:p>
    <w:p>
      <w:pPr>
        <w:pStyle w:val="Normal"/>
        <w:widowControl w:val="false"/>
        <w:spacing w:lineRule="auto" w:line="360" w:before="0" w:after="0"/>
        <w:ind w:firstLine="709"/>
        <w:jc w:val="both"/>
        <w:rPr/>
      </w:pPr>
      <w:r>
        <w:rPr>
          <w:rFonts w:cs="Times New Roman" w:ascii="Times New Roman" w:hAnsi="Times New Roman"/>
          <w:sz w:val="28"/>
          <w:szCs w:val="28"/>
        </w:rPr>
        <w:t>Особенно крупные изменения в природу внесены человеком при капитализме с его высокой промышленной техникой и частной собственностью на средства производства. Развитие промышленности потребовало вовлечения в хозяйственный оборот новых самых разнообразных природн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Помимо расширения масштабов использования земель, лесов, животного мира, началась интенсивная эксплуатация ископаемых недр, водных ресурсов и т. п. Все возрастающая по своим темпам и масштабам эксплуатация природы приводила к ее быстрому истощении.</w:t>
      </w:r>
    </w:p>
    <w:p>
      <w:pPr>
        <w:pStyle w:val="Normal"/>
        <w:widowControl w:val="false"/>
        <w:spacing w:lineRule="auto" w:line="360" w:before="0" w:after="0"/>
        <w:ind w:firstLine="709"/>
        <w:jc w:val="both"/>
        <w:rPr/>
      </w:pPr>
      <w:r>
        <w:rPr>
          <w:rFonts w:cs="Times New Roman" w:ascii="Times New Roman" w:hAnsi="Times New Roman"/>
          <w:sz w:val="28"/>
          <w:szCs w:val="28"/>
        </w:rPr>
        <w:t>Помимо истощения природных ресурсов, развитие промышленности создало новую проблему - проблему загрязнения окружающей среды. Оказались сильно загрязненными преимущественно промышленными отходами и выхлопными газами автомашин атмосферный воздух, водоемы, почва. Эти загрязнения не только крайне отрицательно сказались на плодородии почв, растительности и животном мире, но и стали представлять существенную опасность для здоровья людей.</w:t>
      </w:r>
    </w:p>
    <w:p>
      <w:pPr>
        <w:pStyle w:val="Normal"/>
        <w:widowControl w:val="false"/>
        <w:spacing w:lineRule="auto" w:line="360" w:before="0" w:after="0"/>
        <w:ind w:firstLine="709"/>
        <w:jc w:val="both"/>
        <w:rPr/>
      </w:pPr>
      <w:r>
        <w:rPr>
          <w:rFonts w:cs="Times New Roman" w:ascii="Times New Roman" w:hAnsi="Times New Roman"/>
          <w:sz w:val="28"/>
          <w:szCs w:val="28"/>
        </w:rPr>
        <w:t>Воздействие человека на природу достигло наибольшей силы за последнее время, в период высоких темпов роста всех видов материального производства и научно-технического прогресса.</w:t>
      </w:r>
    </w:p>
    <w:p>
      <w:pPr>
        <w:pStyle w:val="Normal"/>
        <w:widowControl w:val="false"/>
        <w:spacing w:lineRule="auto" w:line="360" w:before="0" w:after="0"/>
        <w:ind w:firstLine="709"/>
        <w:jc w:val="both"/>
        <w:rPr/>
      </w:pPr>
      <w:r>
        <w:rPr>
          <w:rFonts w:cs="Times New Roman" w:ascii="Times New Roman" w:hAnsi="Times New Roman"/>
          <w:sz w:val="28"/>
          <w:szCs w:val="28"/>
        </w:rPr>
        <w:t>Долгое время человек смотрел на природу как на неисчерпаемый источник необходимых для него материальных благ. Но, сталкиваясь с отрицательными результатами своего воздействия на природу, он постепенно приходил к убеждению в необходимости более разумного ее использования и охраны.</w:t>
      </w:r>
    </w:p>
    <w:p>
      <w:pPr>
        <w:pStyle w:val="Normal"/>
        <w:widowControl w:val="false"/>
        <w:spacing w:lineRule="auto" w:line="360" w:before="0" w:after="0"/>
        <w:ind w:firstLine="709"/>
        <w:jc w:val="both"/>
        <w:rPr/>
      </w:pPr>
      <w:r>
        <w:rPr>
          <w:rFonts w:cs="Times New Roman" w:ascii="Times New Roman" w:hAnsi="Times New Roman"/>
          <w:sz w:val="28"/>
          <w:szCs w:val="28"/>
        </w:rPr>
        <w:t>ЭКОЛОГИЧЕСКИЙ КРИЗИС, нарушение взаимосвязей внутри экосистемы или необратимые явления в биосфере, вызванные антропогенной деятельностью и угрожающие существованию человека как вида. По степени угрозы естественной жизни человека и развитию общества выделяются неблагоприятная экологическая ситуация, экологическое бедствие и экологическая катастрофа.</w:t>
      </w:r>
    </w:p>
    <w:p>
      <w:pPr>
        <w:pStyle w:val="Normal"/>
        <w:widowControl w:val="false"/>
        <w:spacing w:lineRule="auto" w:line="360" w:before="0" w:after="0"/>
        <w:ind w:firstLine="709"/>
        <w:jc w:val="both"/>
        <w:rPr/>
      </w:pPr>
      <w:r>
        <w:rPr>
          <w:rFonts w:cs="Times New Roman" w:ascii="Times New Roman" w:hAnsi="Times New Roman"/>
          <w:sz w:val="28"/>
          <w:szCs w:val="28"/>
        </w:rPr>
        <w:t>Влияние общества на природу к настоящему времени достигло больших масштабов. Это влияние сказывается не только в отношении отдельных природных ресурсов, но и, как мы видели, на ходе важнейших, глобальных процессов биосферы, нарушение которых может привести к весьма опасным для жизни на планете последствиям. Именно это положение послужило причиной появления и распространения в последнее время в развитых странах такого понятия, как "экологический кризис".</w:t>
      </w:r>
    </w:p>
    <w:p>
      <w:pPr>
        <w:pStyle w:val="Normal"/>
        <w:widowControl w:val="false"/>
        <w:spacing w:lineRule="auto" w:line="360" w:before="0" w:after="0"/>
        <w:ind w:firstLine="709"/>
        <w:jc w:val="both"/>
        <w:rPr/>
      </w:pPr>
      <w:r>
        <w:rPr>
          <w:rFonts w:cs="Times New Roman" w:ascii="Times New Roman" w:hAnsi="Times New Roman"/>
          <w:sz w:val="28"/>
          <w:szCs w:val="28"/>
        </w:rPr>
        <w:t>Истоки "экологического кризиса" кроются в нерациональном использовании природных ресурсов. Например, в США, по некоторым оценкам, с 1929 по 1963 г. от 47 до 56% валового национального продукта было произведено без учета действительных нужд общества. Следовательно, около половины природных ресурсов, освоенных США за этот период, расходовалось без учета реальных общественных потребностей. Освоение естественных ресурсов в интересах конкурирующих собственников, непомерное увеличение военных расходов, ориентация на неограниченное потребление неизбежно ведут к хаотическому расходованию богатств природы и в конце концов оборачиваются тяжелыми лишениями для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окружающей природной среды от загрязнения.</w:t>
      </w:r>
    </w:p>
    <w:p>
      <w:pPr>
        <w:pStyle w:val="Normal"/>
        <w:widowControl w:val="false"/>
        <w:spacing w:lineRule="auto" w:line="360" w:before="0" w:after="0"/>
        <w:ind w:firstLine="709"/>
        <w:jc w:val="both"/>
        <w:rPr/>
      </w:pPr>
      <w:r>
        <w:rPr>
          <w:rFonts w:cs="Times New Roman" w:ascii="Times New Roman" w:hAnsi="Times New Roman"/>
          <w:sz w:val="28"/>
          <w:szCs w:val="28"/>
        </w:rPr>
        <w:t>Перед наукой возникла непростая и противоречивая задача использования природных ресурсов при одновременном поддержании оптимального качества природной среды. В ее решении наметилось два принципиально разных пути.</w:t>
      </w:r>
    </w:p>
    <w:p>
      <w:pPr>
        <w:pStyle w:val="Normal"/>
        <w:widowControl w:val="false"/>
        <w:spacing w:lineRule="auto" w:line="360" w:before="0" w:after="0"/>
        <w:ind w:firstLine="709"/>
        <w:jc w:val="both"/>
        <w:rPr/>
      </w:pPr>
      <w:r>
        <w:rPr>
          <w:rFonts w:cs="Times New Roman" w:ascii="Times New Roman" w:hAnsi="Times New Roman"/>
          <w:sz w:val="28"/>
          <w:szCs w:val="28"/>
        </w:rPr>
        <w:t>Первый путь - очистка вредных отходов промышленных и сельскохозяйственных предприятий. С этой целью на предприятиях строятся специальные очистные сооружения, улавливающие из отходов загрязнители, устраняя возможность их попадания в природную среду. До настоящего времени основные усилия в нашей стране были направлены на расширение сети очистных сооружений и их усовершенствование. Это было неизбежным, так как вся промышленность 60-х годов развивалась без учета возможности безотходной технологии. При проектировании предприятий в соответствии с характером и объемом предполагавшегося загрязнения предусматривались очистные сооружения определенной конструкции и мощности.</w:t>
      </w:r>
    </w:p>
    <w:p>
      <w:pPr>
        <w:pStyle w:val="Normal"/>
        <w:widowControl w:val="false"/>
        <w:spacing w:lineRule="auto" w:line="360" w:before="0" w:after="0"/>
        <w:ind w:firstLine="709"/>
        <w:jc w:val="both"/>
        <w:rPr/>
      </w:pPr>
      <w:r>
        <w:rPr>
          <w:rFonts w:cs="Times New Roman" w:ascii="Times New Roman" w:hAnsi="Times New Roman"/>
          <w:sz w:val="28"/>
          <w:szCs w:val="28"/>
        </w:rPr>
        <w:t>Этот путь имеет определенные ограничения, поскольку в тех случаях, когда стоимость очистки и утилизации отходов превышает стоимость продукции, производство становится экономически необоснованным.</w:t>
      </w:r>
    </w:p>
    <w:p>
      <w:pPr>
        <w:pStyle w:val="Normal"/>
        <w:widowControl w:val="false"/>
        <w:spacing w:lineRule="auto" w:line="360" w:before="0" w:after="0"/>
        <w:ind w:firstLine="709"/>
        <w:jc w:val="both"/>
        <w:rPr/>
      </w:pPr>
      <w:r>
        <w:rPr>
          <w:rFonts w:cs="Times New Roman" w:ascii="Times New Roman" w:hAnsi="Times New Roman"/>
          <w:sz w:val="28"/>
          <w:szCs w:val="28"/>
        </w:rPr>
        <w:t>Второй путь - создание систем малоотходного и безотходного производства. Это - радикальное технологическое решение проблемы сохранения оптимальной природной среды. Оно требует такой технологии, при которой круговорот веществ в производстве будет замкнутым. Все сырье, поступающее в производство, перерабатывается на полезные продукты или передается в соседние производства. Никаких отходов, а следовательно, и загрязнения окружающей среды не бу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лное технологическое воплощение второго пути - дело исключительно сложное, требующее больших работ и времени[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вышеизложенным </w:t>
      </w:r>
      <w:r>
        <w:rPr>
          <w:rFonts w:cs="Times New Roman" w:ascii="Times New Roman" w:hAnsi="Times New Roman"/>
          <w:sz w:val="28"/>
          <w:szCs w:val="28"/>
          <w:u w:val="single"/>
        </w:rPr>
        <w:t>целью</w:t>
      </w:r>
      <w:r>
        <w:rPr>
          <w:rFonts w:cs="Times New Roman" w:ascii="Times New Roman" w:hAnsi="Times New Roman"/>
          <w:sz w:val="28"/>
          <w:szCs w:val="28"/>
        </w:rPr>
        <w:t xml:space="preserve"> данной работы является анализ методов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проблем изменения климата на план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ализ применяемых стандартов в борьбе с изменением климата.</w:t>
      </w:r>
      <w:r>
        <w:br w:type="page"/>
      </w:r>
    </w:p>
    <w:p>
      <w:pPr>
        <w:pStyle w:val="Normal"/>
        <w:widowControl w:val="false"/>
        <w:tabs>
          <w:tab w:val="clear" w:pos="709"/>
          <w:tab w:val="left" w:pos="7312" w:leader="none"/>
        </w:tabs>
        <w:spacing w:lineRule="auto" w:line="360" w:before="0" w:after="0"/>
        <w:ind w:firstLine="709"/>
        <w:jc w:val="center"/>
        <w:rPr/>
      </w:pPr>
      <w:r>
        <w:rPr>
          <w:rFonts w:cs="Times New Roman" w:ascii="Times New Roman" w:hAnsi="Times New Roman"/>
          <w:b/>
          <w:sz w:val="28"/>
          <w:szCs w:val="28"/>
        </w:rPr>
        <w:t>1 Анализ проблем изменения климата на плане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обозначенные в работе многолики. Это - экология, энергосбережение, рациональное потребление, в конечном счете – устойчивое развитие человеческой цивил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Глобальные изменения в экономической структуре общества, возросшие потребности людей в материальных и энергетических ресурсах привели к резкому увеличению нагрузки на окружающую среду. В геометрической прогрессии увеличивается потребление товаров длительного пользования, следовательно и количество заброшенных автомобилей, электробытовой техники, «электронного лома». Накоплены десятки миллиардов тонн отходов. По оценке экспертов, каждый житель Европы производить в год тонну мусора. Планета покрыта сетью автомобильных магистралей. Только на дорогах Москвы каждый день сжигается до десяти тысяч тонн моторного топлива, что сопровождается выбросами отработанных газов, паров бензина.</w:t>
      </w:r>
    </w:p>
    <w:p>
      <w:pPr>
        <w:pStyle w:val="Normal"/>
        <w:widowControl w:val="false"/>
        <w:spacing w:lineRule="auto" w:line="360" w:before="0" w:after="0"/>
        <w:ind w:firstLine="709"/>
        <w:jc w:val="both"/>
        <w:rPr/>
      </w:pPr>
      <w:r>
        <w:rPr>
          <w:rFonts w:cs="Times New Roman" w:ascii="Times New Roman" w:hAnsi="Times New Roman"/>
          <w:sz w:val="28"/>
          <w:szCs w:val="28"/>
        </w:rPr>
        <w:t>Автотранспорт является одной из основных причин образования парникового эффекта, глобального потепления, сопровождающегося природными катаклизмами. Свой «вклад» в парниковый эффект вносят большие потери энергии при производстве промышленной и сельскохозяйственной продукции. На одну единицу ВВП в Росси затрачивается энергии в 4,5 раза больше, чем в США, и в 2,5 раза, чем в Китая. Не рационально используется энергия (электричество, газ, вода) в быту: в каждой квартире можно наблюдать электроосветительные и нагревательные приборы, работающий без зрителя телевизор, подтекающий кран ( как тут не вспомнить опыт Белоруссии – каждая квартира должна исключить 60 Вт электроэнергии). Из-за низкой теплоизоляции зданий жилые дома превращаются в настоящие отопитель атмо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грядущих десятилетий будет стремиться к использованию экологически чистых видов энергии. Имеется ввиду возобновляемая энергия альтернативных источников: солнца, ветра, морского прибоя, водорода, а так же применение в моторных топливах растительных добавок, улучшающих его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лучшение экологических показателей стало одной из основных задач при выработке политики в области транспорта, энергетики и защиты окружающей среды в большинстве развитых стран. Не стоит забывать, что транспорт является ключевым сектором энергопотребления ( около 30 % энергоресурсов) как в России, так и в Европе. В то же время данный сектор практически полностью зависим от нефтепродуктов, из которых производится 98 % топлива для транспорта. Транспорт – это один из основных источников углекислого газа: его доля в «производстве» углекислого газа в Европе – 28 % от общих выбросов; более того, около 90 % прироста выбросов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Европейском союзе приходится на долю транспорта.</w:t>
      </w:r>
    </w:p>
    <w:p>
      <w:pPr>
        <w:pStyle w:val="Normal"/>
        <w:widowControl w:val="false"/>
        <w:spacing w:lineRule="auto" w:line="360" w:before="0" w:after="0"/>
        <w:ind w:firstLine="709"/>
        <w:jc w:val="both"/>
        <w:rPr/>
      </w:pPr>
      <w:r>
        <w:rPr>
          <w:rFonts w:cs="Times New Roman" w:ascii="Times New Roman" w:hAnsi="Times New Roman"/>
          <w:sz w:val="28"/>
          <w:szCs w:val="28"/>
        </w:rPr>
        <w:t>Из выше сказанного следует, что одной из главных причин глобального потепления являются возросшие потребности людей в материальных и энергетических ресурсах и выбросы углекислого газа автотранспор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применяемых стандартов в борьбе с изменением клима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ним из эффективных средств по уменьшению негативных последствий изменения климата является комплексная стандартизация. Международные и национальные стандарты охватывают все экологические и энергетические проблемы, которые изложены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это системы стандартов по экологии, по ресурсосбережению, комплексные стандарты по теплоизоляции зданий и сооружений, по энергетике и теплотехнике. Важное значение, например, имеет ГОСТ Р 51379-99, регламентирующий разработку энергетического паспорта промышленного потребителя топливно-энергетически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Первый технический регламент, принятый в стране, посвящен требованиям к выбросам автомобильной техники, выпускаемой на территории РФ, вредных (загрязняющих) веществ на основании правил ЕЭК ООН – Евро-2, -3, -4.</w:t>
      </w:r>
    </w:p>
    <w:p>
      <w:pPr>
        <w:pStyle w:val="Normal"/>
        <w:widowControl w:val="false"/>
        <w:spacing w:lineRule="auto" w:line="360" w:before="0" w:after="0"/>
        <w:ind w:firstLine="709"/>
        <w:jc w:val="both"/>
        <w:rPr/>
      </w:pPr>
      <w:r>
        <w:rPr>
          <w:rFonts w:cs="Times New Roman" w:ascii="Times New Roman" w:hAnsi="Times New Roman"/>
          <w:sz w:val="28"/>
          <w:szCs w:val="28"/>
        </w:rPr>
        <w:t>Очень важно, чтобы работа по экологии, энергосбережению велась комплексно, на системной основе. И в этом деле помогут стандарты ИСО серии 14000.</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наша страна далеко не лидер в применении этих стандартов. Если предприятия Японии имели на начало прошлого года 27955 экологических сертификатов, Швеции – 3800, то российские организации получили лишь 27 сертификатов на соответствие ИСО 14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ктического осуществления Указа Президента РФ от 4 июня 2008 г. № 899 в ближайшем будущем предстоит большая работа по совершенствованию стандартизации в области энергосбережения, которая должна включать основные аспекты борьбы с изменением климата: содействие внедрению новых технологий, строительство энергетически эффективных зданий и сооружений, мониторинг выбросов парниковых газов, применение международных стандартов по экологическому и энергетическому менеджменту.</w:t>
      </w:r>
    </w:p>
    <w:p>
      <w:pPr>
        <w:pStyle w:val="Normal"/>
        <w:widowControl w:val="false"/>
        <w:spacing w:lineRule="auto" w:line="360" w:before="0" w:after="0"/>
        <w:ind w:firstLine="709"/>
        <w:jc w:val="both"/>
        <w:rPr/>
      </w:pPr>
      <w:r>
        <w:rPr>
          <w:rFonts w:cs="Times New Roman" w:ascii="Times New Roman" w:hAnsi="Times New Roman"/>
          <w:sz w:val="28"/>
          <w:szCs w:val="28"/>
        </w:rPr>
        <w:t>С этой целью Ростехрегулирование образовало Технический комитет по стандартизации ТК 39 «Энергосбережение, энергетическая эффективность, энергоменеджмент», который формирует перспективную программу стандартизации.</w:t>
      </w:r>
    </w:p>
    <w:p>
      <w:pPr>
        <w:pStyle w:val="Normal"/>
        <w:widowControl w:val="false"/>
        <w:spacing w:lineRule="auto" w:line="360" w:before="0" w:after="0"/>
        <w:ind w:firstLine="709"/>
        <w:jc w:val="both"/>
        <w:rPr/>
      </w:pPr>
      <w:r>
        <w:rPr>
          <w:rFonts w:cs="Times New Roman" w:ascii="Times New Roman" w:hAnsi="Times New Roman"/>
          <w:sz w:val="28"/>
          <w:szCs w:val="28"/>
        </w:rPr>
        <w:t>Особого внимания требуют стандарты на возобновляемую энергию. Следует помнить, что успех в применении этого вида энергии – залог лидерства в миров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эксперты по изменению климата сделали ряд практических предложений для борьбы с изменением климата. Эти решения включают использование технических стандартов, разрабатываемых тремя ведущими международными организациями по стандартизации: Международной электротехнической комиссией (МЭК), Международной организацией по стандартизации (ИСО) и Международным союзом электросвязи (МС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волюционном докладе, опубликованном в 2007 г., Межправительственная рабочая группа по изменению климата (</w:t>
      </w:r>
      <w:r>
        <w:rPr>
          <w:rFonts w:cs="Times New Roman" w:ascii="Times New Roman" w:hAnsi="Times New Roman"/>
          <w:sz w:val="28"/>
          <w:szCs w:val="28"/>
          <w:lang w:val="en-US"/>
        </w:rPr>
        <w:t>IPCC</w:t>
      </w:r>
      <w:r>
        <w:rPr>
          <w:rFonts w:cs="Times New Roman" w:ascii="Times New Roman" w:hAnsi="Times New Roman"/>
          <w:sz w:val="28"/>
          <w:szCs w:val="28"/>
        </w:rPr>
        <w:t>) ссылается на опубликованные МЭК, ИСО и МСЭ документы, устанавливающие способы уменьшения негативных последствий изменения климата. Эти документы служат руководством до тех пор, пока не будут разработаны и доведены до практического применения новые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К, ИСО и МСЭ координируют свою работу, чтобы обеспечить правительства, бизнес и общество необходимыми инструментами для борьбы с глобальным изменением и содействия снижению выбросов парниковых газов за счет повышения энергетической эффективности, что одновременно будет способствовать осуществлению устойчив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ндарты, разработанные этими организациями, охватывают все секторы, указанные в докладе </w:t>
      </w:r>
      <w:r>
        <w:rPr>
          <w:rFonts w:cs="Times New Roman" w:ascii="Times New Roman" w:hAnsi="Times New Roman"/>
          <w:sz w:val="28"/>
          <w:szCs w:val="28"/>
          <w:lang w:val="en-US"/>
        </w:rPr>
        <w:t>IPCC</w:t>
      </w:r>
      <w:r>
        <w:rPr>
          <w:rFonts w:cs="Times New Roman" w:ascii="Times New Roman" w:hAnsi="Times New Roman"/>
          <w:sz w:val="28"/>
          <w:szCs w:val="28"/>
        </w:rPr>
        <w:t>, и касаются технологии устранения последствий, определяют политику, предусматривают мероприятия, называют ограничения и возможности, включая вопросы поставки энергии, транспорта, строительств и эксплуатации зданий, промышленности, сельского и лесного хозяйства, а так же утилизации отходов.</w:t>
      </w:r>
    </w:p>
    <w:p>
      <w:pPr>
        <w:pStyle w:val="Normal"/>
        <w:widowControl w:val="false"/>
        <w:spacing w:lineRule="auto" w:line="360" w:before="0" w:after="0"/>
        <w:ind w:firstLine="709"/>
        <w:jc w:val="both"/>
        <w:rPr/>
      </w:pPr>
      <w:r>
        <w:rPr>
          <w:rFonts w:cs="Times New Roman" w:ascii="Times New Roman" w:hAnsi="Times New Roman"/>
          <w:sz w:val="28"/>
          <w:szCs w:val="28"/>
        </w:rPr>
        <w:t>МЭК, ИСО и МСЭ предлагают систему стандартизации, которая включает стандарты для следующих аспектов борьбы с изменением климат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и изменение выбросов арниковых газов;</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глеродного следа сетей и продук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строительство энергетически эффективных домов и рабочий мест;</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нчмаркинг надлежащей практики, включая экологическое проектирование и маркирование энергетической эффективности;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продвижение надлежащей практики экологического менеджмента и проектирования энергетического менеджмента;</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распространение инновационных технологий, с помощью которых возможно снизить воздействие, обусловленное изменением климата;</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содействие внедрении новых энергетически эффективных технологий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предлагают политикам, промышленникам и потребителям общие средства, в которых они нуждаются, для проведения совместных работ по устранению последствий изменения климата. Тесно сотрудничающие международные организации по стандартизации предлагают также общую систему (в ней могут участвовать как страны, так и частный сектор), устанавливающую приоритеты борьбы с изменением климата в последующие годы. В частности, они предлагают практические решения, возможности которых могут быть использованы как часть какого-либо международного соглашения, вытекающего из Киотского протокола.</w:t>
      </w:r>
    </w:p>
    <w:p>
      <w:pPr>
        <w:pStyle w:val="Normal"/>
        <w:widowControl w:val="false"/>
        <w:spacing w:lineRule="auto" w:line="360" w:before="0" w:after="0"/>
        <w:ind w:firstLine="709"/>
        <w:jc w:val="both"/>
        <w:rPr/>
      </w:pPr>
      <w:r>
        <w:rPr>
          <w:rFonts w:cs="Times New Roman" w:ascii="Times New Roman" w:hAnsi="Times New Roman"/>
          <w:sz w:val="28"/>
          <w:szCs w:val="28"/>
        </w:rPr>
        <w:t>Стандарты, созданные на МЭК, ИСО и МСЭ, называют правительствам разных стран и промышленности наилучшие реальные критерии, которые следует использовать при принятии любых политических решений или будущих соглашений по вопросам клим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Биодизель (решение проблем эколог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преля 2009 г. опубликована Директива 2009/30/ЕС, которая в основном посвящена вопросам сокращения выбросов в атмосферу парниковых газов, и прежде всего СО</w:t>
      </w:r>
      <w:r>
        <w:rPr>
          <w:rFonts w:cs="Times New Roman" w:ascii="Times New Roman" w:hAnsi="Times New Roman"/>
          <w:sz w:val="28"/>
          <w:szCs w:val="28"/>
          <w:vertAlign w:val="subscript"/>
        </w:rPr>
        <w:t xml:space="preserve">2 . </w:t>
      </w:r>
      <w:r>
        <w:rPr>
          <w:rFonts w:cs="Times New Roman" w:ascii="Times New Roman" w:hAnsi="Times New Roman"/>
          <w:sz w:val="28"/>
          <w:szCs w:val="28"/>
        </w:rPr>
        <w:t>Но поскольку двигатели внутреннего сгорания являются одним из основных источников углекислого газа, то в Директиве 2009/30/ЕС содержатся решения, вносящие существенные поправки в Директивы 98/70/ЕС и 2003/17/ЕС в части установления требований к автомобильному бензину и дизельному топливу с целью сокращения выбросов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Автомобильное ЕС стремится к тому, чтобы выбросы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новыми автомобилями не превышали норму в 130 г/км. В США 19 мая 2009 г. принят новый регламент, согласно которому легковые автомобили с 2012 г. обязаны потреблять не более 6,5 л бензина на 100 км, тем самым уменьшая выхлоп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на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как и многие промышленно развитые страны, подписала Киотский протокол об ограничении выбросов углекислого газа в атмосферу для предотвращения парникового эффекта. Наличие богатых запасов углеводородного сырья позволяет России обеспечивать собственные потребности в энергоресурсах и определяет структуру топливно-энергетического баланса страны, в котором на долю сжигаемого топлива приходится около 90% от конечного потребления первичных энергоресурсов. В структуре потребления первичных энергоресурсов более 50% составляет природный газ, примерно по 20% - нефть и уголь, и около 10 % приходится на нетопливные ресурсы (ГЭС, АЭС, альтернативные источники энергии).</w:t>
      </w:r>
    </w:p>
    <w:p>
      <w:pPr>
        <w:pStyle w:val="Normal"/>
        <w:widowControl w:val="false"/>
        <w:spacing w:lineRule="auto" w:line="360" w:before="0" w:after="0"/>
        <w:ind w:firstLine="709"/>
        <w:jc w:val="both"/>
        <w:rPr/>
      </w:pPr>
      <w:r>
        <w:rPr>
          <w:rFonts w:cs="Times New Roman" w:ascii="Times New Roman" w:hAnsi="Times New Roman"/>
          <w:sz w:val="28"/>
          <w:szCs w:val="28"/>
        </w:rPr>
        <w:t>В мировом энергетическом балансе доля альтернативных источников составляет около 17% и растет быстрыми темпами. На развитие рынка альтернативных источников энергии влияет не только обеспеченность страны традиционными энергоносителями, но и их сравнительная стоимость. По мере развития уровня техники стоимость энергии из альтернативных источников постоянно уменьшается и приближается к стоимости энергии из углеродного сырья.</w:t>
      </w:r>
    </w:p>
    <w:p>
      <w:pPr>
        <w:pStyle w:val="Normal"/>
        <w:widowControl w:val="false"/>
        <w:spacing w:lineRule="auto" w:line="360" w:before="0" w:after="0"/>
        <w:ind w:firstLine="709"/>
        <w:jc w:val="both"/>
        <w:rPr/>
      </w:pPr>
      <w:r>
        <w:rPr>
          <w:rFonts w:cs="Times New Roman" w:ascii="Times New Roman" w:hAnsi="Times New Roman"/>
          <w:sz w:val="28"/>
          <w:szCs w:val="28"/>
        </w:rPr>
        <w:t>За рубежом, в связи с необходимостью резкого уменьшения вредного воздействия автотранспорта на окружающую среду, наметился ряд направлений по замене экологически опасных бензина и дизельного топлива на экологически чистое топливо, и в первую очередь - на биодиз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дизель – это метиловый эфир жирных кислот, обладающий свойствами горючего материала, получаемый переэтерификацией растительных или животных жиров. Его главное достоинство - это сокращение концентрации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в атмосфере: при сгорании биодизеля выделяется ровно такое же количество углекислого газа, которое было потреблено из атмосферы растением, являющимся исходным сырьем для производства масла, за весь период его жизни. При использовании биодизельного топлива на минеральной основе в атмосферу ежегодно выбрасывается огромное количество углекислого газа, получаемого из углеводородов, миллионы лет находившихся в земле в виде нефти. А повышение концентрации углекислого газа в атмосфере приводит к тому самому парниковому эффекту, бороться с которым и призван Киотский протокол. Использование же биодизеля не нарушает баланса углекислого газа в атмосфере зем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 промышленных проблемах производства биодиз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химической реакции переэтификации образуются, в первую очередь, метиловые эфиры жирных кислот, а также побочный продукт – глицерин, широко используемый в фармацевтической и лакокрасочной промышленностях. Промежуточными продуктами при этом являются моно- и диглицериды, наличие которых в биодизеле нежелательно.</w:t>
      </w:r>
    </w:p>
    <w:p>
      <w:pPr>
        <w:pStyle w:val="Normal"/>
        <w:widowControl w:val="false"/>
        <w:spacing w:lineRule="auto" w:line="360" w:before="0" w:after="0"/>
        <w:ind w:firstLine="709"/>
        <w:jc w:val="both"/>
        <w:rPr/>
      </w:pPr>
      <w:r>
        <w:rPr>
          <w:rFonts w:cs="Times New Roman" w:ascii="Times New Roman" w:hAnsi="Times New Roman"/>
          <w:sz w:val="28"/>
          <w:szCs w:val="28"/>
        </w:rPr>
        <w:t>Недостатком процесса получения метиловых эфиров жирных кислот является применение в качестве сырья высокотоксичного метанола, использование которого ограничено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дизельное топливо сгорает практически без образования токсических окислов серы. Полученный эфир отличается хорошей воспламеняемостью, обеспечиваемой высоким цетановым числом. Если для нефтяного дизельного топлива характерен показатель в 50-52 ед., то для метилового эфира – 56-58 ед.</w:t>
      </w:r>
      <w:r>
        <w:rPr>
          <w:rFonts w:cs="Times New Roman" w:ascii="Times New Roman" w:hAnsi="Times New Roman"/>
          <w:color w:val="FF0000"/>
          <w:sz w:val="28"/>
          <w:szCs w:val="28"/>
        </w:rPr>
        <w:t xml:space="preserve"> </w:t>
      </w:r>
      <w:r>
        <w:rPr>
          <w:rFonts w:cs="Times New Roman" w:ascii="Times New Roman" w:hAnsi="Times New Roman"/>
          <w:sz w:val="28"/>
          <w:szCs w:val="28"/>
        </w:rPr>
        <w:t>Это позволяет использовать его в дизельных двигателях без прочих веществ, стимулирующих воспламенение.</w:t>
      </w:r>
    </w:p>
    <w:p>
      <w:pPr>
        <w:pStyle w:val="Normal"/>
        <w:widowControl w:val="false"/>
        <w:spacing w:lineRule="auto" w:line="360" w:before="0" w:after="0"/>
        <w:ind w:firstLine="709"/>
        <w:jc w:val="both"/>
        <w:rPr/>
      </w:pPr>
      <w:r>
        <w:rPr>
          <w:rFonts w:cs="Times New Roman" w:ascii="Times New Roman" w:hAnsi="Times New Roman"/>
          <w:sz w:val="28"/>
          <w:szCs w:val="28"/>
        </w:rPr>
        <w:t>Помимо относительно высокого цетанового числа, биотопливо имеет и ряд других полезных свойств.</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ительное происхождение. Биодизель не содержит бензола и ароматических углеводородов, поскольку изготавливается из масел, сырьем для которых служат растен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логическая безвредность. По сравнению с нефтяным дизельным топливо, 1 л которого способен загрязнить 1 млн л питьевой воды и привести к гибели водной флоры и фауны, биодизель попадая в воду не причиняет вреда ни растениям, ни животным. Кроме того, он подвергается практически полному биологическому распаду: в почве или в воде микроорганизмы за 28 дней перерабатывают 99% биодизеля, что позволяет говорить о минимизации загрязнения рек и озёр при переводе водного транспорта на альтернативное топливо.</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Хорошие смазывающие свойства. Известно, что минеральное дизтопливо при устранении из него сернистых соединений теряет свои смазывающие способности. Биодизель же, несмотря на почти полное отсутствие серы, характеризуется хорошими смазывающими свойствами.</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Высокая температура воспламенения. Для биодизеля её значение превышает 100 </w:t>
      </w:r>
      <w:r>
        <w:rPr>
          <w:rFonts w:cs="Times New Roman" w:ascii="Times New Roman" w:hAnsi="Times New Roman"/>
          <w:sz w:val="28"/>
          <w:szCs w:val="28"/>
          <w:vertAlign w:val="superscript"/>
        </w:rPr>
        <w:t>0</w:t>
      </w:r>
      <w:r>
        <w:rPr>
          <w:rFonts w:cs="Times New Roman" w:ascii="Times New Roman" w:hAnsi="Times New Roman"/>
          <w:sz w:val="28"/>
          <w:szCs w:val="28"/>
        </w:rPr>
        <w:t>С, что позволяет назвать его относительно безопасным вещ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кологических показателей двигателей свидетельствует о снижении токсичных выбросов при работе на биотопливе. Содержание окиси углерода СО (угарный газ) при любой нагрузке и выбросы углеводородов СН сокращаются в два раза, количество твердых частиц (дымность) в режиме максимальной нагрузки снижается в два раза, а в режиме малой нагрузки дымность практически отсутствует. Исследования по замене дизельного топлива биодизельной смесью ( при соотношении в ней 1:1) показали существенное улучшение экологических характеристик двигателя. Выбросы оксидов азота при нормальном режиме работы двигателя сократились на 15 – 20%, сажи – на 30 – 35%, оксидов углерода и углеводородов – на 10 –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вая база для производства эфиров жирных кислот отличается большим разнообразием. Более 150 видов растений по всему миру, способных вырабатывать масла, - это шанс, позволяющий регионам самостоятельно на местном уровне решать свои региональные энергетические проблемы. К числу масляных растений относятся: земляные орехи, соя, рапс, лен, горчица, подсолнечник, рицина, хлопок, фундук, оливы, бук, паль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ментному составу растительные масла близки друг другу, а от нефтяного топлива отличаются присутствием кислорода (9,6 – 11,5%). Их главные недостатки как топлива (по сравнению с нефтепродуктами) - меньшая теплота сгорания (на 7 – 10%), более высокая вязкость (в 6 раз и более), повышенная склонность к нагарообразованию, низкая испаряемость и др. Поэтому большинство современных дизельных двигателей могут работать на чистых растительных маслах весьма непродолжительное время.</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ен пример рапса – технической масличной культуры, урожайность которой составляет 24 – 26 центнеров с гектара. Из тонны рапса можно получить порядка 270 кг биодизельного топлива. Метиловый эфир рапсового масла по всей физико-химической характеристике близок к дизельному топливу: при его использовании не требуется подогрев топлива, в меньшей степени образуются отложения на деталях цилиндро-поршевой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химическому составу рапсовое масло представляет сбой смесь триглицеридов различной молекулярной массы. Но в целом оно имеет более высокую молекулярную массу и более длинную, по сравнению с углеводородами дизельного топлива, углеродную цепь. Помимо этого, при переработке рапса, кроме самого масла, получается ещё и рапсовый шрот – ценный белковый корм для птицеводства и животноводства. </w:t>
      </w:r>
    </w:p>
    <w:p>
      <w:pPr>
        <w:pStyle w:val="Normal"/>
        <w:widowControl w:val="false"/>
        <w:spacing w:lineRule="auto" w:line="360" w:before="0" w:after="0"/>
        <w:ind w:firstLine="709"/>
        <w:jc w:val="both"/>
        <w:rPr/>
      </w:pPr>
      <w:r>
        <w:rPr>
          <w:rFonts w:cs="Times New Roman" w:ascii="Times New Roman" w:hAnsi="Times New Roman"/>
          <w:sz w:val="28"/>
          <w:szCs w:val="28"/>
        </w:rPr>
        <w:t>Биодизель может смешиваться с дизельным топливом. При малых долях биотоплива в смеси возможно использование этих биотоплив без каких-либо переделок в двигателях. Другие виды биотоплива, такие, как чистое растительное масло, биометанол, биогаз, биодиметилэфир и биоводород, требуют при своем использовании существенного изменения как инфраструктуры снабжения, так и модификации двиг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й опыт показывает, что к такому топливу предъявляется ряд специфических требований, изложенных в европейском стандарте </w:t>
      </w:r>
      <w:r>
        <w:rPr>
          <w:rFonts w:cs="Times New Roman" w:ascii="Times New Roman" w:hAnsi="Times New Roman"/>
          <w:sz w:val="28"/>
          <w:szCs w:val="28"/>
          <w:lang w:val="en-US"/>
        </w:rPr>
        <w:t>EN</w:t>
      </w:r>
      <w:r>
        <w:rPr>
          <w:rFonts w:cs="Times New Roman" w:ascii="Times New Roman" w:hAnsi="Times New Roman"/>
          <w:sz w:val="28"/>
          <w:szCs w:val="28"/>
        </w:rPr>
        <w:t xml:space="preserve"> 14214:2003 «</w:t>
      </w:r>
      <w:r>
        <w:rPr>
          <w:rFonts w:cs="Times New Roman" w:ascii="Times New Roman" w:hAnsi="Times New Roman"/>
          <w:sz w:val="28"/>
          <w:szCs w:val="28"/>
          <w:lang w:val="en-US"/>
        </w:rPr>
        <w:t>Automotive</w:t>
      </w:r>
      <w:r>
        <w:rPr>
          <w:rFonts w:cs="Times New Roman" w:ascii="Times New Roman" w:hAnsi="Times New Roman"/>
          <w:sz w:val="28"/>
          <w:szCs w:val="28"/>
        </w:rPr>
        <w:t xml:space="preserve"> </w:t>
      </w:r>
      <w:r>
        <w:rPr>
          <w:rFonts w:cs="Times New Roman" w:ascii="Times New Roman" w:hAnsi="Times New Roman"/>
          <w:sz w:val="28"/>
          <w:szCs w:val="28"/>
          <w:lang w:val="en-US"/>
        </w:rPr>
        <w:t>fuels</w:t>
      </w:r>
      <w:r>
        <w:rPr>
          <w:rFonts w:cs="Times New Roman" w:ascii="Times New Roman" w:hAnsi="Times New Roman"/>
          <w:sz w:val="28"/>
          <w:szCs w:val="28"/>
        </w:rPr>
        <w:t xml:space="preserve">. </w:t>
      </w:r>
      <w:r>
        <w:rPr>
          <w:rFonts w:cs="Times New Roman" w:ascii="Times New Roman" w:hAnsi="Times New Roman"/>
          <w:sz w:val="28"/>
          <w:szCs w:val="28"/>
          <w:lang w:val="en-US"/>
        </w:rPr>
        <w:t>Fatty acid methyl esters (FAME) for diesel engines. Requirements and test methods» (EN 14214:2003 «</w:t>
      </w:r>
      <w:r>
        <w:rPr>
          <w:rFonts w:cs="Times New Roman" w:ascii="Times New Roman" w:hAnsi="Times New Roman"/>
          <w:sz w:val="28"/>
          <w:szCs w:val="28"/>
        </w:rPr>
        <w:t>Топлива</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двигателей</w:t>
      </w:r>
      <w:r>
        <w:rPr>
          <w:rFonts w:cs="Times New Roman" w:ascii="Times New Roman" w:hAnsi="Times New Roman"/>
          <w:sz w:val="28"/>
          <w:szCs w:val="28"/>
          <w:lang w:val="en-US"/>
        </w:rPr>
        <w:t xml:space="preserve"> </w:t>
      </w:r>
      <w:r>
        <w:rPr>
          <w:rFonts w:cs="Times New Roman" w:ascii="Times New Roman" w:hAnsi="Times New Roman"/>
          <w:sz w:val="28"/>
          <w:szCs w:val="28"/>
        </w:rPr>
        <w:t>внутреннего</w:t>
      </w:r>
      <w:r>
        <w:rPr>
          <w:rFonts w:cs="Times New Roman" w:ascii="Times New Roman" w:hAnsi="Times New Roman"/>
          <w:sz w:val="28"/>
          <w:szCs w:val="28"/>
          <w:lang w:val="en-US"/>
        </w:rPr>
        <w:t xml:space="preserve"> </w:t>
      </w:r>
      <w:r>
        <w:rPr>
          <w:rFonts w:cs="Times New Roman" w:ascii="Times New Roman" w:hAnsi="Times New Roman"/>
          <w:sz w:val="28"/>
          <w:szCs w:val="28"/>
        </w:rPr>
        <w:t>сгорания</w:t>
      </w:r>
      <w:r>
        <w:rPr>
          <w:rFonts w:cs="Times New Roman" w:ascii="Times New Roman" w:hAnsi="Times New Roman"/>
          <w:sz w:val="28"/>
          <w:szCs w:val="28"/>
          <w:lang w:val="en-US"/>
        </w:rPr>
        <w:t xml:space="preserve">. </w:t>
      </w:r>
      <w:r>
        <w:rPr>
          <w:rFonts w:cs="Times New Roman" w:ascii="Times New Roman" w:hAnsi="Times New Roman"/>
          <w:sz w:val="28"/>
          <w:szCs w:val="28"/>
        </w:rPr>
        <w:t>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для дизельных двигателей. Требования и методы испыт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разработан и введен в действие ГОСТ Р 52368 – 2005 «Топливо дизельное ЕВРО. Технические условия», допускающий содержание биологических добавок до 5 % от объема топлива. Однако указанный стандарт не решает всех вопросов о нормативно-правовом обеспечении использования метиловых эфирных жирных кислот – основного компонента биотоплива для двигателей внутреннего сгорания, в частности для дизельных двиг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вязано с тем, что, несмотря на кажущуюся простоту реакции переэтерификации растительных масел, технологический процесс получения метиловых эфиров протекает с образованием ряда промежуточных и побочных продуктов, весьма нежелательных в дизельном топливе. К таким соединениям относятся эфиры линоленовой кислоты, которые в силу наличия в молекуле трех двойных связей склонны к полимеризации с образованием высокомолекулярных соединений. Ограничивается также содержание моно-, ди- и триглицеридов и свободного глицерина; строго нормируется содержание калия, натрия, фосфора и свободного метанола. Соединения калия и натрия используются в качестве катализаторов переэтерификации. Но, если их не удалить после завершения процесса, они могут вызвать расщепление метиловых эфиров с образованием свободных жирных кислот - сильных коррозионных агентов. Фосфор, содержащийся в маслах в виде фосфолипидов, может отравлять нейтрализаторы выхлопных газов автомобилей, а метанол сам по себе является сильным я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стандартизировать в России ряд специфических методов испытаний, применимых только для топлив этого вида. В настоящее время действуют следующие стандарты:</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3: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эфиров и метилового эфира линоленовой кислоты»;</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4: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кислотного числа»;</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5: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свободного и общего глицерина, а также содержания моно-, ди- и триглицеридов (основной метод)»;</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6: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свободного глицерина»;</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7: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фосфора методом эмиссионной спектрометрии с индуктивно-связанной плазмой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8: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натрия методом атомно-абсорбционной спектрометрии»;</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09: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калия методом атомно-абсорбционной спектрометрии»;</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10: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метанола»;</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EN 14111: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йодного числ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N 14112:20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тойкости к окислению (экспресс-метод испытания на окисление)».</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этой задачи ТК 31 «Нефтяные топлива и смазочные материалы» уже разработаны и представлены на утверждение в Ростехрегулирование проекты следующих нормативных документ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 Р ЕН 14214 «Топливо для двигателей внутреннего сгорания.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для дизельных двигателей. Общие технические требования». Проект стандарта распространяется на метиловые эфиры жирных кислот, при меняемых в качестве биотоплива в чистом виде или в качестве компонента дизельного топлива, соответствующих требованиям ГОСТ Р 52368-2005 «Топливо дизельное ЕВРО. Технические условия», гармонизированного с EN 590:2004. В проекте стандарта сделана оговорка о том, что топлива, приготовленные только на основе метиловых эфиров жирных кислот, предназначены для транспортных средств с дизельными двигателями, сконструированными или переоборудованными для работы на данном виде топлив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ОСТ Р ЕН 14103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эфиров и метилового эфира линоленовой кислот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ОСТ Р ЕН 14105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свободного и общего глицерина, а также содержания моно-, ди- и триглицеридов (метод сравнен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ГОСТ Р ЕН 14109 «Производные жиров и масел. Метиловые эфиры жирных кислот (</w:t>
      </w:r>
      <w:r>
        <w:rPr>
          <w:rFonts w:cs="Times New Roman" w:ascii="Times New Roman" w:hAnsi="Times New Roman"/>
          <w:sz w:val="28"/>
          <w:szCs w:val="28"/>
          <w:lang w:val="en-US"/>
        </w:rPr>
        <w:t>FAME</w:t>
      </w:r>
      <w:r>
        <w:rPr>
          <w:rFonts w:cs="Times New Roman" w:ascii="Times New Roman" w:hAnsi="Times New Roman"/>
          <w:sz w:val="28"/>
          <w:szCs w:val="28"/>
        </w:rPr>
        <w:t>). Определение содержания калия методом атомно-абсорбционной спектромет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ке со стороны Ростехрегулирования ТК 31 «Нефтяные топлива и смазочные материалы считает целесообразным продолжить работу по остальным стандартам E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Международные подходы к вопросам энергетической и экологической эффективност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федеральном законе «О внесении изменений в Федеральный закон «О техническом регулировании» (№189-ФЗ от 18 июля 2009г.) расширены цели принятия технических регламентов за счет цели «обеспечение энергетическо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Указа Президента РФ от 4 июня 2008 г. «О некоторых мерах по повышению энергетической и экологической эффективности российской экономики» задачи повышения энергетической и экологической эффективности становятся особенно актуальными. В этой связи интересен международный опыт в области повышения энергетической и экологической эффективности, представленный на примере работы самой авторитетной международной организации в области стандартизации и подтверждения соответствия электрооборудования – Международной электротехнической комиссии (МЭК).</w:t>
      </w:r>
    </w:p>
    <w:p>
      <w:pPr>
        <w:pStyle w:val="Normal"/>
        <w:widowControl w:val="false"/>
        <w:spacing w:lineRule="auto" w:line="360" w:before="0" w:after="0"/>
        <w:ind w:firstLine="709"/>
        <w:jc w:val="both"/>
        <w:rPr/>
      </w:pPr>
      <w:r>
        <w:rPr>
          <w:rFonts w:cs="Times New Roman" w:ascii="Times New Roman" w:hAnsi="Times New Roman"/>
          <w:sz w:val="28"/>
          <w:szCs w:val="28"/>
        </w:rPr>
        <w:t>Два основных направления деятельности МЭК – стандартизация и оценка соответствия, которые осуществляются Комитетом по управлению стандартами (</w:t>
      </w:r>
      <w:r>
        <w:rPr>
          <w:rFonts w:cs="Times New Roman" w:ascii="Times New Roman" w:hAnsi="Times New Roman"/>
          <w:sz w:val="28"/>
          <w:szCs w:val="28"/>
          <w:lang w:val="en-US"/>
        </w:rPr>
        <w:t>SMB</w:t>
      </w:r>
      <w:r>
        <w:rPr>
          <w:rFonts w:cs="Times New Roman" w:ascii="Times New Roman" w:hAnsi="Times New Roman"/>
          <w:sz w:val="28"/>
          <w:szCs w:val="28"/>
        </w:rPr>
        <w:t>) и Комитетом оценки соответствия (САВ), активно участвующими в создании и развитии международной программы по энергосбережен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стоящее время </w:t>
      </w:r>
      <w:r>
        <w:rPr>
          <w:rFonts w:cs="Times New Roman" w:ascii="Times New Roman" w:hAnsi="Times New Roman"/>
          <w:sz w:val="28"/>
          <w:szCs w:val="28"/>
          <w:lang w:val="en-US"/>
        </w:rPr>
        <w:t>SMB</w:t>
      </w:r>
      <w:r>
        <w:rPr>
          <w:rFonts w:cs="Times New Roman" w:ascii="Times New Roman" w:hAnsi="Times New Roman"/>
          <w:sz w:val="28"/>
          <w:szCs w:val="28"/>
        </w:rPr>
        <w:t xml:space="preserve"> имеет три стратегические группы, деятельность которых в большей или меньшей степени направлена на программу энергосбережения с помощью систем электротехнической отрасли: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val="en-US"/>
        </w:rPr>
        <w:t>SG</w:t>
      </w:r>
      <w:r>
        <w:rPr>
          <w:rFonts w:cs="Times New Roman" w:ascii="Times New Roman" w:hAnsi="Times New Roman"/>
          <w:sz w:val="28"/>
          <w:szCs w:val="28"/>
        </w:rPr>
        <w:t xml:space="preserve"> 1 «Энергосбережение и возобновляемые источники энергии»;</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val="en-US"/>
        </w:rPr>
        <w:t>SG</w:t>
      </w:r>
      <w:r>
        <w:rPr>
          <w:rFonts w:cs="Times New Roman" w:ascii="Times New Roman" w:hAnsi="Times New Roman"/>
          <w:sz w:val="28"/>
          <w:szCs w:val="28"/>
        </w:rPr>
        <w:t xml:space="preserve"> 2 «Сверхвысокое напряжение (свыше 600 кВ)»;</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lang w:val="en-US"/>
        </w:rPr>
        <w:t>SG</w:t>
      </w:r>
      <w:r>
        <w:rPr>
          <w:rFonts w:cs="Times New Roman" w:ascii="Times New Roman" w:hAnsi="Times New Roman"/>
          <w:sz w:val="28"/>
          <w:szCs w:val="28"/>
        </w:rPr>
        <w:t xml:space="preserve"> 3 «Информационные энергосист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ыло предложено создание четвертой стратегической группы по низковольтным системам постоянного тока (системам </w:t>
      </w:r>
      <w:r>
        <w:rPr>
          <w:rFonts w:cs="Times New Roman" w:ascii="Times New Roman" w:hAnsi="Times New Roman"/>
          <w:sz w:val="28"/>
          <w:szCs w:val="28"/>
          <w:lang w:val="en-US"/>
        </w:rPr>
        <w:t>LVD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 года назад в рамках МЭК было решено начать изучение вопросов энергетической эффективности с целью возможного предоставления услуг по оценке соответ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Мировые тенденции в энергосбереже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отсутствия единой международной терминологии по энергосбережению и возобновляемым источникам энергии, большое внимание уделяется ее развитие. МЭК и ИСО совместно выпустили проект стандарта по общей международной терминологии по энергосбережению и возобновляемым источникам энергии (</w:t>
      </w:r>
      <w:r>
        <w:rPr>
          <w:rFonts w:cs="Times New Roman" w:ascii="Times New Roman" w:hAnsi="Times New Roman"/>
          <w:sz w:val="28"/>
          <w:szCs w:val="28"/>
          <w:lang w:val="en-US"/>
        </w:rPr>
        <w:t>NWIP</w:t>
      </w:r>
      <w:r>
        <w:rPr>
          <w:rFonts w:cs="Times New Roman" w:ascii="Times New Roman" w:hAnsi="Times New Roman"/>
          <w:sz w:val="28"/>
          <w:szCs w:val="28"/>
        </w:rPr>
        <w:t>). В настоящее время рассматриваются замечания, полученные от различных стран. Этот стандарт очень важен ля всех отраслей, так как создаст условия для продолжения дальнейшей работы по энергосбережению.</w:t>
      </w:r>
    </w:p>
    <w:p>
      <w:pPr>
        <w:pStyle w:val="Normal"/>
        <w:widowControl w:val="false"/>
        <w:spacing w:lineRule="auto" w:line="360" w:before="0" w:after="0"/>
        <w:ind w:firstLine="709"/>
        <w:jc w:val="both"/>
        <w:rPr/>
      </w:pPr>
      <w:r>
        <w:rPr>
          <w:rFonts w:cs="Times New Roman" w:ascii="Times New Roman" w:hAnsi="Times New Roman"/>
          <w:sz w:val="28"/>
          <w:szCs w:val="28"/>
        </w:rPr>
        <w:t>Очевидно, что в будущем все больше продукции и отраслей промышленности будет включено во всемирную программу по энергосбережению и снижению выбросов угле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технической отрасли исторически были очень хорошо развиты измерения, испытания и сертификация продукции и компонентов, а в будущем появится потребность в измерениях / испытаниях и сертификации на соответствие новым требованиям к энергосбережению больших промышленных систем. Эта потребность обусловлена тем, что при создании больших промышленных систем может быть достигнута значительная экономия электрической энергии. А большие системы имеют другие типы стандартов МЭК и иные методы измерений, оценки и критерии.</w:t>
      </w:r>
    </w:p>
    <w:p>
      <w:pPr>
        <w:pStyle w:val="Normal"/>
        <w:widowControl w:val="false"/>
        <w:spacing w:lineRule="auto" w:line="360" w:before="0" w:after="0"/>
        <w:ind w:firstLine="709"/>
        <w:jc w:val="both"/>
        <w:rPr/>
      </w:pPr>
      <w:r>
        <w:rPr>
          <w:rFonts w:cs="Times New Roman" w:ascii="Times New Roman" w:hAnsi="Times New Roman"/>
          <w:sz w:val="28"/>
          <w:szCs w:val="28"/>
        </w:rPr>
        <w:t>В дальнейшем особенности систем приведут к развитию новых типов аккредитации и сертификации. Измерения параметров должны будут проводиться в местах расположения крупномасштабных систем, т.е. на крупном производстве в промышленности, крупных производителях энерг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эта система основана на обратной связи для постоянного усовершенствования энергосбережения.</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о программ по сотрудничеству между странами по энергосбережению направлено на общественное потребление. На уровне страны часто существуют программы или руководства, стимулирующие промышленность к снижению потребления энергии и, как следствие, снижению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О недавно было принято решение о разработке международного стандарта по унифицированному, широко признаваемому подходу к практическому регулированию энергопотребления, снижению стоимости и улучшению энергетических характеристик как с технической стороны, так и с точки зрения рационального потребления энергии. Стандарт предназначен для широкого применения в различных отраслях экономики, включая обслуживание, производство, коммерческое строительство, оптовую торговлю и транспортные отрасли, что составляет до 60 % мирового потребления в электрической энергии. Для того чтобы выполнять рекомендации данного стандарта, будет необходимо усовершенствовать систему измерений, маркировки и определения показателей для измерений в сложных систе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ий спрос на энергию, увеличение ее стоимости и связанное с этим воздействие на окружающую среду стали причинами появления нового законодательства, направленного на уменьшение использования электричества в Европейском сою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директивы и регламенты ЕС, связанные с эффективностью использования энергии. Одни стимулируют спрос на продукцию с низким энергопотреблением или услуги в области энергопотребления (например, Директива 2004/18/ЕС по общественному потреблению электроэнергии). Другие постепенно сокращают производство неэффективной с точки зрения энергопотребления продукции или услуг (например, Директива 2000/55/ЕС по балластам). Некоторые европейские документы, например План действий по эффективности использования энергии (сокращение неэффективного использования энергии к 2020 г. на 20%), описывают общие цели эффективности использования энергии. Также в ЕС действуют законы, описывающие эффективность использования энергии, например Директива 2002/91/ЕС по энергетической эффективности рабочих характеристик функционирования з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Экология и охрана окружающей сре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5 г. Евросоюз опубликовал экологическую директиву для изделий, потребляющих энергию (</w:t>
      </w:r>
      <w:r>
        <w:rPr>
          <w:rFonts w:cs="Times New Roman" w:ascii="Times New Roman" w:hAnsi="Times New Roman"/>
          <w:sz w:val="28"/>
          <w:szCs w:val="28"/>
          <w:lang w:val="en-US"/>
        </w:rPr>
        <w:t>EuP</w:t>
      </w:r>
      <w:r>
        <w:rPr>
          <w:rFonts w:cs="Times New Roman" w:ascii="Times New Roman" w:hAnsi="Times New Roman"/>
          <w:sz w:val="28"/>
          <w:szCs w:val="28"/>
        </w:rPr>
        <w:t>). Она включает требования по обеспечению охраны окружающей среды при разработке энергопотребляющих изделий и устанавливает рамки, в соответствии с которыми производитель будет обязан на стадии конструирования снижать потребление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а предусматривает введение так называемых мероприятий по реализации, которые часто соотносятся со стандартами на минимальные энергетические параметры, условия этикетирования изделий по параметрам энергосбережения, а также маркировку систем и распространяется на все потенциально потребляющие энергию изделия в быту, торговлю и промышленности, за исключение транспорта.</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определенные критерии для изделий, включаемых в рамки экопроекта. Одним из них является объем, который должен составлять более 200 тыс.единиц в год.</w:t>
      </w:r>
    </w:p>
    <w:p>
      <w:pPr>
        <w:pStyle w:val="Normal"/>
        <w:widowControl w:val="false"/>
        <w:spacing w:lineRule="auto" w:line="360" w:before="0" w:after="0"/>
        <w:ind w:firstLine="709"/>
        <w:jc w:val="both"/>
        <w:rPr/>
      </w:pPr>
      <w:r>
        <w:rPr>
          <w:rFonts w:cs="Times New Roman" w:ascii="Times New Roman" w:hAnsi="Times New Roman"/>
          <w:sz w:val="28"/>
          <w:szCs w:val="28"/>
        </w:rPr>
        <w:t>К весне 2009 г. специальным комитетом были рассмотрены и включены в директиву путем голосования следующие виды продукци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двигатели (1-150 к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ркуляционные насосы (1-150 к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ые холодильники и морозильник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визор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ые стиральные машины;</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донагревател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ые посудомоечные маш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нятие Евросоюзом официального решения по включению в экологическую директиву вышеуказанных видов продукции ожидается во второй половине 2009 г. Требования этой директивы будут обязывать изготовителя проводить полную оценку экологичности продукции с учетом всего срока службы.</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сть отметить, что европейские директивы по энергетической эффективности, экологии и охране окружающей среды взаимоувязаны. Так, планирующийся в ЕС отказ от ламп накаливания и переход на энергосберегающие лампы приедет к появлению на рынке ламп, содержащих ртуть и другие опасные вещества. Для регулирования содержания опасных веществ, а так же упорядочивания утилизации продукции, содержащей опасные вещества, в Европейском союзе были разработаны и введены в действие Директива 2002/95/ЕС по опасным веществам (</w:t>
      </w:r>
      <w:r>
        <w:rPr>
          <w:rFonts w:cs="Times New Roman" w:ascii="Times New Roman" w:hAnsi="Times New Roman"/>
          <w:sz w:val="28"/>
          <w:szCs w:val="28"/>
          <w:lang w:val="en-US"/>
        </w:rPr>
        <w:t>ROHS</w:t>
      </w:r>
      <w:r>
        <w:rPr>
          <w:rFonts w:cs="Times New Roman" w:ascii="Times New Roman" w:hAnsi="Times New Roman"/>
          <w:sz w:val="28"/>
          <w:szCs w:val="28"/>
        </w:rPr>
        <w:t>) и Директива 2002/96/ЕС по утилизации электрического и электронного оборудования (</w:t>
      </w:r>
      <w:r>
        <w:rPr>
          <w:rFonts w:cs="Times New Roman" w:ascii="Times New Roman" w:hAnsi="Times New Roman"/>
          <w:sz w:val="28"/>
          <w:szCs w:val="28"/>
          <w:lang w:val="en-US"/>
        </w:rPr>
        <w:t>WEE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деятельность Системы МЭК по ценке соответствия электрического оборудования и компонентов (МЭКСЭ) в части оценки уровней опасных веществ в материалах и компонентах, используемых в электрооборуд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ЭКСЭ, как международная схема оценки соответствия, всегда была заинтересована в предоставлении услуг по оценке соответствия электрооборудования для производителей и потребителей электрооборудования. С появлением европейской директивы по опасным веществам в МЭКСЭ было принято решение о разработке международного стандарта МЭК и процедур оценки соответствия уровня опасных веществ в материалах и компонентах, используемых в электрооборудовании, в том числе и для подтверждения соответствия продукции требованиям данной директивы. С 2008 г. действует стандарт МЭК 62321 «Изделия электротехнического назначения. определение уровней шести регулируемых веществ (свинца, ртути, кадмия, шестивалентного хрома, полибромированных бифенилов, полиромированных дифениловых эфи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азработок МЭКСЭ в области оценки уровней опасных веществ стало создание проекта оперативной процедуры реагирования на опасные вещества, которая содержит положения по определению уровня опасных веществ в материалах и компонентах, используемых в электрооборудовании, и предусматривает соответствующую отчетность по нему. согласно вышеуказанной оперативной процедуре, результатом оценки будет являться заявление о результатах испытаний – документ, которым национальный орган по сертификации объективно подтверждает результаты испытаний МЭКСЭ по опасным веществам. Заявление о результатах испытаний по опасным веществам будет выпускаться на основе протокола испытаний по опасным веществам и является свидетельством для рынка, полномочных и других сертификационных органов. При проведении испытаний должны применяться методы испытаний, описанные в стандарте МЭК 62321, а также стандартизированная форма протокола испытаний. Заявление о результатах испытаний и детали измеренных значений и методов испытаний, опубликованных национальным органом по сертификации, должны быть размещены на сайте МЭКСЭ и станут общедоступными. Для получения права проводить оценку / испытания по опасным веществам, национальный орган по сертификации и испытательные лаборатории, помимо обычных процедур МЭКСЭ, должны пройти оценку комиссией экспертов МЭКСЭ для подтверждения способности и наличия опыта в проведении оценки соответствия/испытаний по стандарту МЭК 62321.</w:t>
      </w:r>
    </w:p>
    <w:p>
      <w:pPr>
        <w:pStyle w:val="Normal"/>
        <w:widowControl w:val="false"/>
        <w:spacing w:lineRule="auto" w:line="360" w:before="0" w:after="0"/>
        <w:ind w:firstLine="709"/>
        <w:jc w:val="both"/>
        <w:rPr/>
      </w:pPr>
      <w:r>
        <w:rPr>
          <w:rFonts w:cs="Times New Roman" w:ascii="Times New Roman" w:hAnsi="Times New Roman"/>
          <w:sz w:val="28"/>
          <w:szCs w:val="28"/>
        </w:rPr>
        <w:t>Фактически в настоящее время в МЭКСЭ создан первый полноценный инструмент для проведения оценки соответствия уровня опасных веществ в материалах и компонентах, используемых в электрооборудовании, который может быть обеспечен необходимой инфраструктурой сертификационных органов и испытательных лаборато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законодательство по техническом регулированию в области экологической и энергоэффективности пока отсутствует. Представляется целесообразным широко использовать международный опыт и уже готовые решения в этой области для создания передового национального законодательства, направленного на решение задач, поставленных в Указе Президента РФ от 04.06.2008 «О некоторых мерах по повышению энергетической эффективности российско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российского законодательства по ограничению содержания опасных веществ в материалах и компонентах, используемых в электрооборудовании, предлагается разработать соответствующие технические регламенты, основанные на требованиях европейских директив по опасным веществам и по утилизации электрического и электронного оборудования. При этом будет целесообразно опираться на созданный в рамках МЭКСЭ механизм оценки соответствия уровней опасных веществ в материалах и компонентах, используемых в электрооборуд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оздания российского законодательства по энергетической эффективности предлагается разработка первоочередных технических регламентов по энергосбережению основанных на базе уже имеющихся европейских директив в этой области. Прежде всего, это директивы по маркировке / этикетированию потребления энергии различных видов наиболее энергопотребляющего электрооборудования: бытового холодильного и прачечного оборудования, бытовых электрических печей, кондиционеров, посудомоечных машин и др[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 сказанного следуют следующие выводы: 1. одним из эффективных средств по уменьшению негативных последствий изменения климата является комплексная стандартизация. 2. Для решения проблем экологии необходима замена экологически опасных бензина и дизельного топлива на экологически чистое топливо, и в первую очередь - на биодизель. 3. внедрение технического регулирования в области экологической и энергоэффе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грессивным ростом производственных технологий экологическая ситуация в мире в целом ухудшается, ярким примером является глобальное потепление. Человечеству требуются новый вид энергии и топлива. В работе проведён анализ проблем изменения климата на планете: свой «вклад» в парниковый эффект вносят большие потери энергии при производстве промышленной и сельскохозяйственной продукции, так же выявлено что, автотранспорт является одной из основных причин образования парникового эффекта, глобального потепления, сопровождающегося природными катаклизмами.</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поставленной цели проведён анализ применяемых стандартов в борьбе с изменением климата: Ростехрегулирование образовало Технический комитет по стандартизации ТК 39 «Энергосбережение, энергетическая эффективность, энергоменеджмент», который формирует перспективную программу стандартизации. Разработка и применение стандартов в применении биодизеля как более экологического топлива. Опубликование требований, к производителю, по обеспечению охраны окружающей среды при разработке энергопотребляющих изделий.</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0:00Z</dcterms:created>
  <dc:creator>Admin</dc:creator>
  <dc:description/>
  <cp:keywords/>
  <dc:language>en-US</dc:language>
  <cp:lastModifiedBy>SYSTEM</cp:lastModifiedBy>
  <dcterms:modified xsi:type="dcterms:W3CDTF">2011-09-10T17:10:00Z</dcterms:modified>
  <cp:revision>2</cp:revision>
  <dc:subject/>
  <dc:title/>
</cp:coreProperties>
</file>