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rPr>
        <w:t>Водні ресурси</w:t>
      </w:r>
      <w:r>
        <w:rPr>
          <w:rFonts w:cs="Times New Roman" w:ascii="Times New Roman" w:hAnsi="Times New Roman"/>
          <w:color w:val="000000"/>
          <w:sz w:val="28"/>
          <w:szCs w:val="28"/>
        </w:rPr>
        <w:t xml:space="preserve"> — це поверхневі і підземні води, придатні для використання в народному господарстві. Водні ресурси є одним з життєво важливих компонентів гідросфери земної кулі та необхідною підвалиною соціально-економічного розвитку в цілому, задоволення основних потреб людей, діяльності у галузі виробництва продовольства, збереження екосистем. Частина користувачів (промисловість, сільське і комунальне господарства) безповоротно забирають воду з рік, озер, водосховищ, водоносних горизонтів. Інші використовують не саму воду, а її енергію, водну поверхню або водоймище загалом (гідроенергетика, водний транспорт, рибництво). Водойми мають велике значення для відпочинку, туризму, спор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неухильне зростання споживання води внаслідок швидкого збільшення чисельності народонаселення, головною проблемою став не брак питної води в більшості країн світу, а прогресуюче забруднення річок, озер і підземних вод. Значне зростання промисловості призвело до різкого збільшення обсягів технічних відходів, що скидаються, у вигляді неочищених або недостатньо очищених стічних вод у водоймища. Нині забруднення води в басейнах великих рік практично на всій території України досягло критичних показників. Деякі річки практично перетворені на стічні канави. Виносами річок забруднені прибережні зони Азовського та Чорного м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едметом мого дослідження є стан водних ресурсів – найбільш розповсюдженої сполуки на нашій планеті, встановлення їх проблем та забруднення, шляхи їх очищення, та охорона водних ресурсів. Я вважаю, цю проблему досить актуальною в наш час. Оскільки вода – основа всіх живих процесів. Адже з неї все і зароджувалось, розвивалося на Землі. В минулі роки проблема чистої прісної води не була настільки поширеною, як зараз. В наш час вона стала глобальною. Метою моєї роботи є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ування в результаті чого забруднюються водоймища. Що сприяє цьому. Чому в наш час досить поширеним став такий процес як «цвітіння води». Як впливають сучасні підприємства та сільське господарство на стан водоймищ.</w:t>
      </w:r>
    </w:p>
    <w:p>
      <w:pPr>
        <w:pStyle w:val="Normal"/>
        <w:tabs>
          <w:tab w:val="clear" w:pos="708"/>
          <w:tab w:val="left" w:pos="208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tabs>
          <w:tab w:val="clear" w:pos="708"/>
          <w:tab w:val="left" w:pos="2085"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Гідросфера</w:t>
      </w:r>
    </w:p>
    <w:p>
      <w:pPr>
        <w:pStyle w:val="Normal"/>
        <w:tabs>
          <w:tab w:val="clear" w:pos="708"/>
          <w:tab w:val="left" w:pos="2085"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uk-UA"/>
        </w:rPr>
        <w:t>Гідросфера, або водяна оболонка Землі, - це її моря й океан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крижані шапки приполярних районів, річки, озера й підземні води.</w:t>
      </w:r>
    </w:p>
    <w:p>
      <w:pPr>
        <w:pStyle w:val="Normal"/>
        <w:spacing w:lineRule="auto" w:line="360" w:before="0" w:after="0"/>
        <w:ind w:firstLine="709"/>
        <w:jc w:val="both"/>
        <w:rPr/>
      </w:pPr>
      <w:r>
        <w:rPr>
          <w:rFonts w:cs="Times New Roman" w:ascii="Times New Roman" w:hAnsi="Times New Roman"/>
          <w:color w:val="000000"/>
          <w:sz w:val="28"/>
          <w:szCs w:val="28"/>
          <w:lang w:val="uk-UA"/>
        </w:rPr>
        <w:t>Космонавти кажуть, що коли дивитися на землю з висоти космічної орбіти, то око розрізняє переважно два кольори: білий колір хмар і крижаних полярних шапок і блакитний колір Світового океану, що вкриває 71 % поверхні нашої планети; морська вода – найпоширеніша на Землі речови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а виконує дуже важливі екологічні функції:</w:t>
      </w:r>
    </w:p>
    <w:p>
      <w:pPr>
        <w:pStyle w:val="Style17"/>
        <w:numPr>
          <w:ilvl w:val="0"/>
          <w:numId w:val="1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а – це головна складова частина всіх живих організмів;</w:t>
      </w:r>
    </w:p>
    <w:p>
      <w:pPr>
        <w:pStyle w:val="Style17"/>
        <w:numPr>
          <w:ilvl w:val="0"/>
          <w:numId w:val="12"/>
        </w:numPr>
        <w:spacing w:lineRule="auto" w:line="360" w:before="0" w:after="0"/>
        <w:ind w:left="0" w:firstLine="709"/>
        <w:jc w:val="both"/>
        <w:rPr/>
      </w:pPr>
      <w:r>
        <w:rPr>
          <w:rFonts w:cs="Times New Roman" w:ascii="Times New Roman" w:hAnsi="Times New Roman"/>
          <w:color w:val="000000"/>
          <w:sz w:val="28"/>
          <w:szCs w:val="28"/>
          <w:lang w:val="uk-UA"/>
        </w:rPr>
        <w:t>за участю води здійснюється численні процеси в екосистемах(наприкл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мін речовин, тепла);</w:t>
      </w:r>
    </w:p>
    <w:p>
      <w:pPr>
        <w:pStyle w:val="Style17"/>
        <w:numPr>
          <w:ilvl w:val="0"/>
          <w:numId w:val="12"/>
        </w:numPr>
        <w:spacing w:lineRule="auto" w:line="360" w:before="0" w:after="0"/>
        <w:ind w:left="0" w:firstLine="709"/>
        <w:jc w:val="both"/>
        <w:rPr/>
      </w:pPr>
      <w:r>
        <w:rPr>
          <w:rFonts w:cs="Times New Roman" w:ascii="Times New Roman" w:hAnsi="Times New Roman"/>
          <w:color w:val="000000"/>
          <w:sz w:val="28"/>
          <w:szCs w:val="28"/>
          <w:lang w:val="uk-UA"/>
        </w:rPr>
        <w:t>вода – один із найважливіших видів мінеральної сирови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ий природний ресурс ,що споживається людств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у роль відіграє гідросфера у формуванні поверхні Землі, її ландшафтів, у розвитку екзогенних процесів, в перенесенні хімічних речовин, у тому числі й забруднювачів довкіл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багатьох організмів вода – це середовище їхнього життя. Хімічний склад морської води дуже схожий на склад плазми крові людини: містить ті самі хімічні елементи й приблизно в тих самих пропорціях. Це один із доказів того, що предки людини, як і решти ссавців, колись жили в мо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земні води за своїм хімічним складом дуже різноманітні : від прісних, що використовуються для пиття й водопостачання, до мінералізованих і навіть до ропи із солоністю 600% ; деякі мінералізовані підземні води мають лікувальні властивості.</w:t>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е джерело водопостачання для людини – річковий стік. Перше місце за цим показником посідає Бразилія з її гігантською повноводою річкою Амазонкою. Він розподіляється по території нашої держави нерівномірно: 70% стоку припадає на Північно-Західний економічний район. Де мешкає лише 40% населення. А на Донецько-Придніпровський і Південний економічні райо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е живе 60% населення й зосереджені найбільш водоємкі галузі господарства, припадає тільки 30% стоку.. У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у з цим у багатьох районах півдня України відчувається гострий дефіцит води, для ліквідації якого доводиться перекидати її каналами, будувати водосховища тощо.</w:t>
      </w:r>
    </w:p>
    <w:p>
      <w:pPr>
        <w:pStyle w:val="Normal"/>
        <w:spacing w:lineRule="auto" w:line="360" w:before="0" w:after="0"/>
        <w:ind w:firstLine="709"/>
        <w:jc w:val="both"/>
        <w:rPr/>
      </w:pPr>
      <w:r>
        <w:rPr>
          <w:rFonts w:cs="Times New Roman" w:ascii="Times New Roman" w:hAnsi="Times New Roman"/>
          <w:color w:val="000000"/>
          <w:sz w:val="28"/>
          <w:szCs w:val="28"/>
          <w:lang w:val="uk-UA"/>
        </w:rPr>
        <w:t>Головне джерело води для України – річка Дніпро. Крім того, потреби у воді забезпечуються річками Дунай. Дністер, Південний Бу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Тиса, Прут та ін.. Стан води й повноводність цих артерій залежать в основному від стану їхніх приток – малих річок, яких в Україні налічується близько 63 тис. Їхня роль величезна: досить згадати, що 90% населених пунктів нашої країни розташовані саме в долинах малих річок і користуються їхньою водою. Однак стан малих річок України сьогодні викликає велику тривогу. Понад 20 тис. їх уже зникло, пересохло. Це невідворотно веде до деградації великих річок. Тому проблема їх збереження та оздоровлення – одна з найгостріших для нашої молодої держави.</w:t>
      </w:r>
    </w:p>
    <w:p>
      <w:pPr>
        <w:pStyle w:val="Normal"/>
        <w:spacing w:lineRule="auto" w:line="360" w:before="0" w:after="0"/>
        <w:ind w:firstLine="709"/>
        <w:jc w:val="both"/>
        <w:rPr/>
      </w:pPr>
      <w:r>
        <w:rPr>
          <w:rFonts w:cs="Times New Roman" w:ascii="Times New Roman" w:hAnsi="Times New Roman"/>
          <w:color w:val="000000"/>
          <w:sz w:val="28"/>
          <w:szCs w:val="28"/>
          <w:lang w:val="uk-UA"/>
        </w:rPr>
        <w:t>Підземні води України мають не менше значення для забезпечення водою населення: близько 70% населення сіл і селищ міського типу задовольняють свої потреби в питній воді за рахунок ґрунтових вод чи глибших водоносних горизонтів . Стан підземних вод України в цілому кращ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іж поверхневого стоку , хоча місцями вони забруднюються стоками промислових підприємст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варинницьких комплексів тощо. В деяких промислових районах розробка шахт і кар</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рів негативно впливає на якість і запаси підземних вод. У результаті багаторічного відкачування води з ц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рівень дуже понизився, а з деяких водоносних горизонтів вода зникла зовсім.</w:t>
      </w:r>
    </w:p>
    <w:p>
      <w:pPr>
        <w:pStyle w:val="Normal"/>
        <w:spacing w:lineRule="auto" w:line="360" w:before="0" w:after="0"/>
        <w:ind w:firstLine="709"/>
        <w:jc w:val="both"/>
        <w:rPr/>
      </w:pPr>
      <w:r>
        <w:rPr>
          <w:rFonts w:cs="Times New Roman" w:ascii="Times New Roman" w:hAnsi="Times New Roman"/>
          <w:color w:val="000000"/>
          <w:sz w:val="28"/>
          <w:szCs w:val="28"/>
          <w:lang w:val="uk-UA"/>
        </w:rPr>
        <w:t>Отже , Гідросфера – це саме та оболонка, яка охоплює в своєму складі всі моря, океани, річки, озера. Як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сувалося, що вода має теж свої функції для людей, цілющі властивості, тому й людство повинно дбати про водні ресурси. Проблема нестачі водних ресурсів, забруднення водоймищ торкнулося навіть України, стан річок і морів України на даний час не є задовільним, в кращому стані перебувають лише підземні води України, хоча їхній стан і не найкращий.</w:t>
      </w:r>
    </w:p>
    <w:p>
      <w:pPr>
        <w:pStyle w:val="Normal"/>
        <w:spacing w:lineRule="auto" w:line="360" w:before="0" w:after="0"/>
        <w:ind w:firstLine="709"/>
        <w:jc w:val="both"/>
        <w:rPr/>
      </w:pPr>
      <w:r>
        <w:rPr>
          <w:rFonts w:cs="Times New Roman" w:ascii="Times New Roman" w:hAnsi="Times New Roman"/>
          <w:b/>
          <w:bCs/>
          <w:i/>
          <w:iCs/>
          <w:color w:val="000000"/>
          <w:sz w:val="28"/>
          <w:szCs w:val="28"/>
          <w:lang w:val="uk-UA"/>
        </w:rPr>
        <w:t>Споживання прісної води</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Всі галузі господарства стосовно водних ресурсів поділяються на споживачів і користувачів. Споживачі забирають воду з джерела водопостачання, використовують її для виготовлення продукції. А потім повертають, але вже в меншій кількості й іншої якості. Користувачі воду не забирають, а використовують її як середовище (водний транспорт, рибальство, спорт тощо) або як джерело енергії (ГЕС). Протей вони можуть змінювати якість води (наприклад водний транспорт забруднює воду).</w:t>
      </w:r>
    </w:p>
    <w:p>
      <w:pPr>
        <w:pStyle w:val="Normal"/>
        <w:spacing w:lineRule="auto" w:line="360" w:before="0" w:after="0"/>
        <w:ind w:firstLine="709"/>
        <w:jc w:val="both"/>
        <w:rPr/>
      </w:pPr>
      <w:r>
        <w:rPr>
          <w:rFonts w:cs="Times New Roman" w:ascii="Times New Roman" w:hAnsi="Times New Roman"/>
          <w:color w:val="000000"/>
          <w:sz w:val="28"/>
          <w:szCs w:val="28"/>
          <w:lang w:val="uk-UA"/>
        </w:rPr>
        <w:t>Промисловість використовує близько 20 % води, споживаної людством. Кількість води, що споживається підприємством, залежить від того, яку продукцію воно випускає, від системи водопостачання (прямоточна чи оборотна) та від інших причин.</w:t>
      </w:r>
    </w:p>
    <w:p>
      <w:pPr>
        <w:pStyle w:val="Normal"/>
        <w:spacing w:lineRule="auto" w:line="360" w:before="0" w:after="0"/>
        <w:ind w:firstLine="709"/>
        <w:jc w:val="both"/>
        <w:rPr/>
      </w:pPr>
      <w:r>
        <w:rPr>
          <w:rFonts w:cs="Times New Roman" w:ascii="Times New Roman" w:hAnsi="Times New Roman"/>
          <w:color w:val="000000"/>
          <w:sz w:val="28"/>
          <w:szCs w:val="28"/>
          <w:lang w:val="uk-UA"/>
        </w:rPr>
        <w:t>За прямоточної системи вода з джерела надходить на промисловий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 використовується в процесі виготовлення продукції, потім піддається очищенню й після цього скидається у водостік чи водойму. За оборотної системи відпрацьована вода після очищення не повертається у водойму, а знову використовується в процесі виробництва. Витрата води за такої системи набагато нижча.</w:t>
      </w:r>
    </w:p>
    <w:p>
      <w:pPr>
        <w:pStyle w:val="Normal"/>
        <w:spacing w:lineRule="auto" w:line="360" w:before="0" w:after="0"/>
        <w:ind w:firstLine="709"/>
        <w:jc w:val="both"/>
        <w:rPr/>
      </w:pPr>
      <w:r>
        <w:rPr>
          <w:rFonts w:cs="Times New Roman" w:ascii="Times New Roman" w:hAnsi="Times New Roman"/>
          <w:i/>
          <w:iCs/>
          <w:color w:val="000000"/>
          <w:sz w:val="28"/>
          <w:szCs w:val="28"/>
          <w:lang w:val="uk-UA"/>
        </w:rPr>
        <w:t>Кількість води, необхідної для виробництва 1 т продукції</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називають водоємкістю виробництва.</w:t>
      </w:r>
      <w:r>
        <w:rPr>
          <w:rFonts w:cs="Times New Roman" w:ascii="Times New Roman" w:hAnsi="Times New Roman"/>
          <w:color w:val="000000"/>
          <w:sz w:val="28"/>
          <w:szCs w:val="28"/>
          <w:lang w:val="uk-UA"/>
        </w:rPr>
        <w:t xml:space="preserve"> За цим показником різні виробництва дуже відмінні. До найбільших споживачів води в промисловості належать атомні електростанції. Та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Хмельницька АЕС, розташована у верх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х річки Горинь, «випиває» всю в воду з цієї річки, яка колись була основним джерелом водопостачання населення й промисловості Рівненської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же споживач води – сільське господарство. Це зумовлено передусім збільшенням площ зрошуваного землеробства. Зрошувані землі набагато продуктивніші від незрошуваних. Сьогодні в світі площа зрошуваних земель становить 15% загальної площі сільськогосподарських угідь, а дають ці землі понад 50% усієї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оме водоспоживання під час зрошення залежить від виду вирощуваних сільськогосподарських культур, клімату, технічного стану зрошуваних систем і способів полив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а частина води (20-60%). Що використовується для зрош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зповоротно втрачається (випаровується), певна ї ї кількість повертається назад у водойми у вигляді так званих поворотних вод, сильно забруднених солями.</w:t>
      </w:r>
    </w:p>
    <w:p>
      <w:pPr>
        <w:pStyle w:val="Normal"/>
        <w:spacing w:lineRule="auto" w:line="360" w:before="0" w:after="0"/>
        <w:ind w:firstLine="709"/>
        <w:jc w:val="both"/>
        <w:rPr/>
      </w:pPr>
      <w:r>
        <w:rPr>
          <w:rFonts w:cs="Times New Roman" w:ascii="Times New Roman" w:hAnsi="Times New Roman"/>
          <w:color w:val="000000"/>
          <w:sz w:val="28"/>
          <w:szCs w:val="28"/>
          <w:lang w:val="uk-UA"/>
        </w:rPr>
        <w:t>Водопостачання населення( близько 10% усієї споживаної людством води) задовольняє потреби в питній воді й комунально-побутові потреби (робота підприємств побутового обслуговування, поливання вулиць і зелених насаджень, протипожежні заходи тощо). Є поняття питоме водоспоживання, тобто добовий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 води, необхідний для задоволення потреб одного жителя міста або се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емо підвести підсумок про те , що основними джерелами забруднення води є підприємства , які забирають близько 20% води на свої потреби та сільське господарство, яке інтенсивно використовує воду для зрощення полів, більшість цієї води все ж таки повертається у вогляді так званих поворотних вод, але вони сильно забруднені і потребують очищення.</w:t>
      </w:r>
    </w:p>
    <w:p>
      <w:pPr>
        <w:pStyle w:val="Normal"/>
        <w:spacing w:lineRule="auto" w:line="360" w:before="0" w:after="0"/>
        <w:ind w:firstLine="709"/>
        <w:jc w:val="both"/>
        <w:rPr/>
      </w:pPr>
      <w:r>
        <w:rPr>
          <w:rFonts w:cs="Times New Roman" w:ascii="Times New Roman" w:hAnsi="Times New Roman"/>
          <w:i/>
          <w:iCs/>
          <w:color w:val="000000"/>
          <w:sz w:val="28"/>
          <w:szCs w:val="28"/>
          <w:lang w:val="uk-UA"/>
        </w:rPr>
        <w:t>Забруднення води.</w:t>
      </w:r>
      <w:r>
        <w:rPr>
          <w:rFonts w:cs="Times New Roman" w:ascii="Times New Roman" w:hAnsi="Times New Roman"/>
          <w:color w:val="000000"/>
          <w:sz w:val="28"/>
          <w:szCs w:val="28"/>
          <w:lang w:val="uk-UA"/>
        </w:rPr>
        <w:t xml:space="preserve"> В результаті діяльності людей гідросфера змінюється : кількісно( зменшення кількості води, придатної для використання) та якісно (забруд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забруднень розрізняють фізичне, хімічне, біологічне й теплове.</w:t>
      </w:r>
    </w:p>
    <w:p>
      <w:pPr>
        <w:pStyle w:val="Normal"/>
        <w:spacing w:lineRule="auto" w:line="360" w:before="0" w:after="0"/>
        <w:ind w:firstLine="709"/>
        <w:jc w:val="both"/>
        <w:rPr/>
      </w:pPr>
      <w:r>
        <w:rPr>
          <w:rFonts w:cs="Times New Roman" w:ascii="Times New Roman" w:hAnsi="Times New Roman"/>
          <w:b/>
          <w:bCs/>
          <w:color w:val="000000"/>
          <w:sz w:val="28"/>
          <w:szCs w:val="28"/>
          <w:lang w:val="uk-UA"/>
        </w:rPr>
        <w:t>Фізичне забруднення води</w:t>
      </w:r>
      <w:r>
        <w:rPr>
          <w:rFonts w:cs="Times New Roman" w:ascii="Times New Roman" w:hAnsi="Times New Roman"/>
          <w:color w:val="000000"/>
          <w:sz w:val="28"/>
          <w:szCs w:val="28"/>
          <w:lang w:val="uk-UA"/>
        </w:rPr>
        <w:t xml:space="preserve"> відбувається внаслідок: накопичення в ній нерозчинних домішок – піску, глини, мулу в результаті змивання дощовими водами з розораних ділянок (полів); надходження суспензій з підприємств гірничорудної промисловості; потрапляння пилу, що переноситься вітром у суху погоду тощо. Тверді частинки знижують прозорість води, пригнічують розвиток водних рослин, забивають зябра риб та інших водяних тварин, погіршують смакові якості води, а іноді роблять її взагалі непридатною для споживання</w:t>
      </w:r>
    </w:p>
    <w:p>
      <w:pPr>
        <w:pStyle w:val="Normal"/>
        <w:spacing w:lineRule="auto" w:line="360" w:before="0" w:after="0"/>
        <w:ind w:firstLine="709"/>
        <w:jc w:val="both"/>
        <w:rPr/>
      </w:pPr>
      <w:r>
        <w:rPr>
          <w:rFonts w:cs="Times New Roman" w:ascii="Times New Roman" w:hAnsi="Times New Roman"/>
          <w:b/>
          <w:bCs/>
          <w:color w:val="000000"/>
          <w:sz w:val="28"/>
          <w:szCs w:val="28"/>
          <w:lang w:val="uk-UA"/>
        </w:rPr>
        <w:t>Хімічне забруднення</w:t>
      </w:r>
      <w:r>
        <w:rPr>
          <w:rFonts w:cs="Times New Roman" w:ascii="Times New Roman" w:hAnsi="Times New Roman"/>
          <w:color w:val="000000"/>
          <w:sz w:val="28"/>
          <w:szCs w:val="28"/>
          <w:lang w:val="uk-UA"/>
        </w:rPr>
        <w:t xml:space="preserve"> відбувається через надходження у водойми зі стічними водами різних шкідливих домішок, неорганічного(нафта й нафтопродукти, мийні засоби, пестициди тощо) складу. Шкідлива дія токсичних речовин , що потрапляють у водойми, посилюється за рахунок так званого кумулятивного ефекту (прогресуюче збільшення вмісту шкідливих сполук у кожній наступній ланці трофічного ланцюга). Так, у фітопланктоні концентрація шкідливої сполуки часто виявляється в декілька разів вищою, ніж у воді, у зоопланктоні (личинки, дрібні рачки тощо) – в десятки разів вищою, ніж у фітопланктоні, в рибі, яка харчується зоопланктоном, – ще в десятки разів вищою. А в організмі хижих риб ( таких, як щука чи судак) концентрація отрути збільшується ще в десять разів і, отж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де в десять тисяч разів вищою, ніж у вод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ї шкоди водоймам завдають </w:t>
      </w:r>
      <w:r>
        <w:rPr>
          <w:rFonts w:cs="Times New Roman" w:ascii="Times New Roman" w:hAnsi="Times New Roman"/>
          <w:b/>
          <w:bCs/>
          <w:color w:val="000000"/>
          <w:sz w:val="28"/>
          <w:szCs w:val="28"/>
          <w:lang w:val="uk-UA"/>
        </w:rPr>
        <w:t>нафта й нафтопродукти</w:t>
      </w:r>
      <w:r>
        <w:rPr>
          <w:rFonts w:cs="Times New Roman" w:ascii="Times New Roman" w:hAnsi="Times New Roman"/>
          <w:color w:val="000000"/>
          <w:sz w:val="28"/>
          <w:szCs w:val="28"/>
          <w:lang w:val="uk-UA"/>
        </w:rPr>
        <w:t>, які утворюють на поверхні води плівку, що перешкоджає газообмінові між водою та атмосферою й знижує вміст у воді кисню. В результаті розливу 1 т нафти плівкою покривається 12 км кВ. води. Згустки мазуту, осідаючи на дно, вбивають донні мікроорганізми, які беруть участь у процесі самоочищення води. Внаслідок гниття осадів, забруднених органічними речовинами виділяються шкідливі сполуки, зокрема сірководень, що отруюють усю воду в річці чи озері.</w:t>
      </w:r>
    </w:p>
    <w:p>
      <w:pPr>
        <w:pStyle w:val="Normal"/>
        <w:spacing w:lineRule="auto" w:line="360" w:before="0" w:after="0"/>
        <w:ind w:firstLine="709"/>
        <w:jc w:val="both"/>
        <w:rPr/>
      </w:pPr>
      <w:r>
        <w:rPr>
          <w:rFonts w:cs="Times New Roman" w:ascii="Times New Roman" w:hAnsi="Times New Roman"/>
          <w:b/>
          <w:bCs/>
          <w:color w:val="000000"/>
          <w:sz w:val="28"/>
          <w:szCs w:val="28"/>
          <w:lang w:val="uk-UA"/>
        </w:rPr>
        <w:t>До основних забруднювачів води</w:t>
      </w:r>
      <w:r>
        <w:rPr>
          <w:rFonts w:cs="Times New Roman" w:ascii="Times New Roman" w:hAnsi="Times New Roman"/>
          <w:color w:val="000000"/>
          <w:sz w:val="28"/>
          <w:szCs w:val="28"/>
          <w:lang w:val="uk-UA"/>
        </w:rPr>
        <w:t xml:space="preserve"> належать хімічні, нафтопереробні й целюлозно-паперові комбінати, великі тваринницькі комплекси, гірничорудна промисловість. Серед забруднювачів води особливе місце посідають синтетичні мийні засоби. Ці речовини надзвичайно стійкі, зберігаються у воді роками.</w:t>
      </w:r>
    </w:p>
    <w:p>
      <w:pPr>
        <w:pStyle w:val="Normal"/>
        <w:spacing w:lineRule="auto" w:line="360" w:before="0" w:after="0"/>
        <w:ind w:firstLine="709"/>
        <w:jc w:val="both"/>
        <w:rPr/>
      </w:pPr>
      <w:r>
        <w:rPr>
          <w:rFonts w:cs="Times New Roman" w:ascii="Times New Roman" w:hAnsi="Times New Roman"/>
          <w:color w:val="000000"/>
          <w:sz w:val="28"/>
          <w:szCs w:val="28"/>
          <w:lang w:val="uk-UA"/>
        </w:rPr>
        <w:t>Забруднення води речовинами, що містять фосфор, сприяє бурхливому розмноженню синьо-зелених водоростей і «цвітінню» водойм , яке супроводжується різким зниженням у воді вмісту кисню, «заморами» риби, загибеллю інших водяних тварин. Під час «цвітіння» Каховського та інших «рукотворних» морів на Дніпрі стоїть сморід, а хвилі викидають на берег трупи риби, що задихнулася.</w:t>
      </w:r>
    </w:p>
    <w:p>
      <w:pPr>
        <w:pStyle w:val="Normal"/>
        <w:spacing w:lineRule="auto" w:line="360" w:before="0" w:after="0"/>
        <w:ind w:firstLine="709"/>
        <w:jc w:val="both"/>
        <w:rPr/>
      </w:pPr>
      <w:r>
        <w:rPr>
          <w:rFonts w:cs="Times New Roman" w:ascii="Times New Roman" w:hAnsi="Times New Roman"/>
          <w:b/>
          <w:bCs/>
          <w:color w:val="000000"/>
          <w:sz w:val="28"/>
          <w:szCs w:val="28"/>
          <w:lang w:val="uk-UA"/>
        </w:rPr>
        <w:t>Біологічне забруднення</w:t>
      </w:r>
      <w:r>
        <w:rPr>
          <w:rFonts w:cs="Times New Roman" w:ascii="Times New Roman" w:hAnsi="Times New Roman"/>
          <w:color w:val="000000"/>
          <w:sz w:val="28"/>
          <w:szCs w:val="28"/>
          <w:lang w:val="uk-UA"/>
        </w:rPr>
        <w:t xml:space="preserve"> водойм полягає в надходженні до них зі стічними водами різних мікроорганізмів ( бактерій. вірусів) , спор грибів, яєць гельмінтів і т.д. , багато з яких є хвороботворними для людей , тварин і рослин. Серед біологічних забруднювачів перше місце посідають комунально-побутові стоки ( особливо, якщо вони не очищені або очищені недостатньо) , а також стоки цукрових заводів , м`ясо комбінатів,підприємств з обробки шкір, деревообробних комбінатів. Особливо небезпечне біологічне забруднення водойм у місцях масового відпочинку людей( курортні зони узбереж морів). Через поганий стан каналізаційних систем та очисних споруд останніми роками нерідко закривалися пляжі в Одесі, Маріуполі та інших містах на узбережжях Чорного та Азовського морів, оскільки в морській воді було виявлено збудників таких небезпечних захворювань, як холера, дизентерія, вірусний гепатит та ін.</w:t>
      </w:r>
    </w:p>
    <w:p>
      <w:pPr>
        <w:pStyle w:val="Normal"/>
        <w:spacing w:lineRule="auto" w:line="360" w:before="0" w:after="0"/>
        <w:ind w:firstLine="709"/>
        <w:jc w:val="both"/>
        <w:rPr/>
      </w:pPr>
      <w:r>
        <w:rPr>
          <w:rFonts w:cs="Times New Roman" w:ascii="Times New Roman" w:hAnsi="Times New Roman"/>
          <w:b/>
          <w:bCs/>
          <w:color w:val="000000"/>
          <w:sz w:val="28"/>
          <w:szCs w:val="28"/>
          <w:lang w:val="uk-UA"/>
        </w:rPr>
        <w:t>Теплове забруднення</w:t>
      </w:r>
      <w:r>
        <w:rPr>
          <w:rFonts w:cs="Times New Roman" w:ascii="Times New Roman" w:hAnsi="Times New Roman"/>
          <w:color w:val="000000"/>
          <w:sz w:val="28"/>
          <w:szCs w:val="28"/>
          <w:lang w:val="uk-UA"/>
        </w:rPr>
        <w:t xml:space="preserve"> води відбувається внаслідок спускання у водойми підігрітих вод від ТЕС, АЕС та інших енергетичних об`єктів. Тепла вода змінює термічний і біологічний режим водойм і шкідливо впливає на їхніх мешканців. Як показали дослідження гідробіолог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ода нагріта до температури 26-30 градусів, діє на риб та інших мешканців водойм пригнічуючи. А якщо температура води піднімається до 36 градусів, то риба гине. Найбільшу кількість теплої води скидають у водойми атомні електростан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новних джерел забруднення водоймищ відносять:</w:t>
      </w:r>
    </w:p>
    <w:p>
      <w:pPr>
        <w:pStyle w:val="Style17"/>
        <w:numPr>
          <w:ilvl w:val="0"/>
          <w:numId w:val="7"/>
        </w:numPr>
        <w:spacing w:lineRule="auto" w:line="360" w:before="0" w:after="0"/>
        <w:ind w:left="0" w:firstLine="709"/>
        <w:jc w:val="both"/>
        <w:rPr/>
      </w:pPr>
      <w:r>
        <w:rPr>
          <w:rFonts w:cs="Times New Roman" w:ascii="Times New Roman" w:hAnsi="Times New Roman"/>
          <w:color w:val="000000"/>
          <w:sz w:val="28"/>
          <w:szCs w:val="28"/>
          <w:lang w:val="uk-UA"/>
        </w:rPr>
        <w:t>атмосферні опади, що містять забруднюючі речовини промислового походження, які вимиваються з атмосфер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ькі стічні води (побутові, каналізаційні стоки, що містять шкідливі для здоров`я синтетичні миючі засоби та ін.);</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мислові стічні води;</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огосподарські стічні води (відходи тваринницьких комплексів, змив з полів пестицидів дощами і весняними талими водами та ін.).</w:t>
      </w:r>
    </w:p>
    <w:p>
      <w:pPr>
        <w:pStyle w:val="Style17"/>
        <w:spacing w:lineRule="auto" w:line="360" w:before="0" w:after="0"/>
        <w:ind w:left="0" w:firstLine="709"/>
        <w:jc w:val="both"/>
        <w:rPr/>
      </w:pPr>
      <w:r>
        <w:rPr>
          <w:rFonts w:cs="Times New Roman" w:ascii="Times New Roman" w:hAnsi="Times New Roman"/>
          <w:color w:val="000000"/>
          <w:sz w:val="28"/>
          <w:szCs w:val="28"/>
          <w:lang w:val="uk-UA"/>
        </w:rPr>
        <w:t>Найбільш значущу частку забруднення водоймищ становлять промислові стічні води, половина обсягу яких скидається у водоймища без очищення, а велика частина другої половини – в недостатньо очищеному вигляді. Тому майже всі річки забруднені нафтопродуктами, важкими металами, органічними і мінеральними сполуками. Сільськогосподарські стічні води несуть у річки та озера величезну кількість добрив і пестицидів. Скидання стічних вод у водоймища супроводжується накопиченням забруднюючих речовин у донних осадках у великих концентраціях, що може призводити до різкого підвищення рівня забруднення,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ого з утворенням нових хімічних сполук.</w:t>
      </w:r>
    </w:p>
    <w:p>
      <w:pPr>
        <w:pStyle w:val="Style17"/>
        <w:spacing w:lineRule="auto" w:line="360" w:before="0" w:after="0"/>
        <w:ind w:left="0" w:firstLine="709"/>
        <w:jc w:val="both"/>
        <w:rPr/>
      </w:pPr>
      <w:r>
        <w:rPr>
          <w:rFonts w:cs="Times New Roman" w:ascii="Times New Roman" w:hAnsi="Times New Roman"/>
          <w:color w:val="000000"/>
          <w:sz w:val="28"/>
          <w:szCs w:val="28"/>
          <w:lang w:val="uk-UA"/>
        </w:rPr>
        <w:t>Морські води також піддаються забрудненню. З ріками і стоками прибережних промислових і сільськогосподарських підприємств щорічно виносяться в моря мільйони тонн хімічних відходів , а з комунальними стоками і органічних з`єднань. Через аварії танкерів і нафтовидобувних установок в океан попадає по різним джерелам не менше 5 млн. тонн нафти в рік, що викликає загибель багатьох водних тварин, морських птахів. Хвилювання викликають захоронення ядерних відходів на дні морів, кораблі, які потонули з ядерними реакторами і ядерною зброєю.</w:t>
      </w:r>
    </w:p>
    <w:p>
      <w:pPr>
        <w:pStyle w:val="Style17"/>
        <w:spacing w:lineRule="auto" w:line="360" w:before="0" w:after="0"/>
        <w:ind w:left="0" w:firstLine="709"/>
        <w:jc w:val="both"/>
        <w:rPr/>
      </w:pPr>
      <w:r>
        <w:rPr>
          <w:rFonts w:cs="Times New Roman" w:ascii="Times New Roman" w:hAnsi="Times New Roman"/>
          <w:color w:val="000000"/>
          <w:sz w:val="28"/>
          <w:szCs w:val="28"/>
          <w:lang w:val="uk-UA"/>
        </w:rPr>
        <w:t>Отже, можна відмітите те, що найбільш небезпечними для водоймищ є фізичне, хімічне, біологічне і теплове забруднення. Вони призводять не тільки до погіршення якості води , але й до того, що починають з</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влятися трупи риб, що в наш час не є несподіванкою, окрім цього забруднення водоймищ згубно впливає і на саму людину. Оскільки може призводити до таких страшних хвороб як холера, дизентерія, вірусний гепатит та ін. Забруднюються не тільки річки , а й моря, вони теж часто забруднюються нафтою та нафтопродуктами, що має найбільш згубний вплив. Поширилося так зване «цвітіння води», яке супроводжується різким зниженням у воді вмісту кисню, «заморами» риби, загибеллю інших водяних тварин.</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Екологічні проблеми Дніпра, Чорного й Азовського морів</w:t>
      </w:r>
    </w:p>
    <w:p>
      <w:pPr>
        <w:pStyle w:val="Style17"/>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spacing w:lineRule="auto" w:line="360" w:before="0" w:after="0"/>
        <w:ind w:left="0" w:firstLine="709"/>
        <w:jc w:val="both"/>
        <w:rPr/>
      </w:pPr>
      <w:r>
        <w:rPr>
          <w:rFonts w:cs="Times New Roman" w:ascii="Times New Roman" w:hAnsi="Times New Roman"/>
          <w:color w:val="000000"/>
          <w:sz w:val="28"/>
          <w:szCs w:val="28"/>
          <w:lang w:val="uk-UA"/>
        </w:rPr>
        <w:t>У минулому Дніпро – одна з найбільших річок Європи був чистоводним, зі стабільною екосистемою, яка нормально функціонувала тисячоліттями, поїла й годувала мільйони людей.</w:t>
      </w:r>
    </w:p>
    <w:p>
      <w:pPr>
        <w:pStyle w:val="Style17"/>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Сьогодні через грубі порушення людиною всіх правил і принципів раціонального природокористування екосистеми Дніпра деградують, зламані вертикальні та горизонтальні зв’язки біотичного й абіотичного оточення. </w:t>
      </w:r>
    </w:p>
    <w:p>
      <w:pPr>
        <w:pStyle w:val="Style17"/>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новні причини кризової ситуації, що склалася:</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на Дніпрі каскаду водосховищ, які докорінно змінили динаміку стоку;</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омасштабна меліорація;</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ження численних промислових комплексів у басейні річки;</w:t>
      </w:r>
    </w:p>
    <w:p>
      <w:pPr>
        <w:pStyle w:val="Style17"/>
        <w:numPr>
          <w:ilvl w:val="0"/>
          <w:numId w:val="7"/>
        </w:numPr>
        <w:spacing w:lineRule="auto" w:line="360" w:before="0" w:after="0"/>
        <w:ind w:left="0" w:firstLine="709"/>
        <w:jc w:val="both"/>
        <w:rPr/>
      </w:pPr>
      <w:r>
        <w:rPr>
          <w:rFonts w:cs="Times New Roman" w:ascii="Times New Roman" w:hAnsi="Times New Roman"/>
          <w:color w:val="000000"/>
          <w:sz w:val="28"/>
          <w:szCs w:val="28"/>
          <w:lang w:val="uk-UA"/>
        </w:rPr>
        <w:t>величезні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и водозабору для потреб промисловості та зрощення;</w:t>
      </w:r>
    </w:p>
    <w:p>
      <w:pPr>
        <w:pStyle w:val="Style17"/>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сильне забруднення.</w:t>
      </w:r>
    </w:p>
    <w:p>
      <w:pPr>
        <w:pStyle w:val="Style17"/>
        <w:spacing w:lineRule="auto" w:line="360" w:before="0" w:after="0"/>
        <w:ind w:left="0" w:firstLine="709"/>
        <w:jc w:val="both"/>
        <w:rPr/>
      </w:pPr>
      <w:r>
        <w:rPr>
          <w:rFonts w:cs="Times New Roman" w:ascii="Times New Roman" w:hAnsi="Times New Roman"/>
          <w:color w:val="000000"/>
          <w:sz w:val="28"/>
          <w:szCs w:val="28"/>
          <w:lang w:val="uk-UA"/>
        </w:rPr>
        <w:t>Річковий режим Дніпра штучно трансформовано в озерний, водообмін різко сповільнився, утворилися зони застою, прискорилися темпи евтрофікації. Водосховища істотно погіршилися стан прилеглих територій: підвищився рівень ґрунтових вод навіть на чималих відстанях від берегів, посилилося засолення ґрунтів і зменшився вміст у них гумусу, майже в 10 разів збільшився об`єм підземного стоку басейну, змінився водно-сольовий режим у зонах іригації, посилилася ерозія берегової зони.</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нних відкладення Дніпра постійно збільшується концентрація радіонуклідів, особливо в Київському водосховищі, у водах і мулах Дніпродзержинського та Дніпропетровського водосховищ стрімко зростає концентрація заліза, ціанідів, хлоридів, хрому, міді, кобальту, свинцю, цинку, кадмію, фенолів, нафтопродуктів.</w:t>
      </w:r>
    </w:p>
    <w:p>
      <w:pPr>
        <w:pStyle w:val="Style17"/>
        <w:spacing w:lineRule="auto" w:line="360" w:before="0" w:after="0"/>
        <w:ind w:left="0" w:firstLine="709"/>
        <w:jc w:val="both"/>
        <w:rPr/>
      </w:pPr>
      <w:r>
        <w:rPr>
          <w:rFonts w:cs="Times New Roman" w:ascii="Times New Roman" w:hAnsi="Times New Roman"/>
          <w:color w:val="000000"/>
          <w:sz w:val="28"/>
          <w:szCs w:val="28"/>
          <w:lang w:val="uk-UA"/>
        </w:rPr>
        <w:t>В Азовському морі стався також беззвучний біологічний вибух. Десятиліття тому з експериментальних кошів у море вийшла далекосхідна риба пеленгас витісняє чимало аборигенних видів азовської іхтіофауни й уже став одним із основних промислових видів цього моря.</w:t>
      </w:r>
    </w:p>
    <w:p>
      <w:pPr>
        <w:pStyle w:val="Style17"/>
        <w:spacing w:lineRule="auto" w:line="360" w:before="0" w:after="0"/>
        <w:ind w:left="0" w:firstLine="709"/>
        <w:jc w:val="both"/>
        <w:rPr/>
      </w:pPr>
      <w:r>
        <w:rPr>
          <w:rFonts w:cs="Times New Roman" w:ascii="Times New Roman" w:hAnsi="Times New Roman"/>
          <w:color w:val="000000"/>
          <w:sz w:val="28"/>
          <w:szCs w:val="28"/>
          <w:lang w:val="uk-UA"/>
        </w:rPr>
        <w:t xml:space="preserve">Види Азова здавна славилися цілющими властивостями. Нині ж у результаті антропогенного забруднення ці властивості втрачені. Так іще в 1987 р. концентрація пестицидів збільшилася в 20 разів. </w:t>
      </w:r>
      <w:r>
        <w:rPr>
          <w:rFonts w:cs="Times New Roman" w:ascii="Times New Roman" w:hAnsi="Times New Roman"/>
          <w:b/>
          <w:bCs/>
          <w:color w:val="000000"/>
          <w:sz w:val="28"/>
          <w:szCs w:val="28"/>
          <w:lang w:val="uk-UA"/>
        </w:rPr>
        <w:t>Сьогодні в донних відкладеннях моря вміст отрутохімікатів і важких металів у багато разів перевищує норму.</w:t>
      </w:r>
    </w:p>
    <w:p>
      <w:pPr>
        <w:pStyle w:val="Style17"/>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70-х роках у таганрозькій затоці було зареєстровано перші великі спалахи токсичного «цвітіння» води синьо-зеленими водоростями. У 80-х роках вони стали регулярними. В 1997 в «цвітіння» спостерігалося вже на відкритих акваторіях моря й охоплювало не тільки його східну, найзабрудненішу частину, а й західну.</w:t>
      </w:r>
    </w:p>
    <w:p>
      <w:pPr>
        <w:pStyle w:val="Style17"/>
        <w:spacing w:lineRule="auto" w:line="360" w:before="0" w:after="0"/>
        <w:ind w:left="0" w:firstLine="709"/>
        <w:jc w:val="both"/>
        <w:rPr/>
      </w:pPr>
      <w:r>
        <w:rPr>
          <w:rFonts w:cs="Times New Roman" w:ascii="Times New Roman" w:hAnsi="Times New Roman"/>
          <w:color w:val="000000"/>
          <w:sz w:val="28"/>
          <w:szCs w:val="28"/>
          <w:lang w:val="uk-UA"/>
        </w:rPr>
        <w:t>Різко погіршилася санітарно-епідеміологічна ситуація на узбережжі Азова. Щороку великі курортні зони періодично оголошуються закритими через невідповідність санітарно-гігієнічним нормам, спалахи особливо небезпечних інфекційних захворювань, наприклад холери.</w:t>
      </w:r>
    </w:p>
    <w:p>
      <w:pPr>
        <w:pStyle w:val="Style17"/>
        <w:spacing w:lineRule="auto" w:line="360" w:before="0" w:after="0"/>
        <w:ind w:left="0"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Головні причини екологічної кризи Азова:</w:t>
      </w:r>
    </w:p>
    <w:p>
      <w:pPr>
        <w:pStyle w:val="Style17"/>
        <w:numPr>
          <w:ilvl w:val="0"/>
          <w:numId w:val="3"/>
        </w:numPr>
        <w:spacing w:lineRule="auto" w:line="360" w:before="0" w:after="0"/>
        <w:ind w:left="0" w:firstLine="709"/>
        <w:jc w:val="both"/>
        <w:rPr/>
      </w:pPr>
      <w:r>
        <w:rPr>
          <w:rFonts w:cs="Times New Roman" w:ascii="Times New Roman" w:hAnsi="Times New Roman"/>
          <w:color w:val="000000"/>
          <w:sz w:val="28"/>
          <w:szCs w:val="28"/>
          <w:lang w:val="uk-UA"/>
        </w:rPr>
        <w:t>хижацький вилов риби підприємствами Мінрибгоспу колишнього СРСР , який розпочався в 50-х роках способом потужного океанічного лову за допомогою величезних трал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ш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еханічних дра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мість традиційних невеликих сіт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еціальних снас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великих баркас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ахованих на глибини моря 5-8 м;</w:t>
      </w:r>
    </w:p>
    <w:p>
      <w:pPr>
        <w:pStyle w:val="Style17"/>
        <w:numPr>
          <w:ilvl w:val="0"/>
          <w:numId w:val="13"/>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гребель і водосховищ на основних річках, що живлять море, – Дону та Кубані, й перетворення цих водосховищ на гігантські промислові відстійники;</w:t>
      </w:r>
    </w:p>
    <w:p>
      <w:pPr>
        <w:pStyle w:val="Style17"/>
        <w:numPr>
          <w:ilvl w:val="0"/>
          <w:numId w:val="6"/>
        </w:numPr>
        <w:spacing w:lineRule="auto" w:line="360" w:before="0" w:after="0"/>
        <w:ind w:left="0" w:firstLine="709"/>
        <w:jc w:val="both"/>
        <w:rPr/>
      </w:pPr>
      <w:r>
        <w:rPr>
          <w:rFonts w:cs="Times New Roman" w:ascii="Times New Roman" w:hAnsi="Times New Roman"/>
          <w:color w:val="000000"/>
          <w:sz w:val="28"/>
          <w:szCs w:val="28"/>
          <w:lang w:val="uk-UA"/>
        </w:rPr>
        <w:t>впровадження в басейнах стоку в море зрошуваного землеробства та інтенсивних технологій вирощування рису замість вирощування традиційних культур, що призвело до пере хімізації та засолення ґрунтів, забруднення вод, істотного скорочення стоку річок Дону та Кубані;</w:t>
      </w:r>
    </w:p>
    <w:p>
      <w:pPr>
        <w:pStyle w:val="Style17"/>
        <w:numPr>
          <w:ilvl w:val="0"/>
          <w:numId w:val="8"/>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кількості неочищених викидів підприємствами хімічної та металургійної промисловості містах Маріуполь, Ростов-на-Дону, Таганрог, Комиш-Бурун;</w:t>
      </w:r>
    </w:p>
    <w:p>
      <w:pPr>
        <w:pStyle w:val="Style17"/>
        <w:numPr>
          <w:ilvl w:val="0"/>
          <w:numId w:val="14"/>
        </w:numPr>
        <w:spacing w:lineRule="auto" w:line="360" w:before="0" w:after="0"/>
        <w:ind w:left="0" w:firstLine="709"/>
        <w:jc w:val="both"/>
        <w:rPr/>
      </w:pPr>
      <w:r>
        <w:rPr>
          <w:rFonts w:cs="Times New Roman" w:ascii="Times New Roman" w:hAnsi="Times New Roman"/>
          <w:color w:val="000000"/>
          <w:sz w:val="28"/>
          <w:szCs w:val="28"/>
          <w:lang w:val="uk-UA"/>
        </w:rPr>
        <w:t>інтенсивне будівництво на узбережжі й морських косах численних пансіонатів і баз відпочинку й, як наслідок, – скидання в море побутових відходів і каналізаційних сток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Екологічна ситуація в басейні </w:t>
      </w:r>
      <w:r>
        <w:rPr>
          <w:rFonts w:cs="Times New Roman" w:ascii="Times New Roman" w:hAnsi="Times New Roman"/>
          <w:i/>
          <w:iCs/>
          <w:color w:val="000000"/>
          <w:sz w:val="28"/>
          <w:szCs w:val="28"/>
          <w:lang w:val="uk-UA"/>
        </w:rPr>
        <w:t xml:space="preserve">Чорного моря </w:t>
      </w:r>
      <w:r>
        <w:rPr>
          <w:rFonts w:cs="Times New Roman" w:ascii="Times New Roman" w:hAnsi="Times New Roman"/>
          <w:color w:val="000000"/>
          <w:sz w:val="28"/>
          <w:szCs w:val="28"/>
          <w:lang w:val="uk-UA"/>
        </w:rPr>
        <w:t xml:space="preserve">дещо краща, чому сприяють його розміри і глибина. Проте в Чорне море впадають Дніпро, Південний Буг, Дністер, Дунай, які щорічно приносять мільйони кубометрів стоків, що містять токсиканти десятків найменувань. У воді й донних відкладеннях значно підвищилася концентрація радіонуклідів. Шельф забруднюють побутові й каналізаційні стоки, супровідні індустрії туризму. Через це останнім часом десятки разів закривалися пляжі Ялти, Феодосії, Євпаторії, Алушти, Одеси. В південно-західній частині Чорного моря у зв`язку з розробкою підводних нафтогазових родовищ почалось інтенсивне забруднення води нафтопродуктами. В цьому ж регіоні дедалі частіше виникають зони замору. Величезну небезпеку становлять потужні припортові заводи та Південний порт поблизу Одеси. Тут, зокрема, виготовляються й концентруються величезні </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и рідкого аміаку, експлуатується потужний аміакопровід Одеса-Тольяті. Ця вкрай шкідлива речовина перевозиться танкерами місткістю 50-120 тис. т. Навіть одна аварія на заводі, в порту чи на такому танкері може мати тяжкі екологічні та економічні наслід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з порушення регіонального гідродинамічного, гідрохімічного та теплового балансів водних мас моря ,поступово підвищується межа насичених сірководнем глибинних вод, якщо раніше вона проходила на глибині 150-200м , то тепер піднялася до 80-110м.</w:t>
      </w:r>
    </w:p>
    <w:p>
      <w:pPr>
        <w:pStyle w:val="Normal"/>
        <w:spacing w:lineRule="auto" w:line="360" w:before="0" w:after="0"/>
        <w:ind w:firstLine="709"/>
        <w:jc w:val="both"/>
        <w:rPr/>
      </w:pPr>
      <w:r>
        <w:rPr>
          <w:rFonts w:cs="Times New Roman" w:ascii="Times New Roman" w:hAnsi="Times New Roman"/>
          <w:color w:val="000000"/>
          <w:sz w:val="28"/>
          <w:szCs w:val="28"/>
          <w:lang w:val="uk-UA"/>
        </w:rPr>
        <w:t>Кризова ситуація розвивається в чорноморських лиманах – Дніпровсько-Бузькому, Дністровському, в Каламітській і Каркінітській затоках , а в лимані-озері Сасик вона оцінюється як катастрофічні. В лиманах спостерігається токсичні «цвітіння» синьо-зеленими водоростями , а з початку 80-х років як у лиманах, так і на відкритих акваторіях моря з`явилися «цвітіння», подібні до сумнозвісних «червоних припливів» . У всьому світі саме це «цвітіння» вважається найшкідливішим, бо водорості, що його спричиняють, здатні виділяти у воду токсин – смертельну отруту кураре.</w:t>
      </w:r>
    </w:p>
    <w:p>
      <w:pPr>
        <w:pStyle w:val="Normal"/>
        <w:spacing w:lineRule="auto" w:line="360" w:before="0" w:after="0"/>
        <w:ind w:firstLine="709"/>
        <w:jc w:val="both"/>
        <w:rPr/>
      </w:pPr>
      <w:r>
        <w:rPr>
          <w:rFonts w:cs="Times New Roman" w:ascii="Times New Roman" w:hAnsi="Times New Roman"/>
          <w:color w:val="000000"/>
          <w:sz w:val="28"/>
          <w:szCs w:val="28"/>
          <w:lang w:val="uk-UA"/>
        </w:rPr>
        <w:t>Отже, можна сказати про те, що стан однієї з найбільших річок Європи Дніпра в наш час розцінюється як дуже критичний, цьому перш за все сприяє діяльність людини, її байдужість до цієї водної артерії нашої країни. Критичним є стан і Чорного та Азовського морів. В минулому цілющі води Азовського моря привертали увагу багатьох відпочиваючих не тільки з України, а й з-за кордону ,та наш час ця ситуація не є найкращою: зменшується кількість риби в морі, закриваються пляжі, різко погіршилася санітарно-епідеміологічна ситуація. Стан Чорного моря є трішечки кращим, але антропогенна діяльність торкнулася і його, вода його стала не такою чистою, часто спостерігається «цвітіння вод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плив забруднень на життєдіяльність організмів і здоров`я людей</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Забруднення рік, озер, морів і океанів набуває загрозливого характеру і в багатьох районах перевищує їх здатність до самоочищення. У результаті зменшуються ресурси прісної води. Вже нині в багатьох країнах та південних районах України спостерігається її нестача. Незадовільне водозабезпечення населення часто є наслідком істотного погіршення якості води, зумовленого антропогенним забрудненням патогенними мікроорганізмами та різними ксенобіотиками господарсько-побутового й техногенного походження. За даними ООН, у світі щороку виробляють до 100 тис. нових хімічних сполук, серед яких близько 15 тис. є потенційними токсикантами. Внаслідок непродуманих рішень створюються загрозливі та катастрофічні екологічні ситуації на багатьох акваторіях. До них належать забруднення вод найбільшого прісноводного озера Байкал, катастрофічне обміління озера Арал внаслідок надмірного використання річкових стоків Амудар`ї й Сирдар`ї для поливу бавовняних полів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руднення вод Світового океану нафтою порушує тепло - і волого обмін між атмосферою і океаном, становить загрозу для розвитку флори і фауни. Так, локальні забруднення в Середземному та Південному морях призводять до загибелі сотень тисяч морських птахів, риб, тюленів та інших тварин.</w:t>
      </w:r>
    </w:p>
    <w:p>
      <w:pPr>
        <w:pStyle w:val="Normal"/>
        <w:spacing w:lineRule="auto" w:line="360" w:before="0" w:after="0"/>
        <w:ind w:firstLine="709"/>
        <w:jc w:val="both"/>
        <w:rPr/>
      </w:pPr>
      <w:r>
        <w:rPr>
          <w:rFonts w:cs="Times New Roman" w:ascii="Times New Roman" w:hAnsi="Times New Roman"/>
          <w:color w:val="000000"/>
          <w:sz w:val="28"/>
          <w:szCs w:val="28"/>
          <w:lang w:val="uk-UA"/>
        </w:rPr>
        <w:t>Дуже небезпечні наслідки має біологічне забруднення, особливо в місцях масового відпочинку людей (курортні й рекреаційні зона узбережжя озер, морів та інших водойм). Упродовж останніх років багаторазово закривалися пляжі Чорного та Азовського морів та на багатьох інших водоймах внаслідок виявлення у воді збудників холери, дизентерії, вірусного гепатиту та інших інфекцій.</w:t>
      </w:r>
    </w:p>
    <w:p>
      <w:pPr>
        <w:pStyle w:val="Normal"/>
        <w:spacing w:lineRule="auto" w:line="360" w:before="0" w:after="0"/>
        <w:ind w:firstLine="709"/>
        <w:jc w:val="both"/>
        <w:rPr/>
      </w:pPr>
      <w:r>
        <w:rPr>
          <w:rFonts w:cs="Times New Roman" w:ascii="Times New Roman" w:hAnsi="Times New Roman"/>
          <w:color w:val="000000"/>
          <w:sz w:val="28"/>
          <w:szCs w:val="28"/>
          <w:lang w:val="uk-UA"/>
        </w:rPr>
        <w:t>Вживання мешканцями японської затоки Мінамата риби й крабів, виловлених у забруднених пестицидами водах, спричинило хронічне захворювання центральної нервової системи (хвороба «Мінамата» ). Так само, в Японії, забруднення вод кадмієм на рисових плантаціях викликало масове захворювання «ітай-ітай» , пов`язане з ураженням кісткової системи людини. Щороку від таких хвороб, як холера, дизентерія, більгарціоз, онхоцеркоз та ін. , що передаються через воду. У світі вмираю до 50 тис. чоловік. Спалахи холери відмічалися в країнах Африки. Встановлено, що близько 80% хвороб у світі зумовлено незадовільною якістю води. Від хвороб, п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х з водою, потерпає близько половини населення плане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ожна підвести підсумок про те, що забруднення води згубно впливає на життєдіяльність організмів, а особливо на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людини. Забруднена риба, яка споживається людиною спричиняє багато тяжких хвороб. У результаті забруднення водойм гинуть живі організми. Які мешкають у водоймах, птахи. Багато хвороб, як наприклад, більгарціоз, онхоцеркоз та ін. передаються через воду. Ця проблема є глобальною в усьому світі і потребує негайного вирішення.</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амоочищення вод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иродних водоймах, розташованих далеко від населених пунктів, розвиваються типові для певних місцевостей біоценози: водорості, бактерії, гриби, найпростіші, вищі, рослини й тварини. Ці біоценози перебувають у певній біологічній рівновазі, властивій даним кліматичним та екологічним умовам. Стічні води, що потрапляють до водойм, призводять до зміни умов середовища і біологічного складу. Якщо хімічний склад та інші властивості стічних вод сталі, у водоймі складається співтовариство організмів, що відповідає новим екологічним умовам. Різні групи організмів поетапно розкладають органічні речовини . У результаті складних біохімічних процесів бактерії та інші мікроорганізми розкладають вуглеводи , білки та жири на простіші сполуки. Водорості за наявності сонячного випромінювання засвоюють вуглекислий газ і виділяють кисень, який використовується для окиснення органічних сполу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важливу роль у процесі самоочищення відіграють нижчі види тварин: найпростіші одноклітинні та ракоподібні. Вони живляться водоростями, грибами й бактеріями, запобігаючи надмірному розвитку останніх і можливості вторинного забруднення. Дрібні тварини поїдаються рибами, а риба використовується в їжу людиною та більшими тваринами, так замикається ланцюг біологічних змін, пов`язаних із самоочищенням водойм . Якщо розкладання органічних речовин відбувається повністю, а його продукти використовуються для побудови нової органічної матерії, надлишок її постійно видаляється з води. У водоймі встановлюється біологічна рівновага, наслідком якої є чиста вода.</w:t>
      </w:r>
    </w:p>
    <w:p>
      <w:pPr>
        <w:pStyle w:val="Normal"/>
        <w:spacing w:lineRule="auto" w:line="360" w:before="0" w:after="0"/>
        <w:ind w:firstLine="709"/>
        <w:jc w:val="both"/>
        <w:rPr/>
      </w:pPr>
      <w:r>
        <w:rPr>
          <w:rFonts w:cs="Times New Roman" w:ascii="Times New Roman" w:hAnsi="Times New Roman"/>
          <w:color w:val="000000"/>
          <w:sz w:val="28"/>
          <w:szCs w:val="28"/>
          <w:lang w:val="uk-UA"/>
        </w:rPr>
        <w:t>Однією з найважливіших умов , необхідних для перебігу біологічних та біохімічних процесів у напрямку самоочищення води, є наявність у ній розчиненого кисню. Якщо кількість кисню достатня для біологічних перетворень органічних забруднень, процес самоочищення води відбувається безперервно з підтриманням у середовищі достатньо вмісту кисню. Якщо ж кисню у воді міститься недостатньо, його може не вистачити для підтримання життєвих процесів: аеробне середовище в такому разі перетворюється на анаеробне. Органічні сполуки замість окиснення зазнають анаеробного розкладання з виділенням гідроген сульфіду, метану. водню, оксиду карбону, що призводить до вторинного забруднення водойми.</w:t>
      </w:r>
    </w:p>
    <w:p>
      <w:pPr>
        <w:pStyle w:val="Normal"/>
        <w:spacing w:lineRule="auto" w:line="360" w:before="0" w:after="0"/>
        <w:ind w:firstLine="709"/>
        <w:jc w:val="both"/>
        <w:rPr/>
      </w:pPr>
      <w:r>
        <w:rPr>
          <w:rFonts w:cs="Times New Roman" w:ascii="Times New Roman" w:hAnsi="Times New Roman"/>
          <w:color w:val="000000"/>
          <w:sz w:val="28"/>
          <w:szCs w:val="28"/>
          <w:lang w:val="uk-UA"/>
        </w:rPr>
        <w:t>Отже, самоочищення води є дуже складним і водночас корисним процесом, в якому беруть участь нижчі види тварин, важливе місце в цьому посідає й сонячна енергія та кисень. Самоочищення відбувається безперервно, але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во при цьому повинен бути задіяний кисень, його нестача у воді призводить до негативних наслідків.</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сновні заходи охорони і раціонального використання вод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Охороні вод сприяє </w:t>
      </w:r>
      <w:r>
        <w:rPr>
          <w:rFonts w:cs="Times New Roman" w:ascii="Times New Roman" w:hAnsi="Times New Roman"/>
          <w:i/>
          <w:iCs/>
          <w:color w:val="000000"/>
          <w:sz w:val="28"/>
          <w:szCs w:val="28"/>
          <w:lang w:val="uk-UA"/>
        </w:rPr>
        <w:t xml:space="preserve">раціональне водокористування – </w:t>
      </w:r>
      <w:r>
        <w:rPr>
          <w:rFonts w:cs="Times New Roman" w:ascii="Times New Roman" w:hAnsi="Times New Roman"/>
          <w:color w:val="000000"/>
          <w:sz w:val="28"/>
          <w:szCs w:val="28"/>
          <w:lang w:val="uk-UA"/>
        </w:rPr>
        <w:t>комплекс заходів, спрямованих на зниження забору свіжої води промисловими, сільськогосподарськими та іншими об`єктами та технологічно виправдане зменшення загальної витрати у виробничих процесах.</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технологічних процесах необхідно впроваджувати </w:t>
      </w:r>
      <w:r>
        <w:rPr>
          <w:rFonts w:cs="Times New Roman" w:ascii="Times New Roman" w:hAnsi="Times New Roman"/>
          <w:i/>
          <w:iCs/>
          <w:color w:val="000000"/>
          <w:sz w:val="28"/>
          <w:szCs w:val="28"/>
          <w:lang w:val="uk-UA"/>
        </w:rPr>
        <w:t>замкнений цикл</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 xml:space="preserve">водокористування – </w:t>
      </w:r>
      <w:r>
        <w:rPr>
          <w:rFonts w:cs="Times New Roman" w:ascii="Times New Roman" w:hAnsi="Times New Roman"/>
          <w:color w:val="000000"/>
          <w:sz w:val="28"/>
          <w:szCs w:val="28"/>
          <w:lang w:val="uk-UA"/>
        </w:rPr>
        <w:t xml:space="preserve">багатократне використання води в одному й тому ж виробничому процесі без скидання у природні водні </w:t>
      </w:r>
      <w:r>
        <w:rPr>
          <w:rFonts w:cs="Times New Roman" w:ascii="Times New Roman" w:hAnsi="Times New Roman"/>
          <w:color w:val="000000"/>
          <w:sz w:val="28"/>
          <w:szCs w:val="28"/>
        </w:rPr>
        <w:t>об`</w:t>
      </w:r>
      <w:r>
        <w:rPr>
          <w:rFonts w:cs="Times New Roman" w:ascii="Times New Roman" w:hAnsi="Times New Roman"/>
          <w:color w:val="000000"/>
          <w:sz w:val="28"/>
          <w:szCs w:val="28"/>
          <w:lang w:val="uk-UA"/>
        </w:rPr>
        <w:t>єкти стічних в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меншення витрат води на зрошення застосовується комплекс заходів: максимальна економія зрошуваної води, протифільтраційні покриття, застосування стаціонарних і мобільних установок з малою інтенсивністю «дощу», систем крапельного зрошування та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і водних ресурсів сприяють меліоративні заходи:</w:t>
      </w:r>
    </w:p>
    <w:p>
      <w:pPr>
        <w:pStyle w:val="Style17"/>
        <w:numPr>
          <w:ilvl w:val="0"/>
          <w:numId w:val="5"/>
        </w:numPr>
        <w:spacing w:lineRule="auto" w:line="360" w:before="0" w:after="0"/>
        <w:ind w:left="0" w:firstLine="709"/>
        <w:jc w:val="both"/>
        <w:rPr/>
      </w:pPr>
      <w:r>
        <w:rPr>
          <w:rFonts w:cs="Times New Roman" w:ascii="Times New Roman" w:hAnsi="Times New Roman"/>
          <w:i/>
          <w:iCs/>
          <w:color w:val="000000"/>
          <w:sz w:val="28"/>
          <w:szCs w:val="28"/>
          <w:lang w:val="uk-UA"/>
        </w:rPr>
        <w:t xml:space="preserve">лісова меліорація – </w:t>
      </w:r>
      <w:r>
        <w:rPr>
          <w:rFonts w:cs="Times New Roman" w:ascii="Times New Roman" w:hAnsi="Times New Roman"/>
          <w:color w:val="000000"/>
          <w:sz w:val="28"/>
          <w:szCs w:val="28"/>
          <w:lang w:val="uk-UA"/>
        </w:rPr>
        <w:t>вирощування дерев`янистої і чагарникової рослинності в межах верхньої і середньої частин річкових басейнів із метою зменшення поверхневого стоку і ослаблення процесів водної ерозії;</w:t>
      </w:r>
    </w:p>
    <w:p>
      <w:pPr>
        <w:pStyle w:val="Style17"/>
        <w:numPr>
          <w:ilvl w:val="0"/>
          <w:numId w:val="11"/>
        </w:numPr>
        <w:spacing w:lineRule="auto" w:line="360" w:before="0" w:after="0"/>
        <w:ind w:left="0" w:firstLine="709"/>
        <w:jc w:val="both"/>
        <w:rPr/>
      </w:pPr>
      <w:r>
        <w:rPr>
          <w:rFonts w:cs="Times New Roman" w:ascii="Times New Roman" w:hAnsi="Times New Roman"/>
          <w:i/>
          <w:iCs/>
          <w:color w:val="000000"/>
          <w:sz w:val="28"/>
          <w:szCs w:val="28"/>
          <w:lang w:val="uk-UA"/>
        </w:rPr>
        <w:t xml:space="preserve">агротехнічна меліорація – </w:t>
      </w:r>
      <w:r>
        <w:rPr>
          <w:rFonts w:cs="Times New Roman" w:ascii="Times New Roman" w:hAnsi="Times New Roman"/>
          <w:color w:val="000000"/>
          <w:sz w:val="28"/>
          <w:szCs w:val="28"/>
          <w:lang w:val="uk-UA"/>
        </w:rPr>
        <w:t>правильне ведення сільськогосподарських робіт;</w:t>
      </w:r>
    </w:p>
    <w:p>
      <w:pPr>
        <w:pStyle w:val="Style17"/>
        <w:numPr>
          <w:ilvl w:val="0"/>
          <w:numId w:val="2"/>
        </w:numPr>
        <w:spacing w:lineRule="auto" w:line="360" w:before="0" w:after="0"/>
        <w:ind w:left="0" w:firstLine="709"/>
        <w:jc w:val="both"/>
        <w:rPr/>
      </w:pPr>
      <w:r>
        <w:rPr>
          <w:rFonts w:cs="Times New Roman" w:ascii="Times New Roman" w:hAnsi="Times New Roman"/>
          <w:i/>
          <w:iCs/>
          <w:color w:val="000000"/>
          <w:sz w:val="28"/>
          <w:szCs w:val="28"/>
          <w:lang w:val="uk-UA"/>
        </w:rPr>
        <w:t xml:space="preserve">гідротехнічна меліорація – </w:t>
      </w:r>
      <w:r>
        <w:rPr>
          <w:rFonts w:cs="Times New Roman" w:ascii="Times New Roman" w:hAnsi="Times New Roman"/>
          <w:color w:val="000000"/>
          <w:sz w:val="28"/>
          <w:szCs w:val="28"/>
          <w:lang w:val="uk-UA"/>
        </w:rPr>
        <w:t>регулювання водно-повітряного режиму ґрунтів при вирощуванні різних сільськогосподарських культу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хорони морів від забруднення морські судна,судноремонтні бази і порти обладнуються пристроями, які попереджують забруднення води баластними, промивними та іншими водами, а також відходами.</w:t>
      </w:r>
    </w:p>
    <w:p>
      <w:pPr>
        <w:pStyle w:val="Normal"/>
        <w:spacing w:lineRule="auto" w:line="360" w:before="0" w:after="0"/>
        <w:ind w:firstLine="709"/>
        <w:jc w:val="both"/>
        <w:rPr/>
      </w:pPr>
      <w:r>
        <w:rPr>
          <w:rFonts w:cs="Times New Roman" w:ascii="Times New Roman" w:hAnsi="Times New Roman"/>
          <w:color w:val="000000"/>
          <w:sz w:val="28"/>
          <w:szCs w:val="28"/>
          <w:lang w:val="uk-UA"/>
        </w:rPr>
        <w:t>На суднах і портах проводяться роботи , які забезпечують виконання положень Міжнародної конвенції щодо запобігання забруднення моря нафт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ліквідації осередків нафтового забруднення застосовують такі методи:</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алювання плаваючої нафти;</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чне збирання і видалення нафти з поверхні вод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рбційне поглинання з наступним механічним збиранням або спалюванням плаваючої нафт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обка плаваючої нафти дисперсантами;</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линання нафти тонучими абсорбент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скиданням у природні водойми забруднені промислові та комунальні стічні води піддають очищенню. Застосовують три методи очищення механічний, фізико-хімічний і біологічний.</w:t>
      </w:r>
    </w:p>
    <w:p>
      <w:pPr>
        <w:pStyle w:val="Normal"/>
        <w:spacing w:lineRule="auto" w:line="360" w:before="0" w:after="0"/>
        <w:ind w:firstLine="709"/>
        <w:jc w:val="both"/>
        <w:rPr/>
      </w:pPr>
      <w:r>
        <w:rPr>
          <w:rFonts w:cs="Times New Roman" w:ascii="Times New Roman" w:hAnsi="Times New Roman"/>
          <w:i/>
          <w:iCs/>
          <w:color w:val="000000"/>
          <w:sz w:val="28"/>
          <w:szCs w:val="28"/>
          <w:lang w:val="uk-UA"/>
        </w:rPr>
        <w:t xml:space="preserve">Метод механічного очищення </w:t>
      </w:r>
      <w:r>
        <w:rPr>
          <w:rFonts w:cs="Times New Roman" w:ascii="Times New Roman" w:hAnsi="Times New Roman"/>
          <w:color w:val="000000"/>
          <w:sz w:val="28"/>
          <w:szCs w:val="28"/>
          <w:lang w:val="uk-UA"/>
        </w:rPr>
        <w:t>полягає в механічному видаленні зі стічних вод нерозчинних домішок, для чого застосовують спеціальні споруди. Видалення різнорідних домішок при цьому здійснюється за допомогою різноманітних пристроїв: решіток і сит, жиро- , масло- , нафтовловлювачів. У відстійниках відбувається осадження важких часток, а легкі речовини спливають на поверхню води відстійників.</w:t>
      </w:r>
    </w:p>
    <w:p>
      <w:pPr>
        <w:pStyle w:val="Normal"/>
        <w:spacing w:lineRule="auto" w:line="360" w:before="0" w:after="0"/>
        <w:ind w:firstLine="709"/>
        <w:jc w:val="both"/>
        <w:rPr/>
      </w:pPr>
      <w:r>
        <w:rPr>
          <w:rFonts w:cs="Times New Roman" w:ascii="Times New Roman" w:hAnsi="Times New Roman"/>
          <w:i/>
          <w:iCs/>
          <w:color w:val="000000"/>
          <w:sz w:val="28"/>
          <w:szCs w:val="28"/>
          <w:lang w:val="uk-UA"/>
        </w:rPr>
        <w:t xml:space="preserve">Метод фізико-хімічного очищення </w:t>
      </w:r>
      <w:r>
        <w:rPr>
          <w:rFonts w:cs="Times New Roman" w:ascii="Times New Roman" w:hAnsi="Times New Roman"/>
          <w:color w:val="000000"/>
          <w:sz w:val="28"/>
          <w:szCs w:val="28"/>
          <w:lang w:val="uk-UA"/>
        </w:rPr>
        <w:t>заснований на реагентній коагуляції, нейтралізації кислот і лугів, екстракції, перегонці з водяною парою, сорбції та обробці води хлором. Деякі нерозчинні речовини перетворюються на нешкідливі розчинні. Фізико-хімічний метод дає змогу зменшити кількість нерозчинних забруднювачів стічних вод до 95% і розчинних до 25%. На цьому етапі очищення видаляються за стічних вод сполуки, які містять азот і фосфор. Саме ці елементи викликають евтрофікацію природних водойм.</w:t>
      </w:r>
    </w:p>
    <w:p>
      <w:pPr>
        <w:pStyle w:val="Normal"/>
        <w:spacing w:lineRule="auto" w:line="360" w:before="0" w:after="0"/>
        <w:ind w:firstLine="709"/>
        <w:jc w:val="both"/>
        <w:rPr/>
      </w:pPr>
      <w:r>
        <w:rPr>
          <w:rFonts w:cs="Times New Roman" w:ascii="Times New Roman" w:hAnsi="Times New Roman"/>
          <w:i/>
          <w:iCs/>
          <w:color w:val="000000"/>
          <w:sz w:val="28"/>
          <w:szCs w:val="28"/>
          <w:lang w:val="uk-UA"/>
        </w:rPr>
        <w:t xml:space="preserve">Метод біологічного очищення </w:t>
      </w:r>
      <w:r>
        <w:rPr>
          <w:rFonts w:cs="Times New Roman" w:ascii="Times New Roman" w:hAnsi="Times New Roman"/>
          <w:color w:val="000000"/>
          <w:sz w:val="28"/>
          <w:szCs w:val="28"/>
          <w:lang w:val="uk-UA"/>
        </w:rPr>
        <w:t>дозволяє провести природний процес руйнування органічних речовин. Біологічне очищення може бути природним і штучним. Штучне проводять на полях фільтрації, там планується зрошувальна мережа магістральних і розподільних каналів, по яких розливаються стічні води. Очищення забруднень відбувається в процесі фільтрації води через ґрун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біологічного очищення використовують також біологічні ставки, в яких відбуваються ті ж процеси, що й при самоочищення водой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штучного біологічного очищення застосовують споруди – біологічні фільтри.</w:t>
      </w:r>
    </w:p>
    <w:p>
      <w:pPr>
        <w:pStyle w:val="Normal"/>
        <w:spacing w:lineRule="auto" w:line="360" w:before="0" w:after="0"/>
        <w:ind w:firstLine="709"/>
        <w:jc w:val="both"/>
        <w:rPr/>
      </w:pPr>
      <w:r>
        <w:rPr>
          <w:rFonts w:cs="Times New Roman" w:ascii="Times New Roman" w:hAnsi="Times New Roman"/>
          <w:i/>
          <w:iCs/>
          <w:color w:val="000000"/>
          <w:sz w:val="28"/>
          <w:szCs w:val="28"/>
          <w:lang w:val="uk-UA"/>
        </w:rPr>
        <w:t>Знезараження води</w:t>
      </w:r>
      <w:r>
        <w:rPr>
          <w:rFonts w:cs="Times New Roman" w:ascii="Times New Roman" w:hAnsi="Times New Roman"/>
          <w:color w:val="000000"/>
          <w:sz w:val="28"/>
          <w:szCs w:val="28"/>
          <w:lang w:val="uk-UA"/>
        </w:rPr>
        <w:t>. Останньою стадією підготовки води для питних потреб є її знезараження – знищення в ній хвороботворних мікроорганізмів за допомогою хлору, фтору або озону. Через воду можуть розповсюджуватись такі страшні інфекційні захворювання, як холера, черевний тиф, гепатит і т. ін.. Тривалий час знезараження води здійснювали хлоруванням. Проте в 80-ті роки в багатьох країнах перейшли до обробки води фтором, виявилось, що це менш шкідливо.</w:t>
      </w:r>
    </w:p>
    <w:p>
      <w:pPr>
        <w:pStyle w:val="Normal"/>
        <w:spacing w:lineRule="auto" w:line="360" w:before="0" w:after="0"/>
        <w:ind w:firstLine="709"/>
        <w:jc w:val="both"/>
        <w:rPr/>
      </w:pPr>
      <w:r>
        <w:rPr>
          <w:rFonts w:cs="Times New Roman" w:ascii="Times New Roman" w:hAnsi="Times New Roman"/>
          <w:i/>
          <w:iCs/>
          <w:color w:val="000000"/>
          <w:sz w:val="28"/>
          <w:szCs w:val="28"/>
          <w:lang w:val="uk-UA"/>
        </w:rPr>
        <w:t>Очищення води від солей</w:t>
      </w:r>
      <w:r>
        <w:rPr>
          <w:rFonts w:cs="Times New Roman" w:ascii="Times New Roman" w:hAnsi="Times New Roman"/>
          <w:color w:val="000000"/>
          <w:sz w:val="28"/>
          <w:szCs w:val="28"/>
          <w:lang w:val="uk-UA"/>
        </w:rPr>
        <w:t>. Є декілька методів демінералізації природних і стічних вод:</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тиляція;</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роження;</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мбранні методи;</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онний обмін;</w:t>
      </w:r>
    </w:p>
    <w:p>
      <w:pPr>
        <w:pStyle w:val="Normal"/>
        <w:spacing w:lineRule="auto" w:line="360" w:before="0" w:after="0"/>
        <w:ind w:firstLine="709"/>
        <w:jc w:val="both"/>
        <w:rPr/>
      </w:pPr>
      <w:r>
        <w:rPr>
          <w:rFonts w:cs="Times New Roman" w:ascii="Times New Roman" w:hAnsi="Times New Roman"/>
          <w:i/>
          <w:iCs/>
          <w:color w:val="000000"/>
          <w:sz w:val="28"/>
          <w:szCs w:val="28"/>
          <w:lang w:val="uk-UA"/>
        </w:rPr>
        <w:t xml:space="preserve">Видалення залишкових органічних речовин. </w:t>
      </w:r>
      <w:r>
        <w:rPr>
          <w:rFonts w:cs="Times New Roman" w:ascii="Times New Roman" w:hAnsi="Times New Roman"/>
          <w:color w:val="000000"/>
          <w:sz w:val="28"/>
          <w:szCs w:val="28"/>
          <w:lang w:val="uk-UA"/>
        </w:rPr>
        <w:t>Після очищення в стічних водах можуть залишитися органічні речовини. Кращий спосіб їх видалення – адсорбція активованим вугіллям. Адсорбція використовується для очищення побутових стоків від рідких відходів перегонки нафти, фенолів та інших ароматичних сполу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рні витрати на очищення стічних вод складають 10-15%, а іноді 20-25% загальної вартості промислових підприємств. Висока вартість споруд для очищення стічних вод, а також той факт, що за допомогою очисних споруд не завжди можна вирішити проблему захисту навколишнього середовища від забруднення, ведеться пошук більш ефективних способів охорони в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рішення проблеми дефіциту прісної води вдаються до різних заходів і розглядають різноманітні прое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 десятиліття в багатьох країнах значна увага приділяється оцінці ресурсів підземних вод як важливого і надійного джерела водопостачання населення прісною і екологічно чистою вод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ий інтерес до підземних вод визначається тим, що саме вони як джерело господарсько-питного водопостачання мають ряд істотних переваг порівняно з поверхневими водами. Як правило, вони більш якісні за складом, краще захищені від забруднення і зараження , менше зазнають сезонних коливань, більш рівномірно розміщені по території. Важливим є й економічний аспект:введення в дію водозаборів підземних вод може здійснюватися поступово зі зростанням потреби у воді, в той час як будівництво крупних гідротехнічних споруд на річках потребує значних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хорони від забруднення підземних горизонтів встановлюють зони санітарної охорони підземного джерела водопостачання: для надійно захищених горизонтів – не менше 30 м, для незахищених горизонтів і інфільтраційних водозаборів – не менше 50 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ля опріснення води використовується ряд методів. При </w:t>
      </w:r>
      <w:r>
        <w:rPr>
          <w:rFonts w:cs="Times New Roman" w:ascii="Times New Roman" w:hAnsi="Times New Roman"/>
          <w:i/>
          <w:iCs/>
          <w:color w:val="000000"/>
          <w:sz w:val="28"/>
          <w:szCs w:val="28"/>
          <w:lang w:val="uk-UA"/>
        </w:rPr>
        <w:t xml:space="preserve">термічній дистиляції </w:t>
      </w:r>
      <w:r>
        <w:rPr>
          <w:rFonts w:cs="Times New Roman" w:ascii="Times New Roman" w:hAnsi="Times New Roman"/>
          <w:color w:val="000000"/>
          <w:sz w:val="28"/>
          <w:szCs w:val="28"/>
          <w:lang w:val="uk-UA"/>
        </w:rPr>
        <w:t>( перегонці) знесолюється вода будь-якого складу. Зараз працюють установки термодистиляції з продуктивністю до кількох сотень кубометрів води за доб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снові опріснення води </w:t>
      </w:r>
      <w:r>
        <w:rPr>
          <w:rFonts w:cs="Times New Roman" w:ascii="Times New Roman" w:hAnsi="Times New Roman"/>
          <w:i/>
          <w:iCs/>
          <w:color w:val="000000"/>
          <w:sz w:val="28"/>
          <w:szCs w:val="28"/>
          <w:lang w:val="uk-UA"/>
        </w:rPr>
        <w:t>методом зворотного осмосу</w:t>
      </w:r>
      <w:r>
        <w:rPr>
          <w:rFonts w:cs="Times New Roman" w:ascii="Times New Roman" w:hAnsi="Times New Roman"/>
          <w:color w:val="000000"/>
          <w:sz w:val="28"/>
          <w:szCs w:val="28"/>
          <w:lang w:val="uk-UA"/>
        </w:rPr>
        <w:t xml:space="preserve"> лежить процес «продавлювання» води з розчиненими солями через напівпроникну мембрану, яка затримує всі розчинені солі.</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етод іонного обміну </w:t>
      </w:r>
      <w:r>
        <w:rPr>
          <w:rFonts w:cs="Times New Roman" w:ascii="Times New Roman" w:hAnsi="Times New Roman"/>
          <w:i/>
          <w:iCs/>
          <w:color w:val="000000"/>
          <w:sz w:val="28"/>
          <w:szCs w:val="28"/>
          <w:lang w:val="uk-UA"/>
        </w:rPr>
        <w:t>здійснюється на спеціальних установках, де воду пропускають через фільтри з катіоно-аніонообмінними смол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існу воду отримують </w:t>
      </w:r>
      <w:r>
        <w:rPr>
          <w:rFonts w:cs="Times New Roman" w:ascii="Times New Roman" w:hAnsi="Times New Roman"/>
          <w:i/>
          <w:iCs/>
          <w:color w:val="000000"/>
          <w:sz w:val="28"/>
          <w:szCs w:val="28"/>
          <w:lang w:val="uk-UA"/>
        </w:rPr>
        <w:t>методом електродіалізу</w:t>
      </w:r>
      <w:r>
        <w:rPr>
          <w:rFonts w:cs="Times New Roman" w:ascii="Times New Roman" w:hAnsi="Times New Roman"/>
          <w:color w:val="000000"/>
          <w:sz w:val="28"/>
          <w:szCs w:val="28"/>
          <w:lang w:val="uk-UA"/>
        </w:rPr>
        <w:t>, який заснований на застосування обмінних мембран, які пропускають тільки аніони чи катіо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ють й інші методи знесолення води, наприклад одночасні дія магнітного поля і ультрафіолетового випромінювання на воду, виморожування, геліоопрісн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ходів ощадливого і раціонального використання водних ресурсів також належать:</w:t>
      </w:r>
    </w:p>
    <w:p>
      <w:pPr>
        <w:pStyle w:val="Style17"/>
        <w:numPr>
          <w:ilvl w:val="0"/>
          <w:numId w:val="4"/>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окористування (із циклом повного очищення відпрацьованих вод);</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і впровадження науково обґрунтованих норм зрошення (поливу);</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водяного охолодження агрегатів повітряним; зменшення в структурі</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тва України частки водоємних виробництв; проведення комплексу</w:t>
      </w:r>
    </w:p>
    <w:p>
      <w:pPr>
        <w:pStyle w:val="Style17"/>
        <w:numPr>
          <w:ilvl w:val="0"/>
          <w:numId w:val="10"/>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ів щодо охорони поверхневих і підземних вод від забруднення тощо.</w:t>
      </w:r>
    </w:p>
    <w:p>
      <w:pPr>
        <w:pStyle w:val="Normal"/>
        <w:spacing w:lineRule="auto" w:line="360" w:before="0" w:after="0"/>
        <w:ind w:firstLine="709"/>
        <w:jc w:val="both"/>
        <w:rPr/>
      </w:pPr>
      <w:r>
        <w:rPr>
          <w:rFonts w:cs="Times New Roman" w:ascii="Times New Roman" w:hAnsi="Times New Roman"/>
          <w:color w:val="000000"/>
          <w:sz w:val="28"/>
          <w:szCs w:val="28"/>
          <w:lang w:val="uk-UA"/>
        </w:rPr>
        <w:t>Отже, слід замислитись над тим, що нашим об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ком є збереження водним масивів,їх охорона. Якщо кожна людина буде ставити забруднення водоймищ як одну з основних проблем, то ми зможемо покращити стан наших річок, морів, океанів. Зараз заходи щодо очищення, збереження водоймищ вже починають діяти,створюються різні методи по очищенню водоймищ, але я вважаю,що цього не зовсім достататньо. Кожна людина нашої планети повинна слідкувати за станом водоймищ і охороняти їх, не забруднювати їх продуктами своє діяльності, доцільним буде введення раціонального використання води в промисловості і в сільському господарстві. Лише власними силами ми можемо зробити щось корисн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Лі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Білявський Г.О та ін. Основи екологічних знань. – К.:Либідь, 200.–336 с.</w:t>
      </w:r>
    </w:p>
    <w:p>
      <w:pPr>
        <w:pStyle w:val="Normal"/>
        <w:widowControl w:val="false"/>
        <w:spacing w:lineRule="auto" w:line="360" w:before="0" w:after="0"/>
        <w:rPr/>
      </w:pPr>
      <w:r>
        <w:rPr>
          <w:rFonts w:cs="Times New Roman" w:ascii="Times New Roman" w:hAnsi="Times New Roman"/>
          <w:color w:val="000000"/>
          <w:sz w:val="28"/>
          <w:szCs w:val="28"/>
          <w:lang w:val="uk-UA"/>
        </w:rPr>
        <w:t>2.Бойчук Ю.Д. , Солошенко Е.М., Бугай О.В. Екологія і охорона навколишнього середовища:Навчальний посібник. – Суми:ВТД «Університетська книга». 2002.–264с.</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Бойчук. Ю.Д., Шульга М.В., Цалін Д.С., Дем`яненко В.І..; За заг. Ред.. Ю.Д, Бойчука і М.В. Шульги. –2-ге вид., випр.. і доп.–Суми:ВТД «Університетська книга»; К.:Видавничий дім «Княгиня Ольга», 2005.–386 с.</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Запольський, АК, Салюк А.І. «Основи екології» К:Вища шк, 2001– 358 с.</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Ситник К.М. «Ми і природа» – К:Т-во «Знання» 1990 – 48 с.</w:t>
      </w:r>
    </w:p>
    <w:p>
      <w:pPr>
        <w:pStyle w:val="Normal"/>
        <w:widowControl w:val="false"/>
        <w:spacing w:lineRule="auto" w:line="360" w:before="0" w:after="0"/>
        <w:rPr/>
      </w:pPr>
      <w:r>
        <w:rPr>
          <w:rFonts w:cs="Times New Roman" w:ascii="Times New Roman" w:hAnsi="Times New Roman"/>
          <w:color w:val="000000"/>
          <w:sz w:val="28"/>
          <w:szCs w:val="28"/>
          <w:lang w:val="uk-UA"/>
        </w:rPr>
        <w:t xml:space="preserve">6. Степаносвких А.С. «Общая </w:t>
      </w:r>
      <w:r>
        <w:rPr>
          <w:rFonts w:cs="Times New Roman" w:ascii="Times New Roman" w:hAnsi="Times New Roman"/>
          <w:color w:val="000000"/>
          <w:sz w:val="28"/>
          <w:szCs w:val="28"/>
        </w:rPr>
        <w:t>экологи</w:t>
      </w:r>
      <w:r>
        <w:rPr>
          <w:rFonts w:cs="Times New Roman" w:ascii="Times New Roman" w:hAnsi="Times New Roman"/>
          <w:color w:val="000000"/>
          <w:sz w:val="28"/>
          <w:szCs w:val="28"/>
          <w:lang w:val="uk-UA"/>
        </w:rPr>
        <w:t>я» М.: Юнити-Дана, 2001 –510с.</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Федоренко О.І., Бондар О.І., Кудін А.В. Основи екології:Підручник.–К.: Знання, 2006.–54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6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644"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1:00Z</dcterms:created>
  <dc:creator>Admin</dc:creator>
  <dc:description/>
  <cp:keywords/>
  <dc:language>en-US</dc:language>
  <cp:lastModifiedBy>SYSTEM</cp:lastModifiedBy>
  <dcterms:modified xsi:type="dcterms:W3CDTF">2011-09-10T17:11:00Z</dcterms:modified>
  <cp:revision>2</cp:revision>
  <dc:subject/>
  <dc:title>Вступ</dc:title>
</cp:coreProperties>
</file>