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УНИВЕРСИТЕТ ПУТЕЙ СООБ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Прикладная матема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 ВЫПОЛНЕННОЙ КУРСОВОЙ РАБОТ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едмет «Численные метод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рименение численных методов для решения Уравнений с частными производным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 2008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N1 "Интерполирование алгебраическими многочленами"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задачи локального интерполирования алгебраическими многочленами в системе MATLAB предназначены функции polyfit (POLYnomial FITting - аппроксимация многочленом) и polyval (POLYnomial VALue - значение многочле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я polyfit (X,Y,n) находит коэффициенты многочлена степени n , построенного по данным вектора Х, который аппроксимирует данные вектора Y в смысле наименьшего квадрата отклонения. Если число элементов векторов X и Y равно n+1, то функция polyfit (X,Y,n) решает задачу интерполирования многочленом степени n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я polyval (P,z) вычисляет значения полинома, коэффициенты которого являются элементами вектора P, от аргумента z . Если z – вектор или матрица, то полином вычисляется во всех точках z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спользуемся указанными функциями системы MATLAB для решения задачи локального интерполирования алгебраическими многочленами функции, заданной таблицей своих знач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11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750"/>
        <w:gridCol w:w="750"/>
        <w:gridCol w:w="750"/>
        <w:gridCol w:w="750"/>
        <w:gridCol w:w="750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вычисления ее приближенного значения в точке x* = 2.2 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 (задача локального интерполирования многочленами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интерполяционные многочлены 1-ой, 2-ой и 3-ей сте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их значения при x=x*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ть многочлены в канонической форме и построить их граф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задачи средствами системы MATLAB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X=[0.0000 0.5000 1.0000 1.5000 2.0000 2.5000];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Y=[0.0378 0.0653 0.3789 1.0353 0.5172 0.9765];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zv=1.6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P1=polyfit(X(4:5),Y(4:5),1) Коэффициенты многочлена P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P2=polyfit(X(3:5),Y(3:5),2) Коэффициенты многочлена P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P3=polyfit(X(3:6),Y(3:6),3) Коэффициенты многочлена P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таким образом коэффициенты интерполяционных многочленов и значения этих многочленов при x=x*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P1 = -1.0362 2.589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P2 = -2.3490 7.1853 -4.457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3 = 2.8692 -15.2604 25.8351 -13.06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z1 = 0.92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z2 = 1.022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3 = 0.94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члены P1, P2, P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-1.036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b/>
          <w:sz w:val="28"/>
          <w:szCs w:val="28"/>
        </w:rPr>
        <w:t>2.589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-2.3490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b/>
          <w:sz w:val="28"/>
          <w:szCs w:val="28"/>
        </w:rPr>
        <w:t>7.185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b/>
          <w:sz w:val="28"/>
          <w:szCs w:val="28"/>
        </w:rPr>
        <w:t>-4.457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2.869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15.2604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b/>
          <w:sz w:val="28"/>
          <w:szCs w:val="28"/>
        </w:rPr>
        <w:t>25.8351</w:t>
      </w:r>
      <w:r>
        <w:rPr>
          <w:sz w:val="28"/>
          <w:szCs w:val="28"/>
        </w:rPr>
        <w:t xml:space="preserve"> + </w:t>
      </w:r>
      <w:r>
        <w:rPr>
          <w:b/>
          <w:sz w:val="28"/>
          <w:szCs w:val="28"/>
        </w:rPr>
        <w:t>-13.06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строения графиков интерполяционных многочленов следует создать векторы xi1, xi2, xi3, моделирующие интервалы (X(3):X(4)), (X(2):X(4)),(X(2):X(5)), соответственно, и вычислить значения многочленов P1, P2, P3 для элементов векторов xi1, xi2, xi3, соответственно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i1=X(4):0.05:X(5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i2=X(3):0.05:X(5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i3=X(3):0.05:X(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y1=polyval(P1,xi1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y2=polyval(P2,xi2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y3=polyval(P3,xi3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lot(X,Y,'*k',xi1,y1,xi2,y2,xi3,y3);gri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полирование нелинейной функцие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xp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y_l=log(Y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u=polyfit(X(4:5),y_l(4:5),1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z_l=(exp(Pu(2))*exp(Pu(1)*xzv)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Y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8.3040*exp(-1.3880*X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plot с указанными аргументами строит табличные значения функции черными звездочками('*k'), а также графики многочленов P1 (по векторам xi1 и y1), P2 (по векторам xi2 и y2) и P3 (по векторам xi3 и y3), и функцие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xp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соответственно синей, красной и зеленой кривы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lot(X,Y,'*k',xi1,y1,xi2,y2,xi3,y3,xi1,exp(Pu(2))*exp(Pu(1)*xi1));grid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0360" cy="216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огрешности интерполирова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ценке погрешности решения задачи интерполирования в точке x* за погрешность epsk интерполяционного многочлена степени k принимается модуль разности значений этого многочлена и многочлена степени k+1 в точке x*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уже полученных значений мы можем оценить погрешности интерполяционных многочленов P1 и P2 в точке x* , используя функцию </w:t>
      </w:r>
      <w:r>
        <w:rPr>
          <w:b/>
          <w:sz w:val="28"/>
          <w:szCs w:val="28"/>
        </w:rPr>
        <w:t>abs</w:t>
      </w:r>
      <w:r>
        <w:rPr>
          <w:sz w:val="28"/>
          <w:szCs w:val="28"/>
        </w:rPr>
        <w:t xml:space="preserve"> системы MATLAB для вычисления модул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ps1 = abs(z1-z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ps1 = 0.100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ps2 = abs(z2-z3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eps2 = 0.075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огрешности многочлена P3 необходимо предварительно вычисли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z4=P4(x*), а затем - eps3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4=polyfit(X,Y,4);z4=polyval(P4,xzv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ps3=abs(z4-z3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ps3 = 0.145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роение сплайн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X=[0.0000 0.5000 1.0000 1.5000 2.0000 2.5000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Y=[0.0378 0.0653 0.3789 1.0353 0.5172 0.9765]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 = spline(X,[0 Y 0]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xx = linspace(0,2.5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lot(X,Y,'*m',xx,ppval(cs,xx),'-k'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=0.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sstestvennii spline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=[4 2 0 0 0 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 4 1 0 0 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0 1 4 1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0 0 1 4 1 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0 0 0 1 4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0 0 0 0 2 4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=[6*(Y(2)-Y(1))/h 0 0 0 0 6*(Y(length(Y))-Y(length(Y)-1))/h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 i = 2:(length(Y)-1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(i)=(3/h)*(Y(i+1)-Y(i-1)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=inv(A)*B'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tsutstvie uzla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1=[1 0 -1 0 0 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4 1 0 0 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 1 4 1 0 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 0 1 4 1 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 0 0 1 4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0 0 0 1 0 -1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1=[2*(2*Y(2)-Y(1)-Y(3))/h 0 0 0 0 2*(2*Y(length(Y)-1)-Y(length(Y))-Y(length(Y)-2))/h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 i = 2:(length(Y)-1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1(i)=(3/h)*(Y(i+1)-Y(i-1)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1=inv(A1)*B1'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1 = spline(X,[S(2) Y S(5)]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x1 = linspace(0,2.5,101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2 = spline(X,[S1(2) Y S1(5)]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2 = linspace(0,2.5,101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ot(X,Y,'ob',xx,ppval(cs,xx),'-',x1,ppval(c1,x1),'*',x2,ppval(c2,x2),'^',xx,spline(X,Y,xx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h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.5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A =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4 2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1 4 1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0 1 4 1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0 0 1 4 1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0 0 0 1 4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0 0 0 0 2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B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.3300 0 0 0 0 5.51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B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.3300 2.0466 0 0 0 5.51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B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.3300 2.0466 5.8200 0 0 5.51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B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.3300 2.0466 5.8200 0.8298 0 5.51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B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.3300 2.0466 5.8200 0.8298 -0.3528 5.511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 =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0.005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0.154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423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-0.026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-0.486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621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1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1 0 -1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1 4 1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0 1 4 1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0 0 1 4 1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0 0 0 1 4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0 0 0 1 0 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B1 =</w:t>
      </w:r>
      <w:r>
        <w:rPr>
          <w:b/>
          <w:sz w:val="28"/>
          <w:szCs w:val="28"/>
        </w:rPr>
        <w:t xml:space="preserve"> -1.1444 0 0 0 0 -3.909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B1 = -1.1444 2.0466 0 0 0 -3.909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B1 = -1.1444 2.0466 5.8200 0 0 -3.909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B1 = -1.1444 2.0466 5.8200 0.8298 0 -3.909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B1 = -1.1444 2.0466 5.8200 0.8298 -0.3528 -3.909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1 =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.249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.100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94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.143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1.137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052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2400300" cy="180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Лабораторная работа N2 "Построение алгебраических многочленов наилучшего среднеквадратичного приближения"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X=[0.0000 0.5000 1.0000 1.5000 2.0000 2.5000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Y=[0.0378 0.0653 0.3789 1.0353 0.5172 0.9765]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=length(X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ABL=[X,sum(X);Y,sum(Y);..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^2,sum(X.^2);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X.*Y,sum(X.*Y);..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X.*X.*Y,sum(X.*X.*Y);..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X.^3,sum(X.^3);X.^4,sum(X.^4)]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L=TABL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X Y X^2 X*Y X^2*Y X^3 X^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0 0.0378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0.5000 0.0653 0.2500 0.0326 0.0163 0.1250 0.06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0000 0.3789 1.0000 0.3789 0.3789 1.0000 1.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5000 1.0353 2.2500 1.5530 2.3294 3.3750 5.06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0000 0.5172 4.0000 1.0344 2.0688 8.0000 16.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5000 0.9765 6.2500 2.4413 6.1031 15.6250 39.062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000 3.0110 13.7500 5.4402 10.8966 28.1250 61.1875 - Сум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запишем и решим нормальную систему МНК-мет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 многочлена первой степ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1=[n, TABL(7,1);TABL(7,1) TABL(7,3)] матрица коэффици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1=[TABL(7,2);TABL(7,4)] вектор правых ча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oef1=S1\T1 решение нормальной системы МН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A1=coef1(2);B1=coef1(1); коэффициенты многочлена 1-ой степ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1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0000 7.5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5000 13.7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1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0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4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ef1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022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38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 многочлена второй степ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2=[n TABL(7,1) TABL(7,3);TABL(7,1) TABL(7,3) TABL(7,6);TABL(7,3) TABL(7,6) TABL(7,7)] </w:t>
      </w:r>
      <w:r>
        <w:rPr>
          <w:sz w:val="28"/>
          <w:szCs w:val="28"/>
        </w:rPr>
        <w:t>матриц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эффици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2=[TABL(7,2);TABL(7,4);TABL(7,5)] вектор правых ча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oef2=S2\T2 решение нормальной системы МН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2=coef2(3);B2=coef2(2);C2=coef2(1); коэффициенты многочлена 2-ой степ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2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0000 7.5000 13.75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5000 13.7500 28.12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7500 28.1250 61.18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2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0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4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896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ef2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0.046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59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0.08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строения графиков функций y1=A1*x+B1 и y2=A2*x^2+B2*x+C2 с найденными коэффициентами зададим вспомогательный вектор абсциссы xi, а затем вычислим элементы векторов g1=A1*xi+B1 и g2=A2*xi^2+B2*xi+C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=0.0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i=min(X):h:max(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=A1*xi+B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=A2*xi.^2+B2*xi+C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X,Y,'*k',xi,g1,xi,g2);gri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oef1=polyfit(X,Y,1) коэффициенты многочлена первой степ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oef2=polyfit(X,Y,2) коэффициенты многочлена второй степ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oef1 = 0.3832 0.022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oef2 = -0.0834 0.5917 -0.046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строения графиков зададим вспомогательный вектор абсциссы xi, а затем c помощью функции polyval вычислим элементы векторов g1 и g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i=min(X):0.1:max(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=polyval(coef1,x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=polyval(coef2,x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lot(X,Y,'*k',xi,g1,xi,g2);gri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0340" cy="2040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построенные таким способом графики совпадут с полученными ра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, чтобы определить величину среднеквадратичного уклонения, вычислим суммы квадратов уклонений g1(x) и g2(x) от таблично заданной функции в узлах таблицы X а зат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=polyval(coef1,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=polyval(coef2,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t1=sum((Y-G1).^2); delt1=sqrt(delt1/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t2=sum((Y-G2).^2); delt2=sqrt(delt2/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ие две строки можно заменить другими, если использовать функцию mean , вычислющую среднее знач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elt1=mean(sum((Y-G1).^2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t2=mean(sum((Y-G2).^2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elt1 = 0.24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elt2 = 0.23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elt1 = 0.28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delt2 = 0.2725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елинейно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X=[0.0000 0.5000 1.0000 1.5000 2.0000 2.5000]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Y=[0.0378 0.0653 0.3789 1.0353 0.5172 0.9765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_o=Y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1./(exp(Y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=length(X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ABL=[X,sum(X);Y,sum(Y);... </w:t>
      </w:r>
      <w:r>
        <w:rPr>
          <w:sz w:val="28"/>
          <w:szCs w:val="28"/>
        </w:rPr>
        <w:t>означает перенос строк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.^2,sum(X.^2);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.*Y,sum(X.*Y);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.*X.*Y,sum(X.*X.*Y);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.^3,sum(X.^3);X.^4,sum(X.^4)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ABL=TABL'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запишем и решим нормальную систему МНК-метод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 многочлена второй степен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2=[n TABL(7,1) TABL(7,3);TABL(7,1) TABL(7,3) TABL(7,6);TABL(7,3) TABL(7,6) TABL(7,7)] матрица коэффициент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T2=[TABL(7,2);TABL(7,4);TABL(7,5)] вектор правых частей coef2=S2\T2 решение нормальной системы МНК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2=coef2(3);B2=coef2(2);C2=coef2(1); коэффициенты многочлена 2-ой степени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 построения графиков функции y2=A2*x^2+B2*x+C2 с найденными коэффициентами зададим вспомогательный вектор абсциссы xi, а затем вычислим элементы векторов g1=A1*xi+B1 и g2=A2*xi^2+B2*xi+C2 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=0.0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i=min(X):h:max(X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2=log(1./(A2*xi.^2+B2*xi+C2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X,Y_o,'*k',xi,g2);grid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ef2=polyfit(X,Y,2) коэффициенты многочлена второй степен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строения графиков зададим вспомогательный вектор абсциссы xi, а затем c помощью функции polyval вычислим элементы векторов g1 и g2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use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i=min(X):0.1:max(X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=polyval(coef2,xi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X,Y_o,'*k',xi,log(1./g2));gri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построенные таким способом графики совпадут с полученными ране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, чтобы определить величину среднеквадратичного уклонения, вычислим суммы квадратов уклонений g1(x) и g2(x) от таблично заданной функции в узлах таблицы X а зате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=polyval(coef2,X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t2=sum((Y-G2).^2); delt2=sqrt(delt2/5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ие две строки можно заменить другими, если использовать функцию mean , вычисляющую среднее значе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t2=mean(sum((Y-G2).^2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0.0378 0.0653 0.3789 1.0353 0.5172 0.97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_o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0.0378 0.0653 0.3789 1.0353 0.5172 0.97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0.9629 0.9368 0.6846 0.3551 0.5962 0.376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ABL =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0 0.9629 0 0 0 0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0.5000 0.9368 0.2500 0.4684 0.2342 0.1250 0.06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.0000 0.6846 1.0000 0.6846 0.6846 1.0000 1.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.5000 0.3551 2.2500 0.5327 0.7990 3.3750 5.06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.0000 0.5962 4.0000 1.1924 2.3848 8.0000 16.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.5000 0.3766 6.2500 0.9416 2.3539 15.6250 39.06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7.5000 3.9122 13.7500 3.8196 6.4565 28.1250 61.18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2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6.0000 7.5000 13.75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7.5000 13.7500 28.12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3.7500 28.1250 61.18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2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91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819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45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ef2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01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0.42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.07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ef2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0.0718 -0.4243 1.01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t2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.119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t2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0.07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20340" cy="2040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Численные методы решения задачи Коши для обыкновенных дифференциальных уравн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йлера явна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dy=func(x,y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y=2*x*y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lea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=[0.00000 0.10000 0.20000 0.30000 0.40000 0.50000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=exp((X).^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0=input('Значение функции в точке 0 = 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n1=Y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n=1:length(X)-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n1=Y_n1+0.1*2*X(n)*Y_n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n(n)=Y_n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=0.00000:0.01:0.5000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sot=Y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n=1:length(X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sot=Y_sot+0.01*2*X1(n)*Y_sot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sto(n)=Y_sot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=0.00000:0.001:0.5000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tys=Y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n=1:length(X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tys=Y_tys+0.001*2*X2(n)*Y_tys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ts(n)=Y_tys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isp(' X Y h=0.1 h=0.01 h=0.001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=Y_sto(10:10:end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=[X;Y;Y0,Y_n;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sto(1),G1;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ts(1),Y_ts(100:100:end)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ABL=TABL';disp(TABL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ункции в точке 0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0.1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0.01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.0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0 1.0000 1.0000 1.0000 1.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0.1000 1.0101 1.0000 1.0090 1.009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0.2000 1.0408 1.0200 1.0387 1.04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0.3000 1.0942 1.0608 1.0907 1.093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0.4000 1.1735 1.1244 1.1683 1.17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0.5000 1.2840 1.2144 1.2766 1.2833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Симметрична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[0.00000 0.10000 0.20000 0.30000 0.40000 0.50000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exp((X).^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0=input('Значение функции в точке 0 = 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n1=Y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n=1:length(X)-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n1=Y_n1*(1+0.1*X(n))/(1-0.1*(X(n)+0.1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n(n)=Y_n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=0.00000:0.01:0.5000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sot=Y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n=1:length(X1)-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sot=Y_sot*(1+0.01*X1(n))/(1-0.01*(X1(n)+0.01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sto(n)=Y_sot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=0.00000:0.001:0.5000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tys=Y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n=1:length(X2)-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tys=Y_tys*(1+0.001*X2(n))/(1-0.001*(X2(n)+0.001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ts(n)=Y_tys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isp(' X Y h=0.1 h=0.01 h=0.001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=Y_sto(10:10:end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=[X;Y;Y0,Y_n;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sto(1),G1;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ts(1),Y_ts(100:100:end)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ABL=TABL';disp(TABL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ункции в точке 0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0.1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0.01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.0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0 1.0000 1.0000 1.0001 1.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0.1000 1.0101 1.0101 1.0101 1.01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0.2000 1.0408 1.0410 1.0408 1.04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0.3000 1.0942 1.0947 1.0942 1.094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0.4000 1.1735 1.1745 1.1735 1.17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0.5000 1.2840 1.2858 1.2840 1.28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йле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явна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r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_1=0.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0:h_1:0.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exp(X.^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n=Y(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2=Yn+h_1*2*X(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Y2=input('Введите значение Yn в точке X=0 =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1(1)=Y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:(length(Y)-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1(i+1)=y_1(i)/(1-h_1*2*X(i+1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_2=0.0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_2=0:h_2:0.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2=exp(X_2.^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2=Yn+h_2*2*X(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2(1)=Y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:(length(Y_2)-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_2(i+1)=y_2(i)/(1-h_2*2*X_2(i+1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_3=0.00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_3=0:h_3:0.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3=exp(X_3.^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2=Yn+h_3*2*X(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3(1)=Y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:(length(Y_3)-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3(i+1)=y_3(i)/(1-h_3*2*X_3(i+1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=1: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1(k)=y_2(k*10+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2(k)=y_3(k*100+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TABL=[X; Y;... ... означает перенос строк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1;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2(1),r1;.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_3(1),r2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=TABL'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X,Y,'-',X,y_1,X,[y_2(1),r1],X,[y_3(1),r2]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=ode23('y_1',[0 0.5],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ABL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 1.0000 1.0000 1.0000 1.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.1000 1.0101 1.0204 1.0111 1.01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.2000 1.0408 1.0629 1.0430 1.04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.3000 1.0942 1.1308 1.0977 1.09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.4000 1.1735 1.2291 1.1787 1.17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5000 1.2840 1.3657 1.2916 1.28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6980" cy="1880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дач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ош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[ output_args ] = koshi( input_args 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SHI Summary of this function goes her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tailed explanation goes her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span=[0,1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0=[1.421,1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t,y]=ode45(@F,tspan,y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de45(@F,tspan,y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l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lot([0 1],[1 1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6980" cy="1880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Альфа методом секущих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=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0=[1,a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span=[0,1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si_old=a-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old=0.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ps =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eps &gt;= 0.000001) &amp; (i &lt; 1000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t,y]=ode45(@F,tspan,y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de45(@F,tspan,y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si=y(end,2)-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new=a-psi*(a-a_old)/(psi-psi_old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ps = abs(psi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_old = a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a_new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0=[1,a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si_old = psi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i +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_new = 0.5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si_old = -0.39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_new = 1.465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si_old = -0.816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_new = 1.418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si_old = 0.04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_new = 1.42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si_old = -0.00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_new = 1.42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si_old = -4.1359e-0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_new = 1.42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si_old = 4.2046e-0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 =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7020" cy="2120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ция матрицы 10*10 из элементов равномерно распределённых 1..1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[ output_args ] = ravnomern10_10_1_10( input_args 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VNOMERN10_10_1_10 Summary of this function goes her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tailed explanation goes her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und(rand(10,10)*9+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 2 7 7 5 3 8 9 4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 10 1 1 4 7 3 3 8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10 9 3 8 7 6 8 6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 5 9 1 8 2 7 3 6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 8 7 2 3 2 9 9 9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2 8 8 5 5 10 4 4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5 8 7 5 10 6 3 8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 9 5 4 7 4 2 3 8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 8 7 10 7 6 2 7 4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 10 3 1 8 3 3 5 6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раевой задачи методом сеток для УЧ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=0.0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=sqrt(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0:h: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0:h: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=ones(11,1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(1,:)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(end,:)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(:,1)=(0:h:1)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(:,end)=(0:h:1)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=v.*((1*9+sum(0:h:1)+sum(0:h:1))/4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(1,:)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(end,:)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(:,1)=(0:h:1)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(:,end)=(0:h:1)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rf(v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= e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d &gt; e &amp; i &lt;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=v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(1:10,:)=v1(2:11,: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(11,:)=v(1,: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2=v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2(2:11,:)=v2(1:10,: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2(1,:)=v(11,: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3=v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3(:,1:10)=v3(:,2:1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3(:,11)=v(: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4=v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4(:,2:11)=v4(:,1:1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4(:,1)=v(:,1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_new=(v1+v2+v3+v4)/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= max(max(abs(v(2:end-1,2:end-1)-v_new(2:end-1,2:end-1))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=v_new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(1,:)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(end,:)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(:,1)=(0:h:1)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(:,end)=(0:h:1)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use(0.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urf(v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= i +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боты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 = 0.22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 = 0.08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 = 0.05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 = 0.034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 = 0.029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 = 0.02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 = 0.019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 = 0.01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 = 0.015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 = 0.013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 = 0.01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 = 0.01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 = 0.009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0320" cy="1920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3660" cy="1960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ELM ВЫЧИСЛЯЕТ МЕТОДОМ МОНТЕ-КАРЛО (АЛГОРИТМ "БЛУЖДАНИЙ ПО СЕТКЕ") РЕШЕНИЕ ЗАДАЧИ ДИРИХЛЕ ДЛЯ УРАВНЕНИЯ ГЕЛЬМГОЛЬЦА В ЗАДАННОЙ ТОЧКЕ (x,y) ПРЯМОУГОЛЬНОЙ ОБЛАСТИ D, ОПРЕДЕЛЕННОЙ ГРАН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 КРАЕВЫХ УСЛОВИЙ В ЗАДАЧ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ИХЛЕ ДЛЯ УРАВНЕНИЯ ГЕЛЬМГОЛЬ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unction yp=funch(x,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x=0,yp=y;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y=0,yp=0;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 y=1,yp=1;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 x=1,yp=y;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[z1,z2,z3]=helm(c,fun,xm,ym,gr,x0,y0,h,n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ELM ВЫЧИСЛЯЕТ МЕТОДОМ МОНТЕ-КАРЛО (АЛГОРИТМ "БЛУЖДАНИЙ ПО СЕТКЕ"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ЗАДАЧИ ДИРИХЛЕ ДЛЯ УРАВНЕНИЯ ГЕЛЬМГОЛЬЦА В ЗАДАН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Е (x,y) ПРЯМОУГОЛЬНОЙ ОБЛАСТИ D, ОПРЕДЕЛЕННОЙ ГРАНИЦ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&lt;=x&lt;=xm, 0&lt;=y&lt;=y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УЧП) Uxx+Uyy-c*U=F(x,y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ГУ) U|г=G(x,y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 - КОЭФФИЦИЕНТ (функциональный) ЛЕВОЙ ЧАСТИ УЧ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un - ФУНКЦИЯ F(x,y) В ПРАВОЙ ЧАСТИ УЧП (ФУНКЦИЯ ПОЛЬЗОВАТЕЛ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xm,ym - ГРАНИЦЫ ПРЯМОУГОЛЬН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r - ГРАНИЧНЫЕ УСЛОВИЯ (ФУНКЦИЯ ПОЛЬЗОВАТЕЛ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0,y0 - КООРДИНАТЫ ТОЧКИ, В КОТОРОЙ ИЩЕТСЯ РЕШ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 - ШАГ СЕТКИ (ЗАДАЕТСЯ ПОЛЬЗОВАТЕЛЕ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ТРАЕКТО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1 - ПРИБЛИЖЕННОЕ ЗНАЧЕНИЕ РЕ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2 - ВЕРОЯТНАЯ ОШИБ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3 - ВЕРХНЯЯ ГРАНИЦА ОШИ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: [z1,z2,z3]=helm(c,fun,xm,ym,gr,x0,y0,h,n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obal 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=[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0=round(x0/h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0=round(y0/h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=round(xm/h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m=round(ym/h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isp(' 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isp(' Подождите, идет расчет.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count=1:n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x0;y=y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i0;j=j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mp=4+eval(c)*h^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=h^2*eval(fun)/tmp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all([i,j,im-i,jm-j]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=[0,1/4];p=[p,p(2)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=[p,1/4]; p=[p,p(4)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f=ra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p=max(find(alf&gt;cumsum(p)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p==1,j=j+1;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p==2,j=j-1;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p==3,i=i+1;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p==4,i=i-1;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i*h;y=j*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q*4/tmp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=s+q*h^2*eval(fun)/tmp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=s+q*feval(gr,x,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=[z,s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isp(' 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isp(' РЕШЕНИЕ ЗАДАЧИ: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p(' ============================= 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isp(' 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isp(' при числе траекторий');disp(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isp('значение в точке с координатами 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isp(' x0 y0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p([x0,y0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1=mean(z);disp(' ПРИБЛИЖЕННОГО РЕШЕНИЯ - ');disp(z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2=0.6745*std(z)/sqrt(n);disp(' ВЕРОЯТНОЙ ОШИБКИ - ');disp(z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3=z2*3/0.6745;disp(' ВЕРХНЕЙ ГРАНИЦЫ ОШИБКИ - ');disp(z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ЩЕНИЯ К ФУНКЦИИ HELM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obal 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='1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='0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m=1;ym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='funch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0=0.6;y0=0.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=0.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=60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z1,z2,z3]=helm(c,f,xm,ym,gr,x0,y0,h,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боты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числе траекторий 6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в точке с координатами x0 y0 0.6000 0.7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ЛИЖЕННОГО РЕШЕНИЯ - 0.295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ОЯТНОЙ ОШИБКИ - 0.008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ХНЕЙ ГРАНИЦЫ ОШИБКИ - 0.039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14:00Z</dcterms:created>
  <dc:creator>studadm</dc:creator>
  <dc:description/>
  <cp:keywords/>
  <dc:language>en-US</dc:language>
  <cp:lastModifiedBy>SYSTEM</cp:lastModifiedBy>
  <cp:lastPrinted>2008-06-20T11:15:00Z</cp:lastPrinted>
  <dcterms:modified xsi:type="dcterms:W3CDTF">2011-09-10T17:14:00Z</dcterms:modified>
  <cp:revision>2</cp:revision>
  <dc:subject/>
  <dc:title>Кафедра  "Прикладная  математика"</dc:title>
</cp:coreProperties>
</file>