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ые ресурсы Земли и их проклятие, или парадокс изобил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́ДНЫЕ РЕСУ́РСЫ — совокупность объектов и систем живой и неживой природы, компоненты природной среды, окружающие человека и которые используются в процессе общественного производства для удовлетворения материальных и культурных потребностей человека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, естественные ресурсы, часть всей совокупности природных условий существования человечества и важнейшие компоненты окружающей его естественной среды, используемые в процессе общественного производства для целей удовлетворения материальных и культурных потребностей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ете научно-технической революции вопросы, связанные с природными ресурсами, выдвинулись в число самых насущных вопросов современности. В связи с бурным развитием производительных сил, ведущим к поглощению огромных количеств природного сырья, проблемы обеспеченности основными его видами приобрели особую актуальность. Поскольку успешная борьба с загрязнением почвы, атмосферы и гидросферы, оказывающим крайне отрицательное влияние на сохранность природных ресурсов, требует согласованных действий ряда стран, проблемы защиты природных ресурсов носят глобальный характер. Энергетический кризис, разразившийся в капиталистическом мире в 70-х гг. 20 в., показал, что глубинные причины его лежат не столько в природных, сколько в политических и социальных факторах. Этот кризис не ограничился сферой энергетики, а в той или иной мере отразился на многих отраслях хозяйственной деятельности капиталистического мира. То обстоятельство, что СССР и другие социалистические страны оказались в стороне от кризиса, свидетельствует об огромных преимуществах плановой социалистической системы хозяйства перед капиталист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выделения природных ресурсов по принадлежности к тем или иным компонентам природы, деления природных ресурсов на практически неисчерпаемые и исчерпаемые (которые, в свою очередь, подразделяются на возобновляемые и невозобновляемые). Природные ресурсы классифицируются также по характеру их использования в материальном производстве (в области энергетики, промышленности, сельского хозяйства и др. отраслей хозяйства) и в непроизводственной сфере (например, оздоровительные), а также и по признаку одно- и многоцелевого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ленные к использованию и вовлекаемые в хозяйственный оборот, природные ресурсы превращаются в важный компонент общественных производительных сил. Выявленные и ныне не используемые, но могущие быть использованными в будущем, при изменении условий техники и экономики, природные ресурсы рассматриваются как потенциа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ыми этапами освоения природных ресурсов являются их выявление (разведка), изучение, составление кадастров по отдельным видам (земельный кадастр, водный кадастр, таксация лесов и др.) и в территориальном разрезе (природные ресурсы Земли в целом, суши, мирового океана и его частей, крупных природных районов, отдельных стран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временным представлениям, общее количество солнечной энергии, ежегодно получаемое Землёй, составляет примерно 5×1020 ккал, масса атмосферы Земли около 5,15×1015 т (из них 23% кислорода в свободном состоянии), ресурсы гидросферы почти 1,5 млрд. км3, в том числе пресной воды в речных руслах 1,2 тыс. км2, ежегодная первичная продукция фитомассы в пересчёте на сухое органическое вещество, по различным данным, от 50 до 100 млрд. т (некоторыми авторами оцениваются до 280 млрд. т), общегеологические запасы угля 10-12 триллионов т, железных руд примерно 350 млрд. т, потенциальные запасы природного газа 130-140 триллионов м3. Распределение природных ресурсов характеризуется большой неравномерностью, что служит естественной основой для развития территориального разделения труда. В условиях капиталистической экономики неравномерность порождает глубокие социальные противоречия между странами и районами. Примером неравномерности в размещении ресурсов может служить распределение запасов нефти; так, из общей суммы разведанных в капиталистических и развивающихся странах запасов нефти на начало 1974 (71,3 млрд. т) приходится на Ближний и Средний Восток 67%, Африку 12,5%, Юго-Восточную Азию и Дальний Восток 3%, Северную Америку 9%, Центральную и Южную Америку 5,5%, Западную Европу 3%. Между тем подавляющая часть нефти потребляется в Северной Америке (прежде всего в США), в индустриально развитых капиталистических странах Западной Европы и в Яп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знание человечеством природных ресурсов постоянно расширяется, при этом используются новейшие технические средства (искусственные спутники Земли, сверхглубокое бурение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 роль научно обоснованных оценок Природные ресурсы, имеющих всегда конкретно-исторический характер. Основные типы оценок: технологическая (производственная), экономическая (выраженная в количественно определённых экономических категориях), социальная. Правильная оценка Природные ресурсы - необходимое условие достижения наибольшего эффекта от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спользования природных ресурсов. На ранних этапах развития общества важное значение для удовлетворения потребностей населения имели охота и рыболовство. В совершенно незначительных размерах использовались минеральные ресурсы (камень) для изготовления простейших орудий. На последующих этапах развития первобытного общества, а затем докапиталистических классовых формаций в связи с зарождением и ростом земледелия и животноводства стали использоваться почвенно-климатические ресурсы, естественные ресурсы кормов и вода для орошения. Начали применяться некоторые металлы и их сплавы (бронза, золото, железо и др.) для изготовления орудий труда, оружия, культовых предметов и украшений, а также новые источники энергии (сила ветра и воды, тяговая сила домашних живот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развития капитализма и его безраздельного мирового господства происходило быстрое увеличение масштабов использования естественных ресурсов вообще и прежде всего ресурсов минерального сырья и топлива. По подсчётам В. И. Вернадского, человек использовал в производстве в древние века 19 химических элементов, в начале 20 в. уже 59 (ныне же практически все открытые элементы). За это время во много раз возросла добыча чёрных и цветных металлов, угля (ещё в начале 19 в. его добывалось во всём мире 12-13 млн. т, в 1900 - свыше 700 млн. т в пересчёте на условное топливо), нефти, газа, разных видов химического сырья и минеральных строительных материалов. Усиленно вырубались леса с целью получения древесного сырья для промышленности и обращения лесных угодий в сельскохозяйственные, занявшие обширные площади. Рост производительных сил сопровождался огромным ущербом, который наносился природным ресурсам их нерациональным использованием, свойственным самой природе капитализма. «Капиталистическое производство... развивает технику и комбинацию общественного процесса производства лишь таким путем, что оно подрывает в то же самое время источники всякого богатства: землю и рабочего» (Маркс К. и Энгельс Ф., Соч., 2 изд., т. 23, с. 515). Особенно хищническому разграблению капиталистическими монополиями подвергались природные ресурсы колониальных и полуколониальных стран. Одновременно ухудшалось состояние всей природной среды, поскольку при использовании природных ресурсов человек вступает прямо или косвенно во взаимодействие со всей окружающей его прир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еда Великой Октябрьской социалистической революции в России, возникновение и развитие мировой системы социализма создали предпосылки для поворота в сторону рационального использования человеком природных ресурсов. В капиталистических странах, хотя государственным аппаратом и принимаются меры к более бережному отношению к природным ресурсам, практика капиталистических монополий в области освоения природных ресурсов продолжает оказывать отрицательное влияние на взаимодействие общества и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 вопрос коренного улучшения использования природных ресурсов и ресурсообеспечения человечества имеет большую остроту. Из всей площади суши почти 45 млн. км2, или около 1/3, уже занято пахотными, сенокосными, пастбищными угодьями, садами и плантациями. Леса занимают более 40 млн. км2 всей суши, из них весьма значительная часть разрабатывается (ежегодно заготавливается свыше 2 млрд. м3 древесины). Мировое потребление важнейших видов полезных ископаемых составило в 1970 по топливным ресурсам (в пересчёте на условное топливо): угля - 2,2 млрд. т, нефти - 2,9 млрд. т, газа - 1,4 млрд. т. Из др. видов минерального сырья в 1970 добыто: товарных железных руд порядка 750 млн. т, всех видов цветных и легирующих металлов (в капиталистических и развивающихся странах) - около 30 млн. т (по содержанию металла), потреблено минеральных удобрений - 60 млн. т питательных веществ. Всего извлекается из природной среды ежегодно порядка 35- 40 млрд. т разных материалов и продуктов. За счёт сжигания топлива связывается в год порядка 15-20 млрд. т свободного кислорода атмосферного воздуха, а количество воды, забираемой ежегодно из источников, оценивается более чем в 560 млрд. т (которые частично безвозвратно теряются, частично же сбрасываются как сточные воды). Потребности в природных ресурсах быстро растут. По оценкам, для доведения в перспективе потребления первичных материалов и продуктов всем населением Земли до современного уровня их потребления в наиболее развитых странах нужно утроить суммарный объём их добычи, а по важнейшим видам полезных ископаемых (топливо, металлы) увеличить их добычу в 10 и более раз. С учётом же происходящего роста населения и дальнейшего повышения уровня удельного расхода первичных материалов и продуктов на душу населения общая потребность в природных ресурсах будет ещё намного большей. Поэтому в целях избежание угрозы истощения природных ресурсов огромное значение приобретает разработка системы мероприятий, обеспечивающей усиленную разведку запасов невозобновляемых ресурсов, поиски новых источников сырья, топлива и энергии (в т. ч. освоение термоядерной энергии, развитие производства синтетических материалов и др.), наиболее полное вовлечение в хозяйственный оборот разнообразных возобновляемых ресурсов, организацию более интенсивного использования этих видов ресурсов в экологически рациональных масштабах и формах. Вместе с тем особую актуальность имеют задачи предотвращения нерационального использования природных ресурсов, экономного и улучшенного их использования. Одним из важных путей решения этих задач является широкое применение вторичного сырья и комплексное использование природ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ширение использования природных ресурсов сопровождается ускоренным ростом межрайонных и межконтинентальных перевозок добытых первичных материалов. Решение всех этих проблем в капиталистическом мире проходит в условиях конкурентной борьбы монополистических объединений за установление контроля над источниками сырья, использования возникающих трудностей в обеспечении потребностей в природных ресурсах для искусственного взвинчивания цен на сбываемую монополиями продукцию, стремления к сохранению развивающихся стран в качестве поставщиков разнообразного сырья, на которые приходится около 2/3 добычи несоциалистического мира нефти и боксита, 3/5 марганцевой руды, 1/2 меди, 1/3 железной руды и свинца, 1/4 цинка, 2/5 фосфор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СР выделяется среди всех стран мира по богатству природных ресурсах (см. в ст. Союз Советских Социалистических Республ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природных ресурсов в перспективе. Исключительно важное значение имеет разработка новых технологических процессов, ведущих к резкому сокращению, а затем и устранению потерь при добыче (заготовке), переработке и использовании природных ресурсов Наряду с лучшим использованием естественных ресурсов и расширением ресурсно-сырьевой базы высокую актуальность имеет задача охраны природы от загрязнения, связанного в значительной мере с недостатками в организации и технологии эксплуатации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это обусловливает необходимость строгого соблюдения эколого-экономического подхода к эксплуатации природ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динальное решение указанных проблем осуществимо в конечном счёте лишь в условиях планово развиваемого хозяйства, основанного на обобществлении средств производства. В странах социалистической системы рациональное использование природных ресурсов, забота об их сохранении и умножении являются органическими принципами хозяй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тский Союз и др. социалистические страны последовательно проводят политику сотрудничества с заинтересованными государствами иного социального строя и международными организациями по различным аспектам рационального использования природные ресурсов. На путь лучшего использования природных ресурсов становятся развивающиеся страны, создающие на новых технических основах свою национальную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ая революция в сочетании с преимуществами социалистического строя открывает широкие возможности для достижения наиболее рационального использования естественных ресурсов и увеличения ресурсообеспеченности современного человечества и будущих поколений людей. Использование возобновляемых ресурсов должно базироваться на принципах ресурсооборота, т. е. на сбалансированном расходовании и возобновлении их, а также предусматривать расширенное воспроизводство эти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ксплуатации невозобновляемых ресурсов необходимо достижение резкого сокращения потерь сырья в недрах при его добыче (по нефти, например, в капиталистических и развивающихся странах они составляют порядка 50 и более %), переработке и транспортировке, а также максимального увеличения «внутриобщественного» оборота извлечённого вещества природы за счёт всемерной утилизации вторичного сырья. Огромное значение имеет повышение коэффициента полезного использования уже извлечённых из природы видов исходных материалов и продуктов (ныне из всей энергии, заключённой в добытом топливе, используется лишь одна четверть; при заготовке и переработке древесины допускаются значительные потери и т.п.), а также повышение срока службы изделий длительно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-технический прогресс открывает новые возможности замены истощающихся видов природных ресурсов другими их видами, в том числе разного рода синтетическими материалами (например, замена изделиями из пластмасс дефицитных цветных металлов), делает доступными ранее не использовавшиеся месторождения бедных руд и массивы малоплодородных, заболоченных или расположенных в засушливых районах почв, позволяет реально осваивать огромные и разнообразные ресурсы Мирового оке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тво, развиваясь по пути социального и экономического прогресса, по пути к социализму и коммунизму, создаёт качественно новую технологию, обеспечивающую эффективное освоение природных ресурсов и поддержание необходимого экологического равновесия в природе. Оно, открывая и вовлекая в оборот принципиально новые источники сырья и энергии, осуществляя планомерное управление использованием природных ресурсов, способно установить гармоничное взаимодействие между обществом и окружающей средой по обмену веществ в масштабах и формах, удовлетворяющих в длительной перспективе растущие материальные и культурные потребности населения земного ш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ЛЯ́ТИЕ РЕСУ́РСОВ (АНГЛ. RESOURCE CURSE) ИЛИ ПАРАДОКС ИЗОБИЛИЯ (англ. paradox of plenty) — явление в экономике, связанное с тем, что страны, обладающие значительными природными ресурсами, являются, как часто считается, менее экономически развитыми, нежели страны с небольшими их запасами. Основными возможными причинами этого могут явля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конкурентоспособности других секторов экономики, вызванное увеличением реального обменного курса, связанным с притоком в страну доходов от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изменчивость доходов от продажи ресурсов на мировом ры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в государственном регулировании или развитие коррупции, связанные с притоком «лёгких» денег в эконо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проклятие ресурсов был впервые использован Ричардом Аути в 1993 году для описания ситуации, при которой страны, богатые природными ресурсами, были не в состоянии использовать это богатство для развития своей экономики и, вопреки интуиции, имели более низкий экономический рост, нежели страны, располагающие меньшими природными ресурсами. Однако, мысль о том, что природные ресурсы могут быть скорее проклятием страны, нежели преимуществом, начала зарождаться еще в 80-е годы XX века. В различных исследованиях, включая известную работу Дж. Сакса и A. Уорнера, прослеживалась взаимосвязь между изобилием природных ресурсов и слабым экономическим развитием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ярких примеров оторванности ресурсного изобилия от экономического роста являются нефтедобывающие страны. Так, в период 1965—1998 гг. прирост ВНП на душу населения в странах ОПЕК снизился в среднем до 1,3 %, тогда как в остальных развивающихся странах он составлял в среднем 2,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авторы утверждают, что приток финансов, связанный с иностранной помощью, может оказывать на экономику воздействие, аналогичное проклятию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ледует отметить, что многие государства, имеющие значительные запасы природных ресурсов, могут достигать высокого уровня благосостояния и индустриального прогресса. К таким можно отнести США (большинство видов полезных ископаемых, благоприятные сельскохозяйственные условия), Норвегия (нефть, одни из богатейших в мире источники гидроэнерги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фликты. Природные ресурсы могут провоцировать конфликты в обществе, при которых различные группы и фракции борются за возможность распоряжения ими (рентоориентированное поведение). Иногда этот конфликт проявляется открыто, как сепаратистский конфликт в регионах, где добываются эти ресурсы (например, такой, как в нефтедобывающей провинции Кабинда в Анголе), однако чаще они принимают скрытые формы, такие, как борьба между министерствами или департаментами за доступ к бюджетным средствам, приводящая к снижению эффективности государственного управления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следующие основные типы взаимосвязи между природными ресурсами и вооруженными конфликтами. Во-первых, эффекты проклятия ресурсов подрывают качество государственного управления, повышая тем самым уязвимость государства для конфликтов, вызванных другими факторами. Во-вторых, конфликты могут возникать непосредственно вокруг контроля и использования ресурсов, а также распределения поступлений от их добычи. В третьих, доступ к доходам от ресурсов одной из участвующих в конфликте сторон, способствует продолжению конфликтов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ых исследованиях широко цитируется тот факт, что для типичной страны, доля экспорта первичных ресурсов которой составляет порядка 25 % ВВП, вероятность возникновения конфликта составляет 33 %, а при доле экспорта 5 % ВВП — снижается до 6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обложение. В стандартной ситуации, когда общество не является ресурсно-зависимым, правительство облагает налогами граждан, которые, в свою очередь, требуют эффективного и ответственного управления. Это взаимодействие получило название социального контракта между правительством и гражданами. В странах, экономика которых основана на природных ресурсах, правительство не имеет необходимости облагать налогами своих граждан, так как оно имеет гарантированный источник дохода от добычи природных ресурсов. В этих условиях социальный контракт нарушается, так как правительство не чувствует себя связанным обязательствами эффективно управлять государством. Более того, часть общества, получающая доход от добычи ресурсов, может считать эффективные государственные институты и гражданское общество угрозами своему благосостоянию, и намеренно подрывать их формирование. В результате этого государство плохо выполняет свои прямые обязанности и может препятствовать формированию гражданских обществ, используя для этого доходы от природных ресурсов. Страны, экономика которых зависит от природных ресурсов, имеют тенденцию быть более тоталитарными, коррумпированными и плохо управляем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ебания доходов. Цены мирового рынка на природные ресурсы подвержены значительным колебаниям. Так, цена барреля сырой нефти выросла с 10 долларов в 1998—1999 гг. до более чем 140 долларов в 2008 г., а в начале 2009 г. упала до 50 долл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ход государственного бюджета формируется в основном от экспорта природных ресурсов (например, согласно данным МВФ, 99,7 % экспорта Анголы в 2005 году составляли нефть и алмазы), эти колебания вносят хаос в государственные расходы. Связанные с этим резкие изменения экономического климата в стране приводят к массовым нарушениям контрактов, подрывая стабильность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ыточные заимствования. Так как правительство ожидает значительных поступлений в будущем, оно начинает аккумулировать задолженность, даже при наличии доходов от природных ресурсов. Это поведение поощряется, так как укрепление реального обменного курса, связанное с притоком капитала в страну или голландской болезнью, приводит к снижению процентных платежей. Природные ресурсы страны используются как залог, увеличивая размер возможного кредита. Однако, при снижении цен ресурсов на мировых рынках и падении реального обменного курса, у правительства оказывается меньше средств для выплаты более дорогого долга. Например, ряд богатых нефтью стран, как Нигерия и Венесуэла демонстрировали быстрый рост внешних заимствований во время нефтяного бума 70-х годов XX века. Однако, когда цены на нефть стали снижаться в 80-е годы, банки прекратили дальнейшую выдачу им займов, что привело к невозможности правительств расплатиться по текущему долгу и его разрастанию за счет штрафных са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рупция. В богатых природными ресурсами странах часто наиболее простым способом удержания власти является перераспределение богатств в пользу определенных привилегированных секторов, нежели проведение ориентированной на рост, сбалансированной экономической политики и формирование четких правил игры. Гигантские доходы от природных ресурсов подпитывают эту политическую коррупцию. Правительство в этой ситуации испытывает меньшую необходимость в формировании институциональной структуры, регулирующей экономику страны вне добывающего сектора, в результате чего остальные сектора начинают существенно отставать в развитии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аток диверсификации. Развитие экономической диверсификации может замедляться или приостанавливаться в связи со временной высокой доходностью добычи природных ресурсов. Предпринимаемые попытки диверсификации при этом часто представляют глобальные общественные проекты, которые могут неправильно планироваться и плохо управляться, вновь сводясь к перераспределению ресурсов. Даже в ситуациях, когда власти пытаются диверсифицировать экономику, они сталкиваются со значительными трудностями, в связи с тем, что добывающий сектор более рентабелен, нежели любой др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зависимость стран-экспортеров ресурсов от добывающего сектора растет с течением времени. Несмотря на то, что данный сектор дает большие поступления, он обеспечивает сравнительно мало рабочих мест и часто функционирует как изолированный анклав, имея незначительные связи с остальными секторами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кий капитал. Во многих бедных странах заработная плата в добывающей промышленности во много раз превышает зарплату в других секторах экономики. Это привлекает в него наиболее талантливых людей из частного и государственного сектора, негативно влияя на последние, так как лишает их наиболее квалифицированного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 возможным эффектом проклятия ресурсов является вытеснение из страны человеческого капитала. Государства, полагающиеся на экспорт природных ресурсов, могут пренебрегать развитием образования, так как они не испытывают в нем немедленной необходимости. Напротив, страны, бедные ресурсами, например, Тайвань и Южная Корея, прикладывают большие усилия для развития образования, что являлось одной из составляющих их экономического успеха (см. Восточно-азиатские тигры). Следует отметить, что этот вывод оспаривается некоторыми исследователями. Так, в работе [9] доказывается, что природные ресурсы генерируют сравнительно легко облагаемые налогами ренты, которые более часто используются для развития образова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льников Н. В., Проблемы использования природных ресурсов, М., 196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иродные ресурсы и экономическая география СССР, М., 1971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инц А. А., Экономическая оценка естественных ресурсов, М., 1972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лин К. М., Жизненные ресурсы человечества, М., 1967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еро Дж., Минеральные богатства океана, пер. с англ., М., 196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наничев К. А., Проблемы окружающей среды, энергии и природных ресурсов, М., 1974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sources and man. A study and recommendations of the Committee on the resources and man of the division of earth sciences, San Francisko, 1969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 xml:space="preserve">George P., Géographic industrielle du monde, P., 1966; Flawn P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., Mineral resources, N. Y., 196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19:00Z</dcterms:created>
  <dc:creator>UserXP</dc:creator>
  <dc:description/>
  <cp:keywords/>
  <dc:language>en-US</dc:language>
  <cp:lastModifiedBy>SYSTEM</cp:lastModifiedBy>
  <dcterms:modified xsi:type="dcterms:W3CDTF">2011-09-10T17:19:00Z</dcterms:modified>
  <cp:revision>2</cp:revision>
  <dc:subject/>
  <dc:title>Природные ресурсы Земли и их проклятие, или парадокс изобилия</dc:title>
</cp:coreProperties>
</file>