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Министерство сельского хозяйства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ФГОУ ВПО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«Белгородская государственная сельскохозяйственная академия»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ПРИРОДНЫЕ И ПРИРОДНО-АНТРОПОГЕННЫЕ СВОЙСТВА СРЕДЫ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Студентки:</w:t>
      </w:r>
    </w:p>
    <w:p>
      <w:pPr>
        <w:pStyle w:val="Normal"/>
        <w:spacing w:lineRule="auto" w:line="360"/>
        <w:ind w:hanging="0"/>
        <w:rPr/>
      </w:pPr>
      <w:r>
        <w:rPr/>
        <w:t>Проверила: Агаркова М.П.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Белгород 2010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</w:rPr>
        <w:t xml:space="preserve">Окружающая среда. </w:t>
      </w:r>
      <w:r>
        <w:rPr/>
        <w:t>Областью жизнедеятельности человека и социальных форм ее организации является природная, а также измененная человеком среда, часто называемая окружающей средой. Она не ограничивается рамками биосферы и географической оболочки (все чаще в нее вовлекается космос) и выполняет</w:t>
      </w:r>
      <w:r>
        <w:rPr>
          <w:smallCaps/>
        </w:rPr>
        <w:t xml:space="preserve"> </w:t>
      </w:r>
      <w:r>
        <w:rPr/>
        <w:t>две основные функции: средовоспроизводящую и ресурсовоспроизводящую. Они взаимосвязаны, поскольку как воспроизводство ресурсов невозможно без соответствующей среды, так и среда всегда характеризуется определенным набором ресурсов. Сохранение функции среды репродуцировать ресурсы, используемые человеком, обеспечивает их неисчерпаемость (воздух, пресные воды, почвенное плодородие, живые организмы). Нарушение этой функции превращает неисчерпаемые ресурсы в исчерпаемы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Средовоспроизводящая функция обеспечивает способность природных систем сохранять в определенном интервале значения параметров окружающей среды, которые существенны для сохранения механизмов регулирования природных связей (например, саморазвития), воспроизводства возобновляемых природных ресурсов, для обеспечения благоприятных физических условий и эстетического комфорта жизни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</w:rPr>
        <w:t>Природная, природно-антропогеннная и антропогенная среды.</w:t>
      </w:r>
      <w:r>
        <w:rPr/>
        <w:t xml:space="preserve"> Среда обитания человека неоднородна. Она подразделяется на природную среду, где господствуют природные процессы, и антропогенную, в которой преобладают процессы, инициированные человеком. Между чисто природной и антропогенной средами существует множество переходных типов, относящихся к классу природно-антропогенной среды. Например, для небольших и редких населенных пунктов в лесной зоне среда может считаться природной, для жителей сельской местности в степной зоне, которая значительно изменена деятельностью человека (природные острова степей остались лишь в заповедниках), - природно-антропогенной, для жителя крупного города - антропогенной. Природно-антропогенную среду иногда обозначают как квазиприродную, а антропогенную - как артеприродную, или техногенную (так называемую третью природу) (Методология и методика оценки экологических ситуаций, 2000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Часто утверждают, что современные ландшафты испытывают в той или иной мере влияние человека. Следовательно, чисто природной среды практически нет. Это утверждение можно принять лишь в том случае, если иметь в виду, что все локальные и региональные природные системы являются составной частью глобальных природных систем, функционирование которых в какой-то мере (например, через загрязнение воздуха) уже задето человеческой деятельностью. Однако на региональном и особенно локальном уровне природные системы имеют автономный механизм функционирования, позволяющий им долгое время сохранять свое природное состояние даже при относительно больших изменениях в характере глобальных процессов. Благодаря этому природные системы сохранились во многих уголках Земли, особенно в труднодоступных и неосвоенных человеком местах (Сибири, Амазонии и др.). Те возможные влияния глобальных антропогенных изменений - таких, например, как загрязнение, глобальное потепление климата - конечно, можно проследить и в этих девственных природных системах. Однако уровень этого воздействия пока еще намного ниже воздействия от случавшихся в процессе эволюции Земли природных катастроф (вулканических извержений, пожаров, затоплений и др.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Природно-антропогенная среда состоит из частично измененных человеческой деятельностью природных систем. Примерами природно-антропогенных систем могут быть горные луга, находящиеся под воздействием выпаса. Часто одну и ту же относительно большую территорию трудно однозначно отнести к природной или природно-антрапогенной среде, так как на ней можно выделить как чисто природные, так и природно-антрапогенные и даже антропогенные участки – природные системы более низкого ранга. Чтобы определить, с какой средой мы имеем дело, т.е. какие процессы (антропогенные или природные) лежат в основе воспроизводства среды и ресурсов, надо не просто вычислить арифметический вклад площади той или иной природной системы в общую площадь исследуемой территории, но и выявить реальную роль каждой из природных систем, которую они играют в формировании среды (она может быть не адекватна их «вкладу по площади»). Этими вопросами, в частности, занимается ландшафтное планирование - междисциплинарный инструмент, способствующий на основе комплексной оценки природных систем и структур согласованию интересов землепользователей и полит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Антропогенная среда состоит из измененных человеком природных систем, которые, однако, развиваются под постоянным воздействием человека. Наиболее изменены природные процессы и среда в городах. Потоки веществ и энергии подавлены или зарегулированы. Часто климат города теплее климата окружающих территорий (в Москве - на 2-3°). Безморозный период в городе короче на 10-15 дней, а период со снежным покровом - на 10 дней, хотя осадков выпадает больше (в Москве - в среднем на 10 %). Называя в целом город антропогенной средой, мы вместе с тем понимаем, что в городе есть также локальные природные системы, которые представляют участки природно-антропогенной среды (парки, природоохранные зоны и др.). Однако их вклад в формирование всей городской среды относительно невелик, что позволяет город полностью относить к антропогенной среде. Правильное соотношение и распределение природно-антропогенных систем локального уровня позволяет преобразовать городскую среду в более комфортную для жизни человека. Оптимизация антропогенной среды посредством ландшафтного планирования давно успешно применяется также при рекультивации нарушенных горными выработками земель, создании культурного сельскохозяйственного ландшафта и др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своение природной среды.</w:t>
      </w:r>
      <w:r>
        <w:rPr/>
        <w:t xml:space="preserve"> Процесс освоения природной среды может идти по пути покорения природы и эксплуатации ее ресурсов, что, как оказалось, не только губительно для природы, но и оборачивается в последующем экономическими издержками, способными перекрыть кратковременные выгоды. Другой крайний путь - максимальная адаптация к природным условиям. Чаще всего происходит нечто третье: там, где это возможно, человек адаптируется к среде; там, где адаптация невозможна или процесс адаптации очень длительный, человек пытается преобразовать ее (вплоть до создания искусственных условий для жизнедеятельности). Можно выделить несколько пространственных примеров - вариантов исторического освоения среды человеком на региональном уровне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Лимитирующие факторы среды.</w:t>
      </w:r>
      <w:r>
        <w:rPr/>
        <w:t xml:space="preserve"> Для отдельного человека наиболее существенны локальные условия среды. В развитии малых социальных форм, помимо локальных природных условий, большую роль играют также ресурсы и условия региональных эко- и геосистем. Региональные ресурсно-экологические характеристики среды играют особо важную (часто определяющую) роль для успешного развития отдельных стран. С установлением глобальных связей между странами и народами на первый план выдвинулся глобальный уровень и глобальные характеристики окружающей среды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еда человека.</w:t>
      </w:r>
      <w:r>
        <w:rPr/>
        <w:t xml:space="preserve"> Сложнее всего устроена среда отдельно взятого человека. Среда человека - это, по сути, социальная среда, в которой большую роль играют также и природные факторы. Выброшенному по воле случая из социальной среды человеку лишь в редких случаях удается выжить, да и то за счет усилий по «социализации» своего окружения (пример Робинзона Крузо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В пределах окружающей среды человека Н. Реймерс (1994) выделяет интимную среду (жилье, семья и др.), в которой человек проводит 60-90% всего времени ближнюю среду (населенный пункт с земельными наделами, квартал), дальнюю, или региональную среду. Для различных социальных групп людей среда имеет собственные границы и содержание.</w:t>
      </w:r>
    </w:p>
    <w:p>
      <w:pPr>
        <w:pStyle w:val="Normal"/>
        <w:spacing w:lineRule="auto" w:line="360"/>
        <w:jc w:val="both"/>
        <w:rPr/>
      </w:pPr>
      <w:r>
        <w:rPr/>
        <w:t>Если не брать социально-психологические аспекты существования отдельно взятого человека, то лимитирующими факторами являются в основном физические показатели локального уровня эко- и геосистем: микроклимат (благоприятный температурный и влажностный режим), шумовое и световое поле, пейзажное разнообразие, отсутствие риска стихийных процессов и предпосылок к заболеваниям и др. Разработанные нормы - предельно допустимые концентрации (ПДК) - дают лишь наиболее общие ориентиры оптимума существования человека. В разных регионах лимитирующие факторы для жизнедеятельности человека могут существенно различаться в связи с особенностями природных условий. Так, высота, на которой начинается горная болезнь, и продолжительность акклиматизации различаются в тех или иных горных регионах (табл. 1.3), что существенно влияет на способы ведения природопользования в этих регионах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Понятие «качество среды» включает не только объективные критерии, но может быть и субъективным, т.е. зависеть от особенностей культуры и ценностной ориентации. Это не только способность человека удовлетворить физиологические потребности, но и возможность наслаждаться эстетически приятным ландшафтом, свободным пространством как таковым. В последнее время, с ростом антропогенного преобразования среды, с одной стороны, и ростом потребности человека - с другой, такие факторы, как психологическая и эстетическая комфортность территории, все больше становятся лимитирующими. По оценкам известного эколога Ю. Одума, для удовлетворения материальных потребностей, отдыха и «психологического комфорта», а также сохранения устойчивого экологического состояния среды каждому человеку в среднем нужно 2 га территории: 0,6 га - для производства продовольствия, расселения и промышленных нужд; 1,2 га должны оставаться нетронутыми для поддержания природных процессов в надлежащем состоянии и для отдыха и путешествий люд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</w:rPr>
        <w:t>Естественная динамика природных систем.</w:t>
      </w:r>
      <w:r>
        <w:rPr/>
        <w:t xml:space="preserve"> Каждая природная система, попадающая в сферу решения задач природопользования, испытывает одновременно три типа изменений, характеризующих ее современное состояние: эволюционное развитие (длительновременной тип изменения), динамика (средневременные и ритмичные изменения, например, сезонный ход) и функционирование (кратковременные изменения). Для каждого из этих типов характерны различные по длительности </w:t>
      </w:r>
      <w:r>
        <w:rPr>
          <w:i/>
          <w:iCs/>
        </w:rPr>
        <w:t xml:space="preserve">состояния эко- и геосистем: </w:t>
      </w:r>
      <w:r>
        <w:rPr/>
        <w:t xml:space="preserve">кратковременные, средневременные и длительновременные состояния. Состояние </w:t>
      </w:r>
      <w:r>
        <w:rPr>
          <w:i/>
          <w:iCs/>
        </w:rPr>
        <w:t xml:space="preserve">природной системы - </w:t>
      </w:r>
      <w:r>
        <w:rPr/>
        <w:t>определенное соотношение параметров ее структуры и функционирования в какой-либо промежуток времени. На каждом из пространственных уровней для каждой из природно-хозяйственных систем важны те или иные состояния природных и при-родно-антропогенных систем. Для отдельно взятого человека наиболее значительны суточные и сезонные состояния. Для коммунального хозяйства северной страны важны сезонные колебания температур из-за больших затрат на отопление в холодный сезон. Для государства в целом важны длительновременные состояния, связанные, например, с климатическими колебаниями, определяющими продуктивность сельского хозяйства, тектоническими движениями (затопление или заболачивание берегов)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</w:rPr>
        <w:t>Основные тенденции изменения среды.</w:t>
      </w:r>
      <w:r>
        <w:rPr/>
        <w:t xml:space="preserve"> Современное освоение природных систем во многих регионах мира характеризуется сменой тенденции: от экстенсивного освоения, пли освоения «вширь» (вовлечение в хозяйственное использование все новых ресурсов и территорий) - к интенсивному освоению, или освоению «вглубь», за счет комплексного и многофункционального использования ресурсов и свойств природных систем. Вместе с тем происходит трансформация природных систем в природно-антропогенные. Создание заповедных территорий не компенсирует исчезновение природных систем и потерю их природных качеств, таких как степень биологического разнообразия, уровень загрязнения почв и растительности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Социализация </w:t>
      </w:r>
      <w:r>
        <w:rPr/>
        <w:t>среды тесно связана с урбанизацией, в том числе так называемой рурбанизацией. Практически половина человечества живет в урбанизированных ареалах, т.е. в пределах природно-антропогенной и антропогенной сред, на внутреннюю структуру которых определяющее влияние оказывают социальные и социально-экономические нормы, правила и стереотипы поведения, в то время как природные структуры и процессы практически не влияю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Глобализация </w:t>
      </w:r>
      <w:r>
        <w:rPr/>
        <w:t>среды существования человечества проявляется в усилении зависимости качества среды на региональном и локальном уровнях от процессов и свойств, присущих глобальным природным системам (изменение климата, нарушения радиационного фона, электромагнитного поля и др.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Таким образом, современная среда существования человечества делится на природную, природно-антропогенную и антропогенную. Степень освоенности среды сильно варьирует как в разных регионах и природных зонах мира, так и на различных уровнях - глобальном, региональном и локальном. Свойства и лимитирующие факторы среды также объективно различны у разных форм социальной организации: на уровне отдельно взятого человека, малой социальной формы (семьи, этноса и др.), государства, человечества в целом. Современное тенденции изменения среды существования характеризуется ее антропогенизацией, социализацией и глобализац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>Состояние атмосферного воздуха г. Белгород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В городе насчитывается 2225 стационарных источников выбросов, из которых 1948 (87,5%) - организованные. Контроль за загрязнением атмосферы осуществляется на четырех стационарных постах наблюдения и проводится по двенадцати ингредиентам: взвешенные вещества (пыль), растворимые сульфаты, диоксид серы, оксид углерода, диоксид и оксид азота, фенол, аммиак, формальдегид, хлористый водород, бенз(а)пирен и серная кислот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Валовые выбросы загрязняющих веществ в атмосферу от стационарных источников за 2005 г. составили 11,7 тыс. т, что на 3,5% (400 т) выше уровня 2004 г. (табл. 12.2). Нормативы предельно допустимых выбросов по все предприятиям Белгорода соблюдаются; их фактические значения в средне равны 0,57 ПДВ и 1,0 ВСВ и имеют устойчивую тенденцию к снижению, m смотря на рост промышленной активности (табл. 12.6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Основными источниками загрязнения атмосферы Белгорода являются ЗАО «Белгородский цемент», ОАО «Стройматериалы», а также автомобильный и железнодорожный транспорт. Предприятия расположены в основном на западной и восточной окраинах город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На воздухоочистных сооружениях предприятий города за 2005 г. уловлено 250,4 тыс. т загрязняющих веществ, представленных в основном (на 99,8%) пылью твердых частиц, из которых 242,2 тыс. т, или 96,6%, обезврежено. В среднем эффективность работы очистных устройств составляет 98,7%. Как недостаток следует отметить, что 96,6% газообразных и жидких веществ, отходящих от стационарных источников, выбрасываются в атмосферу практически без очистк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Изменение состояния атмосферного воздуха в городе определяют выбрось пыли - 30,5%; оксидов азота - 29,5% и оксида углерода - 23,8%, однако ил поступления в воздушный бассейн на </w:t>
      </w:r>
      <w:r>
        <w:rPr>
          <w:i/>
          <w:iCs/>
        </w:rPr>
        <w:t xml:space="preserve">74,9%, </w:t>
      </w:r>
      <w:r>
        <w:rPr/>
        <w:t>26,6% и 79,7% ниже уровня эмиссии 1990 г. соответственно. Вклад диоксида серы в общем загрязнении воздушного бассейна минимален и не превышает 2,6% объема выброса серы 1990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Среднегодовые приземные концентрации загрязнителей за 2005 г. всем основным ингредиентам не превышают установленных нормативов и имеют следующие значения: пыль - 0,5 ПДК; диоксид серы - 0,12 ПДК «оксид углерода - 0,7 ПДК; диоксид азота - 0,8 ПДК; оксид азота - 0,5 ПДК; фенол - 0,7 ПДК; хлористый водород - 0,3 ПДК; аммиак - 0,8 ПДК, серная кислота - 0,6 ПДК и формальдегид - 1,3 ПДК, а концентрации таких веществ, как диоксид серы и аммиак, характеризуются устойчивой тенденцией к снижению. В то же время установлены и факты роста загрязнения. Так, в 2005 г. к уровню 2001 г. на 60% увеличились приземные концентрации по диоксиду азота, на 30% выросли значения по формальдегиду. В основном все эти факты связаны с ростом количества эксплуатируемых автомобилей.</w:t>
      </w:r>
    </w:p>
    <w:p>
      <w:pPr>
        <w:pStyle w:val="Normal"/>
        <w:spacing w:lineRule="auto" w:line="360"/>
        <w:jc w:val="both"/>
        <w:rPr/>
      </w:pPr>
      <w:r>
        <w:rPr/>
        <w:t>Экстремально высоких значений предельно допустимых концентраций (ПДК) за многолетний период наблюдений по городу не зафиксировано. Газопылеулавливающее оборудование на основных предприятиях областного центра работает с высокой эффективностью. Установленные нормативы ПДВ и ПДК соблюдаютс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Большинство рек области по гидрохимическому составу относятся к третьему классу чистоты (умеренно загрязненные). Экстремально высоких уровней загрязнения за проанализированный период не отмечено. Наиболее характерными загрязняющими веществами поверхностных вод в 2005 г. являлись: соединения металлов (меди, железа), легкоокисляемые органические вещества (по БПК</w:t>
      </w:r>
      <w:r>
        <w:rPr>
          <w:vertAlign w:val="subscript"/>
        </w:rPr>
        <w:t>5</w:t>
      </w:r>
      <w:r>
        <w:rPr/>
        <w:t>), фосфаты, аммонийный и нитритный азот, нефтепродукты, фенол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Гидрохимическое состояние реки </w:t>
      </w:r>
      <w:r>
        <w:rPr>
          <w:i/>
          <w:iCs/>
        </w:rPr>
        <w:t xml:space="preserve">Северский Донец </w:t>
      </w:r>
      <w:r>
        <w:rPr/>
        <w:t>контролируется на 13 створах. Река Северский Донец в створе с. Ст. Таволжанка характеризуется удовлетворительным содержанием растворенного кислорода: 6,60-9,36 мг/дм. В 2005 г. по сравнению с 2004 г. качество воды не изменилось и соответствует 3 классу чистоты. Однако увеличивается индекс загрязненности воды (ИЗВ) с 1,075 до 1,423 за счет увеличения среднегодовых концентраций по азоту нитритному до 1,41 ПДК, по фосфору фосфатов до 1,48 ПДК, по тяжелым металлам: меди - до 2,41 ПДК, железу - до 1,40 ПДК, легкоокисляемым органическим веществам по БПК</w:t>
      </w:r>
      <w:r>
        <w:rPr>
          <w:vertAlign w:val="subscript"/>
        </w:rPr>
        <w:t>5</w:t>
      </w:r>
      <w:r>
        <w:rPr/>
        <w:t xml:space="preserve"> - до 1,03 ПДК. Однако в 2005 г. не наблюдалось загрязнение реки нефтепродуктами, что было характерно для 2004 г. (2,8 ПДК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Белгородское водохранилище </w:t>
      </w:r>
      <w:r>
        <w:rPr/>
        <w:t>осуществляет годичное регулирование сток р. Северский Донец. Гидрохимическое состояние водохранилища контролируется на 12 створах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Согласно комплексной оценке загрязненности воды в Белгородском водохранилище, в большинстве створов вода оценивалась как умеренно загрязненная (3 класс чистоты). Наблюдалось увеличение количества загрязняющих веществ в выходном створе: меди и легкоокисляемых органических веществ на 0,58 и 0,25 ПДК. В выходном створе (с. Графовка, 963) наблюдалось превышение нормативов: по фосфору фосфатов составило 1,82 ПДК, по фенолам - 1,52 ПДК, что свидетельствует о влиянии притоков и сбросов предприятий.</w:t>
      </w:r>
    </w:p>
    <w:p>
      <w:pPr>
        <w:pStyle w:val="Normal"/>
        <w:spacing w:lineRule="auto" w:line="360"/>
        <w:jc w:val="both"/>
        <w:rPr/>
      </w:pPr>
      <w:r>
        <w:rPr/>
        <w:t xml:space="preserve">В створе ниже впадения р. Везелка (с. Пушкарное, 988) по сравнению со створом выше впадения увеличилась загрязненность воды железом с 1,49 до 2,15 ПДК и фенолом с 0,91 до 1,3 ПДК. Качество воды в реке </w:t>
      </w:r>
      <w:r>
        <w:rPr>
          <w:i/>
          <w:iCs/>
        </w:rPr>
        <w:t xml:space="preserve">Везелка </w:t>
      </w:r>
      <w:r>
        <w:rPr/>
        <w:t>не соответствует рыбохозяйственной категории по содержанию фенолов (4,00 ПДК), цинка (3,00 ПДК), железа общего (2,70 ПДК), меди (2,50 ПДК), легко-окисляемых органических соединений по БПК</w:t>
      </w:r>
      <w:r>
        <w:rPr>
          <w:vertAlign w:val="subscript"/>
        </w:rPr>
        <w:t>5</w:t>
      </w:r>
      <w:r>
        <w:rPr/>
        <w:t xml:space="preserve"> (1,61 ПДК). Класс качества воды - 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К наиболее загрязненным притокам Белгородского водохранилища относится р. Разумная. Качество воды в водохранилище, в створе в месте впадения р. Разумная (с. Дорогобужено, 982) по сравнению со створом выше впадения, ухудшается с 3 класса до 4 за счет увеличения содержания нитритов на 6,02 ПДК, фенолов на 1,3 ПДК, фосфора фосфатов до 2,1 ПД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Качество воды в реке </w:t>
      </w:r>
      <w:r>
        <w:rPr>
          <w:i/>
          <w:iCs/>
        </w:rPr>
        <w:t xml:space="preserve">Разумная </w:t>
      </w:r>
      <w:r>
        <w:rPr/>
        <w:t>не соответствует рыбохозяйственной категории по содержанию нитритов (13,88 ПДК), фенолов (4,05 ПДК), фосфору фосфатов (3,83 ПДК), азота аммонийного (3,62 ПДК), легкоокисляемых органических соединений по БПК5 (1,95 ПДК). Величина ИЗБ - 4,73, класс качества воды - 5 (грязная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В створе ниже впадения р. Разумная по сравнению со створом в месте впадения качество воды улучшается с 4 класса качества до 3 за счет снижения содержания нитритов с 7,21 до 5,35 ПДК, легкоокисляемых органических соединений по БПК</w:t>
      </w:r>
      <w:r>
        <w:rPr>
          <w:vertAlign w:val="subscript"/>
        </w:rPr>
        <w:t>5</w:t>
      </w:r>
      <w:r>
        <w:rPr/>
        <w:t xml:space="preserve"> с 2,02 до 1,83 ПД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Качество воды в Белгородском водохранилище в створах выше и ниже впадения реки </w:t>
      </w:r>
      <w:r>
        <w:rPr>
          <w:i/>
          <w:iCs/>
        </w:rPr>
        <w:t xml:space="preserve">Топлинки </w:t>
      </w:r>
      <w:r>
        <w:rPr/>
        <w:t>(с. Пуляевка, 972) отнесено к 3 классу чистоты (умеренно загрязненная). В створе ниже впадения р. Топлинки по сравнению со створом выше впадения снижается содержание меди на 0,25 ПДК фенолов на 0,2 ПДК, легкоокисляемых органических соединений по БП на 0Д5 ПД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После сброса сточных вод МУП «Горводоканал» (п. М. Пристань, 9i в Белгородское водохранилище наблюдается увеличение загрязняющих веществ: по железу общему на 1,2 ПДК, по меди на 2,27 ПДК, по легкоокис-ляемым органическим веществам по БПК</w:t>
      </w:r>
      <w:r>
        <w:rPr>
          <w:vertAlign w:val="subscript"/>
        </w:rPr>
        <w:t>5</w:t>
      </w:r>
      <w:r>
        <w:rPr/>
        <w:t xml:space="preserve"> на 0,28 ПДК, по фенолам на 1,25 ПДК. Однако класс качества воды в водохранилище не изменилс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Качество реки </w:t>
      </w:r>
      <w:r>
        <w:rPr>
          <w:i/>
          <w:iCs/>
        </w:rPr>
        <w:t xml:space="preserve">Уды </w:t>
      </w:r>
      <w:r>
        <w:rPr/>
        <w:t>- приток реки Северский Донец - контролируется на 1 створе. Кислородный режим реки непостоянный: содержание растворенного кислорода колеблется от 3,63 до 11,54 мг/дм</w:t>
      </w:r>
      <w:r>
        <w:rPr>
          <w:vertAlign w:val="superscript"/>
        </w:rPr>
        <w:t>3</w:t>
      </w:r>
      <w:r>
        <w:rPr/>
        <w:t xml:space="preserve">. Качество воды в створе соответствует 4 классу (загрязненная) и в сравнении с 2004 г в 2005 г не изменилось. Среднегодовые концентрации характерных загрязняющих веществ составили: медь - 3,42 ПДК, азот аммонийный - 3,24 ПДК, железо общее - 2,&lt;Ю ПДК, фосфор фосфатов - 2,82 ПДК, легкоокисляемые органические соединения по ВПК, </w:t>
      </w:r>
      <w:r>
        <w:rPr>
          <w:i/>
          <w:iCs/>
        </w:rPr>
        <w:t xml:space="preserve">- </w:t>
      </w:r>
      <w:r>
        <w:rPr/>
        <w:t>1,83 ПДК.</w:t>
      </w:r>
    </w:p>
    <w:p>
      <w:pPr>
        <w:pStyle w:val="Normal"/>
        <w:spacing w:lineRule="auto" w:line="360"/>
        <w:jc w:val="both"/>
        <w:rPr/>
      </w:pPr>
      <w:r>
        <w:rPr/>
        <w:t xml:space="preserve">Качество реки </w:t>
      </w:r>
      <w:r>
        <w:rPr>
          <w:i/>
          <w:iCs/>
        </w:rPr>
        <w:t xml:space="preserve">Лопанъ - </w:t>
      </w:r>
      <w:r>
        <w:rPr/>
        <w:t>приток реки Уды - контролируется на 1 створе. Река в створе с. Красный Хутор характеризуется удовлетворительным содержанием растворенного кислорода: 6,97 - 10,88 мг/дм</w:t>
      </w:r>
      <w:r>
        <w:rPr>
          <w:vertAlign w:val="superscript"/>
        </w:rPr>
        <w:t>3</w:t>
      </w:r>
      <w:r>
        <w:rPr/>
        <w:t>. Среднегодовые концентрации характерных загрязняющих веществ составили: железо общее 3,25 ПДК, азот аммонийный 3,11 ПДК, медь 3,00 ПДК, фосфор фосфатов 1,87 ПДК, легкоокисляемые органические соединения но БПК 133 ПДК сравнении с 2004 г. Класс качества воды улучшился с 4 (загрязненная) до 3 (умеренно загрязненная) за счет снижения содержания меди на 1,00 ПДК, азота аммонийного на 0,34 ПДК, железа общего на 1,62 ПДК. Улучшение качества воды связано с установлением жесткого контроля за водоохранной деятельностью предприятий: ОАО «Дмитротарановский сахарник», ФГУП Ростспиртпром «Веселолопанский спиртзавод», МУП «Горводоканал- г. Белгород (участок ЖКХ п. Октябрьский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Качество реки </w:t>
      </w:r>
      <w:r>
        <w:rPr>
          <w:i/>
          <w:iCs/>
        </w:rPr>
        <w:t xml:space="preserve">Волчья - </w:t>
      </w:r>
      <w:r>
        <w:rPr/>
        <w:t>приток реки Северский Донец - контролируется на 1 створе. Река в створе х. Старый характеризуется удовлетворительным содержанием растворенного кислорода: 5,58 - 12,304 мг/дм</w:t>
      </w:r>
      <w:r>
        <w:rPr>
          <w:vertAlign w:val="superscript"/>
        </w:rPr>
        <w:t>3</w:t>
      </w:r>
      <w:r>
        <w:rPr/>
        <w:t>. Качество воды в створе соответствует 3 классу чистоты (умеренно загрязненная) и в сравнении с показателями за 2004 г. не изменилось. Среднегодовые концентрации характерных загрязняющих веществ составили: медь 1,68 ПДК, железо общее 1,52 ПДК, легкоокисляемые органические соединения по БПК. - 1,16 ПД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Река </w:t>
      </w:r>
      <w:r>
        <w:rPr>
          <w:i/>
          <w:iCs/>
        </w:rPr>
        <w:t xml:space="preserve">Оскол </w:t>
      </w:r>
      <w:r>
        <w:rPr/>
        <w:t>- приток р. Северский Донец - контролируется на 4 створах. Река в створе с. Федосеевка характеризуется удовлетворительным содержанием растворенного кислорода: 6,89 - 10,33 мг/дм</w:t>
      </w:r>
      <w:r>
        <w:rPr>
          <w:vertAlign w:val="superscript"/>
        </w:rPr>
        <w:t>3</w:t>
      </w:r>
      <w:r>
        <w:rPr/>
        <w:t>. В 2005 г. по сравнению 2004 г. класс качества воды остался прежним - 3, однако снизилась величина на ИЗВ (индекс загрязненности воды) на 0,211 и составила 1,010; в данном створе снизилась загрязненное легкоокисляемыми органическими соединениями по БПК</w:t>
      </w:r>
      <w:r>
        <w:rPr>
          <w:vertAlign w:val="subscript"/>
        </w:rPr>
        <w:t>5</w:t>
      </w:r>
      <w:r>
        <w:rPr/>
        <w:t xml:space="preserve"> на 3,68 ПДК и составила 1,02 ПДК, уменьшилось содержание азота нитритного, по фосфору фосфатов, нефтепродуктов до норм ПДК. Однако отмечена загрязненность медью (1,8 ПДК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Качество реки </w:t>
      </w:r>
      <w:r>
        <w:rPr>
          <w:i/>
          <w:iCs/>
        </w:rPr>
        <w:t xml:space="preserve">Айдар </w:t>
      </w:r>
      <w:r>
        <w:rPr/>
        <w:t>- приток реки Северский Донец - контролируется на 5 створах. Река в створе с. Нижняя Серебрянка характеризуется удовлетворительным содержанием растворенного кислорода: 14,54 мг/дм</w:t>
      </w:r>
      <w:r>
        <w:rPr>
          <w:vertAlign w:val="superscript"/>
        </w:rPr>
        <w:t>3</w:t>
      </w:r>
      <w:r>
        <w:rPr/>
        <w:t>. Качество воды соответствует 3 классу чистоты. Среднегодовые концентрации характерных загрязняющих веществ составили: железо общее - 1,50 ПДК, нефтепродукты - 1,46 ПДК, фенолы - 1,10 ПД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На гидрохимический режим р. Айдар оказывает влияние сброс сточных вод МУП «Коммунальная служба» п. Ровеньки. Данные химических анализов свидетельствуют, что в створе ниже п. Ровеньки уменьшилось содержание растворенного кислорода на 1,34 мг/дм', но увеличилось количество сульфатов на 0,65 ПДК, фенолов на 0,5 ПДК, нефтепродуктов до 2,00 ПДК (табл. 12.23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Качество реки </w:t>
      </w:r>
      <w:r>
        <w:rPr>
          <w:i/>
          <w:iCs/>
        </w:rPr>
        <w:t xml:space="preserve">Потудань </w:t>
      </w:r>
      <w:r>
        <w:rPr/>
        <w:t>- приток р. Дон - контролируется на 1 створе. Кислородный режим реки в контрольном створе удовлетворительны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Содержание растворенного кислорода составило 7,86</w:t>
      </w:r>
      <w:r>
        <w:rPr>
          <w:i/>
          <w:iCs/>
        </w:rPr>
        <w:t xml:space="preserve"> </w:t>
      </w:r>
      <w:r>
        <w:rPr/>
        <w:t>- 11,41 мг/дм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/>
        <w:t>Класс качества воды в 2005 г. составил 3, величина индекс загрязненности воды - 1,189. Среднегодовые концентрации характерных загрязняющих веществ составили: железо общее - 1,91 ПДК, медь - 1,73 ПДК, легкоокисляемые органические соединения по БПК</w:t>
      </w:r>
      <w:r>
        <w:rPr>
          <w:vertAlign w:val="subscript"/>
        </w:rPr>
        <w:t>5</w:t>
      </w:r>
      <w:r>
        <w:rPr/>
        <w:t xml:space="preserve"> - 1,07 ПД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Качество реки </w:t>
      </w:r>
      <w:r>
        <w:rPr>
          <w:i/>
          <w:iCs/>
        </w:rPr>
        <w:t xml:space="preserve">Тихая Сосна </w:t>
      </w:r>
      <w:r>
        <w:rPr/>
        <w:t>- приток р. Дон - контролируется на 3 створах. Кислородный режим реки в створе Н. Ольшанец удовлетворительный. Содержание растворенного кислорода составило 6,43 - 11,59 мг/дм". Класс качества воды не изменился и составил 3, однако величина ИЗВ незначительно увеличилась и составила 1,189. Загрязненность реки легкоокис-ляемыми органическими веществами по БПК</w:t>
      </w:r>
      <w:r>
        <w:rPr>
          <w:vertAlign w:val="subscript"/>
        </w:rPr>
        <w:t>5</w:t>
      </w:r>
      <w:r>
        <w:rPr/>
        <w:t xml:space="preserve"> осталась на уровне 2004 г. (1,04 ПДК), снизилась среднегодовая концентрация нефтепродуктов от 2,8 до 1,61 ПДК. В 2005 г. не наблюдалось загрязнения реки азотом нитритным, что было характерно для 2004 г. (7,8 ПДК), однако было отмечено загрязнение реки медью (1,78 ПДК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Качество реки </w:t>
      </w:r>
      <w:r>
        <w:rPr>
          <w:i/>
          <w:iCs/>
        </w:rPr>
        <w:t xml:space="preserve">Ворскла - </w:t>
      </w:r>
      <w:r>
        <w:rPr/>
        <w:t>приток р. Днепр - контролируется на 1 створ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Кислородный режим реки в створе с. Козинка удовлетворительный. Содержание растворенного кислорода составило 6,24 - 13,40 мг/дм</w:t>
      </w:r>
      <w:r>
        <w:rPr>
          <w:vertAlign w:val="superscript"/>
        </w:rPr>
        <w:t>3</w:t>
      </w:r>
      <w:r>
        <w:rPr/>
        <w:t>. По сравнению с 2004 г. в 2005 г. класс качества воды не изменился и составил 3, величина ИЗВ уменьшилась с 1,292 до 1,018. Среднегодовые концентрации загрязняющих веществ составили: железо общее - 1,29 ПДК, азот ни ритный - 1,03 ПДК, фосфор фосфатов - 1,29 ПДК. Однако не наблюд лось загрязнения реки нефтепродуктами, что характерно было для 2004 (2,8 ПДК).</w:t>
      </w:r>
    </w:p>
    <w:p>
      <w:pPr>
        <w:pStyle w:val="Normal"/>
        <w:spacing w:lineRule="auto" w:line="360"/>
        <w:jc w:val="both"/>
        <w:rPr/>
      </w:pPr>
      <w:r>
        <w:rPr/>
        <w:t xml:space="preserve">Качество реки </w:t>
      </w:r>
      <w:r>
        <w:rPr>
          <w:i/>
          <w:iCs/>
        </w:rPr>
        <w:t xml:space="preserve">Ворсклица </w:t>
      </w:r>
      <w:r>
        <w:rPr/>
        <w:t>- приток реки Ворскла - контролируется на 1 створе. Кислородный режим реки в 2005 г. удовлетворительный. Содержание растворенного кислорода составило 6,18 - 13,44 мг/дм</w:t>
      </w:r>
      <w:r>
        <w:rPr>
          <w:vertAlign w:val="superscript"/>
        </w:rPr>
        <w:t>3</w:t>
      </w:r>
      <w:r>
        <w:rPr/>
        <w:t>. Среднегодовые концентрации загрязняющих веществ составили: железо общее - 2,67 ПДК, азот аммонийный - 1,61 ПДК, азот нитритный - 1,03 ПДК, фосфор фосфатов - 1,00 ПДК. Качество воды соответствует 3 классу чистоты.</w:t>
      </w:r>
    </w:p>
    <w:p>
      <w:pPr>
        <w:pStyle w:val="Normal"/>
        <w:spacing w:lineRule="auto" w:line="360"/>
        <w:jc w:val="both"/>
        <w:rPr/>
      </w:pPr>
      <w:r>
        <w:rPr/>
        <w:t>В динамике индексов загрязненности на отдельных речных участках и створах за период с 1999 по 2005 гг. происходит медленный спад (с небольшими колебаниями) значений индекс загрязненности воды, что свидетельствует об улучшении качественного состава вод на этих участках. Это объясняется уменьшением в целом воздействия как организованных, так и неорганизованных источников загрязнения. Так, например, за счет улучшения работы очистных сооружений на ОАО «Лебединский ГОК», а также за счет очистки прудов и отстойников, выполняющих доочистку сточных вод перед сбросом их в реку, улучшилось состояние р. Осколец в 2003-2004 гг. по сравнению с предыдущими годами. Однако в 2005 г. наблюдается ухудшение качества воды в р. Разумная: уровень загрязненности возрастает с 4 до 5 класса и вода характеризуется как грязная. На гидрохимический режим р. Разумная оказывает влияние сброс сточных вод коммунальной службы г. Белгор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23:00Z</dcterms:created>
  <dc:creator>Ореховская</dc:creator>
  <dc:description/>
  <cp:keywords/>
  <dc:language>en-US</dc:language>
  <cp:lastModifiedBy>SYSTEM</cp:lastModifiedBy>
  <dcterms:modified xsi:type="dcterms:W3CDTF">2011-09-10T17:23:00Z</dcterms:modified>
  <cp:revision>2</cp:revision>
  <dc:subject/>
  <dc:title>Российская Федерация</dc:title>
</cp:coreProperties>
</file>