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ма Коуза, Киотский протокол и экологические инвестиции для Украин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И</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ризис,</w:t>
      </w:r>
      <w:r>
        <w:rPr>
          <w:rFonts w:cs="Times New Roman" w:ascii="Times New Roman" w:hAnsi="Times New Roman"/>
          <w:sz w:val="28"/>
          <w:szCs w:val="28"/>
          <w:lang w:val="uk-UA" w:eastAsia="ru-RU"/>
        </w:rPr>
        <w:t xml:space="preserve"> начавшийся</w:t>
      </w:r>
      <w:r>
        <w:rPr>
          <w:rFonts w:cs="Times New Roman" w:ascii="Times New Roman" w:hAnsi="Times New Roman"/>
          <w:sz w:val="28"/>
          <w:szCs w:val="28"/>
          <w:lang w:eastAsia="ru-RU"/>
        </w:rPr>
        <w:t xml:space="preserve"> с рынка недвижимости,</w:t>
      </w:r>
      <w:r>
        <w:rPr>
          <w:rFonts w:cs="Times New Roman" w:ascii="Times New Roman" w:hAnsi="Times New Roman"/>
          <w:sz w:val="28"/>
          <w:szCs w:val="28"/>
          <w:lang w:val="uk-UA" w:eastAsia="ru-RU"/>
        </w:rPr>
        <w:t xml:space="preserve"> не</w:t>
      </w:r>
      <w:r>
        <w:rPr>
          <w:rFonts w:cs="Times New Roman" w:ascii="Times New Roman" w:hAnsi="Times New Roman"/>
          <w:sz w:val="28"/>
          <w:szCs w:val="28"/>
          <w:lang w:eastAsia="ru-RU"/>
        </w:rPr>
        <w:t xml:space="preserve"> закончился, поскольку уровень безработицы в мире продолжает расти. Как и прежде, сохраняются риски в мировой финансовой системе. Как заявил Комиссар ЕС по вопросам окружающей природной среды С. Димас, "...финансовый кризис подчеркнул опасность игнорирования четких сигналов тревоги. Мы не можем допустить повторения такой ошибки в отношении изменений климата, если хотим предотвратить опасные, а возможно и катастрофические экономические и социальные последствия в грядущие десятилетия". Нельзя сказать, что такую глубокую обеспокоенность разделяют повсеместно. До сих пор не поставлена точка в дискуссии о том, на самом ли деле происходит глобальное потепление климата и в какой мере оно вызвано антропогенным влиянием на климат (в частности, выбросами в атмосферу парниковых газов). На взгляд ведущего научного сотрудника Крымской астрофизической обсерватории, профессора Э. Тереза, "вряд ли стоит драматизировать ситуацию, предрекая экономическую катастрофу при глобальном потеплении, вызванном ростом антропогенного воздействия. Тем более есть основания сомневаться, что это потепление - результат человеческой деятельности и что начавшийся цикл потепления не сменится в будущем очередным периодом похолод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ругого мнения украинские ученые Н. Дробноход, В. Луцюк и В. Шестопалов. Они доказывают: «Установленное повышение концентрации С0</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в атмосфере за минувший век произошло вследствие нарушения процессов его саморегуляции в природе через вырубку за этот период около 40% лесов... Непредубежденное отношение к проблеме позволяет утверждать, что изменения климата планеты происходят из-за... слишком интенсивной добычи нефти из недр Земли в XX веке». Чтобы решить безотлагательную проблему потепления и его катастрофических последствий для всего живого, полагают эти ученые, необходимо восстановить природный баланс энергопотоков единой глобальной энергетической цепи обмена между геосферами Земли, которая была разорвана вследствие возрастающего отбора нефти из ее нед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 оценкам других специалистов, глобальные изменения климата уже идут полным ходом, и самые убедительные доказательства этому - изменения погоды во всех регионах мира в сторону повышения средней температуры. В частности, парниковый эффект, с его быстрым изменением средней температуры воздуха (в природе ее повышение на 0,7-0,8°С происходит за тысячи лет, а теперь - за столетие), с вероятностью свыше 90% является делом технологической деятельности человека, а не природными климатическими колебаниями. По расчетам Межправительственной группы экспертов по изменениям климата (МГЭИК), до 2050 г. средняя температура на Земле может повыситься на 0,8-2°С. Рекордно теплыми метеорологи признают первые три года нынешнего века. В подтверждение потепления климата свидетельствуют также выявление учеными большой "коричневой тучи" над Индийским океаном вследствие возрастающих выбросов продуктов горения угля; недавние выводы ряда научных центров США о повышении температуры нижних слоев атмосферы на 0,5°</w:t>
      </w:r>
      <w:r>
        <w:rPr>
          <w:rFonts w:cs="Times New Roman" w:ascii="Times New Roman" w:hAnsi="Times New Roman"/>
          <w:smallCaps/>
          <w:sz w:val="28"/>
          <w:szCs w:val="28"/>
          <w:lang w:val="en-US" w:eastAsia="ru-RU"/>
        </w:rPr>
        <w:t>Fb</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каждое десятилетие с 1978 г.; зафиксированное климатологами быстрое таяние льда на вершине горы Килиманджаро; сокращение снежного покрова Альп; небывалая жара и наиболее катастрофические в этом году пожары в истории Австралии. Вместе с тем взгляды большинства специалистов на последствия глобального потепления климата для мирового хозяйства в основном совпадают. Ведь с каждым годом на протяжении последней четверти XX в. все большее влияние на функционирование мирохозяйственной системы оказывают исчерпание невозобновляемых природных ресурсов и обострение экологической ситуации, что проявляется в изменениях климата и резком учащении всяческих природных катаклизмов. В то же время подъем уровня экономического развития приводит к увеличению техногенной нагрузки на природу, неотвратимо трансформируя окружающую природную среду в техногенную экосистему. Подобная взаимозависимость все больше усиливается. Уже сегодня развитие этой системы является угрожающим и мало прогнозируемым. Ведь ухудшение условий природной среды (наводнения, ураганы, кислотные дожди, смерчи, тайфуны, оползни, континентальные температурные аномалии, засухи, экологические беженцы), с его огромными совокупными убытками, во-первых, подрывает основы устойчивого развития, во-вторых, обусловливает активизацию процесса приспособления экономики. Такое развитие событий вынудило экономистов уделить особое внимание обозначенной проблеме. Не только им, но и многим ученым стало понятно: экологическая ситуация, обостряющаяся в мире, не может быть исправлена в рамках существующих ценностных приоритетов.</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В работе изложена суть научной идеи экономиста - лауреата Нобелевской премии</w:t>
      </w:r>
      <w:r>
        <w:rPr>
          <w:rFonts w:cs="Times New Roman" w:ascii="Times New Roman" w:hAnsi="Times New Roman"/>
          <w:sz w:val="28"/>
        </w:rPr>
        <w:t xml:space="preserve"> </w:t>
      </w:r>
      <w:r>
        <w:rPr>
          <w:rFonts w:cs="Times New Roman" w:ascii="Times New Roman" w:hAnsi="Times New Roman"/>
          <w:iCs/>
          <w:sz w:val="28"/>
          <w:szCs w:val="28"/>
          <w:lang w:eastAsia="ru-RU"/>
        </w:rPr>
        <w:t>в отрасли экономики Р. Коуза о рыночном механизме ликвидации негативной экстерналии, которой является глобальное потепление климата, показан экономический потенциал субъектов ведения хозяйства Украины в реализации Киотского протокола</w:t>
      </w:r>
      <w:r>
        <w:rPr>
          <w:rFonts w:cs="Times New Roman" w:ascii="Times New Roman" w:hAnsi="Times New Roman"/>
          <w:sz w:val="28"/>
        </w:rPr>
        <w:t xml:space="preserve"> </w:t>
      </w:r>
      <w:r>
        <w:rPr>
          <w:rFonts w:cs="Times New Roman" w:ascii="Times New Roman" w:hAnsi="Times New Roman"/>
          <w:iCs/>
          <w:sz w:val="28"/>
          <w:szCs w:val="28"/>
          <w:lang w:eastAsia="ru-RU"/>
        </w:rPr>
        <w:t>о снижении темпов выбросов вредных газов к атмосфере и на примере</w:t>
      </w:r>
      <w:r>
        <w:rPr>
          <w:rFonts w:cs="Times New Roman" w:ascii="Times New Roman" w:hAnsi="Times New Roman"/>
          <w:sz w:val="28"/>
        </w:rPr>
        <w:t xml:space="preserve"> </w:t>
      </w:r>
      <w:r>
        <w:rPr>
          <w:rFonts w:cs="Times New Roman" w:ascii="Times New Roman" w:hAnsi="Times New Roman"/>
          <w:iCs/>
          <w:sz w:val="28"/>
          <w:szCs w:val="28"/>
          <w:lang w:eastAsia="ru-RU"/>
        </w:rPr>
        <w:t>работы, проведенной ОАО "Ивано-Франковскцемент", продемонстрировано, как можно получить инвестиционные средства от продажи прав на экологические квоты, определенные киотскими договоренностями.</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МА КОУЗА, КИОТСКИЙ ПРОТОКОЛ И ЭКОЛОГИЧЕСКИЕ ИНВЕСТИЦИИ ДЛЯ УКРАИ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з целого ряда предложенных подходов, которые время от времени будоражат интеллектуальную элиту, едва ли не самой прагматичной оказалась научная идея Р. Коуза. В чем ее суть? Еще в 40-50-х годах его внимание привлекла проблема государственной монополии и контроля в таких отраслях, как почтовая связь, теле- и радиокоммуникации. В статье "Федеральная комиссия по связи" им была сформулирована идея о возможности создания "радиовещательного" рынка. Считалось общепринятым, что без государственного контроля в эфире станет господствовать хаос - конкурирующие станции начали бы работать на одинаковых волнах, тем самым создавая друг другу препятствия. Р. Коуз в этом выводе засомневался. Истинная причина "заторов" в радиоэфире, утверждал он, заключается в отсутствии прав частной собственности на электромагнитные волны разной частоты. Если установить такие права, то возникнет эффективный рынок и потребность в государственном контроле отпадет. В своей статье он предложил схему: Федеральная комиссия организовывает аукцион по продаже прав на вещание на тех или иных частотах, передавая вырученные денежные средства в государственную казну, а радиовещательные компании оказываются в будущем подчинены рыночной дисциплине. Идея установления прав собственности и создания рынка для физически ненаблюдаемых объектов - электромагнитных колебаний! - была настолько непривычной, что коллеги Р. Коуза стали требовать от него более развернутых доказательств. Такие доказательства он представил в статье "Проблемы социальных издержек" (1960), где была сформулирована теперь уже знаменитая теорема Коуза. Для обсуждения рукописи этой работы в Чикагском университете созвали специальный семинар с участием двух десятков известных теоретиков во главе с М. Фридманом. История этой дискуссии стала легендой. Сначала за сформулированный в рукописи постулат был подан один голос (самого автора), против - 20. Дальнейшее обсуждение вылилось в единогласное отрицание утверждений Р. Коуза. Тогда в полемику включается М. Фридман. "Повернув пушки на 180°", он вдребезги разбивает критиков Р. Коуза! Дискуссия завершается единогласным "за". Участники семинара вспоминают о нем как об одном из наиболее драматичных и чудесных событий в своей жизни и до сих пор сожалеют, что не догадались включить магнитофо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бота Р. Коуза "Проблемы социальных издержек" была направлена против господствующей тенденции везде, где только можно, искать "провалы рынка" - неспособность замечать внешние эффекты и производить общественные блага, преодолевать асимметричность информации и не допускать стремления экономических субъектов к установлению монопольной власти. Эти "провалы" особенно болезненны в современную эпоху, когда негативные экстерналии (вредные внешние эффекты) играют важную роль в жизни общества и звучат призывы к государственному вмешательству, чтобы их преодолеть. Примерами "экстернальных" эффектов служат шум с аэродрома (нарушающий покой жителей окружающих сел и городских микрорайонов) или заводской дым (отравляющий воздух в окружающих домах), для ликвидации которых считалось необходимым вмешательство государства. Но такое его вмешательство в хозяйственную деятельность нередко обходится в более значительные суммы, чем действие самого рыночного механизма по улучшению распределения ресурсов. Р. Коуз доказал, что экономические субъекты могут самостоятельно уладить взаимные претензии по поводу внешних эффек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еорема Коуза провозглашает: "Если права собственности четко определены и транзакционные издержки равны нулю, то аллокация ресурсов (структура производства) будет оставаться неизменной и эффективной независимо от изменений в распределении прав собственности". Следует отметить: к транзакционным издержкам относятся издержки, связанные с составлением проекта договора купли-продажи товаров и услуг (кроме цены), ведением переговоров и обеспечением гарантий договора (и особенно - издержки, связанные с неэффективными адаптацией и корректировкой договора, а также издержки, возникающие, когда реализация договора отклоняется от установленного курса вследствие погрешностей в договоре, ошибок, упущений и непредвиденных внешних возмущений). Само выражение "теорема Коуза", как и четкая ее формулировка, были введены в научный оборот известным экономистом Дж. Стиглером, хотя он и опирался на упомянутую выше статью Р. Коуза. Для последнего случай с нулевыми транзакционными издержками был лишь переходной ступенькой к рассмотрению реальных жизненных ситуаций, когда транзакционные издержки положительны, и потому распределение прав собственности начинает оказывать прямое воздействие на эффективность производ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Из теоремы Коуза следовало несколько важных выводов. Во-первых, источником экстерналий, в конечном счете, служат "размытые" или неустановленные права собственности. Не случайно основным полем конфликтов в связи с внешними эффектами становились ресурсы, которые из категории свободных перемещались в категорию редкостных (воздух, вода) и на которые именно поэтому ранее никаких прав собственности в принципе не существовало. Во-вторых, внешние эффекты носят обоюдный характер. Заводской дым наносит вред городским жителям, но запрет на выбросы оборачивается убытками для собственников завода (а, следовательно - и для потребителей его продукции). С экономической точки зрения, речь нужно вести не о том, "кто виноват", а о том, как минимизировать величину совокупных убытков. Решение этой задачи кроется в оптимальной спецификации прав собственности. В-третьих, ключевое значение для успешной работы рынка имеют транзакционные издержки. Если они маленькие, а права собственности четко установлены, то рынок способен сам, без участия государства, устранять внешние эффекты: заинтересованные стороны смогут самостоятельно прийти к рациональному решению. При этом не будет иметь значения, кто именно имеет право собственности - скажем, городские жители на чистый воздух или собственники завода на его загрязнение. Участник, способный получить из владения правом наибольшую выгоду, просто выкупит его у того, для кого оно представляет меньшую ценность. Для рынка важно не то, </w:t>
      </w:r>
      <w:r>
        <w:rPr>
          <w:rFonts w:cs="Times New Roman" w:ascii="Times New Roman" w:hAnsi="Times New Roman"/>
          <w:bCs/>
          <w:iCs/>
          <w:sz w:val="28"/>
          <w:szCs w:val="28"/>
          <w:lang w:eastAsia="ru-RU"/>
        </w:rPr>
        <w:t xml:space="preserve">кто </w:t>
      </w:r>
      <w:r>
        <w:rPr>
          <w:rFonts w:cs="Times New Roman" w:ascii="Times New Roman" w:hAnsi="Times New Roman"/>
          <w:sz w:val="28"/>
          <w:szCs w:val="28"/>
          <w:lang w:eastAsia="ru-RU"/>
        </w:rPr>
        <w:t xml:space="preserve">именно владеет ресурсом, а то, чтобы хоть кто-то </w:t>
      </w:r>
      <w:r>
        <w:rPr>
          <w:rFonts w:cs="Times New Roman" w:ascii="Times New Roman" w:hAnsi="Times New Roman"/>
          <w:bCs/>
          <w:iCs/>
          <w:sz w:val="28"/>
          <w:szCs w:val="28"/>
          <w:lang w:eastAsia="ru-RU"/>
        </w:rPr>
        <w:t xml:space="preserve">владел </w:t>
      </w:r>
      <w:r>
        <w:rPr>
          <w:rFonts w:cs="Times New Roman" w:ascii="Times New Roman" w:hAnsi="Times New Roman"/>
          <w:sz w:val="28"/>
          <w:szCs w:val="28"/>
          <w:lang w:eastAsia="ru-RU"/>
        </w:rPr>
        <w:t>им. Тогда появится возможность для осуществления рыночных операций с этим ресурсом, для его передачи по цепочке рыночных обменов. Когда закон не запрещает заключать договора по поводу внешних эффектов, то "провалов рынка" не происходит и государство лишается оснований для вмешательства с целью корректировки рыночного механизма. Сам факт наличия прав собственности и четкого их разграничения является более важным, чем вопрос о наделении ими того, а не другого участни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егодня изложенная теорема считается одним из наиболее ярких достижений экономической науки послевоенного периода. Идеи Р. Коуза получили широкое использование в хозяйственной практике. Специалисты увидели реальную возможность благодаря неординарному подходу ученого сформировать механизм удовлетворения требований охраны природы экономическими методами. В частности, интересные эксперименты начались в экологической политике, когда в отдельных местностях стали устанавливать допустимые уровни вреда окружающей природной среде, а затем открывалась свободная торговля правами на его загрязнение в обозначенных пределах. Уровень выбросов определяется правами, приобретенными каждым агентом. При такой системе производители становятся заинтересованными в использовании экологически более чистых технологий и в перепродаже имеющихся у них прав тем, кто справляется с этим хуже.</w:t>
      </w:r>
    </w:p>
    <w:p>
      <w:pPr>
        <w:pStyle w:val="Normal"/>
        <w:spacing w:lineRule="auto" w:line="360" w:before="0" w:after="0"/>
        <w:ind w:firstLine="709"/>
        <w:jc w:val="both"/>
        <w:rPr/>
      </w:pPr>
      <w:r>
        <w:rPr>
          <w:rFonts w:cs="Times New Roman" w:ascii="Times New Roman" w:hAnsi="Times New Roman"/>
          <w:sz w:val="28"/>
          <w:szCs w:val="28"/>
          <w:lang w:eastAsia="ru-RU"/>
        </w:rPr>
        <w:t>Например, с 1976 г. Агентство по охране окружающей природной среды США стимулирует торговлю правами на загрязнение воздуха. Тысячи подобных сделок заключались в рамках Акта о чистом воздухе. Сначала все они реализовывались внутри одной фирмы, теперь - между фирмами. Широкую поддержку эта концепция получила только после того, как значительное количество людей ознакомились с риском и выгодой от каждого ее элемента, и тогда администрация Дж. Буша-старшего вышла с предложением о расширении ее использования. Это предложение стало законом в ноябре 1990 г., когда был принят усовершенствованный Акт о чистом воздухе. Закон предусматривает торговлю правами на загрязнение воздуха не только в районах, где не выполнены локальные требования к качеству воздуха, но и в ситуациях, когда необходимо дальнейшее сокращение выбросов с целью снижения глобального загрязнения атмосферы (межрегиональный перенос выбросов). На Чикагской климатической бирже уже с 2003 г. активно ведется торговля правами на эмиссию вредных газов. Индустриальные компании, покупая дополнительные квоты, сокращают свои налоговые экологические выплаты. Такая торговля стала эффективной программой использования экономических методов для достижения природоохранных цел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о сможет ли отдельно взятая страна (даже такая мощная, как США) остановить глобальное потепление климата своими силами? Нет. Возможно, его удастся не допустить при помощи высоких налоговых взысканий или жестких административных методов? Тоже нет. Ведь если отдельно взятая страна введет какие-либо ограничения (скажем, нормативы выбросов парниковых газов) и эти ограничения не будут распространены на другие государства, то в этой стране внутренние издержки производства существенно возрастут по сравнению с ее зарубежными конкурентами. Утрата этой страной конкурентоспособности немедленно приведет к сокращению ее экспорта и неизбежному увеличению импорта (как более дешевого), что, в свою очередь, грозит ростом безработицы и падением уровня жизни ее населения. А поскольку многие товары, произведенные в промышленно развитых государствах, достаточно энергоемки (продукция металлургии, машиностроения, химической отрасли и др.), то рост цен на энергоносители и энергетические услуги, вызванный введением ограничений или налогов на выбросы парниковых газов, будет иметь вполне предсказуемые последств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т почему исчерпание ресурсов, измененные термический и водный режимы на планете требуют более масштабной, международной, концепции - системных затратных мер по минимизации этих последствий, существенной перестройке структуры промышленного производства, значительному финансированию работ по адаптации экономики к меняющимся климатическим условия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же первые шаги ученых, политиков и общественных активистов к недопущению возможного критического показателя глобального потепления климата вынудили их заключить международные соглашения - Рамочную конвенцию ООН по изменению климата (РКИК) (от 9 мая 1992 г.) и Киотский протокол к ней (о снижении темпов прироста выбросов парниковых газов в атмосферу, которое существенно меняет механизм функционирования мировой экономики). Киотский протокол был подписан 159 из 213 стран мира 11 августа 1997 г. в Киото (Япония) в дополнение к РКИК. Для вступления его в силу его должны были ратифицировать не менее 55 государств, на которые, по состоянию на 1990 г., приходилось не менее 55% указанных выбросов. Протокол устанавливает количественные обязательства по сокращению и ограничению выбросов 6 типов таких газов (двуокиси углерода, то есть углекислого газа, гексофторида, метана, гидрофторуглеводородов, пер-фторуглеводородов, закиси азота) на протяжении 2008-2012 гг. на 5,2% по сравнению с 1990 г., который является базовым в соответствующих расчетах. По теореме Коуза, первоначальное распределение прав не зависит от способности рынка достигать эффективного результа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ложения Киотского протокола начали действовать только с 2005 г., когда он был ратифицирован Россией, дополнившей список стран, на которые приходится необходимых свыше 55% выбросов вредных газов. К концу 2008 г. под этим протоколом подписались все государства ЕС, Китай и Япония. Среди стран, реализующих киотские договоренности, нет крупнейшего мирового загрязнителя - США, где, по разным данным, выбрасывается от 20 до 37% общего объема парниковых газов. Почему администрация Дж. Буша в январе 2001 г. отозвала подпись Б. Клинтона под этим документом? Согласно расчетам американских экспертов, даже в самом легком варианте выполнение требований Киотского протокола приведет к сокращению ВВП США на 106 млрд. дол., что приблизительно равно 1% ВВП страны. По мнению американских чиновников, ратификация протокола "похоронит" экономику сверхдержавы. Обвинения в равнодушии к глобальным проблемам они отбрасывают, аргументируя это тем, что инвестируют 3,6 млрд. дол. как налоговые преференции тем предприятиям, которые работают в сфере альтернативной энергетики и над энергосберегающими технологиями. Еще 5,8 млрд. дол. из американского бюджета идут на борьбу с изменением клима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краина подписала Киотский протокол 15 марта 1999 г., и 4 февраля 2004 г. он был ратифицирован Верховной Радой Украины, став тем самым частью национального законодательства. Поданным последнего кадастра, проверенного международной группой экспертов, в 1990 г. объемы выбросов парниковых газов в Украине достигали 925,4 млн. т эквивалента двуокиси углерода, или так называемых "единиц установленного количества" (ЕУК). Между тем в 2004 г. у нас в атмосферу парниковых газов было выброшено лишь около 413,4 млн. т, то есть излишек национальной квоты на их выбросы составляет немногим более 500 млн. 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ша страна имеет определенное преимущество, поскольку на 1990 г. пришелся максимум экологически вредного металлургического производства. Кроме того, Украина относится к государствам с переходной экономикой, по отношению к которым требования по сокращению количества выбросов парниковых газов сниже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авда, экономисты уверены: с развитием национальной экономики цифра излишка нашей квоты на выбросы парниковых газов будет уменьшаться. В то же время расхождение в оценках специалистами общего потенциала сокращения этих выбросов в Украине остается достаточно большим. В частности, по мнению И. Шелевицкого, наш "запас составляет, по крайней мере, 150 млн. тонн выбросов парниковых газов в го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 в компании "</w:t>
      </w:r>
      <w:r>
        <w:rPr>
          <w:rFonts w:cs="Times New Roman" w:ascii="Times New Roman" w:hAnsi="Times New Roman"/>
          <w:sz w:val="28"/>
          <w:szCs w:val="28"/>
          <w:lang w:val="en-US" w:eastAsia="ru-RU"/>
        </w:rPr>
        <w:t>Glob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rbon</w:t>
      </w:r>
      <w:r>
        <w:rPr>
          <w:rFonts w:cs="Times New Roman" w:ascii="Times New Roman" w:hAnsi="Times New Roman"/>
          <w:sz w:val="28"/>
          <w:szCs w:val="28"/>
          <w:lang w:eastAsia="ru-RU"/>
        </w:rPr>
        <w:t>" утверждают, что, по проектам совместного внедрения на протяжении 2008-2012 гг., он достигает 208 млн. т. Как полагают другие эксперты, "сегодня Украина может ежегодно продавать квоты на выброс 300 млн. тонн парниковых газов на сумму 1,5 млрд. дол.". А министр охраны окружающей природной среды Украины Г. Филипчук отметил, "что потенциал украинского рынка торговли квотами в рамках Киотского протокола оценивается в 3,6 миллиарда евро". Однако, в силу огромных возможностей, открываемых переводом отечественных промышленности и сельского хозяйства на более усовершенствованные и экологически чистые технологии, средний ежегодный излишек квоты на 2008-2012 гг. может составить 250 млн., т, то есть за пятилетку он достигнет 1,25 млрд. т. Цену нашей 1 т углерода пока определить трудно - во-первых, рынок еще не "заработал", а во-вторых, существенное расхождение в ценах объясняется тем, что покупатели желают иметь гарантии того, что проект будет профинансирован полностью и передача права на выбросы произойдет по всем правилам и в согласованные сро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едполагают, что цена будет зависеть от того, насколько разумно собственники квот предложат их на первые торги. В этом контексте важно организовать продуманную предпродажную работу и умело провести соответствующие маркетинговые действия. Но, по предварительным подсчетам Всемирного банка, даже без полной ясности в этом отношении Украина сможет получить за квоты суммы, приведенные в таблице (расчеты осуществлены по разным ценам 1 т углерода, или ЕУ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Каким образом можно реализовать этот экономический потенциал? В Киотском протоколе зафиксированы следующие три механизма для этого: проект совместного внедрения, механизм чистого развития и механизм международной торговли выбросами.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Потенциальная рыночная стоимость излишка ЕУК Украины </w:t>
      </w:r>
      <w:r>
        <w:rPr/>
        <w:t>согласно Киотскому протоколу *</w:t>
      </w:r>
    </w:p>
    <w:tbl>
      <w:tblPr>
        <w:tblW w:w="9072" w:type="dxa"/>
        <w:jc w:val="center"/>
        <w:tblInd w:w="0" w:type="dxa"/>
        <w:tblLayout w:type="fixed"/>
        <w:tblCellMar>
          <w:top w:w="0" w:type="dxa"/>
          <w:left w:w="40" w:type="dxa"/>
          <w:bottom w:w="0" w:type="dxa"/>
          <w:right w:w="40" w:type="dxa"/>
        </w:tblCellMar>
      </w:tblPr>
      <w:tblGrid>
        <w:gridCol w:w="2199"/>
        <w:gridCol w:w="2199"/>
        <w:gridCol w:w="2063"/>
        <w:gridCol w:w="2611"/>
      </w:tblGrid>
      <w:tr>
        <w:trPr>
          <w:trHeight w:val="216" w:hRule="atLeast"/>
        </w:trPr>
        <w:tc>
          <w:tcPr>
            <w:tcW w:w="219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Цены</w:t>
            </w:r>
          </w:p>
        </w:tc>
        <w:tc>
          <w:tcPr>
            <w:tcW w:w="68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Объемы</w:t>
            </w:r>
          </w:p>
        </w:tc>
      </w:tr>
      <w:tr>
        <w:trPr>
          <w:trHeight w:val="408" w:hRule="atLeast"/>
        </w:trPr>
        <w:tc>
          <w:tcPr>
            <w:tcW w:w="219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малый (0,45 млрд. т ЕУК)</w:t>
            </w:r>
          </w:p>
        </w:tc>
        <w:tc>
          <w:tcPr>
            <w:tcW w:w="2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средний (1 млрд. т ЕУК)</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большой (1,5 млрд. т ЕУК)</w:t>
            </w:r>
          </w:p>
        </w:tc>
      </w:tr>
      <w:tr>
        <w:trPr>
          <w:trHeight w:val="682"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Низкая (1 евро)</w:t>
            </w:r>
          </w:p>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Средняя (5 евро)</w:t>
            </w:r>
          </w:p>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Высокая (10 евро)</w:t>
            </w:r>
          </w:p>
        </w:tc>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0,45 млрд. евро</w:t>
            </w:r>
          </w:p>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25 млрд. евро</w:t>
            </w:r>
          </w:p>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5 млрд. евро</w:t>
            </w:r>
          </w:p>
        </w:tc>
        <w:tc>
          <w:tcPr>
            <w:tcW w:w="2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 млрд. евро</w:t>
            </w:r>
          </w:p>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 млрд. евро</w:t>
            </w:r>
          </w:p>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0 млрд. евро</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5 млрд. евро</w:t>
            </w:r>
          </w:p>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7,5 млрд. евро</w:t>
            </w:r>
          </w:p>
          <w:p>
            <w:pPr>
              <w:pStyle w:val="Normal"/>
              <w:autoSpaceDE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5 млрд. евро</w:t>
            </w:r>
          </w:p>
        </w:tc>
      </w:tr>
    </w:tbl>
    <w:p>
      <w:pPr>
        <w:pStyle w:val="Normal"/>
        <w:autoSpaceDE w:val="false"/>
        <w:spacing w:lineRule="auto" w:line="360" w:before="0" w:after="0"/>
        <w:ind w:firstLine="709"/>
        <w:jc w:val="both"/>
        <w:rPr/>
      </w:pPr>
      <w:r>
        <w:rPr>
          <w:rFonts w:cs="Times New Roman" w:ascii="Times New Roman" w:hAnsi="Times New Roman"/>
          <w:sz w:val="28"/>
          <w:lang w:eastAsia="ru-RU"/>
        </w:rPr>
        <w:t>* Источник:</w:t>
      </w:r>
      <w:r>
        <w:rPr>
          <w:rFonts w:cs="Times New Roman" w:ascii="Times New Roman" w:hAnsi="Times New Roman"/>
          <w:sz w:val="28"/>
          <w:lang w:val="uk-UA" w:eastAsia="ru-RU"/>
        </w:rPr>
        <w:t xml:space="preserve"> Рожен</w:t>
      </w:r>
      <w:r>
        <w:rPr>
          <w:rFonts w:cs="Times New Roman" w:ascii="Times New Roman" w:hAnsi="Times New Roman"/>
          <w:sz w:val="28"/>
          <w:lang w:eastAsia="ru-RU"/>
        </w:rPr>
        <w:t xml:space="preserve"> О. Указ. труд, с. 15.</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суть каждого из них. </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Проект совместного внедрения </w:t>
      </w:r>
      <w:r>
        <w:rPr>
          <w:rFonts w:cs="Times New Roman" w:ascii="Times New Roman" w:hAnsi="Times New Roman"/>
          <w:sz w:val="28"/>
          <w:szCs w:val="28"/>
          <w:lang w:eastAsia="ru-RU"/>
        </w:rPr>
        <w:t xml:space="preserve">(СВ) позволяет странам заявлять о своем праве на сокращение выбросов, образовавшихся в результате инвестирования в других промышленно развитых странах и способных быть предметом передачи эквивалентного количества единиц сокращения выбросов (ЕСВ) между двумя странами, ратифицировавшими протокол (ст. 6). 1 ЕСВ равна 1 метрической тонне эквивалента двуокиси углерода. </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Механизм чистого развития </w:t>
      </w:r>
      <w:r>
        <w:rPr>
          <w:rFonts w:cs="Times New Roman" w:ascii="Times New Roman" w:hAnsi="Times New Roman"/>
          <w:sz w:val="28"/>
          <w:szCs w:val="28"/>
          <w:lang w:eastAsia="ru-RU"/>
        </w:rPr>
        <w:t xml:space="preserve">(МЧР) предполагает аналогичные проекты сокращения выбросов в развивающихся странах с целью получения сертифицированных сокращений выбросов (ССВ) для дальнейшего использования инвестором. Протокол требует, чтобы такие проекты способствовали устойчивому развитию в странах, получающих инвестиции, и помогали им принимать участие в реализации конечной цели Конвенции - стабилизации климата (ст. 12). </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Международная торговля выбросами </w:t>
      </w:r>
      <w:r>
        <w:rPr>
          <w:rFonts w:cs="Times New Roman" w:ascii="Times New Roman" w:hAnsi="Times New Roman"/>
          <w:sz w:val="28"/>
          <w:szCs w:val="28"/>
          <w:lang w:eastAsia="ru-RU"/>
        </w:rPr>
        <w:t>(МТБ) позволяет передачу части национальных квот на выбросы - единиц установленных объемов (ЕУО) - другим странам (ст. 17). Это может осуществляться через национальные системы торговли, способствующие частным фирмам в ведении международной торговли правами на выбросы с целью выполнения ими национальных обязательств.</w:t>
      </w:r>
    </w:p>
    <w:p>
      <w:pPr>
        <w:pStyle w:val="Normal"/>
        <w:spacing w:lineRule="auto" w:line="360" w:before="0" w:after="0"/>
        <w:ind w:firstLine="709"/>
        <w:jc w:val="both"/>
        <w:rPr/>
      </w:pPr>
      <w:r>
        <w:rPr>
          <w:rFonts w:cs="Times New Roman" w:ascii="Times New Roman" w:hAnsi="Times New Roman"/>
          <w:sz w:val="28"/>
          <w:szCs w:val="28"/>
          <w:lang w:eastAsia="ru-RU"/>
        </w:rPr>
        <w:t>От типа механизма будут зависеть вид и совокупное предложение единиц углерода на международном рынке торговли правами на них, а также, соответственно, вектор текущих цен на единицы углерода. Такой вектор представляет собой информацию о ценах на единицы углерода как на рынках, регулируемых Киотским протоколом (например, ЕСВ, ССВ, ЕУО), так и на рынках, которые им не регулируются (например, добровольные сокращения выбросов). Реализация проектов СВ не приведет к увеличению предложения единиц углерода на рынке, ведь количество ЕУО страны, в которой находится собственник проекта, будет уменьшено на количество ЕСВ, "произведенных" в рамках проекта. Реализация проектов в рамках МЧР повлечет за собой увеличение предложения единиц углерода на рынке, регулируемом Киотским протоколом, поскольку в систему добавятся "произведенные" ССВ парниковых газ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ссмотренные механизмы были введены в Киотский протокол для минимизации расходов по сокращению выбросов парниковых газов. Предположим, предельные затраты по сокращению выбросов в одном из государств, взявших на себя обязательства по сокращению выбросов парниковых газов в рамках Киотского протокола, превышают аналогичный показатель в другой стране, ратифицировавшей этот протокол. Тогда предприятиям первой страны (инвесторам проектов) будет выгоднее вкладывать денежные средства, предназначенные для выполнения обязательств по сокращению эмиссии, в технологическую модернизацию углеводородоемких производств во второй стране. "Произведенные" в результате инвестиций ЕСВ (или ССВ) могут быть приняты предприятиями первой страны в зачет для восстановления дефицита квот на эмиссию парниковых газов или использованы для спекуляций на внутреннем рынке квот. Применение механизмов Киотского протокола дает собственникам проектов возможность существенно сократить стоимость обновления основных фондов и увеличить прибыль на инвестированный капитал, расширяя спектр потенциально реализуемых проектов. Важно и то, что в рамках этих механизмов внедряются энергоэффективные технологии, позволяющие повысить конкурентоспособность продукции собственников проектов на международных рынка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нятие в 2001 г. Марракешских соглашений, регламентирующих порядок выполнения Киотского протокола, дало серьезный толчок развитию рынка квот на выбросы парниковых газов. Соответственно, на планете начал стремительно формироваться совершенно новый рынок - международный рынок климатических инвестиций. Уже в 2007 г. компании, деятельность которых связана с загрязнением окружающей природной среды, заключили международных соглашений более чем на 12 млрд. фунтов стерлингов, а в 2008 г. лишь в Европе объем таких соглашений составил 92 млрд. евр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краина сделала ряд конкретных шагов в направлении развития институционального потенциала, необходимого для ее участия в гибких Киотских механизмах: заключен Меморандум о сотрудничестве по внедрению РКИК (в соответствии со ст. 6 Киотского протокола) со многими странами (от Дании - в 2004 г. до Японии - в 2008 г.); в Институте законодательства Верховной Рады Украины создан постоянно действующий семинар по вопросам правовой и институциональной поддержки национальной политики в сфере глобальных изменений климата; весной 2007 г. создано Национальное агентство экологических инвестиций, а в ноябре Национальный электронный реестр антропогенных выбросов и поглощения парниковых газов был приведен в соответствие с международными стандартами (по предварительным данным, Украина может зарегистрировать около 2 млрд. т ЕУО, при этом половина из них должна быть размещена в резервном фонде для проектов СВ); и т. п. Но даже после указанных действий Премьер-министр Украины Ю. Тимошенко вынуждена была подтвердить: "До настоящего времени Украина совершенно не использовала возможностей, предоставленных Киотским протоколом. Мало того, мы в начале 2008 г. были единственной страной, которая подписала этот протокол и не прошла ни одной бюрократической процедуры, позволяющей выйти на рынок торговли неиспользованными квотами выбросов. ...Процедура выхода на этот рынок оказалась чрезвычайно сложн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Чтобы субъект хозяйствования выставил на продажу ЕСВ, ему следует придерживаться специальных правил и процедурных требований. Сначала должен быть внедрен соответствующий инвестиционный проект, в результате чего появляется возможность добиться реального сокращения выбросов парниковых газов. Затем его необходимо сертифицировать, и только тогда на основе указанных правил устанавливаются права на эти выбросы, которые становятся предметом купли-продажи на рын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чиная с 2004 г., с того момента, как Украина присоединилась к исполнителям Киотского протокола, отечественные предприятия включились в соответствующую подготовительную работу. Уже в тот год документы, подтверждающие определенное количество квот на выбросы парниковых газов от работы двух субъектов хозяйствования - Черниговского водоканала и шахты имени А.Ф. Засядько в Донецке, - направлены в Вену, в Секретариат РКИК. Как отметил летом 2008 г. министр охраны окружающей природной среды Украины Г. Филипчук, "до настоящего времени Минприроды одобрило реализацию 18 проектов, направленных на сокращение выбросов парниковых газов, и согласовало подготовку еще 81 такого проек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то же время первым в Украине полностью выполнило эту процедуру ОАО "Ивано-Франковскцемент" - мощное и сложное предприятие, которое вместе со своими карьерами известняка, мергеля и щебня охватывает площадь около 200 га, имеет свыше 10 км разветвленной сети подъездных железнодорожных путей и более 14 км автодорог. Сегодня, благодаря организаторскому таланту и энергии почетного председателя правления ОАО "Ивано-Франковскцемент", народного депутата Н. Круця, это - самый современный завод в Украине, который, используя собственные мощности на 100%, производит цемент сертифицированных ведущими лабораториям России и Европы марок для всех видов строительных работ (без ограничения), ежегодно поставляет на рынок свыше 3 млн.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волокнисто-цементных кровельных разноцветных листов и много другой продук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нашем государстве главным недостатком в производстве цемента является устаревшая технология с высокой энергоемкостью. Поэтому не удивительно, что еще несколько лет назад это предприятие положило начало масштабному инвестиционному проекту (проекту СВ) на переход от "мокрого" к "сухому" способу производства своего главного полуфабриката - клинкера (испеченной смеси известняка и глины или шлака), который является цементным сырьем. Для реализации запланированного из предложений от двух известных мировых фирм по строительству и реконструкции цементных заводов - немецкой "</w:t>
      </w:r>
      <w:r>
        <w:rPr>
          <w:rFonts w:cs="Times New Roman" w:ascii="Times New Roman" w:hAnsi="Times New Roman"/>
          <w:sz w:val="28"/>
          <w:szCs w:val="28"/>
          <w:lang w:val="en-US" w:eastAsia="ru-RU"/>
        </w:rPr>
        <w:t>Polysius</w:t>
      </w:r>
      <w:r>
        <w:rPr>
          <w:rFonts w:cs="Times New Roman" w:ascii="Times New Roman" w:hAnsi="Times New Roman"/>
          <w:sz w:val="28"/>
          <w:szCs w:val="28"/>
          <w:lang w:eastAsia="ru-RU"/>
        </w:rPr>
        <w:t>" и датской "</w:t>
      </w:r>
      <w:r>
        <w:rPr>
          <w:rFonts w:cs="Times New Roman" w:ascii="Times New Roman" w:hAnsi="Times New Roman"/>
          <w:sz w:val="28"/>
          <w:szCs w:val="28"/>
          <w:lang w:val="en-US" w:eastAsia="ru-RU"/>
        </w:rPr>
        <w:t>F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midth</w:t>
      </w:r>
      <w:r>
        <w:rPr>
          <w:rFonts w:cs="Times New Roman" w:ascii="Times New Roman" w:hAnsi="Times New Roman"/>
          <w:sz w:val="28"/>
          <w:szCs w:val="28"/>
          <w:lang w:eastAsia="ru-RU"/>
        </w:rPr>
        <w:t>" -специалисты ОАО приняли технологию второй. Была достигнута договоренность, что некоторое оборудование, а также запасные части будут производиться на машиностроительных заводах Украины по технологической документации "</w:t>
      </w:r>
      <w:r>
        <w:rPr>
          <w:rFonts w:cs="Times New Roman" w:ascii="Times New Roman" w:hAnsi="Times New Roman"/>
          <w:sz w:val="28"/>
          <w:szCs w:val="28"/>
          <w:lang w:val="en-US" w:eastAsia="ru-RU"/>
        </w:rPr>
        <w:t>F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midth</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штабы преобразований поражали: проводилась реконструкция действующей печи № 3 диаметром 3,6x90 м производительностью 480 т в сутки, с удельным расходом тепла на выжигание клинкера 1600 ккал/кг; после завершения этой реконструкции производительность печи составляет 2300 т в сутки, а удельный расход тепла снизился до 775 ккал/кг. Также была реконструирована вся технологическая линия - от печного агрегата, дозировочного блока, этажерки циклонных теплообменников с дробилкой-сушилкой (где в одной стадии сочетаются сушка сырья и получение сырьевой муки) до газоочистных установок холодной, средней и горячей частей печи. Главными новациями производственного процесса стали установле</w:t>
      </w:r>
      <w:r>
        <w:rPr>
          <w:rFonts w:cs="Times New Roman" w:ascii="Times New Roman" w:hAnsi="Times New Roman"/>
          <w:sz w:val="28"/>
          <w:szCs w:val="28"/>
          <w:lang w:val="uk-UA" w:eastAsia="uk-UA"/>
        </w:rPr>
        <w:t>ние</w:t>
      </w:r>
      <w:r>
        <w:rPr>
          <w:rFonts w:cs="Times New Roman" w:ascii="Times New Roman" w:hAnsi="Times New Roman"/>
          <w:sz w:val="28"/>
          <w:szCs w:val="28"/>
          <w:lang w:eastAsia="uk-UA"/>
        </w:rPr>
        <w:t xml:space="preserve"> почти двух десятков рукавных фильтров, рассчитанных на объем запыленного воздуха от 2040 до 16340 м</w:t>
      </w:r>
      <w:r>
        <w:rPr>
          <w:rFonts w:cs="Times New Roman" w:ascii="Times New Roman" w:hAnsi="Times New Roman"/>
          <w:sz w:val="28"/>
          <w:szCs w:val="28"/>
          <w:vertAlign w:val="superscript"/>
          <w:lang w:eastAsia="uk-UA"/>
        </w:rPr>
        <w:t>3</w:t>
      </w:r>
      <w:r>
        <w:rPr>
          <w:rFonts w:cs="Times New Roman" w:ascii="Times New Roman" w:hAnsi="Times New Roman"/>
          <w:sz w:val="28"/>
          <w:szCs w:val="28"/>
          <w:lang w:eastAsia="uk-UA"/>
        </w:rPr>
        <w:t>/час, а также установка 3-польного электрофильтра, рассчитанного на 324000 м</w:t>
      </w:r>
      <w:r>
        <w:rPr>
          <w:rFonts w:cs="Times New Roman" w:ascii="Times New Roman" w:hAnsi="Times New Roman"/>
          <w:sz w:val="28"/>
          <w:szCs w:val="28"/>
          <w:vertAlign w:val="superscript"/>
          <w:lang w:eastAsia="uk-UA"/>
        </w:rPr>
        <w:t>3</w:t>
      </w:r>
      <w:r>
        <w:rPr>
          <w:rFonts w:cs="Times New Roman" w:ascii="Times New Roman" w:hAnsi="Times New Roman"/>
          <w:sz w:val="28"/>
          <w:szCs w:val="28"/>
          <w:lang w:eastAsia="uk-UA"/>
        </w:rPr>
        <w:t>/час запыленного воздуха. Кроме того, введено автоматическое поддержание заданного теплового режима с постоянным контролем полноты сгорания топлива при помощи установки газоанализаторов на газоходах от головки печи и от циклона IV степени, что исключает потери от химической неполноты сгорания топлива; применена система автоматической подачи сжатого воздуха на регенерацию рукавных фильтров с регулированием по периодичности и продолжительности включения в зависимости от запыленности воздуха; установлены компрессоры с воздушным охлаждением, с использованием воздуха от их охлаждения для отапливания помещений, где они размещены; использованы другие технические новинки. После реконструкции все процессы изготовления цемента находятся под контролем аналитической техники последнего поко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недренные новаторские решения дали возможность в 1,5 раза снизить расход электроэнергии на 1 т продукции (даже при предварительно планируемых объемах производства клинкера в ОАО "Ивано-Франковскцемент" экономится 84100 т условного топлива), в 1,5 раза уменьшить выбросы парниковых газов в окружающую среду, прекратить выбросы твердых частиц до 30 мг/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что значительно ниже украинских и европейских норм). Уже после завершения всех этих работ фиксируются ЕСВ - разрешение на выбросы, образующиеся в результате реализации проекта СВ, - после чего, в соответствии с условиями Киотского протокола, заключается соглашение о закупке ЕС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веденная кропотливая работа многих десятков украинских и зарубежных специалистов дала основания Премьер-министру Украины Ю. Тимошенко в начале 2009 г. не только отметить чрезвычайно сложную процедуру выхода на рынок экологических инвестиций, но и с удовлетворением сообщить: "Мы ее прошли. Вышли на рынок и сегодня уже заключаем первые контракты с государственными компаниями Японии'. ...Речь идет об очень больших деньгах, и направлены они будут на техническое переоснащение наших систем теплообеспечения, снабжения горячей водой, минимизации выбросов, в частности, и в газотранспортной системе, в которой абсолютно реально можем через несколько лет отказаться от сжигания газа, необходимого для работы этой системы... .Это уникальная программа, которая абсолютно реально, помимо возможностей бюджета, может дополнительно инвестировать в техническое переоснащение миллиарды</w:t>
      </w:r>
      <w:r>
        <w:rPr>
          <w:rFonts w:cs="Times New Roman" w:ascii="Times New Roman" w:hAnsi="Times New Roman"/>
          <w:sz w:val="28"/>
          <w:szCs w:val="28"/>
          <w:lang w:val="uk-UA" w:eastAsia="ru-RU"/>
        </w:rPr>
        <w:t xml:space="preserve"> гривень"</w:t>
      </w:r>
      <w:r>
        <w:rPr>
          <w:rFonts w:cs="Times New Roman" w:ascii="Times New Roman" w:hAnsi="Times New Roman"/>
          <w:sz w:val="28"/>
          <w:szCs w:val="28"/>
          <w:lang w:eastAsia="ru-RU"/>
        </w:rPr>
        <w:t>. Эти слова Ю. Тимошенко дополнила искренним пожеланием: "Поскольку рынок узкий, конкурентный, ...я хочу, чтобы Украина эффективно и в соответствии с правилами дебютировала на не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заключение стоит отметить, что Киотский протокол является первым международным соглашением, которое предусматривает применение рыночных механизмов международного сотрудничества для решения глобальных экологических проблем. Это действенный шаг в правильном направлении упреждения опасных, временами даже катастрофических, изменений климата. Сильный импульс оживлению такого сотрудничества дала XV международная конференция сторон, являющихся членами РКИК, в Копенгагене 7-18 декабря этого года. Цель встречи - выработка и подписание нового климатического соглашения, которое должно прийти на смену Киотскому протоколу.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проведенного анализа можно сделать ряд вывод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недопущение загрязнения атмосферы за счет сохранения топлива не требует значительных затрат, а наоборот - приносит прибыль, поэтому энергосбережение может и должно быть предметом рыночных отношений в самых широких масштабах; это реальный путь к ослаблению зависимости от дорогостоящего импортного топли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оскольку теорема Коуза утверждает, что отдельные экономические агенты имеют возможность самостоятельно решить вопросы, связанные с внешними эффектами, то собственником ЕСВ, полученных после реализации проектов СВ, должен стать непосредственно субъект хозяйствования - предприятие (это положение следует закрепить соответствующей законодательной норм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назрела безотлагательная потребность в законодательном уточнении функций для каждого из участников процесса реализации Киотского протокола в Украине, а также в четком определении их прав и обязанност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важным экономическим понятием, введенным Р. Коузом, являются "транзакционные издержки", которые, по его теореме, должны быть минимальными (но в настоящее время проектам СВ свойственны достаточно высокие транзакционные издержки - операционные издержки, связанные с необходимостью идентификации, рассмотрения и утверждения этих проектов, мониторинга и верификации их выполнения, сертификации ЕСВ, полученных в результате выполнения мер в рамках проектов, ведения переговоров между их участниками о распределении полученных ЕСВ; одни лишь агентские выплаты могут составлять пятую часть выручки продавца ЕС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в силу высокого уровня транзакционных издержек, а также того, что предприятия во время реализации проектов СВ берут на себя все финансовые риски, не следует облагать сокращенные выбросы никакими дополнительными налогами, акцизными или другими сборами (ведь, согласно теореме Коуза, если частные субъекты имеют возможность прийти к соглашению, не неся лишних расходов по распределению ресурсов, то рынок всегда снимает проблему внешних эффек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дажа прав ОАО "Ивано-Франковскцемент" на вредные выбросы, обретенных в результате реализации проекта СВ, имеет определенную ценность для Украины с точки зрения опыта внедрения конкретного экономического механизма, который в дальнейшем может быть распространен также на решение других энергоэффективных и экологических проектов. В то же время это только первый шаг по формированию в Украине отечественного рынка экологических инвестиций. Время не ждет. Необходимо интенсивно двигаться по этому пути.</w:t>
      </w:r>
      <w:r>
        <w:br w:type="page"/>
      </w:r>
    </w:p>
    <w:p>
      <w:pPr>
        <w:pStyle w:val="Normal"/>
        <w:spacing w:lineRule="auto" w:line="360" w:before="0" w:after="0"/>
        <w:ind w:firstLine="709"/>
        <w:jc w:val="both"/>
        <w:rPr/>
      </w:pPr>
      <w:r>
        <w:rPr>
          <w:rFonts w:cs="Times New Roman" w:ascii="Times New Roman" w:hAnsi="Times New Roman"/>
          <w:sz w:val="28"/>
          <w:szCs w:val="28"/>
          <w:lang w:eastAsia="ru-RU"/>
        </w:rPr>
        <w:t>ИСТОЧНИ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uk-UA" w:eastAsia="ru-RU"/>
        </w:rPr>
        <w:t xml:space="preserve">Зміни клімату: ЄС закликає перейти віддискусій до переговорів. "Євробюлетень" </w:t>
      </w:r>
      <w:r>
        <w:rPr>
          <w:rFonts w:cs="Times New Roman" w:ascii="Times New Roman" w:hAnsi="Times New Roman"/>
          <w:sz w:val="28"/>
          <w:szCs w:val="28"/>
          <w:lang w:eastAsia="ru-RU"/>
        </w:rPr>
        <w:t>№ 1,2009,</w:t>
      </w:r>
      <w:r>
        <w:rPr>
          <w:rFonts w:cs="Times New Roman" w:ascii="Times New Roman" w:hAnsi="Times New Roman"/>
          <w:sz w:val="28"/>
          <w:szCs w:val="28"/>
          <w:lang w:val="uk-UA" w:eastAsia="ru-RU"/>
        </w:rPr>
        <w:t xml:space="preserve"> с.</w:t>
      </w:r>
      <w:r>
        <w:rPr>
          <w:rFonts w:cs="Times New Roman" w:ascii="Times New Roman" w:hAnsi="Times New Roman"/>
          <w:sz w:val="28"/>
          <w:szCs w:val="28"/>
          <w:lang w:eastAsia="ru-RU"/>
        </w:rPr>
        <w:t xml:space="preserve"> 20.</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Терез Э.И. Глобальное потепление - миф или реальность? "2000" от 27 мая 2005 г., с. с2.</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Дробноход М., Луцюк В., Шестопалов В.</w:t>
      </w:r>
      <w:r>
        <w:rPr>
          <w:rFonts w:cs="Times New Roman" w:ascii="Times New Roman" w:hAnsi="Times New Roman"/>
          <w:sz w:val="28"/>
          <w:szCs w:val="28"/>
          <w:lang w:val="uk-UA" w:eastAsia="ru-RU"/>
        </w:rPr>
        <w:t xml:space="preserve"> Зміна клімату обумовлена... видобутком тафти із надр Землі. "Дзеркало тижня" от</w:t>
      </w:r>
      <w:r>
        <w:rPr>
          <w:rFonts w:cs="Times New Roman" w:ascii="Times New Roman" w:hAnsi="Times New Roman"/>
          <w:sz w:val="28"/>
          <w:szCs w:val="28"/>
          <w:lang w:eastAsia="ru-RU"/>
        </w:rPr>
        <w:t xml:space="preserve"> 5 июля 2008 г., с.15</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Степаненко С. До</w:t>
      </w:r>
      <w:r>
        <w:rPr>
          <w:rFonts w:cs="Times New Roman" w:ascii="Times New Roman" w:hAnsi="Times New Roman"/>
          <w:sz w:val="28"/>
          <w:szCs w:val="28"/>
          <w:lang w:val="uk-UA" w:eastAsia="ru-RU"/>
        </w:rPr>
        <w:t xml:space="preserve"> фатальної межі залишилося зовсім мало. "Дзеркало тижня" от</w:t>
      </w:r>
      <w:r>
        <w:rPr>
          <w:rFonts w:cs="Times New Roman" w:ascii="Times New Roman" w:hAnsi="Times New Roman"/>
          <w:sz w:val="28"/>
          <w:szCs w:val="28"/>
          <w:lang w:eastAsia="ru-RU"/>
        </w:rPr>
        <w:t xml:space="preserve"> 19 мая 2007 г., с. 15.</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uk-UA" w:eastAsia="ru-RU"/>
        </w:rPr>
        <w:t>Скільки коштує екологічна</w:t>
      </w:r>
      <w:r>
        <w:rPr>
          <w:rFonts w:cs="Times New Roman" w:ascii="Times New Roman" w:hAnsi="Times New Roman"/>
          <w:sz w:val="28"/>
          <w:szCs w:val="28"/>
          <w:lang w:eastAsia="ru-RU"/>
        </w:rPr>
        <w:t xml:space="preserve"> катастрофа.</w:t>
      </w:r>
      <w:r>
        <w:rPr>
          <w:rFonts w:cs="Times New Roman" w:ascii="Times New Roman" w:hAnsi="Times New Roman"/>
          <w:sz w:val="28"/>
          <w:szCs w:val="28"/>
          <w:lang w:val="uk-UA" w:eastAsia="ru-RU"/>
        </w:rPr>
        <w:t xml:space="preserve"> "Контракти"</w:t>
      </w:r>
      <w:r>
        <w:rPr>
          <w:rFonts w:cs="Times New Roman" w:ascii="Times New Roman" w:hAnsi="Times New Roman"/>
          <w:sz w:val="28"/>
          <w:szCs w:val="28"/>
          <w:lang w:eastAsia="ru-RU"/>
        </w:rPr>
        <w:t xml:space="preserve"> № 28, 2008, с. 7.</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Со</w:t>
      </w:r>
      <w:r>
        <w:rPr>
          <w:rFonts w:cs="Times New Roman" w:ascii="Times New Roman" w:hAnsi="Times New Roman"/>
          <w:sz w:val="28"/>
          <w:szCs w:val="28"/>
          <w:lang w:val="en-US" w:eastAsia="ru-RU"/>
        </w:rPr>
        <w:t>as</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 xml:space="preserve"> R. The Federal Communications Commission. "Journal of Law and Economics" \fol. 2, № 1,1959.</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Со</w:t>
      </w:r>
      <w:r>
        <w:rPr>
          <w:rFonts w:cs="Times New Roman" w:ascii="Times New Roman" w:hAnsi="Times New Roman"/>
          <w:sz w:val="28"/>
          <w:szCs w:val="28"/>
          <w:lang w:val="en-US" w:eastAsia="ru-RU"/>
        </w:rPr>
        <w:t>ase R. The Problem of Social Cost. "Journal of Law and Economics" \fol. 3, № 1, I960.</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lobal Winning Glasnost. "The V&amp;ll Street Journal" 4.12.2003.</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А СІЛА проти. "Галицькі контракти"</w:t>
      </w:r>
      <w:r>
        <w:rPr>
          <w:rFonts w:cs="Times New Roman" w:ascii="Times New Roman" w:hAnsi="Times New Roman"/>
          <w:sz w:val="28"/>
          <w:szCs w:val="28"/>
          <w:lang w:eastAsia="ru-RU"/>
        </w:rPr>
        <w:t xml:space="preserve"> № 8, 2005, с. 9.</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uk-UA" w:eastAsia="ru-RU"/>
        </w:rPr>
        <w:t>Шелевицький І. Атомна енергетика і чорна металургія</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що з того українцям? "Дзеркало тижня" от</w:t>
      </w:r>
      <w:r>
        <w:rPr>
          <w:rFonts w:cs="Times New Roman" w:ascii="Times New Roman" w:hAnsi="Times New Roman"/>
          <w:sz w:val="28"/>
          <w:szCs w:val="28"/>
          <w:lang w:eastAsia="ru-RU"/>
        </w:rPr>
        <w:t xml:space="preserve"> 4 августа 2007 г., с. 8.</w:t>
      </w:r>
    </w:p>
    <w:p>
      <w:pPr>
        <w:pStyle w:val="Style17"/>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таков Г.,Скаршевский В. Протокол упущенных возможностей. "Эксперт" № 25, 2008, с. 24.</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uk-UA" w:eastAsia="ru-RU"/>
        </w:rPr>
        <w:t>Україна</w:t>
      </w:r>
      <w:r>
        <w:rPr>
          <w:rFonts w:cs="Times New Roman" w:ascii="Times New Roman" w:hAnsi="Times New Roman"/>
          <w:sz w:val="28"/>
          <w:szCs w:val="28"/>
          <w:lang w:eastAsia="ru-RU"/>
        </w:rPr>
        <w:t xml:space="preserve"> готова</w:t>
      </w:r>
      <w:r>
        <w:rPr>
          <w:rFonts w:cs="Times New Roman" w:ascii="Times New Roman" w:hAnsi="Times New Roman"/>
          <w:sz w:val="28"/>
          <w:szCs w:val="28"/>
          <w:lang w:val="uk-UA" w:eastAsia="ru-RU"/>
        </w:rPr>
        <w:t xml:space="preserve"> продавати квоти</w:t>
      </w:r>
      <w:r>
        <w:rPr>
          <w:rFonts w:cs="Times New Roman" w:ascii="Times New Roman" w:hAnsi="Times New Roman"/>
          <w:sz w:val="28"/>
          <w:szCs w:val="28"/>
          <w:lang w:eastAsia="ru-RU"/>
        </w:rPr>
        <w:t xml:space="preserve"> на</w:t>
      </w:r>
      <w:r>
        <w:rPr>
          <w:rFonts w:cs="Times New Roman" w:ascii="Times New Roman" w:hAnsi="Times New Roman"/>
          <w:sz w:val="28"/>
          <w:szCs w:val="28"/>
          <w:lang w:val="uk-UA" w:eastAsia="ru-RU"/>
        </w:rPr>
        <w:t xml:space="preserve"> парникові викиди. "Галицькі контракти" </w:t>
      </w:r>
      <w:r>
        <w:rPr>
          <w:rFonts w:cs="Times New Roman" w:ascii="Times New Roman" w:hAnsi="Times New Roman"/>
          <w:sz w:val="28"/>
          <w:szCs w:val="28"/>
          <w:lang w:eastAsia="ru-RU"/>
        </w:rPr>
        <w:t>№ 24,2004, с. 6.</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uk-UA" w:eastAsia="ru-RU"/>
        </w:rPr>
        <w:t>Україна готова почати торгівлю квотами. "День" от</w:t>
      </w:r>
      <w:r>
        <w:rPr>
          <w:rFonts w:cs="Times New Roman" w:ascii="Times New Roman" w:hAnsi="Times New Roman"/>
          <w:sz w:val="28"/>
          <w:szCs w:val="28"/>
          <w:lang w:eastAsia="ru-RU"/>
        </w:rPr>
        <w:t xml:space="preserve"> 16 июля 2008 г., с.5.</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uk-UA" w:eastAsia="ru-RU"/>
        </w:rPr>
        <w:t>Рожен</w:t>
      </w:r>
      <w:r>
        <w:rPr>
          <w:rFonts w:cs="Times New Roman" w:ascii="Times New Roman" w:hAnsi="Times New Roman"/>
          <w:sz w:val="28"/>
          <w:szCs w:val="28"/>
          <w:lang w:eastAsia="ru-RU"/>
        </w:rPr>
        <w:t xml:space="preserve"> О.</w:t>
      </w:r>
      <w:r>
        <w:rPr>
          <w:rFonts w:cs="Times New Roman" w:ascii="Times New Roman" w:hAnsi="Times New Roman"/>
          <w:sz w:val="28"/>
          <w:szCs w:val="28"/>
          <w:lang w:val="uk-UA" w:eastAsia="ru-RU"/>
        </w:rPr>
        <w:t xml:space="preserve"> Як заробити мільярди на екологічних квотах. "Дзеркало тижня" от </w:t>
      </w:r>
      <w:r>
        <w:rPr>
          <w:rFonts w:cs="Times New Roman" w:ascii="Times New Roman" w:hAnsi="Times New Roman"/>
          <w:sz w:val="28"/>
          <w:szCs w:val="28"/>
          <w:lang w:eastAsia="ru-RU"/>
        </w:rPr>
        <w:t>19 мая 2007 г., с. 15.</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Глобализированный саммит.</w:t>
      </w:r>
      <w:r>
        <w:rPr>
          <w:rFonts w:cs="Times New Roman" w:ascii="Times New Roman" w:hAnsi="Times New Roman"/>
          <w:sz w:val="28"/>
          <w:szCs w:val="28"/>
          <w:lang w:val="uk-UA" w:eastAsia="ru-RU"/>
        </w:rPr>
        <w:t xml:space="preserve"> "Міжнародний кур'єр"</w:t>
      </w:r>
      <w:r>
        <w:rPr>
          <w:rFonts w:cs="Times New Roman" w:ascii="Times New Roman" w:hAnsi="Times New Roman"/>
          <w:sz w:val="28"/>
          <w:szCs w:val="28"/>
          <w:lang w:eastAsia="ru-RU"/>
        </w:rPr>
        <w:t xml:space="preserve"> от 12—18 декабря 2007 г., с. 11.</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Коваль О.</w:t>
      </w:r>
      <w:r>
        <w:rPr>
          <w:rFonts w:cs="Times New Roman" w:ascii="Times New Roman" w:hAnsi="Times New Roman"/>
          <w:sz w:val="28"/>
          <w:szCs w:val="28"/>
          <w:lang w:val="uk-UA" w:eastAsia="ru-RU"/>
        </w:rPr>
        <w:t xml:space="preserve"> Вантажте повітря</w:t>
      </w:r>
      <w:r>
        <w:rPr>
          <w:rFonts w:cs="Times New Roman" w:ascii="Times New Roman" w:hAnsi="Times New Roman"/>
          <w:sz w:val="28"/>
          <w:szCs w:val="28"/>
          <w:lang w:eastAsia="ru-RU"/>
        </w:rPr>
        <w:t xml:space="preserve"> бочками.</w:t>
      </w:r>
      <w:r>
        <w:rPr>
          <w:rFonts w:cs="Times New Roman" w:ascii="Times New Roman" w:hAnsi="Times New Roman"/>
          <w:sz w:val="28"/>
          <w:szCs w:val="28"/>
          <w:lang w:val="uk-UA" w:eastAsia="ru-RU"/>
        </w:rPr>
        <w:t xml:space="preserve"> "Дзеркало тижня"</w:t>
      </w:r>
      <w:r>
        <w:rPr>
          <w:rFonts w:cs="Times New Roman" w:ascii="Times New Roman" w:hAnsi="Times New Roman"/>
          <w:sz w:val="28"/>
          <w:szCs w:val="28"/>
          <w:lang w:eastAsia="ru-RU"/>
        </w:rPr>
        <w:t xml:space="preserve"> от 30 мая 2009 г., с. 5.</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uk-UA" w:eastAsia="ru-RU"/>
        </w:rPr>
        <w:t>Мостова</w:t>
      </w:r>
      <w:r>
        <w:rPr>
          <w:rFonts w:cs="Times New Roman" w:ascii="Times New Roman" w:hAnsi="Times New Roman"/>
          <w:sz w:val="28"/>
          <w:szCs w:val="28"/>
          <w:lang w:eastAsia="ru-RU"/>
        </w:rPr>
        <w:t xml:space="preserve"> Ю.</w:t>
      </w:r>
      <w:r>
        <w:rPr>
          <w:rFonts w:cs="Times New Roman" w:ascii="Times New Roman" w:hAnsi="Times New Roman"/>
          <w:sz w:val="28"/>
          <w:szCs w:val="28"/>
          <w:lang w:val="uk-UA" w:eastAsia="ru-RU"/>
        </w:rPr>
        <w:t xml:space="preserve"> Компроміс. І життя після нього. "Дзеркало тижня" от</w:t>
      </w:r>
      <w:r>
        <w:rPr>
          <w:rFonts w:cs="Times New Roman" w:ascii="Times New Roman" w:hAnsi="Times New Roman"/>
          <w:sz w:val="28"/>
          <w:szCs w:val="28"/>
          <w:lang w:eastAsia="ru-RU"/>
        </w:rPr>
        <w:t xml:space="preserve"> 24 января 2009 г., с. 3.</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Китай</w:t>
      </w:r>
      <w:r>
        <w:rPr>
          <w:rFonts w:cs="Times New Roman" w:ascii="Times New Roman" w:hAnsi="Times New Roman"/>
          <w:sz w:val="28"/>
          <w:szCs w:val="28"/>
          <w:lang w:val="uk-UA" w:eastAsia="ru-RU"/>
        </w:rPr>
        <w:t xml:space="preserve"> наздогнав і</w:t>
      </w:r>
      <w:r>
        <w:rPr>
          <w:rFonts w:cs="Times New Roman" w:ascii="Times New Roman" w:hAnsi="Times New Roman"/>
          <w:sz w:val="28"/>
          <w:szCs w:val="28"/>
          <w:lang w:eastAsia="ru-RU"/>
        </w:rPr>
        <w:t xml:space="preserve"> перегнав Америку. За</w:t>
      </w:r>
      <w:r>
        <w:rPr>
          <w:rFonts w:cs="Times New Roman" w:ascii="Times New Roman" w:hAnsi="Times New Roman"/>
          <w:sz w:val="28"/>
          <w:szCs w:val="28"/>
          <w:lang w:val="uk-UA" w:eastAsia="ru-RU"/>
        </w:rPr>
        <w:t xml:space="preserve"> емісією парникових газів. "Дзеркало тижня" от </w:t>
      </w:r>
      <w:r>
        <w:rPr>
          <w:rFonts w:cs="Times New Roman" w:ascii="Times New Roman" w:hAnsi="Times New Roman"/>
          <w:sz w:val="28"/>
          <w:szCs w:val="28"/>
          <w:lang w:eastAsia="ru-RU"/>
        </w:rPr>
        <w:t>1 сентября 2007 г., с. 17).</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eastAsia="ru-RU"/>
        </w:rPr>
        <w:t>Тимошенко продала</w:t>
      </w:r>
      <w:r>
        <w:rPr>
          <w:rFonts w:cs="Times New Roman" w:ascii="Times New Roman" w:hAnsi="Times New Roman"/>
          <w:sz w:val="28"/>
          <w:szCs w:val="28"/>
          <w:lang w:val="uk-UA" w:eastAsia="ru-RU"/>
        </w:rPr>
        <w:t xml:space="preserve"> японцям повітря і радіє</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rus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u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ews</w:t>
      </w:r>
      <w:r>
        <w:rPr>
          <w:rFonts w:cs="Times New Roman" w:ascii="Times New Roman" w:hAnsi="Times New Roman"/>
          <w:sz w:val="28"/>
          <w:szCs w:val="28"/>
          <w:lang w:val="uk-UA" w:eastAsia="ru-RU"/>
        </w:rPr>
        <w:t xml:space="preserve"> от</w:t>
      </w:r>
      <w:r>
        <w:rPr>
          <w:rFonts w:cs="Times New Roman" w:ascii="Times New Roman" w:hAnsi="Times New Roman"/>
          <w:sz w:val="28"/>
          <w:szCs w:val="28"/>
          <w:lang w:eastAsia="ru-RU"/>
        </w:rPr>
        <w:t xml:space="preserve"> 09.06.2009 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1:00Z</dcterms:created>
  <dc:creator>Botanic</dc:creator>
  <dc:description/>
  <cp:keywords/>
  <dc:language>en-US</dc:language>
  <cp:lastModifiedBy>SYSTEM</cp:lastModifiedBy>
  <dcterms:modified xsi:type="dcterms:W3CDTF">2011-09-10T17:31:00Z</dcterms:modified>
  <cp:revision>2</cp:revision>
  <dc:subject/>
  <dc:title>ВВЕДЕНИЕ СОДЕРЖАНИЕ</dc:title>
</cp:coreProperties>
</file>