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24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rPr>
          <w:sz w:val="48"/>
          <w:szCs w:val="48"/>
        </w:rPr>
      </w:pPr>
      <w:r>
        <w:rPr>
          <w:sz w:val="48"/>
          <w:szCs w:val="48"/>
        </w:rPr>
        <w:t>Курсовая работа на тему</w:t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«Твердые токсичные отходы промышленности»</w:t>
      </w:r>
      <w:r>
        <w:br w:type="page"/>
      </w:r>
    </w:p>
    <w:p>
      <w:pPr>
        <w:pStyle w:val="Heading1"/>
        <w:rPr>
          <w:lang w:val="en-US" w:eastAsia="en-US"/>
        </w:rPr>
      </w:pPr>
      <w:r>
        <w:rPr/>
        <w:t>Содержание</w:t>
      </w:r>
    </w:p>
    <w:p>
      <w:pPr>
        <w:pStyle w:val="Contents1"/>
        <w:tabs>
          <w:tab w:val="clear" w:pos="708"/>
          <w:tab w:val="right" w:pos="9911" w:leader="underscore"/>
        </w:tabs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 КЛАССИФИКАЦИЯ ТВЕРДЫХ ОТХОДОВ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911" w:leader="underscore"/>
        </w:tabs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 ОБЪЕМЫ ОБРАЗОВАНИЯ ОТХОДОВ В ПРОМЫШЛЕННОСТИ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911" w:leader="underscore"/>
        </w:tabs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 ВОЗМОЖНОСТИ И ПРЕДЕЛЫ УТИЛИЗАЦИИ ОТХОДОВ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911" w:leader="underscore"/>
        </w:tabs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 УТИЛИЗАЦИЯ ПРОМЫШЛЕННЫХ ТОКСИЧНЫХ ОТХОДОВ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911" w:leader="underscore"/>
        </w:tabs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1  Плазменный способ утилизации промышленных отходов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911" w:leader="underscore"/>
        </w:tabs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2 Сжигание отходов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911" w:leader="underscore"/>
        </w:tabs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5 ПОЛИГОНЫ ДЛЯ ЗАХОРОНЕНИЯ ОТХОДОВ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2"/>
        <w:tabs>
          <w:tab w:val="clear" w:pos="708"/>
          <w:tab w:val="right" w:pos="9911" w:leader="underscore"/>
        </w:tabs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5.1 Общие сведения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2"/>
        <w:tabs>
          <w:tab w:val="clear" w:pos="708"/>
          <w:tab w:val="right" w:pos="9911" w:leader="underscore"/>
        </w:tabs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5.2 Технологическая схема работы полигона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Contents2"/>
        <w:tabs>
          <w:tab w:val="clear" w:pos="708"/>
          <w:tab w:val="right" w:pos="9911" w:leader="underscore"/>
        </w:tabs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5.3 Обезвреживание токсичных промышленных отходов</w:t>
      </w:r>
      <w:r>
        <w:rPr>
          <w:sz w:val="28"/>
          <w:szCs w:val="28"/>
          <w:lang w:val="en-US" w:eastAsia="en-US"/>
        </w:rPr>
        <w:tab/>
        <w:t>18</w:t>
      </w:r>
    </w:p>
    <w:p>
      <w:pPr>
        <w:pStyle w:val="Contents2"/>
        <w:tabs>
          <w:tab w:val="clear" w:pos="708"/>
          <w:tab w:val="right" w:pos="9911" w:leader="underscore"/>
        </w:tabs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5.4Типы захоронения</w:t>
      </w:r>
      <w:r>
        <w:rPr>
          <w:sz w:val="28"/>
          <w:szCs w:val="28"/>
          <w:lang w:val="en-US" w:eastAsia="en-US"/>
        </w:rPr>
        <w:tab/>
        <w:t>22</w:t>
      </w:r>
    </w:p>
    <w:p>
      <w:pPr>
        <w:pStyle w:val="Contents1"/>
        <w:tabs>
          <w:tab w:val="clear" w:pos="708"/>
          <w:tab w:val="right" w:pos="9911" w:leader="underscore"/>
        </w:tabs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Литература</w:t>
      </w:r>
      <w:r>
        <w:rPr>
          <w:sz w:val="28"/>
          <w:szCs w:val="28"/>
          <w:lang w:val="en-US" w:eastAsia="en-US"/>
        </w:rPr>
        <w:tab/>
        <w:t>26</w:t>
      </w:r>
    </w:p>
    <w:p>
      <w:pPr>
        <w:pStyle w:val="Heading1"/>
        <w:spacing w:lineRule="auto" w:line="360"/>
        <w:jc w:val="left"/>
        <w:rPr>
          <w:b w:val="false"/>
          <w:b w:val="false"/>
          <w:bCs w:val="false"/>
          <w:i/>
          <w:i/>
          <w:iCs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jc w:val="left"/>
        <w:rPr/>
      </w:pPr>
      <w:r>
        <w:rPr/>
        <w:t>1 КЛАССИФИКАЦИЯ ТВЕРДЫХ ОТХОДОВ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ществующие классификации твердых отходов весьма многообразны и односторон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подходы к классификации отходов базируются на следующих классификационных признаках: место образования отходов (отрасль промышленности); стадия производственного цикла; вид отхода; степень ущерба окружающей среде и здоровью человека; направление использования; эффективность использования; величина запаса и объемы образования; степень изученности и разработанности технологий ути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отечественному стандарту «Вредные вещества. Классификация и общие требования безопасности", все промышленные отходы делятся на четыре класса опасности: первый — чрезвычайно опасные, второй — высоко опасные, третий — умеренно опасные, четвертый — малоопасные.</w:t>
      </w:r>
    </w:p>
    <w:p>
      <w:pPr>
        <w:pStyle w:val="32"/>
        <w:rPr/>
      </w:pPr>
      <w:r>
        <w:rPr/>
        <w:t>Наличие в отходах ртути, хромовокислого калия, треххлористой сурьмы, оксида мышьяка и других высокотоксичных веществ требует отнесения их к первому классу 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 отходах хлористой меди, хлористого никеля, трехокисной сурьмы, азотнокислого свинца и др. относит их ко второму классу 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 отходах сернокислой меди, оксида свинца, щавелевокислой меди, четыреххлористого углерода относит их к третьему классу 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ромышленных отходов по видам представлена на рис.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озволяет определить пути дальнейшего движения отходов (утилизация на местах образования, передача другим предприятиям, вывоз на свалку, сброс в канализацию, сжигание и т.п.). На основе этой классификации разрабатываются схемы централизованного сбора, вывоза и переработки промышленных отходов для использования в качестве вторичного сырья и для предотвращения их отрицательного воздействия на окружающую среду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13580" cy="2569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358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ис. 1. Классификация промышленных отходов по вида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твердые промышленные отходы можно разделить на два вида: нетоксичные и токсичные. В своей основной массе твердые отходы нетоксичны. </w:t>
      </w:r>
    </w:p>
    <w:p>
      <w:pPr>
        <w:pStyle w:val="HTML1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классов опасности токсичных отходов и их перечня используются следующие нормативные акты:</w:t>
      </w:r>
    </w:p>
    <w:p>
      <w:pPr>
        <w:pStyle w:val="HTML1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ый классификатор токсичных отходов;</w:t>
      </w:r>
    </w:p>
    <w:p>
      <w:pPr>
        <w:pStyle w:val="HTML1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накопления, транспортировки, обезвреживания  и захоронения  токсичных  промышленных  отходов  (санитарные правила);</w:t>
      </w:r>
    </w:p>
    <w:p>
      <w:pPr>
        <w:pStyle w:val="HTML1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е количества токсичных промышленных  отходов, допускаемые  для  складирования в накопителях (на полигонах) твердых бытовых отходов (нормативный документ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Токсичные отходы </w:t>
      </w:r>
      <w:r>
        <w:rPr>
          <w:color w:val="000000"/>
          <w:sz w:val="28"/>
          <w:szCs w:val="28"/>
        </w:rPr>
        <w:t>можно разбить на несколько групп, некоторые из которых представлены ниже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ышьяксодержащие неорганические твердые отходы и шламы; ртутьсодержащие отходы; циансодержащие сточные воды и шламы; отходы, содержащие свинец, цинк, кадмий, никель, сурьму, висмут, кобальт и их составления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ходы, содержащие металлоорганические токсичные соединения олова, галогенорганические и кремнийорганические соедине-нчя;отходыщелочныхметаллов,фосфорорганическихсоединений;шламы производства тетраэтилсвинца; использованные органические растворители (в соответствии с номенклатурой продукции, закрепленной за министерством); пестициды, пришедшие в негодность и запрещенные к применению;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ind w:left="360" w:hanging="360"/>
        <w:rPr/>
      </w:pPr>
      <w:r>
        <w:rPr/>
        <w:t>фосфорсодержащие и фторсодержащие отходы и шламы; пестициды, пришедшие в негодность и запрещенные к применению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ходы гальванических производств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ходы нефтепереработки, нефтехимиии сланцехимической переработки; использованные органические растворители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ромсодержащие отходы; шламы и сточные воды; отходы карбонилов железа и ник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/>
      </w:pPr>
      <w:r>
        <w:rPr/>
        <w:t>2 ОБЪЕМЫ ОБРАЗОВАНИЯ ОТХОДОВ В ПРОМЫШЛЕН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образования и возможные пути утилизации отходов в промышленности можно проследить по схеме, приведенной на рис.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6695</wp:posOffset>
                </wp:positionH>
                <wp:positionV relativeFrom="paragraph">
                  <wp:posOffset>46990</wp:posOffset>
                </wp:positionV>
                <wp:extent cx="6172200" cy="3086735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086640"/>
                          <a:chOff x="0" y="0"/>
                          <a:chExt cx="6172200" cy="3086640"/>
                        </a:xfrm>
                      </wpg:grpSpPr>
                      <wps:wsp>
                        <wps:cNvSpPr txBox="1"/>
                        <wps:spPr>
                          <a:xfrm>
                            <a:off x="2171880" y="0"/>
                            <a:ext cx="171468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25784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ходы используемые (вторичное сырь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57204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ходы произво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7204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ходы производственного потреб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7204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ческие потер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25784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ходы неиспользуемы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194364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еработка на предприятиях других отрасле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94364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еработка на предприятиях своей отрасл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94364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работка на предприятии - производите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4364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дача заготовительным организац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743920"/>
                            <a:ext cx="2171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хорон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95920"/>
                            <a:ext cx="72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48200"/>
                            <a:ext cx="3543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5792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5792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5792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029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3720"/>
                            <a:ext cx="297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372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14372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829520"/>
                            <a:ext cx="502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7150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82952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2952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82952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182952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3.7pt;width:486pt;height:243.1pt" coordorigin="-357,74" coordsize="9720,48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63;top:74;width:2699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223;top:2055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ходы используемые (вторичное сырь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063;top:975;width:25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ходы 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943;top:975;width:32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ходы производственного потреб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;top:975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ческие потер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03;top:2055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ходы неиспользуемы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203;top:3135;width:21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еработка на предприятиях других отрасле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683;top:3135;width:19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еработка на предприятиях своей отрасл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983;top:3135;width:21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работка на предприятии - производите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357;top:3135;width:21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дача заготовительным организац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703;top:4395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хорон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503,540" to="4503,7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443,780" to="7022,7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43,795" to="1443,9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503,795" to="4503,9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023,795" to="7023,9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323,1695" to="4323,18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163,1875" to="6842,187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63,1875" to="2163,20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843,1875" to="6843,20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43,2955" to="8462,29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43,2775" to="6843,29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43,2955" to="543,31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063,2955" to="3063,31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583,2955" to="5583,31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463,2955" to="8463,31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0</wp:posOffset>
                </wp:positionH>
                <wp:positionV relativeFrom="paragraph">
                  <wp:posOffset>2902585</wp:posOffset>
                </wp:positionV>
                <wp:extent cx="2171700" cy="635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28.55pt" to="134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0</wp:posOffset>
                </wp:positionH>
                <wp:positionV relativeFrom="paragraph">
                  <wp:posOffset>1645285</wp:posOffset>
                </wp:positionV>
                <wp:extent cx="0" cy="1257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29.55pt" to="-36pt,2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0</wp:posOffset>
                </wp:positionH>
                <wp:positionV relativeFrom="paragraph">
                  <wp:posOffset>1645285</wp:posOffset>
                </wp:positionV>
                <wp:extent cx="10287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29.55pt" to="44.95pt,1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28"/>
          <w:szCs w:val="28"/>
        </w:rPr>
        <w:t>Рис. 2. Принципиальная схема образования и утилизации отход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имеру, в хозяйственном цикле "добыча—обработка—потребление— утилизация" восполнение потерь из него в основном осуществляется за счет взятых у природы первичных материальных ресурсов, т. е. добытых вновь. В настоящее время при производстве стали вторичные материальные ресурсы составляют 30 %, а при производстве бумаги — 25%, цветных металлов — 20 %. В то же время капитальные вложения, необходимые для переработки вторичного сырья, примерно в 4 раза меньше, чем для получения первичного сырь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Ресурсосберегающая технология</w:t>
      </w:r>
      <w:r>
        <w:rPr>
          <w:sz w:val="28"/>
          <w:szCs w:val="28"/>
        </w:rPr>
        <w:t xml:space="preserve"> — такая организация производства, при которой отходы сведены к минимуму и перерабатываются в реальные вторичные материальные ресурсы. При ресурсосберегающей технологии предполагается создание оптимальных технологических схем с замкнутым материальным и энергетическим потоками. Однако еще не для всех производств разработаны промышленные технологии рационального использования ресурсов, не созданы экономические и юридические предпосылки для этого. Такая задача должна и будет решена тем поколением, которое сегодня вступает в реальную хозяйственную деятельность. Альтернативы такому подходу, сегодня уже нет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сурсосберегающие технологии позволяю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низить или предотвратить размер ущерба, наносимого окружающей среде выбросом отходов. Например, утилизация жидких и твердых хлорсодержащих отходов металлургической переработки титансодержащих концентратов позволяет на 45 % снизить выброс хлора в окружающую сред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ить площади земель, занятых отвалами, накопителями, свалками отходо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9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ить загрязнение окружающей среды от переработки первичного сырья, "компенсирующего" неиспользование вторичных материальных ресурсов, содержащихся в отходах, а также тепла, содержащегося во вторичных энергетических ресурсах (ВЭР).</w:t>
      </w:r>
    </w:p>
    <w:p>
      <w:pPr>
        <w:pStyle w:val="24"/>
        <w:shd w:fill="FFFFFF" w:val="clear"/>
        <w:spacing w:lineRule="auto" w:line="360" w:before="120" w:after="0"/>
        <w:ind w:firstLine="709"/>
        <w:jc w:val="both"/>
        <w:rPr/>
      </w:pPr>
      <w:r>
        <w:rPr/>
        <w:t>Очень важна максимально полная утилизация полимерных отходов, поскольку она дает возможность не только уменьшить расход нефти и газа на их синтез, но и снижает нагрузку на окружающую среду, так как в атмосферных условиях полимеры разлагаются очень медлен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е применение во всех отраслях народного хозяйства ресурсосберегающих технологий должно стать решающим фактором улучшения природоохранной деятельности, обеспечивая максимально возможное предотвращение экологического ущерба. Ресурсосберегающие технологии, окупаясь в короткий срок, обеспечивают наибольший выход конечного продукта в расчет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/>
        <w:t>3 ВОЗМОЖНОСТИ И ПРЕДЕЛЫ УТИЛИЗАЦИИ ОТХОД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торичных ресурсов вместе с положительными имеет и отрицательные стороны. Негативные последствия увеличения доли вторичного сырья и замены первичного сырья отходами, проявившиеся в ряде отраслей, свидетельствуют о том, что их применение должно быть оптимальным. С этим столкнулись при переходе на замкнутый пароводяной цикл в теплоэнергетике, в системах оборотного водоснабжения, в производстве картона и друг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 картона замыкание цикла водоснабжения ухудшило качество продукции — на картоне стали появляться "высолы" — пятна от накопления в бумажной массе солей, что исключило его применение в таре для пищевых продуктов, уменьшило прочность коробок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тходов в пищевой промышленности привело к резкому снижению вкусовых качеств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садков сточных вод в качестве удобрений вызвало накопление фитотоксичных тяжелых металлов в почве, усилило накопление кадмия в растениях. Вследствие этого внесение таких осадков в почву рекомендовано делать не чаще одного раза в 5 лет и применять их лишь для удобрения луг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виды отходов, содержащих ртуть, мышьяк и другие токсичные компоненты, не подлежат использованию без предварительного обезврежи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рекомендовано использование кислых гудронов в асфальтовых покрытиях в черте населенных пунктов вследствие загрязнения воздуха ароматическими углеводородами. Использованию отхода флотации угля для мелиорации почв должна предшествовать проверка его канцерогенных свой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увеличения доли вторичного сырья в материальных циклах идет накопление примесного вещества, например, в стали, выплавленной из металлолома, накапливаются медь, цинк, кобальт-60. В целлюлозной массе за счет макулатуры уменьшается доля длинного волокна, что постепенно приводит к снижению прочностных свойств бумаги. Поэтому становятся необходимыми, как и в системе оборотного использования воды, "продувка" и "подпитка" цикла. Поступление примесных веществ в цикл может быть ограничено путем рафинирования вторичного сырь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необходимо учитывать расходы энергии на утилизацию материалов. Если увеличение степени утилизации отходов в 2 раза (с 25 до 50 %) требует роста затрат энергии в 2,5 раза, то для такого же увеличения степени утилизации, но с 50 до 75 % необходимо уже затратить энергии в 5 раз больш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/>
      </w:pPr>
      <w:r>
        <w:rPr/>
        <w:t>4 УТИЛИЗАЦИЯ ПРОМЫШЛЕННЫХ ТОКСИЧНЫХ ОТХОДОВ</w:t>
      </w:r>
    </w:p>
    <w:p>
      <w:pPr>
        <w:pStyle w:val="Heading2"/>
        <w:ind w:hanging="0"/>
        <w:rPr/>
      </w:pPr>
      <w:r>
        <w:rPr/>
        <w:t xml:space="preserve">4.1  Плазменный способ утилизации промышленных отходов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змохимическую технологию используют для переработки высокотоксичных жидких и газообразных отходов. При этом происходит не только обезвреживание опасных отходов, но и производство ценных товарных продуктов. Процесс осуществляется в плазмотроне за счет энергии электрической дуги при температуре выше 4000 °С. При такой температуре кислород и любые отходы расщепляются до электронов, ионов и радикалов. Степень разложения токсичных отходов достигает 99,9998 %, а в отдельных случаях 99,99995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е затраты энергии и сложность проблем, связанных с плазмохимической технологией, предопределяют ее применение для ликвидации только тех отходов, огневое обезвреживание которых не удовлетворяет экологическим требован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о применение плазменного метода для переработки отходов в восстановительной среде с целью получения ценных товарных продуктов. В нашей стране, например, разработана технология пиролиза жидких хлорорганических отходов в низкотемпературной восстановительной плазме, позволяющая получать ацетилен, этилен, хлористый водород и продукты на их основе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212979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ис. 3. Схема плазменного агрегата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— плазмотрон;  2 — плазмо-химический реактор; 3 — закалочное устройство; 4— источник электропит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плазменного агрегата для переработки жидких хлорорганических отходов представлена на рис. 3. Плазмообразующий газ (водород, азотоводородная смесь и др.) нагревается электрической дугой в плазмотроне  1 до 4000-5000 °С. Образующаяся  низкотемпературная плазма из сопла плазмотрона  поступает  в плазмохимический реактор 2, куда форсунками впрыскиваются хлорорганические отходы. При смешивании отходов с плазмой происходит их испарение, термическое разложение (пиролиз) с получением олефиновых углеводородов, хлористого водорода и технического углерода (сажи). Пиролизный газ подвергают скоростной закалке в закалочном устройстве 3, а затем охлаждают и очищают от сажи. Очищенный газ используется при синтезе хлорорганических продуктов. Процесс является замкнутым, безотходным и рентабельным. Себестоимость получаемых продуктов является сравнительно низкой за счет использования неутилизируемых отх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интерес использование плазменной технологии для утилизации фреонов, являющихся озоноразрушающими веществами и представляющих серьезную опасность для озонового слоя Зем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лазмохимического разрушения фреонов целесообразно в качестве плазмообразующего газа использовать водород. В этом случае в результате взаимодействия плазмы с фреонами будут образовываться кислые газы </w:t>
      </w:r>
      <w:r>
        <w:rPr>
          <w:sz w:val="28"/>
          <w:szCs w:val="28"/>
          <w:lang w:val="en-US"/>
        </w:rPr>
        <w:t>HC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HF</w:t>
      </w:r>
      <w:r>
        <w:rPr>
          <w:sz w:val="28"/>
          <w:szCs w:val="28"/>
        </w:rPr>
        <w:t>, а также хлор, фтор и диоксид углерода. Абсорбцию кислых газов необходимо проводить в скруббере с получением товарных продуктов — соляной и плавиковой кислот. Удаление галогенов может быть осуществлено с помощью щелоч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/>
      </w:pPr>
      <w:r>
        <w:rPr/>
        <w:t>4.2 Сжигание отход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невой способ обезвреживания и переработки отходов является наиболее универсальным, надежным и эффективным по сравнению с другими. Во многих случаях он является единственно возможным способом обезвреживания промышленных и бытовых отходов. Способ применяется для утилизации отходов в любом физическом состоянии: жидких, твердых, газообразных и пастообразных. Наряду с сжиганием горючих отходов огневую обработку используют и для утилизации негорючих отходов. В этом случае отходы подвергают воздействию высокотемпературных (более 1000 °С) продуктов сгорания топлив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жиганием</w:t>
      </w:r>
      <w:r>
        <w:rPr>
          <w:sz w:val="28"/>
          <w:szCs w:val="28"/>
        </w:rPr>
        <w:t xml:space="preserve"> называется контролируемый процесс окисления твердых, жидких или газообразных горючих отходов. При горении образуются диоксид углерода, вода и зола. Сера и азот, содержащиеся в отходах, образуют при сжигании различные оксиды, а хлор восстанавливается до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. Помимо упомянутых газообразных продуктов при сжигании отходов образуются и твердые частицы - металлы, стекло, шлаки и др., которые требуют дальнейшей утилизации или захоро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способ характеризуется высокой санитарно-гигиенической эффективностью. Область применения огневого способа и номенклатура отходов, подлежащих огневому обезвреживанию, постоянно расширяются. К ним относятся отходы хлорорганических производств, основного органического синтеза, производства пластических масс, резины и синтетических волокон, нефтеперерабатывающей промышленности, лесохимии, химико-фармацевтической и микробиологической промышленности, машиностроения, радиотехнической и приборостроительной промышленности, целлюлозно-бумажного производства и многих других отраслей промыш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ом сжигания можно обезвреживать и такие сложные с точки зрения утилизации отходы, как смесь органических и неорганических продуктов, а также галогенорганические отходы.</w:t>
      </w:r>
    </w:p>
    <w:p>
      <w:pPr>
        <w:pStyle w:val="24"/>
        <w:shd w:fill="FFFFFF" w:val="clear"/>
        <w:spacing w:lineRule="auto" w:line="360"/>
        <w:ind w:firstLine="709"/>
        <w:jc w:val="both"/>
        <w:rPr/>
      </w:pPr>
      <w:r>
        <w:rPr/>
        <w:t>Одним из наиболее опасных отходов, основным методом переработки которых служит сжигание, являются галогено-органические отходы. Фтористые и бромистые отходы менее распространены, но их обрабатывают тем же способом, что и хлорсодержащие материалы. Хлорированные органические материалы могут содержать водную фазу или определенное количество воды. Отходы с высоким содержанием хлора имеют низкую теплоту сгорания, так как хлор, аналогично брому и фтору, препятствует процессу гор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ое проведение процесса сжигания зависит от соблюдения технологических параметров: температуры в огневом реакторе, удельной нагрузки, рабочего объема реактора, дисперсности распыления, аэродинамической структуры и степени турбулентности газового потока в реакторе и др.</w:t>
      </w:r>
    </w:p>
    <w:p>
      <w:pPr>
        <w:pStyle w:val="24"/>
        <w:shd w:fill="FFFFFF" w:val="clear"/>
        <w:spacing w:lineRule="auto" w:line="360"/>
        <w:ind w:firstLine="709"/>
        <w:jc w:val="both"/>
        <w:rPr/>
      </w:pPr>
      <w:r>
        <w:rPr/>
        <w:t>Сжигание производят в печах различной конструкции, основным элементом которых является колосниковая решетка, на которой собственно и протекает процесс. Пространство внутри печи разделено на несколько зон, где последовательно протекают процессы, в результате которых происходит сжигание отх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сжигания состоит из пяти стадий, которые, как правило, протекают последовательно, но могут проходить и одновременно. Это — сушка, газификация, воспламенение, горение и дожиг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оне сушки влага, содержащаяся в отходах, превращается в пар. Общая потребность в энергии на этой стадии состоит из двух составляющих: энергии, необходимой для повышения температуры до 100°С при атмосферном давлении (для подъема температуры воды с 20 до 100 °С необходимо 334 кДж/кг), и энергии, необходимой для превращения воды в пар (2260 кДж/кг). Температура других компонентов отходов не может превышать 100°С до тех пор, пока вода не превратится в па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ледующей стадии в зоне газификации происходит превращение горючих веществ в летучие компонен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учие газы, проходя по топке, попадают в зону воспламенения и загораются при 250°С. Распространение горения увеличивается при росте плотности и объема газового потока. После воспламенения летучие компоненты сгорают, причем дополнительный подвод тепла уже не требуется. Важно, чтобы "постель" (слой) сжигаемого материала была равномерной и имела нужную высоту. Учитывая, что отходы обычно засыпают в устройство для сжигания слоями высотой 100—120 см и что их объем сразу же уменьшается, нужно так проводить засыпку, чтобы всегда обеспечивалась равномерная плотность и необходимая высота слоя отходов, предназначенных для сжиг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оне сгорания повышается температура отходов. Для полного их сгорания и охлаждения колосников в этой зоне необходим подвод достаточного количества воздуха, причем необходимо, чтобы отходы долго находились в зоне высоких температур. Если утилизируются сырые необработанные отходы, то период их полного сгорания составляет не менее 3 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оне дожигания происходит охлаждение раскаленного шлака воздухом или водой до 250—350 °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сгорания 1 т твердых отходов в среднем образуется до 4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ообразных продуктов (в пересчете на 0 °С), в которых содержится от 20 до 100 кг летучей зол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е отходы перед сжиганием должны пройти ряд подготовительных операций: дробление, гомогенизацию, дегидратацию и др.</w:t>
      </w:r>
    </w:p>
    <w:p>
      <w:pPr>
        <w:pStyle w:val="TextBody"/>
        <w:ind w:firstLine="708"/>
        <w:rPr/>
      </w:pPr>
      <w:r>
        <w:rPr/>
        <w:t xml:space="preserve">На рисунке 4 представлена промышленная установка сжигания токсичных отходов, предназначенная  для одновременного сжигания как жидких, так и твердых отходов предприятий машиностроения, химической и лакокрасочной промышленности, в технологических циклах которых используются различные токсичные вещества, эмульсии, растворители и нефтепродукты. А также очистка металлической тары и металлолома от остатков красок, смол и клеевых материалов. </w:t>
      </w:r>
    </w:p>
    <w:p>
      <w:pPr>
        <w:pStyle w:val="TextBody"/>
        <w:rPr/>
      </w:pPr>
      <w:r>
        <w:rPr>
          <w:b/>
          <w:bCs/>
          <w:i/>
          <w:iCs/>
        </w:rPr>
        <w:t>Преимущества</w:t>
      </w:r>
      <w:r>
        <w:rPr/>
        <w:t xml:space="preserve"> данной установки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 xml:space="preserve">Сжигание различного вида отходов в четырехкамерной печи особой конструкции; 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 xml:space="preserve">Оптимальное ведение процесса путем регулирования параметров теплообразования и сжигания; 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 xml:space="preserve">Полное сжигание отходов с различной теплотворной способностью до стерильной золы; 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 xml:space="preserve">Сокращение объема отходов в 50-100 раз; 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 xml:space="preserve">Возможность переработки жидких негорючих отходов; 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 xml:space="preserve">Особенности технологического процесса и конструкция установки обеспечивают отсутствие в сбросных газах вредных веществ; 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 xml:space="preserve">Наличие эффективной системы газоочистки обеспечивает соблюдение предельно допустимых выбросов в атмосферу; 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 xml:space="preserve">Безопасная эксплуатация оборудования с помощью системы блокировок и контроля процессов сжигания и газоочистки; 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/>
        <w:t xml:space="preserve">Использование тепла от сжигаемых отходов для нагрева воды или пара.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5595620" cy="26606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ис 4. Установка для сжигания токсичных отходов</w:t>
      </w:r>
    </w:p>
    <w:p>
      <w:pPr>
        <w:pStyle w:val="Style14"/>
        <w:spacing w:before="280" w:after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1</w:t>
      </w:r>
      <w:r>
        <w:rPr>
          <w:rFonts w:cs="Times New Roman" w:ascii="Times New Roman" w:hAnsi="Times New Roman"/>
          <w:sz w:val="28"/>
          <w:szCs w:val="28"/>
        </w:rPr>
        <w:t xml:space="preserve"> - камера прокалки металлической тары; </w:t>
      </w:r>
      <w:r>
        <w:rPr>
          <w:rFonts w:cs="Times New Roman" w:ascii="Times New Roman" w:hAnsi="Times New Roman"/>
          <w:b/>
          <w:bCs/>
          <w:sz w:val="28"/>
          <w:szCs w:val="28"/>
        </w:rPr>
        <w:t>А2</w:t>
      </w:r>
      <w:r>
        <w:rPr>
          <w:rFonts w:cs="Times New Roman" w:ascii="Times New Roman" w:hAnsi="Times New Roman"/>
          <w:sz w:val="28"/>
          <w:szCs w:val="28"/>
        </w:rPr>
        <w:t xml:space="preserve"> - камера сжигания твердых отходов; </w:t>
      </w:r>
      <w:r>
        <w:rPr>
          <w:rFonts w:cs="Times New Roman" w:ascii="Times New Roman" w:hAnsi="Times New Roman"/>
          <w:b/>
          <w:bCs/>
          <w:sz w:val="28"/>
          <w:szCs w:val="28"/>
        </w:rPr>
        <w:t>A3</w:t>
      </w:r>
      <w:r>
        <w:rPr>
          <w:rFonts w:cs="Times New Roman" w:ascii="Times New Roman" w:hAnsi="Times New Roman"/>
          <w:sz w:val="28"/>
          <w:szCs w:val="28"/>
        </w:rPr>
        <w:t xml:space="preserve"> - камера сжигания жидких отходов; </w:t>
      </w:r>
      <w:r>
        <w:rPr>
          <w:rFonts w:cs="Times New Roman" w:ascii="Times New Roman" w:hAnsi="Times New Roman"/>
          <w:b/>
          <w:bCs/>
          <w:sz w:val="28"/>
          <w:szCs w:val="28"/>
        </w:rPr>
        <w:t>А4</w:t>
      </w:r>
      <w:r>
        <w:rPr>
          <w:rFonts w:cs="Times New Roman" w:ascii="Times New Roman" w:hAnsi="Times New Roman"/>
          <w:sz w:val="28"/>
          <w:szCs w:val="28"/>
        </w:rPr>
        <w:t xml:space="preserve"> - камера дожигания дымовых газов; </w:t>
      </w:r>
      <w:r>
        <w:rPr>
          <w:rFonts w:cs="Times New Roman" w:ascii="Times New Roman" w:hAnsi="Times New Roman"/>
          <w:b/>
          <w:bCs/>
          <w:sz w:val="28"/>
          <w:szCs w:val="28"/>
        </w:rPr>
        <w:t>Б1 - Б5</w:t>
      </w:r>
      <w:r>
        <w:rPr>
          <w:rFonts w:cs="Times New Roman" w:ascii="Times New Roman" w:hAnsi="Times New Roman"/>
          <w:sz w:val="28"/>
          <w:szCs w:val="28"/>
        </w:rPr>
        <w:t xml:space="preserve"> - баки; </w:t>
      </w:r>
      <w:r>
        <w:rPr>
          <w:rFonts w:cs="Times New Roman" w:ascii="Times New Roman" w:hAnsi="Times New Roman"/>
          <w:b/>
          <w:bCs/>
          <w:sz w:val="28"/>
          <w:szCs w:val="28"/>
        </w:rPr>
        <w:t>H1 - Н6</w:t>
      </w:r>
      <w:r>
        <w:rPr>
          <w:rFonts w:cs="Times New Roman" w:ascii="Times New Roman" w:hAnsi="Times New Roman"/>
          <w:sz w:val="28"/>
          <w:szCs w:val="28"/>
        </w:rPr>
        <w:t xml:space="preserve"> - насосы; </w:t>
      </w:r>
      <w:r>
        <w:rPr>
          <w:rFonts w:cs="Times New Roman" w:ascii="Times New Roman" w:hAnsi="Times New Roman"/>
          <w:b/>
          <w:bCs/>
          <w:sz w:val="28"/>
          <w:szCs w:val="28"/>
        </w:rPr>
        <w:t>С1</w:t>
      </w:r>
      <w:r>
        <w:rPr>
          <w:rFonts w:cs="Times New Roman" w:ascii="Times New Roman" w:hAnsi="Times New Roman"/>
          <w:sz w:val="28"/>
          <w:szCs w:val="28"/>
        </w:rPr>
        <w:t xml:space="preserve"> - скруббер; </w:t>
      </w:r>
      <w:r>
        <w:rPr>
          <w:rFonts w:cs="Times New Roman" w:ascii="Times New Roman" w:hAnsi="Times New Roman"/>
          <w:b/>
          <w:bCs/>
          <w:sz w:val="28"/>
          <w:szCs w:val="28"/>
        </w:rPr>
        <w:t>AT1 - АТ2</w:t>
      </w:r>
      <w:r>
        <w:rPr>
          <w:rFonts w:cs="Times New Roman" w:ascii="Times New Roman" w:hAnsi="Times New Roman"/>
          <w:sz w:val="28"/>
          <w:szCs w:val="28"/>
        </w:rPr>
        <w:t xml:space="preserve"> - теплообменники; </w:t>
      </w:r>
      <w:r>
        <w:rPr>
          <w:rFonts w:cs="Times New Roman" w:ascii="Times New Roman" w:hAnsi="Times New Roman"/>
          <w:b/>
          <w:bCs/>
          <w:sz w:val="28"/>
          <w:szCs w:val="28"/>
        </w:rPr>
        <w:t>В1</w:t>
      </w:r>
      <w:r>
        <w:rPr>
          <w:rFonts w:cs="Times New Roman" w:ascii="Times New Roman" w:hAnsi="Times New Roman"/>
          <w:sz w:val="28"/>
          <w:szCs w:val="28"/>
        </w:rPr>
        <w:t xml:space="preserve"> - вентилятор; </w:t>
      </w:r>
      <w:r>
        <w:rPr>
          <w:rFonts w:cs="Times New Roman" w:ascii="Times New Roman" w:hAnsi="Times New Roman"/>
          <w:b/>
          <w:bCs/>
          <w:sz w:val="28"/>
          <w:szCs w:val="28"/>
        </w:rPr>
        <w:t>К1</w:t>
      </w:r>
      <w:r>
        <w:rPr>
          <w:rFonts w:cs="Times New Roman" w:ascii="Times New Roman" w:hAnsi="Times New Roman"/>
          <w:sz w:val="28"/>
          <w:szCs w:val="28"/>
        </w:rPr>
        <w:t xml:space="preserve"> - узел загрузки; </w:t>
      </w:r>
      <w:r>
        <w:rPr>
          <w:rFonts w:cs="Times New Roman" w:ascii="Times New Roman" w:hAnsi="Times New Roman"/>
          <w:b/>
          <w:bCs/>
          <w:sz w:val="28"/>
          <w:szCs w:val="28"/>
        </w:rPr>
        <w:t>Т1</w:t>
      </w:r>
      <w:r>
        <w:rPr>
          <w:rFonts w:cs="Times New Roman" w:ascii="Times New Roman" w:hAnsi="Times New Roman"/>
          <w:sz w:val="28"/>
          <w:szCs w:val="28"/>
        </w:rPr>
        <w:t xml:space="preserve"> - тележка; </w:t>
      </w:r>
      <w:r>
        <w:rPr>
          <w:rFonts w:cs="Times New Roman" w:ascii="Times New Roman" w:hAnsi="Times New Roman"/>
          <w:b/>
          <w:bCs/>
          <w:sz w:val="28"/>
          <w:szCs w:val="28"/>
        </w:rPr>
        <w:t>Р1</w:t>
      </w:r>
      <w:r>
        <w:rPr>
          <w:rFonts w:cs="Times New Roman" w:ascii="Times New Roman" w:hAnsi="Times New Roman"/>
          <w:sz w:val="28"/>
          <w:szCs w:val="28"/>
        </w:rPr>
        <w:t xml:space="preserve"> - рекуператор; </w:t>
      </w:r>
      <w:r>
        <w:rPr>
          <w:rFonts w:cs="Times New Roman" w:ascii="Times New Roman" w:hAnsi="Times New Roman"/>
          <w:b/>
          <w:bCs/>
          <w:sz w:val="28"/>
          <w:szCs w:val="28"/>
        </w:rPr>
        <w:t>Ф1</w:t>
      </w:r>
      <w:r>
        <w:rPr>
          <w:rFonts w:cs="Times New Roman" w:ascii="Times New Roman" w:hAnsi="Times New Roman"/>
          <w:sz w:val="28"/>
          <w:szCs w:val="28"/>
        </w:rPr>
        <w:t xml:space="preserve"> - фильтр рукавный. </w:t>
      </w:r>
    </w:p>
    <w:p>
      <w:pPr>
        <w:pStyle w:val="TextBody"/>
        <w:rPr/>
      </w:pPr>
      <w:r>
        <w:rPr/>
        <w:drawing>
          <wp:inline distT="0" distB="0" distL="0" distR="0">
            <wp:extent cx="548640" cy="10922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314" r="-6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жатый воздух</w:t>
      </w:r>
    </w:p>
    <w:p>
      <w:pPr>
        <w:pStyle w:val="TextBody"/>
        <w:rPr/>
      </w:pPr>
      <w:r>
        <w:rPr/>
        <w:drawing>
          <wp:inline distT="0" distB="0" distL="0" distR="0">
            <wp:extent cx="548640" cy="5461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472" r="-6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масла и нефтешламы</w:t>
      </w:r>
    </w:p>
    <w:p>
      <w:pPr>
        <w:pStyle w:val="TextBody"/>
        <w:rPr/>
      </w:pPr>
      <w:r>
        <w:rPr/>
        <w:drawing>
          <wp:inline distT="0" distB="0" distL="0" distR="0">
            <wp:extent cx="548640" cy="5461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472" r="-6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техническая вода</w:t>
      </w:r>
    </w:p>
    <w:p>
      <w:pPr>
        <w:pStyle w:val="TextBody"/>
        <w:rPr/>
      </w:pPr>
      <w:r>
        <w:rPr/>
        <w:drawing>
          <wp:inline distT="0" distB="0" distL="0" distR="0">
            <wp:extent cx="548640" cy="5461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472" r="-6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дымовые газ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5 ПОЛИГОНЫ ДЛЯ ЗАХОРОНЕНИЯ ОТХОДОВ</w:t>
      </w:r>
    </w:p>
    <w:p>
      <w:pPr>
        <w:pStyle w:val="TextBody"/>
        <w:ind w:firstLine="708"/>
        <w:rPr/>
      </w:pPr>
      <w:r>
        <w:rPr/>
        <w:t xml:space="preserve">Централизованный сбор, транспортировка, </w:t>
      </w:r>
      <w:r>
        <w:rPr>
          <w:spacing w:val="-5"/>
        </w:rPr>
        <w:t xml:space="preserve">обезвреживание   и   захоронение  неутилизируемых </w:t>
      </w:r>
      <w:r>
        <w:rPr/>
        <w:t xml:space="preserve">токсичных  промышленных  отходов обеспечивают </w:t>
      </w:r>
      <w:r>
        <w:rPr>
          <w:spacing w:val="-2"/>
        </w:rPr>
        <w:t>эффективную санитарную очистку городов. Коли</w:t>
      </w:r>
      <w:r>
        <w:rPr>
          <w:spacing w:val="-1"/>
        </w:rPr>
        <w:t xml:space="preserve">чество и разнообразие токсичных промышленных </w:t>
      </w:r>
      <w:r>
        <w:rPr>
          <w:spacing w:val="3"/>
        </w:rPr>
        <w:t>отходов в настоящее время так велико, что обез</w:t>
      </w:r>
      <w:r>
        <w:rPr/>
        <w:t xml:space="preserve">вреживание этих отходов на самих предприятиях </w:t>
      </w:r>
      <w:r>
        <w:rPr>
          <w:spacing w:val="-2"/>
        </w:rPr>
        <w:t xml:space="preserve">экономически   нецелесообразно.  Все  эти  отходы </w:t>
      </w:r>
      <w:r>
        <w:rPr>
          <w:spacing w:val="2"/>
        </w:rPr>
        <w:t xml:space="preserve">из-за химических и физических свойств не могут </w:t>
      </w:r>
      <w:r>
        <w:rPr/>
        <w:t xml:space="preserve">быть обезврежены  и уничтожены с соблюдением </w:t>
      </w:r>
      <w:r>
        <w:rPr>
          <w:spacing w:val="-2"/>
        </w:rPr>
        <w:t xml:space="preserve">мер   безопасности и охраны окружающей  среды </w:t>
      </w:r>
      <w:r>
        <w:rPr/>
        <w:t>совместно с бытовыми отходами методом сжигания или складирования на полигонах, поэтому поя</w:t>
      </w:r>
      <w:r>
        <w:rPr>
          <w:spacing w:val="-1"/>
        </w:rPr>
        <w:t>вилась необходимость создания региональных по</w:t>
      </w:r>
      <w:r>
        <w:rPr>
          <w:spacing w:val="-2"/>
        </w:rPr>
        <w:t>лигонов по обезвреживанию и захоронению неути</w:t>
      </w:r>
      <w:r>
        <w:rPr>
          <w:spacing w:val="-4"/>
        </w:rPr>
        <w:t>лизируемых   токсичных   промышленных  отход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гоны для захоронения отходов являются природоохранными сооружениями, предназначенными для регулярного централизованного сбора, удаления, обезвреживания и хранения неутилизируемых отходов. Количество и мощность полигонов для каждого региона обосновывается технико-экономическими расче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jc w:val="center"/>
        <w:rPr/>
      </w:pPr>
      <w:r>
        <w:rPr/>
        <w:t>5.1 Общие сведени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полигонов  для  захоронения отходов важное значение имеют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авильный выбор площадк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здание необходимых инженерных сооружени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рядок заполнения полигона отходам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лубина предварительной обработки отход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едение мониторинга окружающей среды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онтроль за образованием, сбором и транспортировкой биогаза;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онтроль за образованием, сбором и удалением фильтрата.</w:t>
      </w:r>
    </w:p>
    <w:p>
      <w:pPr>
        <w:pStyle w:val="TextBody"/>
        <w:rPr/>
      </w:pPr>
      <w:r>
        <w:rPr/>
        <w:t>В составе полигона следует предусматривать:</w:t>
      </w:r>
    </w:p>
    <w:p>
      <w:pPr>
        <w:pStyle w:val="TextBody"/>
        <w:numPr>
          <w:ilvl w:val="0"/>
          <w:numId w:val="13"/>
        </w:numPr>
        <w:rPr/>
      </w:pPr>
      <w:r>
        <w:rPr/>
        <w:t>завод по обезвреживанию токсичных промышленных отходов;</w:t>
      </w:r>
    </w:p>
    <w:p>
      <w:pPr>
        <w:pStyle w:val="TextBody"/>
        <w:numPr>
          <w:ilvl w:val="0"/>
          <w:numId w:val="13"/>
        </w:numPr>
        <w:rPr/>
      </w:pPr>
      <w:r>
        <w:rPr/>
        <w:t>участок захоронения токсичных промышленных отходов;</w:t>
      </w:r>
    </w:p>
    <w:p>
      <w:pPr>
        <w:pStyle w:val="TextBody"/>
        <w:numPr>
          <w:ilvl w:val="0"/>
          <w:numId w:val="13"/>
        </w:numPr>
        <w:rPr/>
      </w:pPr>
      <w:r>
        <w:rPr/>
        <w:t>гараж специализированного автотранспорта, предназначенного для перевозки токсичных промышленных отходов.</w:t>
      </w:r>
    </w:p>
    <w:p>
      <w:pPr>
        <w:pStyle w:val="TextBody"/>
        <w:ind w:firstLine="360"/>
        <w:rPr/>
      </w:pPr>
      <w:r>
        <w:rPr/>
        <w:t>Завод по обезвреживанию токсичных промышленных отходов предназначен для сжигания и физико-химической переработки отходов с целью их обезвреживания или понижения токсичности (класса опасности), перевода их в нерастворимые формы обезвоживания и сокращения объема отходов, подлежащих захоронению.</w:t>
      </w:r>
    </w:p>
    <w:p>
      <w:pPr>
        <w:pStyle w:val="TextBody"/>
        <w:rPr/>
      </w:pPr>
      <w:r>
        <w:rPr/>
        <w:t>Участок захоронения токсичных промышленных отходов представляет собой территорию, предназначенную для размещения специально оборудо-ванных карт(котлованов), в которые складируются токсичные твердые отходы различных классов опасности, а также вспомогательных зданий и сооружений.</w:t>
      </w:r>
    </w:p>
    <w:p>
      <w:pPr>
        <w:pStyle w:val="24"/>
        <w:shd w:fill="FFFFFF" w:val="clear"/>
        <w:tabs>
          <w:tab w:val="clear" w:pos="708"/>
          <w:tab w:val="left" w:pos="667" w:leader="none"/>
        </w:tabs>
        <w:spacing w:lineRule="auto" w:line="360"/>
        <w:ind w:firstLine="709"/>
        <w:jc w:val="both"/>
        <w:rPr/>
      </w:pPr>
      <w:r>
        <w:rPr/>
        <w:t>В соответствии с современными требованиями захоронение отходов должно быть оборудовано следующими отдельными инженерными сооружениям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2520" w:leader="none"/>
          <w:tab w:val="center" w:pos="-1985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уплотненным основанием из минеральных слоев в комбинации с искусственными материал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2520" w:leader="none"/>
          <w:tab w:val="center" w:pos="-1985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проезд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2520" w:leader="none"/>
          <w:tab w:val="center" w:pos="-1985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сооружениями по сбору просачивающейся воды и ее очистк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2520" w:leader="none"/>
          <w:tab w:val="center" w:pos="-1985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сооружениями по сбору и утилизации вьщеляющегося газ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52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оружениями по защите ландшафта с помощью рекультивации земел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игоны размещают в свободных от застройки, открытых, хорошо проветриваемых незатопляемых местах, на которых возможно выполнение необходимых инженерных работ. Вокруг полигона на расстоянии не менее 3000 м должна быть создана санитарно-защитная з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гон может располагаться на расстоянии не менее 200 м от сельскохозяйственных угодий и транзитных магистральных дорог и не менее 50 м от лесных массив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захоронения должно располагаться на незначительном удалении от главных транспортных магистралей и быть связано с ними дорогой хорошего кач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площади для захоронения отходов вблизи крупных городов можно уменьшить путем организации сети перегрузочных станций, где отходы должны сортироваться, измельчаться и накапливаться по видам. Это позволяет сократить их объем и использовать для захоронения более удаленные полиго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гоны размещаются на участках со слабо фильтрующими фунтами (глина, суглинок, сланцы и т. д.), имеющими коэффициент фильтрации не более 0,00001 см/с. Уровень фунтовых вод при их наибольшем подъеме должен составлять не менее 2 м от нижнего уровня захороняемых отходов (как правило, заглубленного на 7—15 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и конструктивными элементами участка захоронения отходов являются герметизирующая облицовка, защитный облицовочный слой, дренажный слой для фильтрата и верхнее покрытие. Для обеспечения герметичности применяют минеральные (глиняные) покрытия, полимерные пленочные материалы (например, полиэтилен высокого давления), покрытия из асфальтобетона, а также усиление почвы бентони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оронение должно быть оборудовано надежной системой сбора и удаления фильтрата. Для обеспечения хорошего дренажа на все основание хранилища поверх герметизирующего покрытия укладывают высокопористый слой какого-либо материала, например щебня.</w:t>
      </w:r>
    </w:p>
    <w:p>
      <w:pPr>
        <w:pStyle w:val="TextBody"/>
        <w:rPr/>
      </w:pPr>
      <w:r>
        <w:rPr/>
        <w:t>Приему на полигон не подлежат следующие виды отходов:</w:t>
      </w:r>
    </w:p>
    <w:p>
      <w:pPr>
        <w:pStyle w:val="TextBody"/>
        <w:numPr>
          <w:ilvl w:val="0"/>
          <w:numId w:val="9"/>
        </w:numPr>
        <w:rPr/>
      </w:pPr>
      <w:r>
        <w:rPr>
          <w:spacing w:val="-6"/>
        </w:rPr>
        <w:t>отходы, для которых разработаны эффективные методы извлече</w:t>
      </w:r>
      <w:r>
        <w:rPr>
          <w:spacing w:val="-8"/>
        </w:rPr>
        <w:t>ния металлов или других веществ (отсутствие методов утилизации и пе</w:t>
      </w:r>
      <w:r>
        <w:rPr/>
        <w:t>реработки отходов в каждом конкретном случае должно быть подтвер</w:t>
      </w:r>
      <w:r>
        <w:rPr>
          <w:spacing w:val="-6"/>
        </w:rPr>
        <w:t>ждено соответствующими министерствами);</w:t>
      </w:r>
    </w:p>
    <w:p>
      <w:pPr>
        <w:pStyle w:val="TextBody"/>
        <w:numPr>
          <w:ilvl w:val="0"/>
          <w:numId w:val="9"/>
        </w:numPr>
        <w:rPr>
          <w:spacing w:val="-5"/>
        </w:rPr>
      </w:pPr>
      <w:r>
        <w:rPr>
          <w:spacing w:val="-5"/>
        </w:rPr>
        <w:t>радиоактивные отходы;</w:t>
      </w:r>
    </w:p>
    <w:p>
      <w:pPr>
        <w:pStyle w:val="TextBody"/>
        <w:numPr>
          <w:ilvl w:val="0"/>
          <w:numId w:val="9"/>
        </w:numPr>
        <w:rPr>
          <w:spacing w:val="-6"/>
        </w:rPr>
      </w:pPr>
      <w:r>
        <w:rPr>
          <w:spacing w:val="-6"/>
        </w:rPr>
        <w:t>нефтепродукты, подлежащие регенер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>
          <w:sz w:val="28"/>
          <w:szCs w:val="28"/>
        </w:rPr>
      </w:pPr>
      <w:r>
        <w:rPr/>
        <w:t>5.2 Технологическая схема работы полигона</w:t>
      </w:r>
    </w:p>
    <w:p>
      <w:pPr>
        <w:pStyle w:val="TextBody"/>
        <w:ind w:firstLine="708"/>
        <w:rPr/>
      </w:pPr>
      <w:r>
        <w:rPr/>
        <w:t>Технологическая схема работы полигона должна предусматривать следующие основные мер</w:t>
      </w:r>
      <w:r>
        <w:rPr>
          <w:spacing w:val="-3"/>
        </w:rPr>
        <w:t>оприятия, позволяющие регулярно и организованн</w:t>
      </w:r>
      <w:r>
        <w:rPr>
          <w:spacing w:val="-5"/>
        </w:rPr>
        <w:t>о, с соблюдением мер безопасности, удалять неути</w:t>
      </w:r>
      <w:r>
        <w:rPr>
          <w:spacing w:val="-3"/>
        </w:rPr>
        <w:t xml:space="preserve">лизируемые токсичные промышленные отходы предприятий и организаций, обезвреживать их и </w:t>
      </w:r>
      <w:r>
        <w:rPr/>
        <w:t>надежно захоранивать, обеспечив защиту окружаю</w:t>
      </w:r>
      <w:r>
        <w:rPr>
          <w:spacing w:val="-3"/>
        </w:rPr>
        <w:t>щей среды:</w:t>
      </w:r>
    </w:p>
    <w:p>
      <w:pPr>
        <w:pStyle w:val="TextBody"/>
        <w:numPr>
          <w:ilvl w:val="0"/>
          <w:numId w:val="12"/>
        </w:numPr>
        <w:rPr/>
      </w:pPr>
      <w:r>
        <w:rPr/>
        <w:t>организацию сбора неутилизируемых токсичных промышленных отходов на предприятиях-постав</w:t>
      </w:r>
      <w:r>
        <w:rPr>
          <w:spacing w:val="2"/>
        </w:rPr>
        <w:t>щиках;</w:t>
      </w:r>
    </w:p>
    <w:p>
      <w:pPr>
        <w:pStyle w:val="TextBody"/>
        <w:numPr>
          <w:ilvl w:val="0"/>
          <w:numId w:val="12"/>
        </w:numPr>
        <w:rPr/>
      </w:pPr>
      <w:r>
        <w:rPr>
          <w:spacing w:val="-3"/>
        </w:rPr>
        <w:t>организацию транспортировки токсичных отход</w:t>
      </w:r>
      <w:r>
        <w:rPr>
          <w:spacing w:val="-2"/>
        </w:rPr>
        <w:t>ов на полигон;</w:t>
      </w:r>
    </w:p>
    <w:p>
      <w:pPr>
        <w:pStyle w:val="TextBody"/>
        <w:numPr>
          <w:ilvl w:val="0"/>
          <w:numId w:val="12"/>
        </w:numPr>
        <w:rPr/>
      </w:pPr>
      <w:r>
        <w:rPr>
          <w:spacing w:val="-5"/>
        </w:rPr>
        <w:t>организацию приема, обезвреживания и захоронен</w:t>
      </w:r>
      <w:r>
        <w:rPr/>
        <w:t>ия токсичных отходов на полигоне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firstLine="360"/>
        <w:rPr/>
      </w:pPr>
      <w:r>
        <w:rPr>
          <w:spacing w:val="-3"/>
        </w:rPr>
        <w:t xml:space="preserve">При </w:t>
      </w:r>
      <w:r>
        <w:rPr>
          <w:b/>
          <w:bCs/>
          <w:i/>
          <w:iCs/>
          <w:spacing w:val="-3"/>
        </w:rPr>
        <w:t>организации сбора токсичных промышл</w:t>
      </w:r>
      <w:r>
        <w:rPr>
          <w:b/>
          <w:bCs/>
          <w:i/>
          <w:iCs/>
        </w:rPr>
        <w:t>енных отходов</w:t>
      </w:r>
      <w:r>
        <w:rPr/>
        <w:t xml:space="preserve"> на предприятиях-поставщиках сле</w:t>
      </w:r>
      <w:r>
        <w:rPr>
          <w:spacing w:val="-1"/>
        </w:rPr>
        <w:t xml:space="preserve">дует руководствоваться документом «Предельное </w:t>
      </w:r>
      <w:r>
        <w:rPr>
          <w:spacing w:val="-3"/>
        </w:rPr>
        <w:t xml:space="preserve">количество накопления токсичных промышленных </w:t>
      </w:r>
      <w:r>
        <w:rPr/>
        <w:t xml:space="preserve">отходов на территории предприятия (организации)" </w:t>
      </w:r>
      <w:r>
        <w:rPr>
          <w:spacing w:val="-2"/>
        </w:rPr>
        <w:t>и санитарными правилами «Порядок накопл</w:t>
      </w:r>
      <w:r>
        <w:rPr>
          <w:spacing w:val="-3"/>
        </w:rPr>
        <w:t>ения, транспортировки, обезвреживания и захо</w:t>
      </w:r>
      <w:r>
        <w:rPr>
          <w:spacing w:val="10"/>
        </w:rPr>
        <w:t>ронения токсичных промышленных отходов"</w:t>
      </w:r>
      <w:r>
        <w:rPr/>
        <w:t>.</w:t>
      </w:r>
    </w:p>
    <w:p>
      <w:pPr>
        <w:pStyle w:val="TextBody"/>
        <w:ind w:firstLine="708"/>
        <w:rPr/>
      </w:pPr>
      <w:r>
        <w:rPr>
          <w:spacing w:val="-2"/>
        </w:rPr>
        <w:t>Способ временного хранения отходов опре</w:t>
      </w:r>
      <w:r>
        <w:rPr/>
        <w:t>деляется их физическим состоянием и классом опасности веществ — компонентов отходов. При наличии в с</w:t>
      </w:r>
      <w:r>
        <w:rPr>
          <w:spacing w:val="-2"/>
        </w:rPr>
        <w:t>оставе отходов веществ различного класса опасн</w:t>
      </w:r>
      <w:r>
        <w:rPr/>
        <w:t xml:space="preserve">ости их следует относить к токсичным на основании </w:t>
      </w:r>
      <w:r>
        <w:rPr>
          <w:spacing w:val="-3"/>
        </w:rPr>
        <w:t>нормативного  материала</w:t>
      </w:r>
    </w:p>
    <w:p>
      <w:pPr>
        <w:pStyle w:val="TextBody"/>
        <w:ind w:firstLine="708"/>
        <w:rPr/>
      </w:pPr>
      <w:r>
        <w:rPr/>
        <w:t>Временное хранение отходов необходимо осущ</w:t>
      </w:r>
      <w:r>
        <w:rPr>
          <w:spacing w:val="-3"/>
        </w:rPr>
        <w:t xml:space="preserve">ествлять, как правило, в стационарных складах. </w:t>
      </w:r>
      <w:r>
        <w:rPr>
          <w:spacing w:val="-5"/>
        </w:rPr>
        <w:t>Допускается временное хранение отходов на спец</w:t>
      </w:r>
      <w:r>
        <w:rPr>
          <w:spacing w:val="-7"/>
        </w:rPr>
        <w:t xml:space="preserve">иальной площадке под навесом при соблюдении </w:t>
      </w:r>
      <w:r>
        <w:rPr/>
        <w:t>определенных  условий.</w:t>
      </w:r>
    </w:p>
    <w:p>
      <w:pPr>
        <w:pStyle w:val="TextBody"/>
        <w:ind w:firstLine="708"/>
        <w:rPr>
          <w:spacing w:val="-7"/>
        </w:rPr>
      </w:pPr>
      <w:r>
        <w:rPr>
          <w:spacing w:val="-5"/>
        </w:rPr>
        <w:t>Хранение токсичных отходов в открытом ви</w:t>
      </w:r>
      <w:r>
        <w:rPr/>
        <w:t>де (навалом, насыпью) или в негерметичной открытой таре как на складе, так и на специальной пло</w:t>
      </w:r>
      <w:r>
        <w:rPr>
          <w:spacing w:val="-4"/>
        </w:rPr>
        <w:t>щадке не допускается.</w:t>
      </w:r>
    </w:p>
    <w:p>
      <w:pPr>
        <w:pStyle w:val="TextBody"/>
        <w:rPr/>
      </w:pPr>
      <w:r>
        <w:rPr/>
        <w:tab/>
      </w:r>
      <w:r>
        <w:rPr>
          <w:b/>
          <w:bCs/>
          <w:i/>
          <w:iCs/>
        </w:rPr>
        <w:t>Транспортировка токсичных промышленных отходов</w:t>
      </w:r>
      <w:r>
        <w:rPr/>
        <w:t xml:space="preserve"> на полигон, как правило осуществляется специализированным транспортом полигона.</w:t>
      </w:r>
    </w:p>
    <w:p>
      <w:pPr>
        <w:pStyle w:val="TextBody"/>
        <w:rPr/>
      </w:pPr>
      <w:r>
        <w:rPr/>
        <w:t>Весь автотранспорт, предназначенный для транспортировки отходов должен быть переоборудован с целью:</w:t>
      </w:r>
    </w:p>
    <w:p>
      <w:pPr>
        <w:pStyle w:val="TextBody"/>
        <w:numPr>
          <w:ilvl w:val="0"/>
          <w:numId w:val="7"/>
        </w:numPr>
        <w:rPr/>
      </w:pPr>
      <w:r>
        <w:rPr/>
        <w:t>Обеспечения механизации погрузки и выгрузки отходов;</w:t>
      </w:r>
    </w:p>
    <w:p>
      <w:pPr>
        <w:pStyle w:val="TextBody"/>
        <w:numPr>
          <w:ilvl w:val="0"/>
          <w:numId w:val="7"/>
        </w:numPr>
        <w:rPr/>
      </w:pPr>
      <w:r>
        <w:rPr/>
        <w:t>Исключения возможности потери отходов и загрязнения окружающей среды при транспортировке;</w:t>
      </w:r>
    </w:p>
    <w:p>
      <w:pPr>
        <w:pStyle w:val="TextBody"/>
        <w:numPr>
          <w:ilvl w:val="0"/>
          <w:numId w:val="7"/>
        </w:numPr>
        <w:rPr/>
      </w:pPr>
      <w:r>
        <w:rPr/>
        <w:t>Обеспечения удобства и безопасности обслуживания.</w:t>
      </w:r>
    </w:p>
    <w:p>
      <w:pPr>
        <w:pStyle w:val="Normal"/>
        <w:shd w:fill="FFFFFF" w:val="clear"/>
        <w:spacing w:before="355" w:after="0"/>
        <w:ind w:left="120" w:hanging="0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shd w:fill="FFFFFF" w:val="clear"/>
        <w:spacing w:before="355" w:after="0"/>
        <w:ind w:left="120" w:hanging="0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Heading2"/>
        <w:ind w:firstLine="709"/>
        <w:rPr/>
      </w:pPr>
      <w:r>
        <w:rPr/>
        <w:t>5.3 Обезвреживание токсичных промышленных отходов</w:t>
      </w:r>
    </w:p>
    <w:p>
      <w:pPr>
        <w:pStyle w:val="TextBody"/>
        <w:ind w:firstLine="708"/>
        <w:rPr/>
      </w:pPr>
      <w:r>
        <w:rPr>
          <w:spacing w:val="-8"/>
        </w:rPr>
        <w:t>Жидкие негорючие отходы, поступающих на полигон, перед захо</w:t>
      </w:r>
      <w:r>
        <w:rPr/>
        <w:t>ронением следует обезвоживать и при технической возможности обез</w:t>
      </w:r>
      <w:r>
        <w:rPr>
          <w:spacing w:val="-1"/>
        </w:rPr>
        <w:t xml:space="preserve">вреживать (понижение валентности некоторых металлов, перевод в </w:t>
      </w:r>
      <w:r>
        <w:rPr/>
        <w:t>нерастворимые соединения).</w:t>
      </w:r>
    </w:p>
    <w:p>
      <w:pPr>
        <w:pStyle w:val="TextBody"/>
        <w:rPr>
          <w:spacing w:val="-8"/>
        </w:rPr>
      </w:pPr>
      <w:r>
        <w:rPr>
          <w:spacing w:val="-9"/>
        </w:rPr>
        <w:t xml:space="preserve">Жидкие, твердые и пастообразные горючие отходы, поступающие </w:t>
      </w:r>
      <w:r>
        <w:rPr>
          <w:spacing w:val="-2"/>
        </w:rPr>
        <w:t xml:space="preserve">на полигон, следует сжигать в печах по возможности с утилизацией </w:t>
      </w:r>
      <w:r>
        <w:rPr>
          <w:spacing w:val="-6"/>
        </w:rPr>
        <w:t>физического тепла продуктов сгорания, с последующей очисткой отходящих газов от вторичных вредных веществ.</w:t>
      </w:r>
    </w:p>
    <w:p>
      <w:pPr>
        <w:pStyle w:val="TextBody"/>
        <w:ind w:firstLine="708"/>
        <w:rPr/>
      </w:pPr>
      <w:r>
        <w:rPr>
          <w:spacing w:val="-6"/>
        </w:rPr>
        <w:t>Твердые и пастообразные негорючие отходы, содержащие растворимые вещества 1 класса опасности, как правило, при технической возм</w:t>
      </w:r>
      <w:r>
        <w:rPr>
          <w:spacing w:val="-2"/>
        </w:rPr>
        <w:t xml:space="preserve">ожности перед захоронением подлежат частичному обезвреживанию, </w:t>
      </w:r>
      <w:r>
        <w:rPr>
          <w:spacing w:val="-4"/>
        </w:rPr>
        <w:t>заключающемуся в переводе токсичных веществ в нерастворимые со</w:t>
      </w:r>
      <w:r>
        <w:rPr>
          <w:spacing w:val="-2"/>
        </w:rPr>
        <w:t xml:space="preserve">единения. Допускается при соответствующем технико-экономическом </w:t>
      </w:r>
      <w:r>
        <w:rPr/>
        <w:t xml:space="preserve">обосновании непосредственное захоронение твердых и пастообразных </w:t>
      </w:r>
      <w:r>
        <w:rPr>
          <w:spacing w:val="-4"/>
        </w:rPr>
        <w:t>негорючих отходов, содержащих растворимые вещества 1 класса опасности, в герметичных металлических контейнерах.</w:t>
      </w:r>
    </w:p>
    <w:p>
      <w:pPr>
        <w:pStyle w:val="TextBody"/>
        <w:ind w:firstLine="708"/>
        <w:rPr/>
      </w:pPr>
      <w:r>
        <w:rPr/>
        <w:t>В цехе физико-химического обезвреживания твердых и жидких негорючих отходов следует предусматривать:</w:t>
      </w:r>
    </w:p>
    <w:p>
      <w:pPr>
        <w:pStyle w:val="TextBody"/>
        <w:rPr/>
      </w:pPr>
      <w:r>
        <w:rPr>
          <w:spacing w:val="-7"/>
        </w:rPr>
        <w:t>а)</w:t>
      </w:r>
      <w:r>
        <w:rPr/>
        <w:tab/>
      </w:r>
      <w:r>
        <w:rPr>
          <w:spacing w:val="-6"/>
        </w:rPr>
        <w:t xml:space="preserve">установку по обезвреживанию твердых циансодержащих отходов, </w:t>
      </w:r>
      <w:r>
        <w:rPr>
          <w:spacing w:val="-8"/>
        </w:rPr>
        <w:t>включающую системы:</w:t>
      </w:r>
    </w:p>
    <w:p>
      <w:pPr>
        <w:pStyle w:val="TextBody"/>
        <w:numPr>
          <w:ilvl w:val="0"/>
          <w:numId w:val="2"/>
        </w:numPr>
        <w:rPr/>
      </w:pPr>
      <w:r>
        <w:rPr/>
        <w:t>приема и измельчения отходов;</w:t>
      </w:r>
    </w:p>
    <w:p>
      <w:pPr>
        <w:pStyle w:val="TextBody"/>
        <w:numPr>
          <w:ilvl w:val="0"/>
          <w:numId w:val="2"/>
        </w:numPr>
        <w:rPr/>
      </w:pPr>
      <w:r>
        <w:rPr/>
        <w:t>приготовления суспензии и перевода цианидов в цианаты:</w:t>
      </w:r>
    </w:p>
    <w:p>
      <w:pPr>
        <w:pStyle w:val="TextBody"/>
        <w:numPr>
          <w:ilvl w:val="0"/>
          <w:numId w:val="2"/>
        </w:numPr>
        <w:rPr>
          <w:spacing w:val="-2"/>
        </w:rPr>
      </w:pPr>
      <w:r>
        <w:rPr>
          <w:spacing w:val="-2"/>
        </w:rPr>
        <w:t>фильтрации суспензии;</w:t>
      </w:r>
    </w:p>
    <w:p>
      <w:pPr>
        <w:pStyle w:val="TextBody"/>
        <w:rPr/>
      </w:pPr>
      <w:r>
        <w:rPr>
          <w:spacing w:val="-8"/>
        </w:rPr>
        <w:t>б)</w:t>
      </w:r>
      <w:r>
        <w:rPr/>
        <w:tab/>
      </w:r>
      <w:r>
        <w:rPr>
          <w:spacing w:val="-1"/>
        </w:rPr>
        <w:t>установку по обезвреживанию отходов гальванических произ</w:t>
      </w:r>
      <w:r>
        <w:rPr>
          <w:spacing w:val="-7"/>
        </w:rPr>
        <w:t>водств, включающую:</w:t>
      </w:r>
    </w:p>
    <w:p>
      <w:pPr>
        <w:pStyle w:val="TextBody"/>
        <w:numPr>
          <w:ilvl w:val="0"/>
          <w:numId w:val="11"/>
        </w:numPr>
        <w:rPr/>
      </w:pPr>
      <w:r>
        <w:rPr/>
        <w:t>емкостный парк для приема отходов;</w:t>
      </w:r>
    </w:p>
    <w:p>
      <w:pPr>
        <w:pStyle w:val="TextBody"/>
        <w:numPr>
          <w:ilvl w:val="0"/>
          <w:numId w:val="11"/>
        </w:numPr>
        <w:rPr/>
      </w:pPr>
      <w:r>
        <w:rPr/>
        <w:t>систему восстановления С</w:t>
      </w:r>
      <w:r>
        <w:rPr>
          <w:lang w:val="es-ES_tradnl"/>
        </w:rPr>
        <w:t>r</w:t>
      </w:r>
      <w:r>
        <w:rPr/>
        <w:t>+6 и М</w:t>
      </w:r>
      <w:r>
        <w:rPr>
          <w:lang w:val="es-ES_tradnl"/>
        </w:rPr>
        <w:t>n</w:t>
      </w:r>
      <w:r>
        <w:rPr/>
        <w:t>+7 раствором серной кислоты и железного купороса;</w:t>
      </w:r>
    </w:p>
    <w:p>
      <w:pPr>
        <w:pStyle w:val="TextBody"/>
        <w:numPr>
          <w:ilvl w:val="0"/>
          <w:numId w:val="11"/>
        </w:numPr>
        <w:rPr/>
      </w:pPr>
      <w:r>
        <w:rPr>
          <w:spacing w:val="-4"/>
        </w:rPr>
        <w:t>систему осаждения ионов тяжелых металлов известковым моло</w:t>
      </w:r>
      <w:r>
        <w:rPr>
          <w:spacing w:val="-8"/>
        </w:rPr>
        <w:t>ком;</w:t>
      </w:r>
    </w:p>
    <w:p>
      <w:pPr>
        <w:pStyle w:val="TextBody"/>
        <w:numPr>
          <w:ilvl w:val="0"/>
          <w:numId w:val="11"/>
        </w:numPr>
        <w:rPr>
          <w:spacing w:val="-4"/>
        </w:rPr>
      </w:pPr>
      <w:r>
        <w:rPr>
          <w:spacing w:val="-4"/>
        </w:rPr>
        <w:t>систему фильтрации осадка;</w:t>
      </w:r>
    </w:p>
    <w:p>
      <w:pPr>
        <w:pStyle w:val="TextBody"/>
        <w:rPr/>
      </w:pPr>
      <w:r>
        <w:rPr/>
        <w:t>в)установку обезвреживания мышьяксодержащих отходов, включающую:</w:t>
      </w:r>
    </w:p>
    <w:p>
      <w:pPr>
        <w:pStyle w:val="TextBody"/>
        <w:numPr>
          <w:ilvl w:val="0"/>
          <w:numId w:val="5"/>
        </w:numPr>
        <w:rPr>
          <w:spacing w:val="-7"/>
        </w:rPr>
      </w:pPr>
      <w:r>
        <w:rPr>
          <w:spacing w:val="-7"/>
        </w:rPr>
        <w:t>емкостный парк для приема отходов;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систему перевода соединений трехвалентного и треххлористого </w:t>
      </w:r>
      <w:r>
        <w:rPr>
          <w:spacing w:val="-8"/>
        </w:rPr>
        <w:t>мышьяка в мышьяковую кислоту, арсенат натрия и нитрооксифенил — аросоновую кислоту;</w:t>
      </w:r>
    </w:p>
    <w:p>
      <w:pPr>
        <w:pStyle w:val="TextBody"/>
        <w:numPr>
          <w:ilvl w:val="0"/>
          <w:numId w:val="5"/>
        </w:numPr>
        <w:rPr/>
      </w:pPr>
      <w:r>
        <w:rPr/>
        <w:t>систему осаждения мышъяксодержащих соединений известковым молоком в виде арсената кальция;</w:t>
      </w:r>
    </w:p>
    <w:p>
      <w:pPr>
        <w:pStyle w:val="TextBody"/>
        <w:numPr>
          <w:ilvl w:val="0"/>
          <w:numId w:val="5"/>
        </w:numPr>
        <w:rPr/>
      </w:pPr>
      <w:r>
        <w:rPr/>
        <w:t>систему фильтрации осадка;</w:t>
      </w:r>
    </w:p>
    <w:p>
      <w:pPr>
        <w:pStyle w:val="TextBody"/>
        <w:numPr>
          <w:ilvl w:val="0"/>
          <w:numId w:val="5"/>
        </w:numPr>
        <w:rPr/>
      </w:pPr>
      <w:r>
        <w:rPr/>
        <w:t>систему отпарки фильтрата.</w:t>
      </w:r>
    </w:p>
    <w:p>
      <w:pPr>
        <w:pStyle w:val="Normal"/>
        <w:shd w:fill="FFFFFF" w:val="clear"/>
        <w:spacing w:lineRule="exact" w:line="235" w:before="91" w:after="0"/>
        <w:ind w:left="2131" w:right="403" w:hanging="1454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еречень групп отходов и методов их </w:t>
      </w:r>
      <w:r>
        <w:rPr>
          <w:color w:val="000000"/>
          <w:spacing w:val="-5"/>
          <w:sz w:val="28"/>
          <w:szCs w:val="28"/>
        </w:rPr>
        <w:t>переработки</w:t>
      </w:r>
    </w:p>
    <w:p>
      <w:pPr>
        <w:pStyle w:val="Normal"/>
        <w:spacing w:before="0" w:after="2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1440"/>
        <w:gridCol w:w="1900"/>
        <w:gridCol w:w="80"/>
        <w:gridCol w:w="1260"/>
        <w:gridCol w:w="4600"/>
      </w:tblGrid>
      <w:tr>
        <w:trPr>
          <w:trHeight w:val="91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мер группы</w:t>
            </w:r>
          </w:p>
          <w:p>
            <w:pPr>
              <w:pStyle w:val="Normal"/>
              <w:rPr/>
            </w:pPr>
            <w:r>
              <w:rPr/>
              <w:t xml:space="preserve">отходов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тходы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остав отходов 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Агрегатное состояние 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тоды переработки и захоронения </w:t>
            </w:r>
          </w:p>
        </w:tc>
      </w:tr>
      <w:tr>
        <w:trPr>
          <w:trHeight w:val="195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льванических производств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лабокислые или щелочные, содержащие </w:t>
            </w:r>
          </w:p>
          <w:p>
            <w:pPr>
              <w:pStyle w:val="Normal"/>
              <w:rPr/>
            </w:pPr>
            <w:r>
              <w:rPr/>
              <w:t>соли металлов или их</w:t>
            </w:r>
          </w:p>
          <w:p>
            <w:pPr>
              <w:pStyle w:val="Normal"/>
              <w:rPr/>
            </w:pPr>
            <w:r>
              <w:rPr/>
              <w:t xml:space="preserve">гидроксиды </w:t>
            </w:r>
          </w:p>
        </w:tc>
        <w:tc>
          <w:tcPr>
            <w:tcW w:w="13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/>
            </w:pPr>
            <w:r>
              <w:rPr/>
              <w:t xml:space="preserve">Жидкие влажностью80- 95% </w:t>
            </w:r>
            <w:r>
              <w:rPr>
                <w:lang w:val="en-US"/>
              </w:rPr>
              <w:t>no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массе 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зико-химический метод переработки, заключающийся в понижении валентности некоторых металлов (</w:t>
            </w:r>
            <w:r>
              <w:rPr>
                <w:lang w:val="en-US"/>
              </w:rPr>
              <w:t>Cr</w:t>
            </w:r>
            <w:r>
              <w:rPr/>
              <w:t xml:space="preserve">, </w:t>
            </w:r>
            <w:r>
              <w:rPr>
                <w:lang w:val="en-US"/>
              </w:rPr>
              <w:t>Mn</w:t>
            </w:r>
            <w:r>
              <w:rPr/>
              <w:t xml:space="preserve">), осаждении гидроксидов и других нерастворимых </w:t>
            </w:r>
          </w:p>
          <w:p>
            <w:pPr>
              <w:pStyle w:val="Normal"/>
              <w:rPr/>
            </w:pPr>
            <w:r>
              <w:rPr/>
              <w:t xml:space="preserve">солей, фильтрации. Осадки после фильтрации транспортируются на захоронение в специальные карты, а фильтрат направляется на очистку </w:t>
            </w:r>
          </w:p>
        </w:tc>
      </w:tr>
      <w:tr>
        <w:trPr>
          <w:trHeight w:val="95" w:hRule="exac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ламовые </w:t>
            </w:r>
          </w:p>
          <w:p>
            <w:pPr>
              <w:pStyle w:val="Normal"/>
              <w:rPr/>
            </w:pPr>
            <w:r>
              <w:rPr/>
              <w:t xml:space="preserve">осадки </w:t>
            </w:r>
          </w:p>
          <w:p>
            <w:pPr>
              <w:pStyle w:val="Normal"/>
              <w:rPr/>
            </w:pPr>
            <w:r>
              <w:rPr/>
              <w:t xml:space="preserve">очистных </w:t>
            </w:r>
          </w:p>
          <w:p>
            <w:pPr>
              <w:pStyle w:val="Normal"/>
              <w:rPr/>
            </w:pPr>
            <w:r>
              <w:rPr/>
              <w:t>сооружений</w:t>
            </w:r>
          </w:p>
        </w:tc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же, содержащие </w:t>
            </w:r>
          </w:p>
          <w:p>
            <w:pPr>
              <w:pStyle w:val="Normal"/>
              <w:rPr/>
            </w:pPr>
            <w:r>
              <w:rPr/>
              <w:t xml:space="preserve">минеральные соли, соли металлов </w:t>
            </w:r>
          </w:p>
          <w:p>
            <w:pPr>
              <w:pStyle w:val="Normal"/>
              <w:rPr/>
            </w:pPr>
            <w:r>
              <w:rPr/>
              <w:t xml:space="preserve">или их гид- </w:t>
            </w:r>
          </w:p>
          <w:p>
            <w:pPr>
              <w:pStyle w:val="Normal"/>
              <w:rPr/>
            </w:pPr>
            <w:r>
              <w:rPr/>
              <w:t xml:space="preserve">роксидм </w:t>
            </w:r>
          </w:p>
        </w:tc>
        <w:tc>
          <w:tcPr>
            <w:tcW w:w="13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же </w:t>
            </w:r>
          </w:p>
        </w:tc>
      </w:tr>
      <w:tr>
        <w:trPr>
          <w:trHeight w:val="173" w:hRule="exac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идкие влажностью 80- 90% по массе </w:t>
            </w:r>
          </w:p>
        </w:tc>
        <w:tc>
          <w:tcPr>
            <w:tcW w:w="4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" w:hRule="exac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exac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5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3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адержащие мышьяк </w:t>
            </w:r>
          </w:p>
          <w:p>
            <w:pPr>
              <w:pStyle w:val="Normal"/>
              <w:rPr/>
            </w:pPr>
            <w:r>
              <w:rPr/>
              <w:t xml:space="preserve">а)жидкие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ышьяко- </w:t>
            </w:r>
          </w:p>
          <w:p>
            <w:pPr>
              <w:pStyle w:val="Normal"/>
              <w:rPr/>
            </w:pPr>
            <w:r>
              <w:rPr/>
              <w:t xml:space="preserve">вый и мышьяковистый </w:t>
            </w:r>
          </w:p>
          <w:p>
            <w:pPr>
              <w:pStyle w:val="Normal"/>
              <w:rPr/>
            </w:pPr>
            <w:r>
              <w:rPr/>
              <w:t xml:space="preserve">ангидриды и </w:t>
            </w:r>
          </w:p>
          <w:p>
            <w:pPr>
              <w:pStyle w:val="Normal"/>
              <w:rPr/>
            </w:pPr>
            <w:r>
              <w:rPr/>
              <w:t xml:space="preserve">другие соединения </w:t>
            </w:r>
          </w:p>
          <w:p>
            <w:pPr>
              <w:pStyle w:val="Normal"/>
              <w:rPr/>
            </w:pPr>
            <w:r>
              <w:rPr/>
              <w:t xml:space="preserve">мышьяка в смеси с другими солями 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идкие </w:t>
            </w:r>
          </w:p>
          <w:p>
            <w:pPr>
              <w:pStyle w:val="Normal"/>
              <w:rPr/>
            </w:pPr>
            <w:r>
              <w:rPr/>
              <w:t xml:space="preserve">влажностью 85- 98% по </w:t>
            </w:r>
          </w:p>
          <w:p>
            <w:pPr>
              <w:pStyle w:val="Normal"/>
              <w:rPr/>
            </w:pPr>
            <w:r>
              <w:rPr/>
              <w:t>массе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изико-химический метод переработки, заключаюшийся в переводе соединений мышьяка в арсенид калия, отстаивании и фильтрации </w:t>
            </w:r>
          </w:p>
          <w:p>
            <w:pPr>
              <w:pStyle w:val="Normal"/>
              <w:rPr/>
            </w:pPr>
            <w:r>
              <w:rPr/>
              <w:t xml:space="preserve">Осадок после фильтрации транспортируется на захоронение  в специальные карты, а фильтрат направляется на выпарку </w:t>
            </w:r>
          </w:p>
        </w:tc>
      </w:tr>
      <w:tr>
        <w:trPr>
          <w:trHeight w:val="855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) твердые и смолообразные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ли мышьяка 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вердые </w:t>
            </w:r>
          </w:p>
          <w:p>
            <w:pPr>
              <w:pStyle w:val="Normal"/>
              <w:rPr/>
            </w:pPr>
            <w:r>
              <w:rPr/>
              <w:t>влажностью 10- 15%по массе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a</w:t>
            </w:r>
            <w:r>
              <w:rPr/>
              <w:t>т</w:t>
            </w:r>
            <w:r>
              <w:rPr>
                <w:lang w:val="en-US"/>
              </w:rPr>
              <w:t>ap</w:t>
            </w:r>
            <w:r>
              <w:rPr/>
              <w:t xml:space="preserve">ивание в герметичные контейнеры и захоронение в специальные карты </w:t>
            </w:r>
          </w:p>
        </w:tc>
      </w:tr>
      <w:tr>
        <w:trPr>
          <w:trHeight w:val="130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rPr/>
            </w:pPr>
            <w:r>
              <w:rPr/>
              <w:t xml:space="preserve">Содержащие цианистые соединения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Цианистые </w:t>
            </w:r>
          </w:p>
          <w:p>
            <w:pPr>
              <w:pStyle w:val="Normal"/>
              <w:rPr/>
            </w:pPr>
            <w:r>
              <w:rPr/>
              <w:t xml:space="preserve">соединения </w:t>
            </w:r>
          </w:p>
          <w:p>
            <w:pPr>
              <w:pStyle w:val="Normal"/>
              <w:rPr/>
            </w:pPr>
            <w:r>
              <w:rPr/>
              <w:t xml:space="preserve">и другие </w:t>
            </w:r>
            <w:r>
              <w:rPr>
                <w:i/>
                <w:iCs/>
                <w:lang w:val="en-US"/>
              </w:rPr>
              <w:t>co</w:t>
            </w:r>
            <w:r>
              <w:rPr>
                <w:i/>
                <w:iCs/>
              </w:rPr>
              <w:t>-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ли</w:t>
            </w:r>
            <w:r>
              <w:rPr/>
              <w:t xml:space="preserve"> 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вердые, </w:t>
            </w:r>
          </w:p>
          <w:p>
            <w:pPr>
              <w:pStyle w:val="Normal"/>
              <w:rPr/>
            </w:pPr>
            <w:r>
              <w:rPr/>
              <w:t xml:space="preserve">жидкие 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изико-химический метод переработки, заключающийся в дроблении твердых отходов и их перемешивании с жидкими отходами (или водой), переводе цианидов в цианаты, отстаивание и фильтрация. Осадок после фильтрации </w:t>
            </w:r>
          </w:p>
          <w:p>
            <w:pPr>
              <w:pStyle w:val="Normal"/>
              <w:rPr/>
            </w:pPr>
            <w:r>
              <w:rPr/>
              <w:t xml:space="preserve">транспортируется на захоронение в специальные карты, а фильтрат направляется на локальные очистные сооружения </w:t>
            </w:r>
          </w:p>
        </w:tc>
      </w:tr>
      <w:tr>
        <w:trPr>
          <w:trHeight w:val="2775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ганические горючие : </w:t>
            </w:r>
          </w:p>
          <w:p>
            <w:pPr>
              <w:pStyle w:val="Normal"/>
              <w:rPr/>
            </w:pPr>
            <w:r>
              <w:rPr/>
              <w:t xml:space="preserve">а)твердые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тирочные материалы; загрязненые опилки; </w:t>
            </w:r>
          </w:p>
          <w:p>
            <w:pPr>
              <w:pStyle w:val="Normal"/>
              <w:rPr/>
            </w:pPr>
            <w:r>
              <w:rPr/>
              <w:t xml:space="preserve">ветошь; загрязненная деревянная тара; твердые смолы; мастика; промасленная бумага и </w:t>
            </w:r>
          </w:p>
          <w:p>
            <w:pPr>
              <w:pStyle w:val="Normal"/>
              <w:rPr/>
            </w:pPr>
            <w:r>
              <w:rPr/>
              <w:t xml:space="preserve">упаковка; обрезки пластмасс, </w:t>
            </w:r>
          </w:p>
          <w:p>
            <w:pPr>
              <w:pStyle w:val="Normal"/>
              <w:rPr/>
            </w:pPr>
            <w:r>
              <w:rPr/>
              <w:t xml:space="preserve">оргстекла; остатки лакокрасочных материалов; пестициды 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вердые 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рмическое</w:t>
            </w:r>
            <w:r>
              <w:rPr>
                <w:lang w:val="en-US"/>
              </w:rPr>
              <w:t>e</w:t>
            </w:r>
            <w:r>
              <w:rPr/>
              <w:t xml:space="preserve"> обезвреживание с утилизацией тепла отходящих газов для выработки водяного пара энергетических параметров в котлах-утилизаторах и с системой очистки отходящих газов от пыли и паров хлористого водорода, фтористого водорода и оксидов серы. Зола и ишак, образующихся при сжигании отходов, транспортируются на захоронение в специальные карты  </w:t>
            </w:r>
          </w:p>
        </w:tc>
      </w:tr>
      <w:tr>
        <w:trPr>
          <w:trHeight w:val="1695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)жидкие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идкие нефтепродукты, не  подлежащие регенерации; мас-  ла; . загрязненные бензин, керосин, нефть и  мазут 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идкие </w:t>
            </w:r>
          </w:p>
          <w:p>
            <w:pPr>
              <w:pStyle w:val="Normal"/>
              <w:rPr/>
            </w:pPr>
            <w:r>
              <w:rPr/>
              <w:t xml:space="preserve">Влажностью до 15% по массе 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же </w:t>
            </w:r>
          </w:p>
        </w:tc>
      </w:tr>
      <w:tr>
        <w:trPr>
          <w:trHeight w:val="105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) пастообразные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грязненные пастообразные лаки, эмали, </w:t>
            </w:r>
          </w:p>
          <w:p>
            <w:pPr>
              <w:pStyle w:val="Normal"/>
              <w:rPr/>
            </w:pPr>
            <w:r>
              <w:rPr/>
              <w:t xml:space="preserve">смолы, краски, масла  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стообразные влажностью до 10% по массе 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же </w:t>
            </w:r>
          </w:p>
        </w:tc>
      </w:tr>
      <w:tr>
        <w:trPr>
          <w:trHeight w:val="13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идкие органические горючие, содержащие хлор (не менее 40%)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грязненные растворители, кубовые остат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дкие</w:t>
            </w:r>
          </w:p>
          <w:p>
            <w:pPr>
              <w:pStyle w:val="Normal"/>
              <w:rPr/>
            </w:pPr>
            <w:r>
              <w:rPr/>
              <w:t xml:space="preserve">Влажностью до 15% </w:t>
            </w:r>
            <w:r>
              <w:rPr>
                <w:lang w:val="en-US"/>
              </w:rPr>
              <w:t>no</w:t>
            </w:r>
            <w:r>
              <w:rPr/>
              <w:t xml:space="preserve"> массе 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рмическое</w:t>
            </w:r>
            <w:r>
              <w:rPr>
                <w:lang w:val="en-US"/>
              </w:rPr>
              <w:t>e</w:t>
            </w:r>
            <w:r>
              <w:rPr/>
              <w:t xml:space="preserve"> обезвреживание с утилизацией тепла отходящих газов для выработки водяного пара  в котлах-утилизаторах и с системой утилизации хлористого водорода в виде раствора соляной кислоты, хлористого кальция или других солей </w:t>
            </w:r>
          </w:p>
        </w:tc>
      </w:tr>
      <w:tr>
        <w:trPr>
          <w:trHeight w:val="141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7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альванических производств</w:t>
            </w:r>
            <w:r>
              <w:rPr/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сь солсй металлов или их гидрокси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вердые влажностью 10-15% по массе</w:t>
            </w:r>
            <w:r>
              <w:rPr/>
              <w:t xml:space="preserve"> 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транспортируются на захоронение в специальные карты  </w:t>
            </w:r>
          </w:p>
        </w:tc>
      </w:tr>
      <w:tr>
        <w:trPr>
          <w:trHeight w:val="16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тутьсодержащие</w:t>
            </w:r>
            <w:r>
              <w:rPr/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равные ртутные дуговые и люминесцентны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лампы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ердые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емеркуризация ламп с утилизацией ртути и других ценных металлов</w:t>
            </w:r>
            <w:r>
              <w:rPr/>
              <w:t xml:space="preserve"> </w:t>
            </w:r>
          </w:p>
        </w:tc>
      </w:tr>
      <w:tr>
        <w:trPr>
          <w:trHeight w:val="125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овоч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сь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емля, загрязненная органическими веществам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же</w:t>
            </w:r>
            <w:r>
              <w:rPr/>
              <w:t xml:space="preserve"> 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каливание с утилизацией земли </w:t>
            </w:r>
          </w:p>
        </w:tc>
      </w:tr>
      <w:tr>
        <w:trPr>
          <w:trHeight w:val="168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льнодействующие ядовитые вещества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ышьяковый и мышьяковистый ангидриды, сулема, соли синильной кислоты, соли нитрилакрн-лпвой кислоты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ердые, пастообразные 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аривание в герметичные контейнеры и захоронение в специальные карты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ind w:firstLine="709"/>
        <w:rPr/>
      </w:pPr>
      <w:r>
        <w:rPr/>
        <w:t>5.4Типы захоронени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два основных типа захоронения: наземное и подземно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земные захоронения — шахты, пустоты, скважины, старые нефтяные поля и другие выработки — используются в основном для размещения опасных и радиоактивных отх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емные захоронения различных видов (рис. 5) используют для размещения бытового и строительного мусора, а также промышленных отходов с точно учтенным небольшим содержанием токсичных компонент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3555" cy="73723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61745" cy="84074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90600" cy="6858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53" r="-3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3415" cy="127381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5. Виды наземных захоронений отходов: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— отвальный тип захоронения; Б — захоронение на склонах; В — захоронение в котлованах; Г — захоронение в подземном бункере; 1 — отходы; 2— гидроизоляция; 3— бетон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хоронения отвального типа имеют следующие преимуществ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ание захоронения расположено на земной поверх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ся хорошая возможность контроля за уплотнением размещаемого материала;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од вод происходит без использования насос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ся хороший контроль за состоянием дренажных систем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достатки захоронений отвального типа состоят 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сти оценки устойчивости откосов, особенно при большой высоте захоронения;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их сдвиговых напряжениях на основании откос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сти использования специальных строительных конструкций для повышения устойчивости захоронения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создании эстетической нагрузки на ландшаф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оронения на склонах в отличие от рассмотренных захоронений отвального типа требуют дополнительной защиты тела захоронения от сползания и от смыва водой, стекающей по склону. Защита осуществляется с помощью строительных конструк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оронение в котлованах в меньшей степени влияет на ландшафт и не создает опасности, связанной с устойчивостью. Однако оно требует отвода вод с помощью насосов, так как основание расположено ниже поверхности земли. Такое захоронение создает дополнительные трудности для гидроизоляции боковых склонов и основания захоронения отходов, а также требует постоянного контроля за дренажными систем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оронения в подземных бункерах по всем параметрам более удобны и экологически чисты, однако из-за больших капитальных затрат на их сооружение они могут использоваться только для удаления небольших количеств отх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ладка отходов должна осуществляться слоями толщиной не более 2 м при обязательном уплотнении, обеспечивающем наибольшую компактность и отсутствие пустот, что особенно важно при захоронении крупногабаритных отход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плотнение отходов при захоронении необходимо не только для максимального использования свободного пространства, но и для исключения проблем, связанных с последующим оседанием тела захоронения. Кроме того, рыхлое тело захоронения, имеющее плотность ниже 0,6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усложняет контроль за фильтратом, так как в теле неизбежно возникает множество каналов, затрудняющих его сбор и удал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тепень компактирования отходов зависит от используемого оборудования, природы отходов и способа их размещения. Для компактирования отходов применяют обычные дорожные машины, такие как бульдозеры на гусеничном ходу, а также специальные тяжелые компакторы со стальными зубчатыми колесами. Использование компакторов позволяет уплотнять тело захоронения до 0,7—0,8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ойное перекрытие всего основания небольшими слоями отходов равномерной толщины более целесообразно, чем укладка отходов на всю высоту захоронения, но на отдельных участ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иногда, прежде всего по экономическим соображениям, заполнение хранилища производят посекционно. Основными причинами секционного заполнения являются: необходимость разделения различных типов отходов в пределах одного полигона, а также стремление к уменьшению площадей, на которых образуется фильтра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устойчивости тела захоронения следует различать внешнюю и внутреннюю устойчивость. Под внутренней устойчивостью понимают состояние самого тела захоронения (устойчивость бортов, устойчивость к вспучиванию); под внешней устойчивостью понимают устойчивость основания захоронения (оседание, раздавливание). Недостаточная устойчивость может повредить дренажную систему и гидроизоляцию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едание может явиться следствием следующих причин: » вытеснения воды из влажных отходов; »  увеличения объема пустот вследствие истечения биогазов, образующихся в результате микробиологических процессов; « дробления отходов за счет механических нагрузок. Некоторые специалисты считают,  что уложенный слой отходов после компактирования должен ежедневно пересыпаться грунтом, что позволяет снизить опасность переноса инфекций грызунами и птицами, а также исключить загрязнение местности при ветреной погоде. При больших площадях полигона это не всегда выполняется из-за технических и экономических трудностей. Более выгодным является использование для временного укрытия тела захоронения полимерных пленок, синтетических разрушающихся пен и других материа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вершения захоронения его необходимо гидроизолировать сверху и провести рекультивацию земель. Такие захоронения должны быть защищены от дальнейшего проникновения осадков и вод просачивания. Делается это не сразу после завершения захоронения, а после окончания биологических процессов в теле захоронения и полного прекращения выделения газов. В противном случае закрытое захоронение может превратиться в бомбу замедленного дей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при захоронении отходов на неорганизованных свалках не выполняются современные требования по гидроизоляции, то эти свалки являются источником загрязнения грунтовых вод и почвы.</w:t>
      </w:r>
      <w:r>
        <w:br w:type="page"/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08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.Б. Бобович Транспортирование, сжигание и захоронение отходов: Учебное пособие. М-во общ и проф образования РФ, Моск. гос. индустр. университет, 1998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08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.П. Пальгунов Утилизация промышленных отходов. М.:1990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08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укуева Т.И. Утилизация промышленных и бытовых отходов. Томск, 1992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08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обие по проектированию полигонов по обезвреживанию и захоронению токсичных промышленных отходов. Москва, 1990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108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ковская Е.Г. Промышленная экология. С.-П., 2002.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40"/>
      <w:jc w:val="center"/>
      <w:outlineLvl w:val="0"/>
    </w:pPr>
    <w:rPr>
      <w:rFonts w:ascii="Arial" w:hAnsi="Arial" w:cs="Arial"/>
      <w:b/>
      <w:bCs/>
      <w:color w:val="00000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ind w:firstLine="709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15"/>
      <w:outlineLvl w:val="2"/>
    </w:pPr>
    <w:rPr>
      <w:rFonts w:ascii="Arial" w:hAnsi="Arial" w:cs="Arial"/>
      <w:b/>
      <w:bCs/>
      <w:color w:val="000000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360"/>
      <w:ind w:firstLine="720"/>
    </w:pPr>
    <w:rPr>
      <w:sz w:val="28"/>
      <w:szCs w:val="28"/>
    </w:rPr>
  </w:style>
  <w:style w:type="paragraph" w:styleId="Style13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auto" w:line="360"/>
      <w:ind w:firstLine="720"/>
      <w:jc w:val="center"/>
    </w:pPr>
    <w:rPr>
      <w:sz w:val="28"/>
      <w:szCs w:val="28"/>
    </w:rPr>
  </w:style>
  <w:style w:type="paragraph" w:styleId="24">
    <w:name w:val="Основной текст 2"/>
    <w:basedOn w:val="Normal"/>
    <w:qFormat/>
    <w:pPr/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31:00Z</dcterms:created>
  <dc:creator>KMG</dc:creator>
  <dc:description/>
  <cp:keywords/>
  <dc:language>en-US</dc:language>
  <cp:lastModifiedBy>SYSTEM</cp:lastModifiedBy>
  <cp:lastPrinted>2003-04-22T20:32:00Z</cp:lastPrinted>
  <dcterms:modified xsi:type="dcterms:W3CDTF">2011-09-10T17:31:00Z</dcterms:modified>
  <cp:revision>2</cp:revision>
  <dc:subject/>
  <dc:title>Существующие классификации твердых отходов весьма многообразны и односторонни</dc:title>
</cp:coreProperties>
</file>