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вердые отходы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азвития производства характеризуется нарас</w:t>
        <w:softHyphen/>
        <w:t>тающим объемом и разнообразием конечной и промежуточной продукции, увеличением объемов природных ресурсов, вовлекаемых в производствен</w:t>
        <w:softHyphen/>
        <w:t>ную деятельность, ростом количества и разнообразия отходов, отводимых в окружающую сре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полезных ископаемых в нашей стране практически уд</w:t>
        <w:softHyphen/>
        <w:t>ваивается через каждые 10 лет, но при этом в готовую продукцию переходит не более 5% добытого сырья, общий же коэффициент хозяйственной дея</w:t>
        <w:softHyphen/>
        <w:t>тельности человека составляет 1-2%. Вся же остальная масса - 95% в виде отходов возвращается в природную среду, загрязняя 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в России на поверхности земли ежегодно складируется 4,5 млрд.т отходов производства и потребления. Общее количество накоплен</w:t>
        <w:softHyphen/>
        <w:t>ных отходов составляет 50 млдр.т, а под складирование занято более 250 тыс.га земельных площа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угрозу для окружающей среды и здоровья людей представ</w:t>
        <w:softHyphen/>
        <w:t>ляют токсичные отходы, которые могут содержать токсичных и вредных веществ в десятки и сотни раз больше допустимых норм. По данным акаде</w:t>
        <w:softHyphen/>
        <w:t>мика Б.Н. Ласкорина, количество их в промышленно развитых странах уже в 1995 г. превысило 30 млрд.т по абсолютно сухой массе. В Российской Феде</w:t>
        <w:softHyphen/>
        <w:t>рации ежегодно образуется 76 млн.т опасных промышленных отх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 подтверждает выводы ученых о том, что основная причина отрицательного воздействия на окружающую среду состоит не столько в росте производства, сколько в отсутствии комплексной переработки полез</w:t>
        <w:softHyphen/>
        <w:t>ных ископаемых, а также утилизации отх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ных странах по-разному складывалась система удаления и ути</w:t>
        <w:softHyphen/>
        <w:t>лизации отходов. Уровень этой системы определялся уровнем бытовой и</w:t>
        <w:br/>
        <w:t>технологической культуры.</w:t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ый период загрязнение природной среды бытовыми и промышленными отходами носило локальный характер. Естественное рас</w:t>
        <w:softHyphen/>
        <w:t>сеивание и химическое разложение отходов оказывалось достаточным, что</w:t>
        <w:softHyphen/>
        <w:t>бы природные системы в результате процессов самоочищения освобожда</w:t>
        <w:softHyphen/>
        <w:t>лись полностью от загрязняющих веще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70-х годов текущего столетия ввиду отсутствия эффективных средств утилизации промышленных отходов были широко распространены методы их складирования на городских свалках вместе с бытовыми отхода</w:t>
        <w:softHyphen/>
        <w:t>ми или на специализированных свалках, имевших примитивное обустройст</w:t>
        <w:softHyphen/>
        <w:t>во, что вызывает загрязнение окружающей сре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использования отходов производства заключа</w:t>
        <w:softHyphen/>
        <w:t>ется не только в их негативном влиянии на окружающую среду, но и в их потенциальной ценности как возможного сыр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утилизации отходов и необходимых для этого капитальных вложений с целью планирования их комплексного использования, особое значение имеет классификация твердых отх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вердым отходам относят кусковидные, пылевидные, пастообраз</w:t>
        <w:softHyphen/>
        <w:t>ные отходы, образующиеся в процессе производства и потребления, а также отходы, уловленные очистными сооружениями при выбросах в атмосферу и сбросах в водные объекты. Сюда же относятся жидкие отходы, запрещенные к приему в сети канализации и на очистные соору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анализ литературных данных показывают, что в на</w:t>
        <w:softHyphen/>
        <w:t>стоящее время классификация производственных отходов основана на сис</w:t>
        <w:softHyphen/>
        <w:t>тематизации их по отраслям промышленности. Каждая отрасль имеет свою классификацию отходов, что создает трудности для комплексного управле</w:t>
        <w:softHyphen/>
        <w:t>ния 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целей чаще всего используют классификацию от</w:t>
        <w:softHyphen/>
        <w:t>ходов по месту их образования, выделяя при этом отходы и вторичные ре</w:t>
        <w:softHyphen/>
        <w:t>сурсы. Так как отходы образуются в результате производственной деятель</w:t>
        <w:softHyphen/>
        <w:t>ности и при их потреблении, их, соответственно, подразделяют на отходы производства и потреб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ходы производства </w:t>
      </w:r>
      <w:r>
        <w:rPr>
          <w:color w:val="000000"/>
        </w:rPr>
        <w:t>—</w:t>
      </w:r>
      <w:r>
        <w:rPr>
          <w:sz w:val="28"/>
          <w:szCs w:val="28"/>
        </w:rPr>
        <w:t xml:space="preserve"> это остатки сырья, материалов, полуфабрика</w:t>
        <w:softHyphen/>
        <w:t>тов, химических соединений, образовавшихся при производстве продукции или выполнении работ и утратившие полностью или частично исходные сво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ходы потребления </w:t>
      </w:r>
      <w:r>
        <w:rPr>
          <w:color w:val="000000"/>
        </w:rPr>
        <w:t>—</w:t>
      </w:r>
      <w:r>
        <w:rPr>
          <w:sz w:val="28"/>
          <w:szCs w:val="28"/>
        </w:rPr>
        <w:t xml:space="preserve"> изделия и материалы, утратившие полностью или частично свои потребительские свойства в результате физического или морального износа и жизнедеятельности лю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классификационных признаков важное значение имеет степень воздействия отходов на окружающую среду. К вредным (токсичным) отхо</w:t>
        <w:softHyphen/>
        <w:t>дам относят отходы, оказывающие вредное воздействие на окружающую среду, загрязняющие, отравляющие и разрушающие ее, создающие опас</w:t>
        <w:softHyphen/>
        <w:t>ность для живых организм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оксичные отходы </w:t>
      </w:r>
      <w:r>
        <w:rPr>
          <w:color w:val="000000"/>
        </w:rPr>
        <w:t>—</w:t>
      </w:r>
      <w:r>
        <w:rPr>
          <w:sz w:val="28"/>
          <w:szCs w:val="28"/>
        </w:rPr>
        <w:t xml:space="preserve"> это отходы, содержащие или загрязненные мате</w:t>
        <w:softHyphen/>
        <w:t>риалами такого рода, в таких количествах или в таких концентрациях, что они представляют опасность для здоровья человека и окружающей природ</w:t>
        <w:softHyphen/>
        <w:t>н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гласно ГОСТ 12.1.0007-76 "Вредные вещества. Классификация и общие требования безопасности", все токсичные отходы делятся на четыре класса опасности.</w:t>
      </w:r>
    </w:p>
    <w:tbl>
      <w:tblPr>
        <w:tblW w:w="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86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опас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х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ы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резвычайно опасн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о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око опасн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т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ренно опасн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ты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оопасные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й работы разработан "Временный классификатор токсичных промышленных отходов и методические рекомендации по опре</w:t>
        <w:softHyphen/>
        <w:t>делению класса токсичности промышленных отходов". Документ позволяет определить токсичность отходов и отнести их к тому или иному классу 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ртути, хромовокислого калия, треххлористой сурьмы, бенз(а)пирена, оксида мышьяка и других высокотоксичных веществ позволяет отнести их к первому классу 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хлористой меди, хлористого никеля, азотнокислого свинца и других токсичных веществ дает основание отнести эти отходы ко второму классу 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сернокислой меди, оксида свинца, четыреххлори-стого углерода и других веществ позволяет отнести их к третьему классу 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сернокислого марганца, сернокислого цинка, хло</w:t>
        <w:softHyphen/>
        <w:t>ристого цинка дает основание отнести их к четвертому классу 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ходы производства и потребления по возможности использования можно разделить, с одной стороны, на вторичные материальные ресурсы, которые уже перерабатываются или переработка которых планируется, и, с другой стороны, на отходы, которые на данном этапе развития экономики перерабатывать нецелесообразно и которые неизбежно образуют безвоз</w:t>
        <w:softHyphen/>
        <w:t>вратные потер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торичные материальные ресурсы </w:t>
      </w:r>
      <w:r>
        <w:rPr>
          <w:color w:val="000000"/>
        </w:rPr>
        <w:t>—</w:t>
      </w:r>
      <w:r>
        <w:rPr>
          <w:sz w:val="28"/>
          <w:szCs w:val="28"/>
        </w:rPr>
        <w:t xml:space="preserve"> это отходы производства и по</w:t>
        <w:softHyphen/>
        <w:t>требления, которые в настоящее время могут использоваться в народном хозяй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материальные ресурсы классифицируют по двум призна</w:t>
        <w:softHyphen/>
        <w:t>кам: источнику образования и направлению использования. Отходы, харак</w:t>
        <w:softHyphen/>
        <w:t>теризующиеся близкими физико-химическими свойствами, дающими воз</w:t>
        <w:softHyphen/>
        <w:t>можность использовать их в одинаковых направлениях, можно классифици</w:t>
        <w:softHyphen/>
        <w:t>ровать по основным видам (группам). Например, в группу "Отходы пласт</w:t>
        <w:softHyphen/>
        <w:t>масс и полимеров" включены капрон, капролактам, лавсан, поливинилхло-рид, полиэтиленовая пленка, полипропилен, полистирол, отходы искусст</w:t>
        <w:softHyphen/>
        <w:t>венных кож. Группа "Древесные отходы" объединяет отходы заготовки и переработки древесины (сучья, ветви, пни, корни, кора, опилки, стружки, обрезк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упненная классификация вторичных материальных ресурсов под</w:t>
        <w:softHyphen/>
        <w:t>разделяет отходы на 28 групп, что обеспечивает получение данных для раз</w:t>
        <w:softHyphen/>
        <w:t>работки и организационно-методических мероприятий по вовлечению их в сферу материального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тходов потребления, как правило, выделяют жилищно-коммунальные отходы, где значительную часть составляют твердые быто</w:t>
        <w:softHyphen/>
        <w:t>вые отходы (ТБ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БО относятся отходы хозяйственной деятельности населения (при</w:t>
        <w:softHyphen/>
        <w:t>готовление пищи, уборка и ремонт квартир), включая отходы отопительных устройств местного отопления, крупногабаритные предметы домашнего обихода, упаковка, смет, опавшие лист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БО образуются в жилых зданиях учреждениях, организациях, пред</w:t>
        <w:softHyphen/>
        <w:t>приятиях общественного назначения (питания, торговли, коммунального хозяйства, бытового обслуживания, культуры, спорта, отдыха, гостиницы, вокзалы, пристани, учебные заведения), в местах массового отдыха, на ули</w:t>
        <w:softHyphen/>
        <w:t>цах и дворовых территор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ая классификация отходов, по каким бы признакам она не произ</w:t>
        <w:softHyphen/>
        <w:t>водилась, должна обеспечить получение данных, необходимых для разра</w:t>
        <w:softHyphen/>
        <w:t>ботки организационно-технических мероприятий по уменьшению количест</w:t>
        <w:softHyphen/>
        <w:t>ва отходов и их утил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в мире известно более 20 методов обезвреживания и переработки твердых бытовых отходов (ТБО). По конечной цели они де</w:t>
        <w:softHyphen/>
        <w:t>лятся на ликвидационные и утилизационные, по технологическому принци</w:t>
        <w:softHyphen/>
        <w:t>пу на биологические, химические, термические и механические. Основными тенденциями по ликвидации и переработке ТБО являются: складирование на свалках и полигонах - 66%, сжигание - 30%, компостирование - 3%, хими</w:t>
        <w:softHyphen/>
        <w:t>ческие способы - 1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М.Петров. Общая экология. Взаимодействие общества и природы. - СПб, Химия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: Учеб. / Белов, С. В., Барбинов, А. Ф., Козьяков, А. Ф. и др. - 2-е изд., испр. и доп. - М.: Высш. шк., 1991. - 31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1:00Z</dcterms:created>
  <dc:creator>1</dc:creator>
  <dc:description/>
  <cp:keywords/>
  <dc:language>en-US</dc:language>
  <cp:lastModifiedBy>SYSTEM</cp:lastModifiedBy>
  <dcterms:modified xsi:type="dcterms:W3CDTF">2011-09-10T17:31:00Z</dcterms:modified>
  <cp:revision>2</cp:revision>
  <dc:subject/>
  <dc:title>Твердые отходы</dc:title>
</cp:coreProperties>
</file>