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ходы производства и потреб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ходы производства и потребления – это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 Отходы производства и потребления поступают в окружающую среду в больших количествах, в частности только в Москве ежегодно образуется 20 млн.м³ так называемых твердых бытовых отходов и около 5 млн.т промышленных нетоксичных отходов. В общей сложности в Российской Федерации накоплено около 7 млрд.т. отходов, из которых 1 млрд.т. – опасные отходы. В среднем на каждого жителя РФ вырабатывается (накапливается) до 15 т. различных твердых бытовых отходов в год. Отходы в значительных количествах образуются во всех базовых отраслях промышленности (сельское хозяйство, энергетика, металлургия, строительство, транспорт, горнодобывающее производство), а также в бы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ходы представляют собой неоднородные по химическому составу, сложные многокомпонентные смеси веществ, обладающих разнообразными физико-химическими и физико-механическими свойствами. Общая направленность химического и вещественного состава отходов обусловлена взаимодействием компонентов, биологическим разложением и ассимиляцией вещест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293870" cy="374586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ЗАКОНОДАТЕЛЬСТВО В СФЕРЕ ОБРАЩЕНИЯ С ОТХОДАМИ ПРОИЗВОДСТВА И ПОТРЕБЛЕНИЯ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у нормативно-правовой базы обращения с отходами на федеральном уровне в России составля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едеральный закон РФ № 7-ФЗ от 10.01.2003 г. «Об охране окружающей сред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едеральный закон РФ № 89-ФЗ от 24.06.1998 г. «Об отходах производства и потребления» (с изменениями от 29.12.2000 г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авила разработки и утверждения нормативов образования отходов и лимитов на их размещение. Утверждены Постановлением Правительства РФ от 16.06.2000 г. № 46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Блок межгосударственных (СНГ) стандартов, объединенных рубрикой «Ресурсосбережение. Обращение с отходам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нцепция обращения с твердыми бытовыми отходами в Российской Федерации. Утверждена Постановлением коллегии Госстроя РФ от 22.12.1999 г. № 1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кон РФ «Об отходах производства и потребления» достаточно четко сформулировал основные принципы политики государства в указанной области: охрана здоровья человека, поддержание или восстановление благоприятного состояния окружающей природной среды и сохранение биологического разнообразия в природе; научно обоснованное сочетание экологических и экономических интересов общества, которое должно обеспечивать устойчивое развитие последнего; использование научно-технических достижений в целях внедрения малоотходных технологий и методов экономического регулирования деятельности в области обращения с отходами для уменьшения их количества и вовлечения в хозяйственный оборот; доступ в соответствии с законодательством России к информации в области обращения с отходами; международное сотрудничество России в области обращения с отход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законодательством производитель отходов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инимать надлежащее, обеспечивающее охрану ОС и сбережение природных ресурсов меры по обращению с отход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блюдать действующие экологические, санитарно-эпидемиологические и технологические нормы и правила при обращении с отход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уществлять раздельный сбор образующихся отходов по их видам, классам опасности и другим признакам с тем, чтобы обеспечить их использование в качестве вторичного сырья, переработку и последующее размещ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ивать условия, при которых отходы не оказывают вредного воздействия на состояние ОС и здоровье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ивать выполнение установленных нормативов предельного размещения от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лицензировать деятельность по обращению с опасными отходами (порядок лицензирования определяет Правительство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упомянутого закона формулирует требования к: 1) проектированию, строительству, реконструкции, консервации и ликвидации предприятий, зданий, строений, сооружений и иных объектов; 2) их эксплуатации; 3) обращению с опасными отходами; 4) обращению с отходами на территориях городских и иных поселений; 5) транспортированию опасных от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главе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 xml:space="preserve"> «Нормирование, государственный учет и отчетность в области обращения с отходами» введены два понятия «нормативы образования отходов» и «лимиты на размещение отходов». Порядок их разработки и утверждения определяет Правительство РФ. В случае их нарушения деятельность юридических лиц и индивидуальных предпринимателей может быть ограничена, приостановлена или даже прекращена. В этой же главе формулируются правила о государственном кадастре отход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огласно Постановлению Правительства РФ от 26.10.2000 г. № 818 « О порядке ведения государственного кадастра отходов и паспортизации опасных отходов», МПР России и его территориальные органы должны организовывать и вести по единой для Российской Федерации системе с участием органов исполнительной власти субъектов РФ государственный кадастр отходов (ГКО), включающий федеральный классификационный каталог отходов (ФККО), государственный реестр объектов размещения отходов (ГРОРО), банк данных об отходах и о технологиях использования и обезвреживания отходов различных ви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ый кадастр отходов – интегрированный информационный ресурс, в котором систематизированы сведения об отходах, их свойствах, потенциальной опасности и/или ресурсной ценности, а также о существующих объектах размещения отходов и технологиях их использования и обезвре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е информационных ресурсов Кадастра, полученные заинтересованными сторонами в установленном порядке, являются связующим звеном в Единой системе государственного регулирования экологически безопасного обращения с отх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й классификационный каталог отходов – перечень образующихся в Российской Федерации отходов, систематизированных по совокупности приоритетных признаков: происхождению, агрегатному и физическому состоянию, опасным свойствам, степени вредного воздействия на 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ый реестр объектов размещения отходов – систематизированная информация об объектах размещения отходов, существующих и эксплуатирующихся на территории России. Он принят Приказом МПР РФ от 11.09.2003 г. № 829 «О ведении Государственного реестра объектов размещения отход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риказом для каждого объекта размещения отходов составляется карта-характеристика объекта размещения отходов с учетом кодирования информации для машинной обработки данных ГРО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новой Кадастра является банк данных об отходах и о технологиях их использования и обезвреживания, который постоянно пополняется. Информация из банка используется территориальными органами МПР России при принятии решения об утверждении лимитов на размещение отх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казом МПР России от 02.12.2002 г. № 785 утверждена форма паспорта опасного отхода. Указанный паспорт составляется и утверждается юридическими лицами и индивидуальными предпринимателями, в процессе деятельности которых образуются опасные отходы, по согласованию с территориальными органами МПР России по соответствующему субъекту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главе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 xml:space="preserve"> «Экономическое регулирование в области обращения с отходами» сформулированы положения о оплате за размещение отходов. Она взимается по базовым нормативам, которые определяет Правительство РФ. Дифференцированные ставки платы с учетом экологической обстановки на соответствующих территориях на основании базовых нормативов устанавливают органы исполнительной власти субъектов РФ. Кроме того, введена процедура экономического стимулирования; она осуществляется путем понижения размера платы за внедрение технологий, уменьшающих количество отходов, из-за применения ускоренной амортизации основных производственных фондов, связанных с осуществлением деятельности в области обращения с отходами. Глава </w:t>
      </w:r>
      <w:r>
        <w:rPr>
          <w:rFonts w:cs="Times New Roman" w:ascii="Times New Roman" w:hAnsi="Times New Roman"/>
          <w:sz w:val="28"/>
          <w:szCs w:val="24"/>
          <w:lang w:val="en-US"/>
        </w:rPr>
        <w:t>VI</w:t>
      </w:r>
      <w:r>
        <w:rPr>
          <w:rFonts w:cs="Times New Roman" w:ascii="Times New Roman" w:hAnsi="Times New Roman"/>
          <w:sz w:val="28"/>
          <w:szCs w:val="24"/>
        </w:rPr>
        <w:t xml:space="preserve"> «Контроль в области обращения с отходами» регулирует вопросы государственного, производственного и общественного контроля. В главе </w:t>
      </w:r>
      <w:r>
        <w:rPr>
          <w:rFonts w:cs="Times New Roman" w:ascii="Times New Roman" w:hAnsi="Times New Roman"/>
          <w:sz w:val="28"/>
          <w:szCs w:val="24"/>
          <w:lang w:val="en-US"/>
        </w:rPr>
        <w:t>VII</w:t>
      </w:r>
      <w:r>
        <w:rPr>
          <w:rFonts w:cs="Times New Roman" w:ascii="Times New Roman" w:hAnsi="Times New Roman"/>
          <w:sz w:val="28"/>
          <w:szCs w:val="24"/>
        </w:rPr>
        <w:t xml:space="preserve"> вводятся формы ответственности за нарушение законодательства РФ в области обращения с отходами: от административной до уголовной. Уголовный кодекс РФ в гл. 26 «Экологические преступления» содержит ст. 247 «Нарушение правил обращения экологически опасных веществ и отходов», которая устанавливает уголовную ответственность за производство запрещенных видов опасных отходов, а также за транспортировку, хранение, захоронение, использование и иное обращение с радиоактивными, химическими веществами и отходами с нарушением действующих правил, если эти деяния создали угрозу причинения существенного вреда здоровью человеку или ОС. Часть 2 ст. 247 определяет ответственность за совершение этих деяний в случае наступления вредных последствий, т.е. загрязнения, отравления или заражения ОС, причинения вреда здоровью, массовой гибели животных. Рассмотрим основные виды от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ходы производства (промышленные)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ходы производства (промышленные) – остатки сырья, материалов, полуфабрикатов, образовавшиеся при производстве продукции или выполнении работ и утратившие полностью или частично исходные потребительские свойства. Они могут быть безвозвратными (технологические потери: улетучивание, угар, усушка) и возвратными. К ним следует причислить отходы производственного потребления – непригодные для дальнейшего использования по прямому назначению и «списанные» в установленном порядке машины, оборудование, инструменты, приборы и т.п. Они могут быть сельскохозяйственными, бытовыми и другими. К обоим видам отходов нужно отнести медикаментозные, химические, высокотоксичные и радиоактивные. 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витие промышленного и сельскохозяйственного производства, строительства, транспорта, сферы услуг сопровождается непрерывным ростом объемов и усложнением состава отходов, образующихся в этих сферах, а также при потреблении (эксплуатации) соответствующих товаров, работ, услуг. Причем, что удивительно, в России при спаде промышленного производства на 30-40 % в 1995-1996 г. наблюдалось существенное неадекватное снижение объемов образования отходов, а с 1996 г. – их непрерывны рост при относительно медленном развитии произво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идно из таблицы 1, наибольший вклад в образовании отходов вносят черная и цветная металлургия, химическая и нефтехимическая промышленность, угольная промышленность, промышленность строительных материалов, электроэнергетика. Многие объекты перечисленных отраслей располагаются в населенных пунктах или в непосредственной близости от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1. </w:t>
      </w:r>
      <w:r>
        <w:rPr/>
        <w:t>Динамика образования опасных промышленных отходов, млн.т. (Падалко, 2004 г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786"/>
        <w:gridCol w:w="787"/>
        <w:gridCol w:w="786"/>
        <w:gridCol w:w="822"/>
        <w:gridCol w:w="821"/>
        <w:gridCol w:w="822"/>
        <w:gridCol w:w="821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ана, отрасл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оссийская Федерац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9,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,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9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7,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8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7,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9,19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мышленность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,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8,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4,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1,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1,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8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9,88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ная металлург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,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,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,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,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,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,3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ветная металлург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,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,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,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,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,37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Химическая и нефтехимическа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мышл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,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,2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гольная промышл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,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,45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мышленность строительных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териа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76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лектроэнергет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74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фтедобывающая промышл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0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шиностроение и  металлообработ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9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ревообработка и целлюлозно-бумажная промышл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23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ищевая промышл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6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ефтеперерабатывающа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мышл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5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азовая промышл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6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егкая промышл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пасные (токсичные) отх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асные (токсичные) отходы - отходы, способные вызывать отравления или иное поражение живых существ. Это прежде всего неиспользованные ядохимикаты сельскохозяйственного назначения, промышленные канцерогены и мутагены. В США даже среди ТБО около 40% относят к особо опасным, в Венгрии — 34%; во Франции — 6 %, Великобритании — 3 %, а в Италии и Японии всего лишь —0,3 %. В России, по некоторым данным, таким образом выделяют из ТБО 10 % особо опас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ые свойства отходов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ксичность – способность вызывать серьезные затяжные или хронические заболевания людей, включая раковые заболевания, при попадании внутрь организма через органы дыхания, пищеварения или через кожу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жароопасность – способность жидких отходов выделять огнеопасные пары при температуре не выше 60 ºС в закрытом сосуде или не выше 65,5 ºС в открытом сосуде, способность твердых отходов, кроме классифицированных как взрывоопасные, легко загораться либо вызывать или усиливать поджар или трении, способность отходов самопроизвольно нагреваться при нормальных условиях или нагреваться при соприкосновении с воздухом, а затем самовозгораться, способность отходов самовозгораться при взаимодействии с водой или выделять легковоспламеняющиеся газы в опасных количествах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рывоопасность – способность твердых или жидких отходов (либо смеси отходов) к химической реакции с выделением газов такой температуры и давления и с такой скоростью, что вызывает повреждение окружающих предметов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ая реакционная способность – содержание органических веществ (органических пероксидов), которые имеют двухвалентную структуру -О-О- и могут рассматриваться в качестве производных перекиси водорода, в котором один или оба атома водорода замещены органическими радикалами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держание возбудителей инфекционных заболеваний – наличие живых организмов или их токсинов, способных вызывать заболевания людей и живот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часть опасных отходов складируется или захоранивается, в том числе и затапливается в море. Обезвреживанию с предварительной обработкой, сжиганию и вторичной переработке подвергается наибольшая часть опасных отходов. Например, в Нидерландах примерно 300 тыс. т опасных отходов ежегодно подвергается физико-химической обработке, около 200 тыс. т сжигается, более 250 тыс. т захоранивается и около 700 тыс. т затапливается в мо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территории России к концу 90-х годов накоплено в хранилищах, на складах, могильниках, полигонах, свалках 1405 млн. т токсичных отходов. В 1995 г. образовалось 89,9 млн. т отходов, в том числе 1-го класса опасности — 0,16 млн. т, 2-го — 2,2 млн. т, 3-го — 8,7 млн. т, 4-го — 78,8 млн. т. Из них использовано в собственном производстве 34 млн. т и полностью обезврежено 65 млн. т. Кроме того, 12,2 млн. т передано на другие предприятия для использования. 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ые отходы в зависимости от их воздействия на окружающую среду и здоровье человека подразделяются на классы в соответствии с критериями. Юридические лица и индивидуальные предприниматели обязаны подтвердить отнесение отходов к конкретному классу опасности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иказ МПР от 15.06.2001 г. № 511 «Об утверждении критериев отнесения опасных отходов к классу опасности для окружающей природной сред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становление главного государственного санитарного врача РФ от 16.06.2003 г. № 144 «О введении в действие СП 2.1.7.1386-03 «Санитарные правила по определению класса опасности токсичных отходов производства и потребле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риказ Ростехнадзора от 15.08.2007 г. № 570 «Об организации работы по паспортизации опасных отходов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асс токсичности отходов определяют согласно Классификационному каталогу отходов. Наибольшую угрозу для человека и всей биоты представляют опасные отходы, содержащие химические вещества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 xml:space="preserve"> класса токсичности. В первую очередь — это отходы, в составе которых присутствуют радиоактивные изотопы, диоксины, пестициды, бенз(а)пирен и некоторые другие ве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пасные отходы составляется паспорт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 основании данных о составе и свойствах опасных отходов, оценки их опасности в порядке, установленном постановлением Правительства от 26.10.2000 г. № 818 «О порядке ведения государственного кадастра отходов и паспортизации опасных отходов». Форма паспорта опасного отхода утверждена приказом МПР от 02.12.2002 № 785 «Об утверждении паспорта опасного отхода». </w:t>
      </w:r>
      <w:r>
        <w:rPr>
          <w:rFonts w:cs="Times New Roman" w:ascii="Times New Roman" w:hAnsi="Times New Roman"/>
          <w:bCs/>
          <w:sz w:val="28"/>
          <w:szCs w:val="24"/>
        </w:rPr>
        <w:t>Деятельность по сбору, использованию, обезвреживанию, транспортировке, размещению опасных отходов подлежит лицензированию согласно Федерального Закона от 08.08.2001 г. № 128-ФЗ.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диоактивные отходы (РА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Радиоактивные отходы (РАО)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— твердые, жидкие или газообразные продукты ядерной энергетики, военных производств, других отраслей промышленности и систем здравоохранения, содержащие радиоактивные изотопы в концентрации, превышающей утвержденные н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диоактивные элементы, например, стронций-90, передвигаясь по пищевым (трофическим) цепям, вызывают стойкие нарушения жизненных функций, вплоть до гибели клеток и всего организма. Некоторые из радионуклидов могут сохранять смертоносную токсичность в течение 10—100 млн. лет. По удельной активности их подразделяют на низкоактивные (менее 0,1 </w:t>
      </w:r>
      <w:r>
        <w:rPr>
          <w:rFonts w:cs="Times New Roman" w:ascii="Times New Roman" w:hAnsi="Times New Roman"/>
          <w:sz w:val="28"/>
          <w:szCs w:val="24"/>
          <w:lang w:val="en-US"/>
        </w:rPr>
        <w:t>Ku</w:t>
      </w:r>
      <w:r>
        <w:rPr>
          <w:rFonts w:cs="Times New Roman" w:ascii="Times New Roman" w:hAnsi="Times New Roman"/>
          <w:sz w:val="28"/>
          <w:szCs w:val="24"/>
        </w:rPr>
        <w:t>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), среднеактивные (0,1—100 </w:t>
      </w:r>
      <w:r>
        <w:rPr>
          <w:rFonts w:cs="Times New Roman" w:ascii="Times New Roman" w:hAnsi="Times New Roman"/>
          <w:sz w:val="28"/>
          <w:szCs w:val="24"/>
          <w:lang w:val="en-US"/>
        </w:rPr>
        <w:t>Ku</w:t>
      </w:r>
      <w:r>
        <w:rPr>
          <w:rFonts w:cs="Times New Roman" w:ascii="Times New Roman" w:hAnsi="Times New Roman"/>
          <w:sz w:val="28"/>
          <w:szCs w:val="24"/>
        </w:rPr>
        <w:t>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) и высокоактивные (свыше 1000 </w:t>
      </w:r>
      <w:r>
        <w:rPr>
          <w:rFonts w:cs="Times New Roman" w:ascii="Times New Roman" w:hAnsi="Times New Roman"/>
          <w:sz w:val="28"/>
          <w:szCs w:val="24"/>
          <w:lang w:val="en-US"/>
        </w:rPr>
        <w:t>Ku</w:t>
      </w:r>
      <w:r>
        <w:rPr>
          <w:rFonts w:cs="Times New Roman" w:ascii="Times New Roman" w:hAnsi="Times New Roman"/>
          <w:sz w:val="28"/>
          <w:szCs w:val="24"/>
        </w:rPr>
        <w:t>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). Во многих странах, особенно в тех из них, на территориях которых имеются атомные электростанции (АЭС) и заводы по переработке ядерного топлива, в настоящее время накопились огромные количества РАО. Только на территории России суммарная активность незахороненных отходов составляет 1,5 млрд. </w:t>
      </w:r>
      <w:r>
        <w:rPr>
          <w:rFonts w:cs="Times New Roman" w:ascii="Times New Roman" w:hAnsi="Times New Roman"/>
          <w:sz w:val="28"/>
          <w:szCs w:val="24"/>
          <w:lang w:val="en-US"/>
        </w:rPr>
        <w:t>Ku</w:t>
      </w:r>
      <w:r>
        <w:rPr>
          <w:rFonts w:cs="Times New Roman" w:ascii="Times New Roman" w:hAnsi="Times New Roman"/>
          <w:sz w:val="28"/>
          <w:szCs w:val="24"/>
        </w:rPr>
        <w:t>, что равняется 30 Чернобылям. В Великобритании отходы атомной промышленности к 2000 г. будут составлять: высокой активности — 5 тыс.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, средней активности — 80 тыс.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, низкой активности — 500 тыс.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(Вронский, 199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авляющее большинство радиоактивных отходов, хранящихся на АЭС, — это низко- и среднеактивные отходы. Жидкие РАО в виде концентрата хранятся в специальных емкостях, твердые — в спецхранилищах. В нашей стране, по данным на 1995 г., уровень заполнения емкостей и складов для РАО на АЭС составил более 60% и при нынешних темпах все емкости могут быть заполнены уже через 4-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ряде предприятий Минатома (ПО «Маяк», «Сибирский химический комбинат» и др.) жидкие низко- и среднеактивные РАО хранятся в открытых водоемах, что может привести к радиоактивному заражению обширных территорий в случае внезапных стихийных бедствий (землетрясений, наводнений и др.), а также проникновения радиоактивных веществ в подземные воды. Огромное количество небольших захоронений радиоактивных отходов (иногда забытых) рассеяно по всему миру. Так, только в США их выявлено несколько десятков тысяч, из которых многие являются активными источниками радиоактивного излучения. Очевидно, что проблема радиоактивных отходов со временем будет еще более острой и актуальной. По прогнозам МАГАТЭ к 2000 г. из-за превышения срока работы (более 30 лет) будут демонтированы (ликвидированы) 65 ядерных реакторов АЭС и 260 других ядерных устройств. При их демонтаже потребуется обезвредить огромное количество низкоактивных отходов и обеспечить захоронение более 100 тыс. т высокоактивных (Природа и ресурсы, 1990). Актуальны и проблемы, связанные со списанием кораблей ВМФ с ядерными силовыми установками. Накопление радиоактивных отходов на российских флотах неуклонно повышается, особенно после запрещения в 1993 г. сброса РАО в мо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иоксиносодержащие отх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Диоксинсодержащие отходы </w:t>
      </w:r>
      <w:r>
        <w:rPr>
          <w:rFonts w:cs="Times New Roman" w:ascii="Times New Roman" w:hAnsi="Times New Roman"/>
          <w:sz w:val="28"/>
          <w:szCs w:val="24"/>
        </w:rPr>
        <w:t>образуются при сжигании промышленного и городского мусора, бензина со свинцовыми присадками и как побочные продукты в химической, целлюлозно-бумажной и электротехнической промышленности. Установлено, что диоксины образуются также при обезвреживании воды хлорированием, в местах хлорного производства, в особенности при производстве пестицидов. Диоксины — синтетические органические вещества из класса хлоруглеводородов. Диоксины 2, 3, 7, 8, — ТХДД и диоксиноподобные соединения (более 200) — самые токсичные из полученных человеком веществ. Они обладают мутагенным, канцерогенным, эмбриотоксическим действием; подавляют иммунную систему («диоксиновый СПИД») и в случае получения человеком через продукты питания или в виде аэрозолей достаточно высоких доз вызывают «синдром изнурения» — постепенное истощение и смерть без явно выраженных патологических симптомов. Биологическое действие диоксинов проявляется уже з исключительно низких дозах. Впервые в мире диоксиновая проблема возникла в США в 30—40 гг. В России производство этих веществ началось вблизи г. Куйбышева и в г. Уфе в 70-е гг., где выпускался гербицид и другие диоксинсодержащие консерванты древесины. Первое крупномасштабное диоксиновое загрязнение окружающей среды зарегистрировано в 1991 г. в районе г. Уфы. Содержание диоксинов в водах р. Уфа более чем в 50 тыс. раз превысило их предельно допустимые концентрации (Голубчиков, 1994). Причина загрязнения воды — поступление фильтрата из уфимской городской свалки промышленных и бытовых отходов, где по оценочным данным было законсервировано более 40 кг диоксинов. Как следствие, содержание диоксинов в крови, жировой ткани и грудном молоке многих жителей Уфы и Стерлитамака увеличилось в четыре—десять раз по сравнению с допустимым уровн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вердые бытовые отходы (ТБО)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вердые бытовые отходы (ТБО) – совокупность твердых веществ (пластмасса, бумага, стекло, кожа и т.д.) и пищевых отбросов, образующихся в бытовых условиях. Человечество на сегодняшний день придумало множество видов деятельности по обращению с твердыми бытовыми отходами: хранение, транспортирование, утилизация, складирование и даже добывание из обыкновенного мусора энергии. Твердые бытовые отходы я бы хотела рассмотреть подробнее в следующей главе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br w:type="page"/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ВЕРДЫЕ БЫТОВЫЕ ОТХОДЫ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вердые бытовые отходы (ТБО) – совокупность твердых веществ (пластмасса, бумага, стекло, кожа и др.) и пищевых отходов, образующихся в бытовых условиях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руктура ТБО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/>
        <w:t>Таблица 2.Состав ТБО в некоторых городах (Денисов, 2008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1224"/>
        <w:gridCol w:w="1233"/>
        <w:gridCol w:w="1251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ставляющий компонент ТБ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ск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арь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ладимир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Гниющие пищевые отходы (овощные очистки, остатки </w:t>
            </w:r>
          </w:p>
          <w:p>
            <w:pPr>
              <w:pStyle w:val="1"/>
              <w:rPr/>
            </w:pPr>
            <w:r>
              <w:rPr/>
              <w:t>пищ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4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еллюлозное волокно (бумага, картон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екл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тал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жа, тексти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ревеси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лаки, пы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ластические массы (упаковочные материал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чие ТБ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таблице 2 приведен состав ТБО двух городов России, а также Харькова (Украина). Однако с начала 90-х годов прошлого века, среди ТБО все большее место занимают пластмассы и синтетические материалы, а также упаковка. В структуре развитых стран выделяются макулатура и органические отходы (около 20 % в среднем, увеличиваясь до 60 % в южных странах). К 2000 г. в наибольшей степени увеличился объем пластмассовых отходов. Так, если в 1970 г. в США объем пластмассовых отходов составлял 3 млн. т., в 1986 г. – 10,3 млн. т., то в 2000 г. уже свыше 15 млн. т. Аналогичная тенденция наблюдается в России. Количество бытовых отходов в расчете на одного человека увеличивается примерно на 1-4 %, а по массе на 0,2-0,4 % в год и в настоящее время составляет (кг/год): в благоустроенных зданиях – 210-225, в неблагоустроенных зданиях – 360-450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2 Сбор, временное хранение и транспортирование твердых бытовых отх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длежащая организация сбора, хранения и транспортировки отходов вносит большой вклад в оздоровление окружающей среды. В США, где норма накопления ТБО в 2-3- раза больше, чем в России, на их удаление и обезвреживание расходуется около 10 млрд. долларов в год, причем больше половины этих средств идет на сбор и транспортиров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оссии существующая схема сбора твердых бытовых отходов включает следующие операции: 1) в зоне многоэтажной застройки сбор производится в металлические контейнеры, устанавливаемые на специальные контейнерные площадке; 2) с целью вывоза ТБО применяют спецтранспор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 различными механизмами загрузки-выгрузки отходов, характером процесса уплотнения от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 различной вместимостью кузова: мини-мусоровозы (7-10 м³), средние (16-45 м³) и большегрузные (более 45 м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ледует всячески фиксировать сортировку и селективный сбор ТБО, причем при любом способе транспортирования. Это более сложный путь, но в то же время выгодный с экономической и экологической точки зр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рубежом уже давно с активным участием населения практикуется раздельный сбор ТБО: в отдельные контейнеры складываются пищевые отходы, макулатура, стеклотара, металлолом. С населением заблаговременно проводится разъяснительная работа, которая вполне оправдывает себя в ряде промышленно-развитых стран: в Германии, США, Канаде, Японии и некоторых других. Например, в Финляндии, богатой лесом не менее России, сортируют даже макулатуру: газетная бумага, картон, книжная бумага собираются в отдельные чистые контейнеры, каждый из которых выкрашен специальной краской в определенный цвет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3 Сжигание ТБО – диоксиновая опасность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мировой практике наибольшее распространение получили следующие инженерно-технические методы обращения с ТБО: 1) сжигание на мусоросжигательных заводах; 2) предварительная сортировка, утилизация и реутилизация ценных веществ из отходов; 3) компостирование с получением азотного удобрения или биотоплива; 4) ферментация (получение биогаза); 5) пиролиз ТБО – высокотемпературный (около 1700ºС) нагрев без доступа воздуха; 6) строительство полигонов для длительного захоронения отходов (с возможностью их частичной переработки). Сжигание твердых отходов в кострах или примитивных печах нельзя считать целесообразным ни с экономической, ни, тем более, с экологической точек зрения. При этом не только загрязняется воздушная среда, но и не используется образующаяся тепловая энергия. Ряд специалистов считает, что оно может быть оправдано только в том случае, если сочетаются утилизация тепловой энергии и очистка отходящих газов. Такой процесс происходит на мусоросжигательных заводах (МСЗ), которые имеют паровые или водогрейные котлы со специальными топками. Температура в топке должна быть не менее 1000 °С, чтобы сгорели все дурно пахнущие приме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ор сжигания или компостирования для обезвреживания твердых отходов зависит от местных условий. В интересах сельского хозяйства, очевидно, компостировать отходы целесообразнее в Нечерноземных районах. Что касается мусоросжигания, оно как способ использования ТБО должно рассматриваться как пройденный этап. Например, в европейских странах за последние 10 лет не введен ни один мусоросжигательный завод; сжигают лишь то, что остается после сортировки и утилизации. Это, в частности, объясняется тем, что при сжигании мусора с самым разнообразным сочетанием компонентов образуется огромное количество вредных веществ, таких как диоксины, фосген, синильная кислота и другие, а также золы и шлаки неизвестного состава и с непредсказуемыми свойствами. Например, при сжигании 1 т городского мусора в среднем образуется около 25—34 кг летучей з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Диоксины </w:t>
      </w:r>
      <w:r>
        <w:rPr>
          <w:rFonts w:cs="Times New Roman" w:ascii="Times New Roman" w:hAnsi="Times New Roman"/>
          <w:sz w:val="28"/>
          <w:szCs w:val="24"/>
        </w:rPr>
        <w:t>— общепринятое название группы органических веществ, которые относятся к классу полихлорированных полициклических соединений (ПХ ПС). Под этим названием объединено более 200 ве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иоксины признаны наиболее опасными веществами —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супертоксикантами. </w:t>
      </w:r>
      <w:r>
        <w:rPr>
          <w:rFonts w:cs="Times New Roman" w:ascii="Times New Roman" w:hAnsi="Times New Roman"/>
          <w:sz w:val="28"/>
          <w:szCs w:val="24"/>
        </w:rPr>
        <w:t>Борьба с ними объявлена мировым сообществом специальным документом — Стокгольмской конвенцией, открытой для подписания 23 мая 2001 г. Через год Россия присоединилась к указанной Конв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4 Утилизация твердых бытовых отходов гор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большинстве стран мира, прежде всего развитых, для утилизации существует унифицированная система, которая позволяет депонировать или переработать каждый компонент. Указанная система в общем виде состоит из трех взаимодополняющих и связанных между собой блоков: 1) рециклинг или повторное использование; 2) собственно утилизация, направленная, прежде всего, на сокращение объемов ТБО; 3) депонирование или складирование. Соотношение между собой блоков этой системы определяется спецификой страны (площадь, уровень развития техники и технологии, отношение населения к проблеме) и самой структурой отходов. Так, наиболее экологически обоснована эта система </w:t>
      </w:r>
      <w:r>
        <w:rPr>
          <w:rFonts w:cs="Times New Roman" w:ascii="Times New Roman" w:hAnsi="Times New Roman"/>
          <w:iCs/>
          <w:sz w:val="28"/>
          <w:szCs w:val="24"/>
        </w:rPr>
        <w:t>у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носительно маленькой и технологически развитой Японии, где наибольшее количество твердых отходов направляется в повторное производство. Напротив, в такой крупной стране, как США, 80 % отходов складируется. То же самое относится и к России, где около 140 млн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ТБО/год складируется на площади около 100 к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пригородных земель под полиго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Рециклинг (рециклизация). </w:t>
      </w:r>
      <w:r>
        <w:rPr>
          <w:rFonts w:cs="Times New Roman" w:ascii="Times New Roman" w:hAnsi="Times New Roman"/>
          <w:sz w:val="28"/>
          <w:szCs w:val="24"/>
        </w:rPr>
        <w:t>Это повторное использование какого-то ресурса после его обработки, делающей его пригодным для такого использования. Процесс использования вторичного сырья превращен в большинстве стран в особого рода производственную деятельность, сектор бизн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ое в процессе рециклинга — селективный (избирательный) сбор, сортировка отходов и подразделение на категории. При разделении отходов по категориям выделяют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ходы, которые могут быть использованы для производства аналогичной продукции (стекло, бумага, металлы, пластмасс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тходы, содержащие опасные или особо ценные компоненты (аккумуляторы, батарейки, некоторые виды пластмасс)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Сепарация </w:t>
      </w:r>
      <w:r>
        <w:rPr>
          <w:rFonts w:cs="Times New Roman" w:ascii="Times New Roman" w:hAnsi="Times New Roman"/>
          <w:sz w:val="28"/>
          <w:szCs w:val="24"/>
        </w:rPr>
        <w:t xml:space="preserve">(разделение) определяет в большой степени успешность рециклинга. Например, на мусороперерабатывающих заводах черные металлы выделяются методом магнитной сепарации, цветные металлы — с помощью переменного магнитного поля или методом дробления с последующей пневмовибросепарац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дрение предварительной сортировки позволяет вдвое сократить количество ТБО, направляемых на сжигание или захоронение. Так, в США извлекается и повторно используется 60 % металлов, 50 % макулатуры, 40 % стекла, содержащихся в ТБО. Во Франции в 2005 г. из макулатуры ТБО произведено до 56 % бума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циклизация становится все более выгодной в развитых странах, а потенциальная прибыль данной отрасли привлекает к ней все новые и новые фирмы. Более того, во многих западных странах фирмы борются за доступ к рынку отходов, к бизнесу очистки. А государство постоянно поддерживает режим наибольшего благоприятствования, стимулирующий рециклиз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Мусороперерабатывающие заводы: отходы в доходы. </w:t>
      </w:r>
      <w:r>
        <w:rPr>
          <w:rFonts w:cs="Times New Roman" w:ascii="Times New Roman" w:hAnsi="Times New Roman"/>
          <w:sz w:val="28"/>
          <w:szCs w:val="24"/>
        </w:rPr>
        <w:t>Расчеты показывают: вывозить содержимое мусорных контейнеров на свалку (полигон) нецелесообразно ни в экологическом, ни в экономическом отношениях. С каждым годом растет ценность ТБО как комплексного сырья. Это становится понятным, если учесть, что в его составе содержится около 20—40 % макулатуры, 2—3 % черных и цветных металлов, 25-40 % пищевых отходов, 1-5 % пластмасс, 4-6 % стекла, 4—6 % текстиля и др. С другой стороны, на фоне повышения стоимости городских земель, расширения строительства загородных домов, поселков, дач и т. п. существующие свалки (полигоны) стремительно заполняются или уже переполнены. Так, существующие полигоны в Подмосковье заполнены более чем на 90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этих условиях предпочтительна организация двухступенчатой системы сбора и переработки, при которой отходы везут не на свалку, а на расположенные в черте города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мусороперерабатывающие заводы </w:t>
      </w:r>
      <w:r>
        <w:rPr>
          <w:rFonts w:cs="Times New Roman" w:ascii="Times New Roman" w:hAnsi="Times New Roman"/>
          <w:sz w:val="28"/>
          <w:szCs w:val="24"/>
        </w:rPr>
        <w:t>(МПЗ). Там отходы сортируют, измельчают, уплотняют, прессуют, извлекают из них полезные материалы, а остатки направляют на свал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Вторичная переработка (реутилизация). </w:t>
      </w:r>
      <w:r>
        <w:rPr>
          <w:rFonts w:cs="Times New Roman" w:ascii="Times New Roman" w:hAnsi="Times New Roman"/>
          <w:sz w:val="28"/>
          <w:szCs w:val="24"/>
        </w:rPr>
        <w:t>Имеется много способов вторичной переработки различных типов мусора, причем постоянно предлагаются новые. К настоящему времени наиболее широко применяемые технологии таковы: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извлеченную бумагу снова измельчают до состояния пульпы, из которой далее изготовляют различную бумажную </w:t>
      </w:r>
      <w:r>
        <w:rPr>
          <w:rFonts w:cs="Times New Roman" w:ascii="Times New Roman" w:hAnsi="Times New Roman"/>
          <w:iCs/>
          <w:sz w:val="28"/>
          <w:szCs w:val="24"/>
        </w:rPr>
        <w:t>про</w:t>
      </w:r>
      <w:r>
        <w:rPr>
          <w:rFonts w:cs="Times New Roman" w:ascii="Times New Roman" w:hAnsi="Times New Roman"/>
          <w:sz w:val="28"/>
          <w:szCs w:val="24"/>
        </w:rPr>
        <w:t>дукцию; ее можно также перемалывать и продавать как целлюлозную изоляцию, измельчать и компостировать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текло дробят, плавят и делают из него новую тару, дробят и используют вместо гравия или песка при производстве бетона и асфальт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ластмассу переплавляют и изготавливают из нее «синтетическую древесину», устойчивую к биодеградации и могущую использоваться как материал для различных ограждений, перил, столбов, настилов и других сооружений, эксплуатирующихся под открытым небо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еталлы плавят и перерабатывают в различные детали; получение алюминия из лома позволяет экономить до 90 % электроэнергии, необходимой для его выплавления из руд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тарые покрышки переплавляют с последующим изготовлением новых резиновых издел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екстиль измельчают и используют для придания прочности макулатурной бумажной продук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ищевые отходы и садовый мусор компостируют с получением органического удоб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5 Компостирование твердых бытовых отх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многих МПЗ осуществляется промышленная переработка ТБО в органическое удобрение — компост. Его получают в результате разложения растительных и животных остатков микроорганизмами. Для этой цели используют навоз, навозную жижу и помет птиц в смеси с различными видами торфов, городской мусор, опавшие листья деревьев, солому и другое. При компостировании в органической массе повышается содержание питательных веществ (азота, фосфора) в усвояемой растениями форме, обезвреживается патогенная микрофлора, уменьшается количество целлюлозы и пектиновых веществ; удобрения становятся сыпучими, что облегчает их внесение в почву. Разные по составу и способу приготовления компосты применяют под многие культуры, выращиваемые на различных почвах. Компосты часто используют вместо остродефицитных органических удобрений (навоз, то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6 Складирование (депонирование) отх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ладирование (депонирование) — это наиболее распространенный способ обращения с твердыми бытовыми отходами городов в большинстве ст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Неконтролируемые (несанкционированные) свалки. </w:t>
      </w:r>
      <w:r>
        <w:rPr>
          <w:rFonts w:cs="Times New Roman" w:ascii="Times New Roman" w:hAnsi="Times New Roman"/>
          <w:sz w:val="28"/>
          <w:szCs w:val="24"/>
        </w:rPr>
        <w:t>До сих пор основным местом, куда в наших городах вывозят ТБО, являются фактически неконтролируемые свалки (таблица 3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3.</w:t>
      </w:r>
      <w:r>
        <w:rPr>
          <w:rFonts w:cs="Times New Roman" w:ascii="Times New Roman" w:hAnsi="Times New Roman"/>
          <w:bCs/>
          <w:sz w:val="28"/>
          <w:szCs w:val="24"/>
        </w:rPr>
        <w:t>Виды муниципальных (городских) свалок (Денисов, 2008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869"/>
        <w:gridCol w:w="5422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№ </w:t>
            </w:r>
          </w:p>
          <w:p>
            <w:pPr>
              <w:pStyle w:val="1"/>
              <w:rPr/>
            </w:pPr>
            <w:r>
              <w:rPr/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лассификационное </w:t>
            </w:r>
          </w:p>
          <w:p>
            <w:pPr>
              <w:pStyle w:val="1"/>
              <w:rPr/>
            </w:pPr>
            <w:r>
              <w:rPr/>
              <w:t>наименование свалк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сто возникновения</w:t>
            </w:r>
          </w:p>
        </w:tc>
      </w:tr>
      <w:tr>
        <w:trPr>
          <w:trHeight w:val="5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ворова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Жилой массив; внутриквартальный жилой комплекс; </w:t>
            </w:r>
          </w:p>
          <w:p>
            <w:pPr>
              <w:pStyle w:val="1"/>
              <w:rPr/>
            </w:pPr>
            <w:r>
              <w:rPr/>
              <w:t>дворовый комплекс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щепитовска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Вблизи мест общественного питания </w:t>
            </w:r>
          </w:p>
          <w:p>
            <w:pPr>
              <w:pStyle w:val="1"/>
              <w:rPr/>
            </w:pPr>
            <w:r>
              <w:rPr/>
              <w:t>(рестораны, кафе,точки продажи продуктов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газинна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близи объектов торговл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ыночна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Вблизи рынков, ярмарок, в том числе и </w:t>
            </w:r>
          </w:p>
          <w:p>
            <w:pPr>
              <w:pStyle w:val="1"/>
              <w:rPr/>
            </w:pPr>
            <w:r>
              <w:rPr/>
              <w:t>несанкционированных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вокзально-таможенна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близи вокзалов и таможе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дицинска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близи больниц, санитарных и ветеринарных пунктов и т.п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пизодическа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Вблизи строек, в пригородных зонах отдыха, в лесополосах </w:t>
            </w:r>
          </w:p>
          <w:p>
            <w:pPr>
              <w:pStyle w:val="1"/>
              <w:rPr/>
            </w:pPr>
            <w:r>
              <w:rPr/>
              <w:t>и лесопарковых массивах и т.п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мхозна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близи действующих промышленно-хозяйственных объект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ойскова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близи мест дислокации армейских частей и их склад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Прочие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 мере поступления мусора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нкт 10 (прочие) может включать различные объекты – от обочин автомобильных дорого до летних зон отдыха, особенно вблизи водных объектов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характера образования несанкционированных свалок позволят выделить две формы подобных объектов: это собственно несанкционированные свалки, представляющие собой скопление отходов на территории 0,2-0,5 и более га, и захламления территории, представляющие собой аморфные, без четко выраженных границ скопления твердых бытовых и строительных отходов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7 Энергоемкость отходов и ее использ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тения, городские отходы, отходы сельского хозяйства, будучи биомассой, занимают все более заметное место в качестве дополнительного, экологически чистого, постоянно возобновляемого источника энергии. Внимание, уделяемое в последние года потенциальной энергии отходов, связано как с постоянно растущим дефицитом ископаемых топлив, угля, нефти, природного раза, так и с поисками им зам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нтенсификация промышленного и сельскохозяйственного производства, а также дальнейшая урбанизация неизбежно приведут к тому, что количество разнообразных органических отходов в ближайшие десятилетия резко увеличится. А это значит, нужно будет принимать неотложные меры по их утилизации. Переработка отходов, т. е. биомассы, позволит, таким образом, Неопределенной степени решить и экологическую, и энергетическую проблемы. По предварительным подсчетам, только из отходов, производимых ежегодно в бывших странах СНГ, перевозка которых не требует значительных затрат, можно добывать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биогаз </w:t>
      </w:r>
      <w:r>
        <w:rPr>
          <w:rFonts w:cs="Times New Roman" w:ascii="Times New Roman" w:hAnsi="Times New Roman"/>
          <w:sz w:val="28"/>
          <w:szCs w:val="24"/>
        </w:rPr>
        <w:t>в количестве, эквивалентном 100 млн. условных тонн. И кроме того, получать 150-160 млн. т высококачественных органоминеральных удобрений, содержащих 6,25 млн. т азота, 3 млн. т фосфора и 7,5 млн. т оксида калия в виде минеральных солей, легко усваиваемых растениями. Следовательно, при переработке биомассы решается и еще одна проблема — продовольственная. Получение биогаза весьма перспективно. Его можно использовать как топливо в энергоустановках, в двигателях внутреннего сгорания, в котлах, а также в качестве сырья для производства белковых концентратов. Кроме того, утилизируя стоки, животноводы решают и экологические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авая биогаз на электростанцию, можно выработать электроэнергию потребительского напряжения. В настоящее время за рубежом газ, образуемый на свалках все чаще рассматривают как альтернативный источник энергии в США его добыча считается коммерчески выгодной. В Германии системы экстракции биогаза и его переработки действуют на 35 полигонах ТБО, в Великобритании — на 25. Во многих развитых странах биогаз улавливается и обезвреживается из чисто экологических сообра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 каждой тонны отходов образуется до 250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биогаза, в составе которого 50—60 % составляет метан, 30—45 % С0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, 1-2 %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и около 1—2 % — соединения азота и водорода, кислорода! других (всего 32 компонента). В результате очистки от приме и осушения теплота сгорания биогаза может достигать 80 % родного газа и довольно эффективно использоваться в к топлива. Однако для достижения таких показателей треб} предварительное отделение ТБО от негорючих материалов, оборудование подземного резервуара, создающего анаэробные вия, обеспечение условий ферментативного разлож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Отходы как топливо. </w:t>
      </w:r>
      <w:r>
        <w:rPr>
          <w:rFonts w:cs="Times New Roman" w:ascii="Times New Roman" w:hAnsi="Times New Roman"/>
          <w:sz w:val="28"/>
          <w:szCs w:val="24"/>
        </w:rPr>
        <w:t>Содержание в отходах органического вещества позволяет использовать их непосредственно как топливо, хотя и низкокалорийное. Тем не менее, одна тонна мусора, разным оценкам, эквивалентна 200-280 кг угля или 150 кг мазу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усмотрено, что самые ценные материалы, содержащиеся в отходах, — железо и алюминий — извлекаются из золы. Сама зола не подвержена ни разложению, ни усадке, ее можно использовать в качестве наполнителя при строительстве дорог, насыпей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Брикетирование и грануляция ТБО. </w:t>
      </w:r>
      <w:r>
        <w:rPr>
          <w:rFonts w:cs="Times New Roman" w:ascii="Times New Roman" w:hAnsi="Times New Roman"/>
          <w:sz w:val="28"/>
          <w:szCs w:val="24"/>
        </w:rPr>
        <w:t>Эта технология направлена на производство из ТБО твердого топлива с последующим сжиганием в отопительный сезон. В результате предварительного отбора и высушивания органической фракции ТБО теплота сгорания таких гранул и брикетов возрастает в 2 раза, полученное топливо хранится длительно время, транспортируется. По сравнению с непереработанным мусором зольность и влажность такого топлива существенно сокращается, меньшее включение металлических фракций приводит к уменьшению токсичности. Такая установка многие годы успешно работает в Донкастере (Великобритания), производя 350 тыс. т гранулята в год. В Японии гранулы размером 2,5 мм, произведенные из ТБО с использованием армирующей нити, используются при произволе строительных материалов, бетона или раствора, причем гранулы смешиваются с золой или шла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Пиролиз, или высокотемпературное разложение ТБО. </w:t>
      </w:r>
      <w:r>
        <w:rPr>
          <w:rFonts w:cs="Times New Roman" w:ascii="Times New Roman" w:hAnsi="Times New Roman"/>
          <w:sz w:val="28"/>
          <w:szCs w:val="24"/>
        </w:rPr>
        <w:t xml:space="preserve">Технологии на основе пиролиза — активно развивающийся в последнее время способ переработки ТБО, направленный на получение из них максимального количества газа и нефтеподобных жидких продуктов.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Пиролиз </w:t>
      </w:r>
      <w:r>
        <w:rPr>
          <w:rFonts w:cs="Times New Roman" w:ascii="Times New Roman" w:hAnsi="Times New Roman"/>
          <w:sz w:val="28"/>
          <w:szCs w:val="24"/>
        </w:rPr>
        <w:t>— высокоэффективное обезвреживание отходов и их энергетическое использование в качестве топлива и сырья для химической промышленности, что в целом способствует сокращению выбросов в атмосфер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3. ПРОБЛЕМЫ ТБО В ГОРОДЕ АЛЕКСАНДРОВС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каждом обитаемом уголке нашей Земли люди всегда сталкиваются с проблемами, связанными с твердыми бытовыми отходами, ведь ежедневно в процессе жизнедеятельности человека образуются отходы производства и потребления. Я живу в городе Александровске Пермского края. Мой город сравнительно небольшой, но и в нем жители и управляющие компании связываются с проблемами размещения и утилизации мусо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бы хотела более подробно остановиться на основных проблемах ТБО в Александровс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ой из важнейших проблем ТБО в нашем городе - это экономическая проблема. Управляющие компании, занимаясь обращением с твердыми бытовыми отходами, никогда не получают прибыль от этого виды деятельности, а наоборот, всегда терпят много убытков. (таблица) Почему так происходит? Во-первых, внушительная часть населения просто не хотят платить за услуги сбора, вывоза и складирования отходов. Во-вторых, сторонние организации (муниципальные учреждения, индивидуальные предприниматели и прочие организации) отказываются заключать договора с управляющими компаниями на услуги сбора, вывоза и складирования отходов. В-третьих, методы обращения с отходами являются не экономичными: неиспользование новых технологий, отсутствие белее современной специальной техники, малое количество дипломированных специалистов данной отрасли. В результате, деятельность по обращению с отходами становится убыто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анализировав Калькуляцию «Сбор, вывоз и складирование ТБО» одной из управляющих компаний Александровска, можно уверенно сказать, что за 2009 год расходы превысили доходы почти в 2,5 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ще одна проблема ТБО города Александровска – это контейнера для сбора отходов. Основные недостатки контейне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ольшая ма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алая коррозийная стойк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носительно высокая стоим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е обеспечиваются надлежащие меры санита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соровозы тоже не отличаются большими достоинствами, так как вмещают в себя очень мало мусора, да, и количество самих автомашин мало, поэтому управляющие компании просто не успевают вывозить весь образовавшийся мусор с контейнерных площадок го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ще один не менее важный недостаток транспортировки отходов – это дальнее расстояние до полигона. Единственный специализированный полигон ТБО находится в поселке Яйва Александровского района (35 км.). Чтобы транспортировать одну партию отходов на устаревшем мусоровозе, потребуется много топлива и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т основные проблемы твердых бытовых отходов в городе Александровске. Конечно, эти проблемы решаемы, но их решение требует много времени и денег. Важнейшую роль здесь играет и человеческий фактор, ведь пока люди не научатся пользоваться прогрессивными методами обращения с отходами, пока не поймут, что нужно вкладывать деньги в совершенствование технологий сбора, транспортировки и утилизации отходов, данная деятельность будет приносить только убытк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lang w:val="en-US"/>
    </w:rPr>
  </w:style>
  <w:style w:type="character" w:styleId="Style17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2:00Z</dcterms:created>
  <dc:creator>Admin</dc:creator>
  <dc:description/>
  <cp:keywords/>
  <dc:language>en-US</dc:language>
  <cp:lastModifiedBy>SYSTEM</cp:lastModifiedBy>
  <dcterms:modified xsi:type="dcterms:W3CDTF">2011-09-10T17:32:00Z</dcterms:modified>
  <cp:revision>2</cp:revision>
  <dc:subject/>
  <dc:title>Отходы производства и потребления</dc:title>
</cp:coreProperties>
</file>