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Российский государственный университет им. И Кан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Факультет географии и геоэколо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Оценка экологической ситуации в Багратионовском райо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ыполнил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туденты 4 курс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чно-заочн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ормы обуч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ойников В, Черный 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рлова Е, Мельник О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Калининград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Природно-хозяйственн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1 Географическое по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Багратионовский район находится в Калининградской области, с востока имеет выход в Калининградский залив, на юге граничит с Польшей, на западе с Правдинским районом. Его площадь - 1015 кв. км, в том числе пашни и сельскохозяйственных угодий 100 тыс. га, лесных угодий 16,1 тыс. га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1.2 Природны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еологическое строение: неогенная система: (в районе Мамоново, Пятидорожного) нерасчлененные (пески, алевриты, глины). Палеогеновая система: В районе Ладушкин, Корнево, Долгоруково, нерасчлененные (пески, алевриты, мергели. Опоки, трепел, известняки, глины, обломки янтаря). Эоцен в районе Славское (глины, алевриты, пески, обломки янтар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 xml:space="preserve">Полезные ископаемые: </w:t>
      </w:r>
      <w:r>
        <w:rPr>
          <w:sz w:val="28"/>
          <w:szCs w:val="26"/>
        </w:rPr>
        <w:t>Торф на востоке, глинистое сырье на западе Багратионовского рай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Почвы:</w:t>
      </w:r>
      <w:r>
        <w:rPr>
          <w:sz w:val="28"/>
          <w:szCs w:val="26"/>
        </w:rPr>
        <w:t xml:space="preserve"> В основном дерново-подзолистые, состав почв в большинстве своем легкосуглинистый, местами в южной части тяжелосуглинис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>Растительность:</w:t>
      </w:r>
      <w:r>
        <w:rPr>
          <w:sz w:val="28"/>
          <w:szCs w:val="26"/>
        </w:rPr>
        <w:t xml:space="preserve"> На востоке Багратионовского района в основном хвойные и черноольховые леса, на юге мелколиственные леса. Сильно распространены сельскохозяйственный угодь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Популярные растения для данного района, это бук европейский, граб обыкновенный, дуб черенчат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 xml:space="preserve">Животный мир: </w:t>
      </w:r>
      <w:r>
        <w:rPr>
          <w:sz w:val="28"/>
          <w:szCs w:val="26"/>
        </w:rPr>
        <w:t>Также разнообразен, повсеместно обитают такие животные как заяц русак, лисица, на востоке района бобры, олень, каб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 xml:space="preserve">Речная система: </w:t>
      </w:r>
      <w:r>
        <w:rPr>
          <w:sz w:val="28"/>
          <w:szCs w:val="26"/>
        </w:rPr>
        <w:t>Из больших рек можно выделить реки Прохладная, Мамонов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6"/>
        </w:rPr>
      </w:pPr>
      <w:r>
        <w:rPr>
          <w:i/>
          <w:sz w:val="28"/>
          <w:szCs w:val="26"/>
        </w:rPr>
        <w:t>Ландшаф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На территории Багратионовского района выделяются 4 типа ландшафт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 прибрежно-морские равн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холмисто-моренные озерные равн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-моренные равнины разной степени дренирова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-приледниково-озерные слабодренированные равни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</w:rPr>
        <w:t>1.3 Современные социально-экономические услов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6"/>
          <w:lang w:val="en-US"/>
        </w:rPr>
      </w:pPr>
      <w:r>
        <w:rPr>
          <w:b/>
          <w:sz w:val="28"/>
          <w:szCs w:val="26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 2008 года в состав района входят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bCs/>
          <w:sz w:val="28"/>
          <w:szCs w:val="26"/>
        </w:rPr>
        <w:t>Багратионовское городское посел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вардейское сельское посел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лгоруковское сельское поселени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ивенское сельское посе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граничное сельское поселе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6"/>
        </w:rPr>
        <w:t>Экономика района специализируются на производстве и переработке сельскохозяйственной продукции, меховых изделий, выпуске машин и оборудования, мебели, деревообработке. Основные промышленные предприятия района — АООТ «Багратионовский мясокомбинат», АООТ «Багратионовский сырзавод», ООО Завод «Источник», Багратионовский лесхоз, ЗАО «Береговой», ОАО «Ладушкинский сыродельный завод», АО «Мамоновский рыбоконсервный комбина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основном все промышленные предприятия в Багратионовске расположены в крупных городах. В Ладушкине, базируются молочная и маслосыродельная промышленности. В самом Багратионовске машиностроение электротехническое, лесная промышленность и деревоперерабатывающая, промышленность стройматериалов,, полиграфическая, мясная. Молочная, хлебобулочная. В Мамоново рыбоперерабатывающая. В городке Медовое, добыча кирпичных гл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>Транспорт:</w:t>
      </w:r>
      <w:r>
        <w:rPr>
          <w:sz w:val="28"/>
          <w:szCs w:val="26"/>
        </w:rPr>
        <w:t xml:space="preserve"> Преобладает Железнодорожный и автомобильный транспор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Главные железные дороги: Мамоново-Ладушкин-Калининград. Багратионовск-Калининград. Достаточно густая сеть автодорог.( Число автомобилей в сутки на трассе Багратионовск-Калининград 1500 -2000 машин. Мамоново-Калининград (1000-1500 машин в сутк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/>
          <w:sz w:val="28"/>
          <w:szCs w:val="26"/>
        </w:rPr>
        <w:t xml:space="preserve">Сельское хозяйство: </w:t>
      </w:r>
      <w:r>
        <w:rPr>
          <w:sz w:val="28"/>
          <w:szCs w:val="26"/>
        </w:rPr>
        <w:t>Основа сельского хозяйства мясомолочное скотоводств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i/>
          <w:sz w:val="28"/>
          <w:szCs w:val="26"/>
        </w:rPr>
        <w:t xml:space="preserve">Население: </w:t>
      </w:r>
      <w:r>
        <w:rPr>
          <w:sz w:val="28"/>
          <w:szCs w:val="26"/>
        </w:rPr>
        <w:t>47,3 тыс. человек(2003), в том числе городское население 18,9 тыс. человек. На территории Багратионовского района расположены: 3 города —Багратионовск (7,3 тыс. человек) Ладушкин (3,5 тыс. человек), Мамоново(8,1 тыс. человек) и 92 сельских населенных пунк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6"/>
        </w:rPr>
        <w:t>2. Экологическая ситуац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: Степень освоения Багратионовского район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tbl>
      <w:tblPr>
        <w:tblW w:w="8339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ландшафта, характеристика распространения земель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цент от площади ландшафт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режно морские равн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х угодь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мисто-моренные озерные равн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х угодь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енные равнины разной степени дреннированн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х угодь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7,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 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дниково-озерные слабодернированные равнины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лес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с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х угодь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 5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,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7,4%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6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В Багратионовском районе загрязнение в основном биологическое, рекреационное в летний теплый период, частично транспортное вблизи больших магистралей. Также нарушение природной среды происходит при добычи строительных материалов в районе Тишино, и около Багратионовска при добычи торф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целом состав природной среды и природных ресурсов (лесных, земельных,) находится в удовлетворительном состоянии, из за отсутствия на данном объекте больших промышленных, химических предприятий, и большого антропогенного воздей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кологическая ситуация в Багратионовском районе условно удовлетворительная так как все показатели свойств ландшафта не изменены. И условия для проживания населения достаточно благоприятны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Из проделанной работы видно, что Багратионовский район в целом с хорошими благоприятными условиями для проживания населения. Экологическая оценка удовлетворительная, так как нарушение природных компонентов не происходит из-за отсутствия сильно загрязняющих промышленных предприятий. А те предприятия, которые функционируют на данный момент, пока наносят малый ущерб экологии района. Бытовые загрязнения присутствуют, и в основном носят сезонный характер, сильно проявляются в зонах рекреации, вблизи залива и 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Баринова Г.М. Как Вам нравится Калининградская погода? Калининград 19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sz w:val="28"/>
          <w:szCs w:val="26"/>
        </w:rPr>
        <w:t>Географический атлас Калининградской области/ гл. ред. В.В. Орленок, 200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3:00Z</dcterms:created>
  <dc:creator>вадим3</dc:creator>
  <dc:description/>
  <cp:keywords/>
  <dc:language>en-US</dc:language>
  <cp:lastModifiedBy>SYSTEM</cp:lastModifiedBy>
  <dcterms:modified xsi:type="dcterms:W3CDTF">2011-09-10T17:33:00Z</dcterms:modified>
  <cp:revision>2</cp:revision>
  <dc:subject/>
  <dc:title>Российский государственный университет им</dc:title>
</cp:coreProperties>
</file>