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СЕЛЬСКОГО ХОЗЯЙСТВА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НСКОЙ ГОСУДАРСТВЕННЫЙ АГРАР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ная работа по эк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ценка экологической обстановки фермерского хозяйства им. Кир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7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нитель:</w:t>
      </w:r>
    </w:p>
    <w:p>
      <w:pPr>
        <w:pStyle w:val="Normal"/>
        <w:spacing w:lineRule="auto" w:line="360" w:before="0" w:after="0"/>
        <w:ind w:firstLine="57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удентка Латфуллина А.А.</w:t>
      </w:r>
    </w:p>
    <w:p>
      <w:pPr>
        <w:pStyle w:val="Normal"/>
        <w:spacing w:lineRule="auto" w:line="360" w:before="0" w:after="0"/>
        <w:ind w:firstLine="5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группы 5 курса</w:t>
      </w:r>
    </w:p>
    <w:p>
      <w:pPr>
        <w:pStyle w:val="Normal"/>
        <w:spacing w:lineRule="auto" w:line="360" w:before="0" w:after="0"/>
        <w:ind w:firstLine="57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П и ПСХП ФЗ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. Персиановский</w:t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писание территории хозяйства и микроклимата помещ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рритории хозяйства имеются здания и сооружения для хранения и приготовления кормов, животноводческое здание с выгульными площадками и сооружения по хранению и переработке отходов и навозных стоков. Территория фермы ограждена, благоустроена. Для охраны от пыли она по периметру обложена высококронными деревьями, на территории имеются зеленые насаждения. Но дороги не асфальтированы, изрыты гусеницами и коле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оложение животноводческих зданий ориентировано по сторонам света, так как это обстоятельство существенно влияет на создание благоприятного микроклимата в стойловом помещении и его достаточной инсоляции солнечной энергии. Выгульные площадки расположены около одной из продольных сторон животноводческого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мещениях созданы условия, отвечающие санитарно-гигиеническим требованиям. Температура воздуха в животноводческих помещениях в пределах 12-1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, влажность не превышает 60-65 %. Для создания нормальной воздушной среды устраивается естественная вентиляция, обеспечивающая требуемые условия содержания животных. Естественная вентиляция устраивается прямым проветриванием через открытые окна, двери и ворота. Этот процесс, как полагается, проводится при отсутствии скота в помещении, чтобы исключить сквозняки и возможность заболевания животных. Но этот вид вентиляции целесообразен только в теплое время года. Имеется приточно-вытяжная вентиляция на естественной тяге, которая работает при помощи вертикальных шахт в потолке стойловых помещений, с усилением тяги за счет силы ветра. Планируется установить в ближайшее время теплообменник возд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хема механизированного водоснабжения фермы состоит из следующих сооружений: водозабора с насосной станцией, разводящей сети и регулирующих сооружений (водонапорной башни и резервуара для хранения противопожарного запаса воды). Кроме того схема дополняется сооружениями по очистке и обеззараживанию воды. Животноводческий комплекс обеспечен водой питьевого качества в соответствии с ГОСТ 2874-73. Температура воды для поения животных 5-15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. Теплая вода плохо удаляет жажду, а слишком холодная уменьшает продуктивность скота и вызывает необходимость повышенного расхода кор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Навозохранилища и утилизация навоза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возохранилище находится в 1,5 км от животноводческих помещений и расположено ниже основной территории хозяйства по склону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итывая, что обеззараживание жидкого навоза должно быть простым и не требовать больших затрат, в хозяйстве применяют биологический способ сбраживания навоза в анаэробных условиях. Растения, идущие на корм животным, используются последними лишь на 30-40 %, остальная же часть органического вещества идет в навоз. Навоз, навозная жижа и растительные отходы, внесенные в почву, разлагаются и отдают в атмосферу до 350 тыс. ккал тепла на 1 т свежего навоза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эффективных способов сокращений потерь является метановое сбраживание навоза в биологической гумусно-газовой установке, которую планирует приобрести хозяйство. Важным свойством метанового сбраживания является обеззараживание навоза от ряда болезнетворных бактерий, гельминтов, семян сорных растений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Хранение удобрений и пестицидов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лады для хранения удобрений построены из кирпича и располагаются на расстоянии 200 м от производственных зданий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сть складирования удобрений обусловлена сезонностью их применения и неравномерностью поступления в течение года. Затаренные и незатаренные удобрения хранят в складах раздельно, размещают их по видам и формам в особых отсеках или незатаренные удобрения разделяют переносными щитами. На лицевой стороне отсека вывешивают этикетку с указание названия удобрения, содержания в нем питательных веществ и времени получения. Незатаренные удобрения хранят насыпью высотой 2-3 м. Рассыпанные по полу удобрения немедленно убирают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аренные удобрения (кроме аммиачной селитры) укладывают на плоские и стоечные поддоны. Аммиачная селитра огнеопасна, поэтому ее хранят в специально оборудованных изолированных секциях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зяйстве строго соблюдается порядок применения химических и биологических средств защиты растений. В соответствии с Санитарными правилами по хранению, транспортировке и применению пестицидов и минеральных удобрений в хозяйстве имеются специально построенные складские помещения. Своевременно удаляются и обезвреживаются отходы, производственные стоки перед сбросом в наружную канализацию нейтрализуются и обезвреживаются на очистных сооружениях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оч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а является основным средством производства. Основные изменения почвы связаны с механическим воздействием на нее и с внесением удобрений. Вспашка меняет профиль почвы, приводит к обеднению верхних горизонтов. Наряду с рыхлением и дет и уплотнение поч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ушение плодородного слоя земли – эрозия, приносит большие проблемы сельскому хозяйству. Особенная роль- техническая эрозия, которая опасна не только сама по себе, но и тем, что она благоприятствует возникновению водной и ветровой эрозии. Колеса гусениц тракторов уничтожают травяной покров, оставляют в почве колеи, которые на склонах представляют собой основу для возникновению промоин, а затем и оврагов. Нарушается структура почвы, уплотняется, гибнут ее живые обитатели (дождевые черв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м хозяйстве стараются соблюдать правила рационального использования пастбищ, то есть четко устанавливают сроки выпаса, количество стравливаний живот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тественно выпас наносит вред почвенному покрову, так как животные уплотняют ее и отчуждают надземные части растений. Копыта животных вдавливаются во влажную почву, оставляя после себя углубления. При воздействии большого числа животных на почву, насыщенную водой, дернина легко разрушается, верхний слой превращается в грязеобразную массу. В местах, особенно интенсивно втаптываемых, образуются голые пятна почвы. Существенные изменения происходят в биологической активности почвы: снижается численность аэробных бактерий, подавляется деятельность дождевых червей, но возрастает численность денитрификаторов, анаэробных бактерий маслянокислого брожения и прочих животных, увеличивается численность и обогащается видовой состав почвенных макро- и микроорганиз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сточники загрязнения на территории хозяйства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рязнение почвы происходит путем попадания в нее различных химических веществ, отходов и отбросов сельского хозяйства. Загрязнения имеют место при эксплуатации и обслуживании сельхозтехники, например, если техобслуживание или мойка производится не на специально оборудованных площадках, в результате разного рода утечек ГСМ из-за неплотности соединения в топливной и других системах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иродоохранные мероприятия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зяйстве достаточно внимания уделяют вопросам охраны окружающей среды. На территории имеются зеленые насаждения. Проводится утилизация навоза, правильно хранятся пестициды и удобрения. В помещениях соблюдаются гигиенические параметры микроклимата. Освещение находится на нужном уровне. Система водоснабжения механизирована и имеет очистные сооружения. С профилактической целью на ферме ведется борьба с грызунами – переносчиками болезней. В хозяйстве принимаются меры, чтобы его деятельность не оказывала вредных влияний на окружающую среду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екомендации по ликвидации источников загрязнения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зяйстве хоть и ведется работа по экологической безопасности, необходимо много еще сделать для этого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е озеленить территорию фермы и МТП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ить на производственных участках МТП емкости для сбора отработанных горюче-смазочных материало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овершенствовать систему утилизации навозных стоко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асфальтировать территорию хозяйств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дить беседы среди рабочих по вопросам охраны окружающей среды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 касается работы персонала, то необходимо установить душевые для рабочего персонала, произвести побелку и покраску стен и потолков, утеплить окна и двери, увеличить безопасность работ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вышеперечисленные мероприятия должны способствовать сохранению окружающей среды и защите ее от загрязнений и разрушения, способствовать созданию оптимальных условий существования человеческого об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3:00Z</dcterms:created>
  <dc:creator>xxxxx</dc:creator>
  <dc:description/>
  <cp:keywords/>
  <dc:language>en-US</dc:language>
  <cp:lastModifiedBy>SYSTEM</cp:lastModifiedBy>
  <cp:lastPrinted>2009-05-26T17:04:00Z</cp:lastPrinted>
  <dcterms:modified xsi:type="dcterms:W3CDTF">2011-09-10T17:33:00Z</dcterms:modified>
  <cp:revision>2</cp:revision>
  <dc:subject/>
  <dc:title>МИНИСТЕРСТВО СЕЛЬСКОГО ХОЗЯЙСТВА РОССИЙСКОЙ ФЕДЕРАЦИИ</dc:title>
</cp:coreProperties>
</file>