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ценка ущерба от стихийных природных явлений в Жалал-Абадской област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иод изучения и исследования взят с 1990 года по 2008 год.</w:t>
      </w:r>
    </w:p>
    <w:p>
      <w:pPr>
        <w:pStyle w:val="2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ценке ущерба различают два вида ущерба: экономический и социально-эколог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Экономический ущерб,</w:t>
      </w:r>
      <w:r>
        <w:rPr>
          <w:color w:val="000000"/>
          <w:sz w:val="28"/>
        </w:rPr>
        <w:t xml:space="preserve"> наносимый земельным ресурсам, представляет собой выбытие земель из сельскохозяйственного оборота в результате смыва почвенного слоя, завала земель грязекаменными потоками, продукцией водной и ветровой эрозии, разрушение почвенной структуры, подтопления, переувлажнения, загрязнения почвогру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Социально-экологический ущерб </w:t>
      </w:r>
      <w:r>
        <w:rPr>
          <w:color w:val="000000"/>
          <w:sz w:val="28"/>
        </w:rPr>
        <w:t>это ущерб который может быть нанесе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андшафтным, геологическим, ботаническим заповедникам, заказникам, национальным паркам, ботаническим садам, питомникам хищных, охраняемых и редких зверей и птиц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ным комплексам, имеющим научное и эстетическое значении, представляющие репрезентативные образцы экосистем – реликтовые и эндометрические раст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еалам обитания и размножения редких и исчезающих птиц и животных, занесенных в Красную книгу КР, всех видов полезных и насекомоядных животных и пт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ам водоохранной зоны, а также реликтовым и уникальным лес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ивам (участкам) лекарственных, технических и пищевых трав и орехопромысловых кустар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льнеологическим водным и грязевым, минеральным источник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ам природы, которые являются объектами туризма и рекреации, включающим: горные реки, ручьи, водопады, каньоны, пещеры, карстовые провалы, отдельные скалы, валуны, уникальные и редкие вековые деревья и так далее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</w:rPr>
        <w:t>Важнейшими признаками перечисленных социально-экологических объектов являются уникальность и невозобновимость. В процессе активного воздействия они деградируют и не восстанавл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кономический ущерб делится в свою очередь на </w:t>
      </w:r>
      <w:r>
        <w:rPr>
          <w:i/>
          <w:color w:val="000000"/>
          <w:sz w:val="28"/>
        </w:rPr>
        <w:t>прямой и кос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Прямой ущерб </w:t>
      </w:r>
      <w:r>
        <w:rPr>
          <w:color w:val="000000"/>
          <w:sz w:val="28"/>
        </w:rPr>
        <w:t>складывается из потерь базиса производства – земли, и убытков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мой ущерб, как правило, может быть оценен более или менее точно и полно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</w:rPr>
        <w:t>В соответствии с существующей классификацией экономический ущерб складывается из потерь основных фондов, которые представлены в данном случае пашней, сенокосами и пастбищами и убытками землепользователей (недобор прибыли). Как потери, так и убытки делятся на прямые и косвенные. Потери прямые – прекращение сельскохозяйственного использования земель в результате их выбытия. Потери косвенные – сокращение площади земель сельскохозяйственного использование в результате переселения из опасных зон с предоставлением и не предоставлением приусадебных участков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i/>
          <w:color w:val="000000"/>
        </w:rPr>
        <w:t xml:space="preserve">Убытки прямые </w:t>
      </w:r>
      <w:r>
        <w:rPr>
          <w:color w:val="000000"/>
        </w:rPr>
        <w:t>– среднемноголетняя сумма недобора прибыли сельскохозяйственными предприятиями. Это происходит по следующим причинам: из-за прекращения использования сельскохозяйственных земель; экстенсивного использования земель в результате влияния стихийных явлений; при потери почвенного плодородия; периодического снижения урожайности сельскохозяйственных культур в результате ухудшения мелиоративного состояния земель, прилегающих к зоне оползней; подтопление паводковыми водами; снижение урожайности сельскохозяйственных культур из-за осушения земель в результате оползневых смещений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i/>
          <w:color w:val="000000"/>
        </w:rPr>
        <w:t xml:space="preserve">Убытки косвенные </w:t>
      </w:r>
      <w:r>
        <w:rPr>
          <w:color w:val="000000"/>
        </w:rPr>
        <w:t>– сокращение прибыли сельскохозяйственных предприятий в результате уменьшения площади сельскохозяйственных угодий, отведенных под застройку населению из опасных зон.</w:t>
      </w:r>
    </w:p>
    <w:p>
      <w:pPr>
        <w:pStyle w:val="3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добор прибыли сельскохозяйственными предприятиями из-за снижения урожайности, увеличивает издержки производства. Это происходит по следующим причинам: нарушение сложившихся транспортных схем ввоза сельскохозяйственной продукции, ввоза семян, удобрений, ядохимикатов на поля; увеличение путей доставки кормов к фермам, а значит затрат на доставку, что ведет к увеличению себестоимости сельхозпродукции; полная или частичная потеря урожая из-за прекращения подачи воды на полив в результате завала ирригационных каналов и сооружений продуктами селей; понижения рекреационной ценности в результате деятельности селей и оползней.</w:t>
      </w:r>
    </w:p>
    <w:p>
      <w:pPr>
        <w:pStyle w:val="3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плата денежных субсидий за гибель посевов, скота и за разрушение домов.</w:t>
      </w:r>
    </w:p>
    <w:p>
      <w:pPr>
        <w:pStyle w:val="3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ихийные явления наносят экономический ущерб зданиям и сооружениям промышленных и сельскохозяйственных предприятий, транспорту и объектам коммунального хозяйства. Ущерб этот выражается, как правило, в повреждениях, а иногда и в полном разрушении зданий и сооружений, дорог, временном прекращении производственного цикла на предприятиях, отвлечении трудовых, материальных и финансовых ресурсов на ремонтно-восстановительные работы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</w:rPr>
        <w:t>Экономический ущерб делится в свою очередь на прямой и косвенный, которые имеют место в следствии воздействия стихийных явлений на различные народнохозяйственные объекты. Прямой ущерб складывается из повреждений, а иногда и полного разрушения зданий и сооружений, дорог временного прекращения производственного цикла на предприятиях и недополучения за этот период прибыли, отвлечения трудовых, материальных ресурсов на ремонтно-восстановительные работы, из-за потерь хранившейся готовой продукции, сырья и полуфабрикатов.</w:t>
      </w:r>
    </w:p>
    <w:p>
      <w:pPr>
        <w:pStyle w:val="3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 социальному аспекту относится ущерб, связанный с временным ухудшением продовольственного и промтоварного снабжения населения из-за нарушения транспортных перевозок, сокращением свободного времени вообще и увеличением затрат времени и средств на поездку на работу и обратно, ухудшением трудовых и жилищных условий, ростом миграции населения из потенциально опасных районов в другие, снижением творческой активности работающих, с временной потерей трудоспособности, стрессовым состоянием населения, увеличением заболеваемости, общим ухудшением состояния здоровья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В настоящий период времени компьютерная техника все шире используется для решения задач ввода, хранения, редактирования, отображения и анализа различного рода информационных потоков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Для оценки современного геолого-экологического состояния территории Республики, анализа и прогноза его развития, выработки рекомендаций по предупреждению чрезвычайных ситуаций и снижению негативных последствий чрезвычайных ситуаций требуется на основе накопленного материала создания картографической и информационых баз данных, т.е. создание геоинформационных систем (ГИС) для территории Кыргызской Республики (или отдельных частей ее территории)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редметная область ГИС – базы данных территориального распределения параметров, то есть данных, которые лучше всего представляются в виде тематических (часто многослойных) карт. Используются современные устройства печати (цветные струйные и лазерные принтеры различных типов), а также устройства для ввода графической информации (скайнеры, дигитайзеры), можно сформировать относительно недорогой аппаратный комплекс ГИС. ГИС-комплекс обеспечивает всю технологическую цепочку работы с картами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Для решения поставленных задач мной был использован ГИС-комплекс, в основу которого входил программный продукт </w:t>
      </w:r>
      <w:r>
        <w:rPr>
          <w:color w:val="000000"/>
          <w:szCs w:val="28"/>
          <w:lang w:val="en-US"/>
        </w:rPr>
        <w:t>Mapinfo</w:t>
      </w:r>
      <w:r>
        <w:rPr>
          <w:color w:val="000000"/>
          <w:szCs w:val="28"/>
        </w:rPr>
        <w:t xml:space="preserve"> 4.5 </w:t>
      </w:r>
      <w:r>
        <w:rPr>
          <w:color w:val="000000"/>
          <w:szCs w:val="28"/>
          <w:lang w:val="en-US"/>
        </w:rPr>
        <w:t>Professional</w:t>
      </w:r>
      <w:r>
        <w:rPr>
          <w:color w:val="000000"/>
          <w:szCs w:val="28"/>
        </w:rPr>
        <w:t xml:space="preserve">. Таким образом, работа проводилась по следующей схеме: сканирование исходных материалов (топографических планов или же карт с атласа) и обработка растровых изображений выполненных в среде </w:t>
      </w:r>
      <w:r>
        <w:rPr>
          <w:color w:val="000000"/>
          <w:szCs w:val="28"/>
          <w:lang w:val="en-US"/>
        </w:rPr>
        <w:t>PhotoShop</w:t>
      </w:r>
      <w:r>
        <w:rPr>
          <w:color w:val="000000"/>
          <w:szCs w:val="28"/>
        </w:rPr>
        <w:t xml:space="preserve">, векторизация растовых изображений проведена в программе </w:t>
      </w:r>
      <w:r>
        <w:rPr>
          <w:color w:val="000000"/>
          <w:szCs w:val="28"/>
          <w:lang w:val="en-US"/>
        </w:rPr>
        <w:t>MapEdit</w:t>
      </w:r>
      <w:r>
        <w:rPr>
          <w:color w:val="000000"/>
          <w:szCs w:val="28"/>
        </w:rPr>
        <w:t xml:space="preserve">, тематическая идентификация проводилась с использованием программы </w:t>
      </w:r>
      <w:r>
        <w:rPr>
          <w:color w:val="000000"/>
          <w:szCs w:val="28"/>
          <w:lang w:val="en-US"/>
        </w:rPr>
        <w:t>Mapinfo</w:t>
      </w:r>
      <w:r>
        <w:rPr>
          <w:color w:val="000000"/>
          <w:szCs w:val="28"/>
        </w:rPr>
        <w:t xml:space="preserve"> 4.5 </w:t>
      </w:r>
      <w:r>
        <w:rPr>
          <w:color w:val="000000"/>
          <w:szCs w:val="28"/>
          <w:lang w:val="en-US"/>
        </w:rPr>
        <w:t>Professional</w:t>
      </w:r>
      <w:r>
        <w:rPr>
          <w:color w:val="000000"/>
          <w:szCs w:val="28"/>
        </w:rPr>
        <w:t xml:space="preserve">; обработка табличной информации проводилась с использованием программы </w:t>
      </w:r>
      <w:r>
        <w:rPr>
          <w:color w:val="000000"/>
          <w:szCs w:val="28"/>
          <w:lang w:val="en-US"/>
        </w:rPr>
        <w:t>EXCEL</w:t>
      </w:r>
      <w:r>
        <w:rPr>
          <w:color w:val="000000"/>
          <w:szCs w:val="28"/>
        </w:rPr>
        <w:t>.</w:t>
      </w:r>
    </w:p>
    <w:p>
      <w:pPr>
        <w:pStyle w:val="34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тистика проявления опасных природных явлений</w:t>
      </w:r>
    </w:p>
    <w:p>
      <w:pPr>
        <w:pStyle w:val="34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чении 1993 по 1999 годы на территории Жалал-Абадской области произошло 454 случая проявления опасных процессов природного и техногенного характера; соответственно 42 в 1993 году, 111 – 1996 году, 15 – 1997 году, 26 – 1998 году, 44 – 1999 году.</w:t>
      </w:r>
    </w:p>
    <w:p>
      <w:pPr>
        <w:pStyle w:val="34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се опасные природные явления, за истекшие 7 лет распределись следующим образом: 134 – селевые и паводковые процессы, 133 – оползневых процессов, 26 – землетрясений, 12 – подтоплений, 97 – лавин, 52 -0 прочие (сильные ветра, обильные осадки и т.д.)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Общее количество домов, предписанных к отселению из опасных зон, в течении последних 7 лет составили 4887. Соответственно по районам и городам: г. Жалал-Абад – 121, г. Майлуу-Суу – 259, г. Кок-Жынгак – 238, г. Кара-Куль – 2, г. Таш-Кумыр – 33, Сузакский район – 3427, Ала-Букинский -42, Чаткальский – 100, Уч-Терекский – 1, Базар-Коргонский – 260, Ак-Сайский – 354, Ноокенский – 29, Токтогульский 21.</w:t>
      </w:r>
    </w:p>
    <w:p>
      <w:pPr>
        <w:pStyle w:val="34"/>
        <w:spacing w:lineRule="auto" w:line="360"/>
        <w:ind w:left="0"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Оползни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</w:rPr>
        <w:t>Внутри Жалал-Абадской области распределение оползней неравномерно. Основное расположение оползневых массивов приходится на Сузакский, Базар-Коргонский и Аксайский районы, города Кок-Жынгак и Майлуу-Суу. Сузакский район наиболее подвержен процессами оползнеобразования. Активность этих процессов очень высока. На территории Сузакского района насчитывается более 500 оползней различного объема и генезиса. Массовая пораженность склонов оползневыми процессами, объясняется наличием здесь мощных масс суглинков и большим количеством атмосферных осадков, выпадающих в весеннее время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</w:rPr>
        <w:t>Базар-Коргонский и Аксыйский районы подвержены процессам оползнеобразования в меньшей степени, однако также как и в Сузакском районе активность их достаточно высока. Оползневые массивы распространены в левобережье реки Кара-Ункур (насчитывается более 150), в Аксыйском районе по склонам принадлежащих бассейну реки Падыша-Ата, Карасу – западная, Актал, Итыгар насчитывается более 250 оползневых очагов.</w:t>
      </w:r>
    </w:p>
    <w:p>
      <w:pPr>
        <w:pStyle w:val="3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 территории Ноокенского района оползни распространены в долине реки Майлуу-Суу и ее окрестности, где их насчитывается более 100. Их проявление на данном участке, в большей степени с техногенным вмешательством в природную среду при добыче полезных ископаемых.</w:t>
      </w:r>
    </w:p>
    <w:p>
      <w:pPr>
        <w:pStyle w:val="3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равномерность оползней связанна с изменчивостью геологического строения, литологии пород слагающих склоны и неравномерного выпадения атмосферных осадков.</w:t>
      </w:r>
    </w:p>
    <w:p>
      <w:pPr>
        <w:pStyle w:val="34"/>
        <w:spacing w:lineRule="auto" w:line="360"/>
        <w:ind w:left="0" w:firstLine="709"/>
        <w:jc w:val="both"/>
        <w:rPr/>
      </w:pPr>
      <w:r>
        <w:rPr>
          <w:color w:val="000000"/>
        </w:rPr>
        <w:t>Из всего количества выявленных оползней 10–20% ежегодно активизируются в весенний период года. Массовая активизация оползней отмечается в аномально влажные годы и может увеличиваться из-за проявления тектонических процессов.</w:t>
      </w:r>
    </w:p>
    <w:p>
      <w:pPr>
        <w:pStyle w:val="34"/>
        <w:spacing w:lineRule="auto" w:line="360"/>
        <w:ind w:left="0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34"/>
        <w:spacing w:lineRule="auto" w:line="360"/>
        <w:ind w:left="0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34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34"/>
        <w:spacing w:lineRule="auto" w:line="36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деков А.О. Землетрясения М., 1989 г. Айтматов И.Т., Кожогулов К.Ч., Никольская О.В. Геомеханика оползневых склонов. Б. 1999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лексеев Н.А. Экономическое обоснование защиты земель от воздействия стихийных явлений. // Вестник сельхоз. Науки. 1986 г. №6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лексеев Н.А. Стихийные явления в природе. М., 1982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Берлянт А.М. Использование карт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Берлянт А.М. Образ пространства: карта и информация. М., «Мысль» 1986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остокова А.В. Оформление карт. М., МГУ 1985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остокова А.В. Оформление карт. М., МГУ 1985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торжение в природную среду. Под редакцией Э.П. Романовой,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Геологические закономерности развития оползней, обвалов и селевых потоков и вопросы их оценки. М., 1979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Емельянова Е.П. Основные закономерности оползневых процессов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Емельянова Е.П. Основные закономерности оползневых процессов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Заславский М.П. Эрозиоведение М.1983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Зеднек Кукал Природные катастрофы. М., 1980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Иогансон В.Е. Об ущербе от селей и стоимость противоселевых мероприятий. // Доклад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сесоюзной конференции по селевым потокам, горным и русловым процессам. Ереван., 1986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Котлов Ф.К. Изменение геологической среды под влиянием человеческой деятельности. М.1978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Кошоев М.К. Опасные природные явления на территории Кыргызстана. Б., «Илим» 1996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атериалы научно-технического совещания по вопросам методики изучения и прогноза селей, обвалов и оползней. Душанбе 1970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еждународная конференция. 14–16 май 2001 г. // Использование компьютерных технологий для решения задач мониторинга и прогнозирования природных процессов и явлений. // Омуралиева Б.И., Петренко В.А., Дж Шатемиров. С-179–181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еждународная конференция. 14–16 май 2001 г. // Оценка риска опасных природных процессов на Южном побережье Иссык-Куля // Торгоев И.А., Алешин Ю.Г. С-174–178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Международная конференция. 14–16 май 2001 г. // Оценка риска опасных природных процессов на Южном побережье Иссык-Куля // Торгоев И.А., Алешин Ю.Г. С-174–178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тодические указания по экономической оценке лесов. М., 1980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тоды по оперативному установлению абсолютного, прямого ущерба, наносимого наводнениями. Л 1980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Н.Б. Бармаш. М., «Прогресс» 1983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смонбетов К.О. Активность геологической среды и проблемы охраны природы/ Кирг о-во охраны природы. Б., Кыргызстан 1991 г. с. – 24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Основы менеджмента бедствий Б., ЖЭКА ЛТД. 1999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авлинов В.Н. Основы геологии М., 1991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роблемы противоселевых мероприятий. Алма-Ата 1979,1981, 1984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Проблемы противоселевых мероприятий. Алма-Ата 1979,1981, 1984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Северский И.В., Благовещенский В.П. Оценка лавиной опасности горной территории. Алма-Ата, 1983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Федоренко В.С. Горные оползни и обвалы, их прогноз. М. 1988 г.</w:t>
      </w:r>
    </w:p>
    <w:p>
      <w:pPr>
        <w:pStyle w:val="34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Шеко А.И. Закономерности формирования и прогноз оползней и с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/>
    <w:rPr>
      <w:b/>
      <w:sz w:val="28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-142" w:firstLine="502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Достижение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  <w:ind w:left="245" w:right="-360" w:hanging="245"/>
    </w:pPr>
    <w:rPr/>
  </w:style>
  <w:style w:type="paragraph" w:styleId="11">
    <w:name w:val="Адрес 1"/>
    <w:basedOn w:val="Normal"/>
    <w:qFormat/>
    <w:pPr>
      <w:spacing w:lineRule="atLeast" w:line="200"/>
    </w:pPr>
    <w:rPr>
      <w:sz w:val="16"/>
    </w:rPr>
  </w:style>
  <w:style w:type="paragraph" w:styleId="25">
    <w:name w:val="Адрес 2"/>
    <w:basedOn w:val="Normal"/>
    <w:qFormat/>
    <w:pPr>
      <w:spacing w:lineRule="atLeast" w:line="200"/>
    </w:pPr>
    <w:rPr>
      <w:sz w:val="16"/>
    </w:rPr>
  </w:style>
  <w:style w:type="paragraph" w:styleId="Style14">
    <w:name w:val="Название предприятия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12">
    <w:name w:val="Название предприятия 1"/>
    <w:basedOn w:val="Style14"/>
    <w:next w:val="Normal"/>
    <w:qFormat/>
    <w:pPr/>
    <w:rPr/>
  </w:style>
  <w:style w:type="paragraph" w:styleId="Style15">
    <w:name w:val="Учреждение"/>
    <w:basedOn w:val="Normal"/>
    <w:next w:val="Style13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16">
    <w:name w:val="Название должности"/>
    <w:next w:val="Style13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17">
    <w:name w:val="Имя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Style18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19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Личные сведения"/>
    <w:basedOn w:val="Style13"/>
    <w:next w:val="Style13"/>
    <w:qFormat/>
    <w:pPr>
      <w:spacing w:before="220" w:after="60"/>
      <w:ind w:left="244" w:right="-357" w:hanging="24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4:00Z</dcterms:created>
  <dc:creator>TILEK</dc:creator>
  <dc:description/>
  <cp:keywords/>
  <dc:language>en-US</dc:language>
  <cp:lastModifiedBy>SYSTEM</cp:lastModifiedBy>
  <dcterms:modified xsi:type="dcterms:W3CDTF">2011-09-10T17:34:00Z</dcterms:modified>
  <cp:revision>2</cp:revision>
  <dc:subject/>
  <dc:title>АОА  МЕТАОРОЛОГИЧЕСКИЕ ФАКТОРЫ</dc:title>
</cp:coreProperties>
</file>