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Введение</w:t>
      </w:r>
    </w:p>
    <w:p>
      <w:pPr>
        <w:pStyle w:val="Style17"/>
        <w:rPr/>
      </w:pPr>
      <w:r>
        <w:rPr/>
      </w:r>
    </w:p>
    <w:p>
      <w:pPr>
        <w:pStyle w:val="Style17"/>
        <w:rPr/>
      </w:pPr>
      <w:r>
        <w:rPr/>
        <w:t>В начале ХХI века конфликт между деятельностью человека и возможностями природы привел нагрузку на биосферу к критическому пределу. По мнению ученых, если в ближайшие десятилетия не принять эффективные меры по охране природы, то окружающая природная среда не сможет самовосстанавливаться и начнется необратимый процесс самоуничтожения всего живого. Существенную роль в нарушении экологического баланса Земли играет Россия. Сейчас на каждого россиянина ежегодно выпадает с пылью и осадками более 300 тонн загрязняющих веществ от промышленных предприятий и прочих стационарных источников.</w:t>
      </w:r>
    </w:p>
    <w:p>
      <w:pPr>
        <w:pStyle w:val="Style17"/>
        <w:rPr/>
      </w:pPr>
      <w:r>
        <w:rPr/>
        <w:t>Одним из механизмов реализации правовой охраны природы является оценка воздействия на окружающую среду и экологическая экспертиза, которые являются наиболее эффективными управленческими рычагами рационального природопользования и охраны окружающей среды, что в конечном счете должно решать экологические проблемы России.</w:t>
      </w:r>
    </w:p>
    <w:p>
      <w:pPr>
        <w:pStyle w:val="Style17"/>
        <w:rPr/>
      </w:pPr>
      <w:r>
        <w:rPr/>
        <w:t>В Федеральном законе "Об охране окружающей среды" от 10 января 2002 года глава VI (ст. 32, 33) посвящена оценке воздействия на окружающую среду и экологической экспертизе. Эти процедуры являются обязательной мерой в отношении намечаемой хозяйственной или иной деятельности, способной оказывать прямое или косвенное воздействие на окружающую среду, независимо от форм собственности и ведомственной принадлежности субъектов этой деятельности. Оценка воздействия на окружающую среду и экологическая экспертиза являются взаимосвязанными элементами единого правового института – оценки воздействия и экологической экспертизы.</w:t>
      </w:r>
    </w:p>
    <w:p>
      <w:pPr>
        <w:pStyle w:val="Style17"/>
        <w:rPr/>
      </w:pPr>
      <w:r>
        <w:rPr/>
        <w:t>Оценка воздействия на окружающую среду проводится на стадии разработки обосновывающей документации, нередко еще до начала процесса проектирования. Оценку выполняет сам заказчик. Экологическая экспертиза осуществляется в отношении уже законченной проектной и предпроектной документации, которая представляется на экспертизу; она проводится специальными экспертными комиссиями, образованными органами Минприроды России.</w:t>
      </w:r>
    </w:p>
    <w:p>
      <w:pPr>
        <w:pStyle w:val="Style17"/>
        <w:rPr/>
      </w:pPr>
      <w:r>
        <w:rPr/>
        <w:t>Экологическая экспертиза выполняет роль предупредительного экологического контроля, а также инструмента поддержания экологического правопорядка в правотворчестве, в хозяйственной, управленческой и иной деятельности. Ее проведение обеспечивает соблюдение и охрану конституционного права каждого на благоприятную окружающую среду, служит источником разнообразной экологически значимой информации, средством доказывания при разрешении споров.</w:t>
      </w:r>
    </w:p>
    <w:p>
      <w:pPr>
        <w:pStyle w:val="Style17"/>
        <w:rPr/>
      </w:pPr>
      <w:r>
        <w:rPr/>
        <w:t>Анализ правовой природы рассматриваемых процедур позволяет дать им следующую характеристику. Оценка воздействия на окружающую среду – это обязанность заказчика обосновывающей документации, выполнение которой служит одной из гарантий права на благоприятную окружающую среду.</w:t>
      </w:r>
    </w:p>
    <w:p>
      <w:pPr>
        <w:pStyle w:val="Style17"/>
        <w:rPr/>
      </w:pPr>
      <w:r>
        <w:rPr/>
        <w:t>Государственная экологическая экспертиза является важнейшей функцией управления в сфере охраны окружающей среды, которую осуществляют органы Минприроды России, а общественная экологическая экспертиза – неотъемлемым элементом экологической правоспособности гражданина и общественных экологических организаций как юридических лиц.</w:t>
      </w:r>
    </w:p>
    <w:p>
      <w:pPr>
        <w:pStyle w:val="Style17"/>
        <w:rPr/>
      </w:pPr>
      <w:r>
        <w:rPr/>
        <w:t>Общественные отношения по оценке воздействия на окружающую среду и экологической экспертизе тесно связаны между собой, хотя каждое из этих правовых средств выполняет свою функцию в механизме действия экологического права. Правовое значение экологической экспертизы более широкое. Задача государственной экологической экспертизы – гарантировать, чтобы в процессе оценки воздействия на окружающую среду были предусмотрены меры по охране окружающей среды и рациональному использованию природных ресурсов, адекватные требованиям законодательства.</w:t>
      </w:r>
      <w:r>
        <w:br w:type="page"/>
      </w:r>
    </w:p>
    <w:p>
      <w:pPr>
        <w:pStyle w:val="Style17"/>
        <w:rPr/>
      </w:pPr>
      <w:r>
        <w:rPr/>
        <w:t>Глава 1. Организационно-правовые основы экологической экспертизы и оценки воздействия на окружающую среду</w:t>
      </w:r>
    </w:p>
    <w:p>
      <w:pPr>
        <w:pStyle w:val="Style17"/>
        <w:rPr/>
      </w:pPr>
      <w:r>
        <w:rPr/>
      </w:r>
    </w:p>
    <w:p>
      <w:pPr>
        <w:pStyle w:val="Style17"/>
        <w:rPr/>
      </w:pPr>
      <w:r>
        <w:rPr/>
        <w:t>В российском законодательстве центральное место среди источников экологического права, обладая высшей юридической силой по отношению ко всем иным законодательным актам, занимает Конституция РФ. Важную роль играет конституционная норма ст. 42 о праве каждого на благоприятную окружающую среду (ОС), достоверную информацию о ее состоянии и на возмещение ущерба, причиненного его здоровью или имуществу экологическим правонарушением. Основы регулирования отношений в сфере охраны ОС определяют ст.ст. 9, 17, 36,58, 67, 72 Конституции РФ.</w:t>
      </w:r>
    </w:p>
    <w:p>
      <w:pPr>
        <w:pStyle w:val="Style17"/>
        <w:rPr/>
      </w:pPr>
      <w:r>
        <w:rPr/>
        <w:t>10 января 2002 года вступил в силу базовый Федеральный закон РФ "Об охране окружающей среды",</w:t>
      </w:r>
      <w:r>
        <w:rPr>
          <w:rStyle w:val="FootnoteAnchor"/>
        </w:rPr>
        <w:footnoteReference w:id="2"/>
      </w:r>
      <w:r>
        <w:rPr/>
        <w:t xml:space="preserve"> являющийся фактически основой российского экологического законодательства. Помимо федеральных законов действует ряд указов президента РФ и постановлений правительства, конкретизирующих их. На основе Конституции РФ и федеральных законов представительные и исполнительные органы власти и управления субъектов федерации, а также органы местного самоуправления разрабатывают проекты и принимают на своем уровне соответствующие законы, другие правовые акты и административные нормативно-правовые документы соответствующего уровня.</w:t>
      </w:r>
    </w:p>
    <w:p>
      <w:pPr>
        <w:pStyle w:val="Style17"/>
        <w:rPr/>
      </w:pPr>
      <w:r>
        <w:rPr/>
        <w:t>Закон "Об охране окружающей среды"</w:t>
      </w:r>
      <w:r>
        <w:rPr>
          <w:rStyle w:val="FootnoteAnchor"/>
        </w:rPr>
        <w:footnoteReference w:id="3"/>
      </w:r>
      <w:r>
        <w:rPr/>
        <w:t xml:space="preserve"> содержит специальную главу VI "Оценка воздействия на окружающую среду и экологическая экспертиза" и главу УП "Требования в области охраны окружающей среды при осуществлении хозяйственной или иной деятельности". В частности, ст. 32 посвящена определению целей и задач оценки воздействия на окружающую среду (ОВОС), а ст. 33 – целям и задачам проведения экологической экспертизы (ЭЭ). Помимо указанных глав и статей, напрямую посвященных ЭЭ и ОВОС, в данном законе глава IV "Экономическое регулирование в области охраны окружающей среды" и глава V "Нормирование в области охраны окружающей среды" также имеют большое значение для проведения ЭЭ и ОВОС.</w:t>
      </w:r>
    </w:p>
    <w:p>
      <w:pPr>
        <w:pStyle w:val="Style17"/>
        <w:rPr/>
      </w:pPr>
      <w:r>
        <w:rPr/>
        <w:t>Федеральный закон "Об экологической экспертизе" подробно регулирует отношения в области ЭЭ, т. е. является целевым законом.</w:t>
      </w:r>
    </w:p>
    <w:p>
      <w:pPr>
        <w:pStyle w:val="Style17"/>
        <w:rPr/>
      </w:pPr>
      <w:r>
        <w:rPr/>
        <w:t>Все детали очень подробно рассмотрены в Комментарии к Федеральному закону "Об экологической экспертизе". В этом законе впервые дается определение экологической экспертизы вообще, а не только государственной (ст. 1), более подробно раскрываются принципы (ст. 3) и указываются виды ЭЭ (ст. 4). Глава II закрепляет полномочия органов государственной власти и местного самоуправления, втом числе президента, Федерального собрания и правительства РФ (ст. 5), вопросы ведения субъектов РФ (ст. 6) и полномочия органов местного самоуправления в области ЭЭ (ст. 9). Кроме того, впервые вводится понятие "специальные уполномоченные государственные органы в области экологической экспертизы", распределены их полномочия, права и обязанности между федеральным (ст. 7) и территориальным (ст. 8) уровнями.</w:t>
      </w:r>
    </w:p>
    <w:p>
      <w:pPr>
        <w:pStyle w:val="Style17"/>
        <w:rPr/>
      </w:pPr>
      <w:r>
        <w:rPr/>
        <w:t>Глава III закона полностью посвящена государственной экологической экспертизе (ГЭЭ), конкретизирует объекты ГЭЭ федерального уровня (ст. 11) и уровня субъектов Федерации (ст. 12), дает юридическое определение понятия "специально уполномоченные органы в области экологической экспертизы" (ст. 13), закрепляет общий порядок проведения ГЭЭ (ст. 14), определяет статус и обязанности экспертной комиссии (ст. 15), ее эксперта (ст. 16) и председателя (ст. 17), а также фиксирует различия в юридической силе заключений экспертной комиссии и государственной экологической экспертизы (ст. 18).</w:t>
      </w:r>
    </w:p>
    <w:p>
      <w:pPr>
        <w:pStyle w:val="Style17"/>
        <w:rPr/>
      </w:pPr>
      <w:r>
        <w:rPr/>
        <w:t>Регламентируется проведение общественной экологической экспертизы (ОЭЭ) (ст. 20), определяя ее объекты (ст. 21), порядок (ст. 22) и условия проведения (ст. 23), правила ЭЭ (ст. 24), статус ее заключения (ст. 25), права граждан и общественных организаций в этой области (ст. 19).</w:t>
      </w:r>
    </w:p>
    <w:p>
      <w:pPr>
        <w:pStyle w:val="Style17"/>
        <w:rPr/>
      </w:pPr>
      <w:r>
        <w:rPr/>
        <w:t>В главе V закреплены права (ст. 26) и обязанности (ст. 27) заказчиков документации, подлежащей ЭЭ. Главой VI определен порядок финансирования ГЭЭ (ст. 28) и ОЭЭ (ст. 29). Глава УП закрепляет соответствующие виды нарушений (ст. 30) и виды ответственности за нарушения законодательства РФ об ЭЭ: уголовную (ст. 31), административную (ст. 32), материальную (ст. 33) и гражданско-правовую (ст. 34). Разрешение споров в области ЭЭ определяет ст. 35. Определен принцип верховенства международного законодательства в области ЭЭ над национальным российским (ст. 36), а также содержатся нормы (ст. 38) о приведении в соответствие с данным законом всех правовых актов президента, правительства, ведомств и субъектов Российской Федерации, а также органов местного самоуправления по вопросам ЭЭ. Как известно, этот же принцип заложен в Конституции РФ (ч. 4 ст. 15).</w:t>
      </w:r>
    </w:p>
    <w:p>
      <w:pPr>
        <w:pStyle w:val="Style17"/>
        <w:rPr/>
      </w:pPr>
      <w:r>
        <w:rPr/>
        <w:t>С точки зрения некоторых исследователей закон имеет существенный недостаток, так как в нем не отрегулированы отношения по ОВОС. Отношения по ОВОС родственны отношениям по проведению ЭЭ, поэтому в законе "Об экологической экспертизе" следовало бы предусмотреть раздел об ОВОС.</w:t>
      </w:r>
    </w:p>
    <w:p>
      <w:pPr>
        <w:pStyle w:val="Style17"/>
        <w:rPr/>
      </w:pPr>
      <w:r>
        <w:rPr/>
        <w:t>Рассмотренные выше федеральные законы формируют основы законодательства в области ЭЭ и ОВОС, но практически, не являясь законами прямого действия, они требуют наличия конкретизирующих и дополняющих их подзаконных нормативных и правовых актов президента и правительства РФ, ведомств субъектов Федерации и органов местного самоуправления. К нормативно-правовым подзаконным актам в области ЭЭ и ОВОС относятся следующие:</w:t>
      </w:r>
    </w:p>
    <w:p>
      <w:pPr>
        <w:pStyle w:val="Style17"/>
        <w:rPr/>
      </w:pPr>
      <w:r>
        <w:rPr/>
        <w:t>указы Президента РФ, регулирующие различные аспекты охраны ОС.</w:t>
      </w:r>
    </w:p>
    <w:p>
      <w:pPr>
        <w:pStyle w:val="Style17"/>
        <w:rPr/>
      </w:pPr>
      <w:r>
        <w:rPr/>
        <w:t>постановления Правительства РФ ;</w:t>
      </w:r>
    </w:p>
    <w:p>
      <w:pPr>
        <w:pStyle w:val="Style17"/>
        <w:rPr/>
      </w:pPr>
      <w:r>
        <w:rPr/>
        <w:t>нормативные документы специально уполномоченных государственных органов в области ЭЭ ;</w:t>
      </w:r>
    </w:p>
    <w:p>
      <w:pPr>
        <w:pStyle w:val="Style17"/>
        <w:rPr/>
      </w:pPr>
      <w:r>
        <w:rPr/>
        <w:t>нормативные документы других ведомств по ОВОС и ЭЭ:</w:t>
      </w:r>
    </w:p>
    <w:p>
      <w:pPr>
        <w:pStyle w:val="Style17"/>
        <w:rPr/>
      </w:pPr>
      <w:r>
        <w:rPr/>
        <w:t>документы строительных ведомств;</w:t>
      </w:r>
    </w:p>
    <w:p>
      <w:pPr>
        <w:pStyle w:val="Style17"/>
        <w:rPr/>
      </w:pPr>
      <w:r>
        <w:rPr/>
        <w:t>документы Росгидромета ;</w:t>
      </w:r>
    </w:p>
    <w:p>
      <w:pPr>
        <w:pStyle w:val="Style17"/>
        <w:rPr/>
      </w:pPr>
      <w:r>
        <w:rPr/>
        <w:t>документы Госатомнадзора России ;</w:t>
      </w:r>
    </w:p>
    <w:p>
      <w:pPr>
        <w:pStyle w:val="Style17"/>
        <w:rPr/>
      </w:pPr>
      <w:r>
        <w:rPr/>
        <w:t>документы Госгортехнадзора и иных ведомств;</w:t>
      </w:r>
    </w:p>
    <w:p>
      <w:pPr>
        <w:pStyle w:val="Style17"/>
        <w:rPr/>
      </w:pPr>
      <w:r>
        <w:rPr/>
        <w:t>Важнейшим международным документом в изучаемой области является Международная конвенция об оценке воздействия на окружающую среду в трансграничном контексте.</w:t>
      </w:r>
      <w:r>
        <w:rPr>
          <w:rStyle w:val="FootnoteAnchor"/>
        </w:rPr>
        <w:footnoteReference w:id="4"/>
      </w:r>
      <w:r>
        <w:rPr/>
        <w:t xml:space="preserve"> Конвенция Россией пока не ратифицирована, хотя участие в ней подтверждено. Конвенция впервые определила на международном уровне обязанности официальных лиц и права общественности в тех ситуациях, когда на территории одной страны планируется осуществление деятельности, которая может оказать неблагоприятное воздействие на среду обитания и население другой страны.</w:t>
      </w:r>
    </w:p>
    <w:p>
      <w:pPr>
        <w:pStyle w:val="Style17"/>
        <w:rPr/>
      </w:pPr>
      <w:r>
        <w:rPr/>
        <w:t>Вторым по значимости международным документом в области ОВОС и ЭЭ является Директива ЕЭС № 337/85 об оценке воздействия некоторых государственных и частных проектов на окружающую среду. В ней закреплены основные принципы экологической оценки (ОВОС и ЭЭ), необходимость информирования общественности и ее активное участие на всех стадиях проведения ЭЭ, обязательность проведения консультаций между заинтересованными ведомствами, а также публикации результатов экспертизы.</w:t>
      </w:r>
    </w:p>
    <w:p>
      <w:pPr>
        <w:pStyle w:val="Style17"/>
        <w:rPr/>
      </w:pPr>
      <w:r>
        <w:rPr/>
        <w:t>Нормативными документами, которые используются при проведении ОВОС и ЭЭ являются: Государственные стандарты, нормы, правила, перечни и классификаторы (ГОСТы, ОСТы, СНиПы, СП, СанПиНы, СН, ОСП, ОНТП, НРБ, ПБТРВ, НВП и др.), а также руководства, методики, методические и другие рекомендации, справочные и иные пособия. Это нормативно-технические документы, содержащие конкретные количественные нормативы, показатели и критерии для проверки предлагаемых решений на соответствие экологическим требованиям.</w:t>
      </w:r>
    </w:p>
    <w:p>
      <w:pPr>
        <w:pStyle w:val="Style17"/>
        <w:rPr/>
      </w:pPr>
      <w:r>
        <w:rPr/>
      </w:r>
      <w:r>
        <w:br w:type="page"/>
      </w:r>
    </w:p>
    <w:p>
      <w:pPr>
        <w:pStyle w:val="Style17"/>
        <w:rPr/>
      </w:pPr>
      <w:r>
        <w:rPr/>
        <w:t>Глава 2. Понятие экологической экспертизы</w:t>
      </w:r>
    </w:p>
    <w:p>
      <w:pPr>
        <w:pStyle w:val="Style17"/>
        <w:rPr/>
      </w:pPr>
      <w:r>
        <w:rPr/>
      </w:r>
    </w:p>
    <w:p>
      <w:pPr>
        <w:pStyle w:val="Style17"/>
        <w:rPr/>
      </w:pPr>
      <w:r>
        <w:rPr/>
        <w:t>Экологическая экспертиза –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 (ст. 1 ФЗ РФ "Об экологической экспертизе").</w:t>
      </w:r>
    </w:p>
    <w:p>
      <w:pPr>
        <w:pStyle w:val="Style17"/>
        <w:rPr/>
      </w:pPr>
      <w:r>
        <w:rPr/>
        <w:t>Экологическая экспертиза, особенно государственная, представляет собой правовую меру обеспечения выполнения экологических требований при принятии экологически значимых решений. Проведение ЭЭ обеспечивает соблюдение и охрану права каждого на благоприятную ОС (ст. 42 Конституции РФ), служит источником разнообразной экологически значимой информации, средством доказывания при разрешении споров.</w:t>
      </w:r>
    </w:p>
    <w:p>
      <w:pPr>
        <w:pStyle w:val="Style17"/>
        <w:rPr/>
      </w:pPr>
      <w:r>
        <w:rPr/>
      </w:r>
    </w:p>
    <w:p>
      <w:pPr>
        <w:pStyle w:val="Style17"/>
        <w:rPr/>
      </w:pPr>
      <w:r>
        <w:rPr/>
        <w:t>2.1 Цели экологической экспертизы</w:t>
      </w:r>
    </w:p>
    <w:p>
      <w:pPr>
        <w:pStyle w:val="Style17"/>
        <w:rPr/>
      </w:pPr>
      <w:r>
        <w:rPr/>
      </w:r>
    </w:p>
    <w:p>
      <w:pPr>
        <w:pStyle w:val="Style17"/>
        <w:rPr/>
      </w:pPr>
      <w:r>
        <w:rPr/>
        <w:t>Цели ОВОС и ЭЭ в общем виде принципиально совпадают и заключаются на основании закона "Об экологической экспертизе" в предупреждении возможных неблагоприятных воздействий хозяйственной и иной деятельности на окружающую природную среду и связанных с ними социальных, экономических и иных последствий реализации объекта ЭЭ; а также в обеспечении реализации конституционных прав граждан России на информацию, благоприятную природную среду и экологическую безопасность.</w:t>
      </w:r>
    </w:p>
    <w:p>
      <w:pPr>
        <w:pStyle w:val="Style17"/>
        <w:rPr/>
      </w:pPr>
      <w:r>
        <w:rPr/>
        <w:t>Федеральный закон "Об охране окружающей среды" в ст. 32 определяет: "Оценка воздействия на окружающую среду проводится в отношении планируемой хозяйственной или иной деятельности, которая может оказать прямое или косвенное воздействие на окружающую среду, независимо от организационно-правовых форм собственности субъектов хозяйственной или иной деятельности", а в ст. 33 говорит о цели экологической экспертизы: "Экологическая экспертиза проводится в целях установления соответствия планируемой хозяйственной или иной деятельности требованиям в области охраны окружающей среды".</w:t>
      </w:r>
    </w:p>
    <w:p>
      <w:pPr>
        <w:pStyle w:val="Style17"/>
        <w:rPr/>
      </w:pPr>
      <w:r>
        <w:rPr/>
        <w:t>Более подробно определены цели ОВОС в приказе Госкомэкологии 2000 г. № 372 ст. 16: "Под оценкой воздействия намечаемой хозяйственной и иной деятельности на окружающую среду понимается процесс, способствующий принятию экологически ориентированного управленческого решения о реализации хозяйственной и ин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и мер по уменьшению и предотвращению воздействий".</w:t>
      </w:r>
    </w:p>
    <w:p>
      <w:pPr>
        <w:pStyle w:val="Style17"/>
        <w:rPr/>
      </w:pPr>
      <w:r>
        <w:rPr/>
      </w:r>
    </w:p>
    <w:p>
      <w:pPr>
        <w:pStyle w:val="Style17"/>
        <w:rPr/>
      </w:pPr>
      <w:r>
        <w:rPr/>
        <w:t>2.2 Задачи экологической экспертизы</w:t>
      </w:r>
    </w:p>
    <w:p>
      <w:pPr>
        <w:pStyle w:val="Style17"/>
        <w:rPr/>
      </w:pPr>
      <w:r>
        <w:rPr/>
      </w:r>
    </w:p>
    <w:p>
      <w:pPr>
        <w:pStyle w:val="Style17"/>
        <w:rPr/>
      </w:pPr>
      <w:r>
        <w:rPr/>
        <w:t>Задачи ЭЭ и ОВОС в действующем российском законодательстве до сих пор практически не раскрыты, но в общем виде их можно сформулировать следующим образом:</w:t>
      </w:r>
    </w:p>
    <w:p>
      <w:pPr>
        <w:pStyle w:val="Style17"/>
        <w:rPr/>
      </w:pPr>
      <w:r>
        <w:rPr/>
        <w:t>а) организация и проведение (на стадии подготовки решения) все сторонних, объективных, научных исследований и анализа объектов экспертизы с позиций эффективности, полноты, обоснованности и достаточности предусмотренных в них мер, правильности определения заказчиком степени экологического риска и опасности намечаемой или осуществляемой деятельности, а также обеспечение экологического прогнозирования на основе информации о состоянии и возможных изменениях экологической обстановки, вследствие размещения и развития производительных сил, не приводящих к негативному воздействию на ОС, т. е. определение вероятности экологически вредных воздействий и возможных социальных, экономических и экологических последствий (задачи ОВОС);</w:t>
      </w:r>
    </w:p>
    <w:p>
      <w:pPr>
        <w:pStyle w:val="Style17"/>
        <w:rPr/>
      </w:pPr>
      <w:r>
        <w:rPr/>
        <w:t>б) оценка соответствия экологическим стандартам экспертируемых объектов, намечаемых к реализации, на стадиях, предшествующих принятию решения об их реализации, или соответствия названным стандартам уже осуществляемой деятельности, обеспечение государственного экологического контроля за качеством подготовки инициатором (заказчиком) проектов решений о развитии намечаемой им деятельности, а также подготовка объективных научно обоснованных выводов (заключений) и своевременная передача их государственным и иным органам, принимающим решения о реализации объекта экспертизы (задачи ГЭЭ);</w:t>
      </w:r>
    </w:p>
    <w:p>
      <w:pPr>
        <w:pStyle w:val="Style17"/>
        <w:rPr/>
      </w:pPr>
      <w:r>
        <w:rPr/>
        <w:t>в) информирование всех заинтересованных лиц (в том числе общественности) о возможных неблагоприятных воздействиях на окружающую природную среду и связанных с ними социальных, экономических и иных последствиях намечаемой деятельности в целях нахождения баланса интересов и компромиссного решения для снятия возникающих социально-психологических напряжений и предотвращения конфликтов на данной почве (задачи ОЭЭ).</w:t>
      </w:r>
    </w:p>
    <w:p>
      <w:pPr>
        <w:pStyle w:val="Style17"/>
        <w:rPr/>
      </w:pPr>
      <w:r>
        <w:rPr/>
      </w:r>
    </w:p>
    <w:p>
      <w:pPr>
        <w:pStyle w:val="Style17"/>
        <w:rPr/>
      </w:pPr>
      <w:r>
        <w:rPr/>
        <w:t>2.3 Принципы экологической экспертизы</w:t>
      </w:r>
    </w:p>
    <w:p>
      <w:pPr>
        <w:pStyle w:val="Style17"/>
        <w:rPr/>
      </w:pPr>
      <w:r>
        <w:rPr/>
      </w:r>
    </w:p>
    <w:p>
      <w:pPr>
        <w:pStyle w:val="Style17"/>
        <w:rPr/>
      </w:pPr>
      <w:r>
        <w:rPr/>
        <w:t>Принципы ЭЭ и ОВОС в действующем российском законодательстве разработаны и закреплены, в частности, в законе "Об экологической экспертизе" (ст. 3).</w:t>
      </w:r>
      <w:r>
        <w:rPr>
          <w:rStyle w:val="FootnoteAnchor"/>
        </w:rPr>
        <w:footnoteReference w:id="5"/>
      </w:r>
    </w:p>
    <w:p>
      <w:pPr>
        <w:pStyle w:val="Style17"/>
        <w:rPr/>
      </w:pPr>
      <w:r>
        <w:rPr/>
        <w:t>Принцип презумпции потенциальной экологической опасности любой намечаемой хозяйственной и иной деятельности – основополагающий принцип при проведении экспертизы. Суть его заключается в том, что любая деятельность, прежде всего естественно, хозяйственная, связанная с использованием природных ресурсов, влечет за собой воздействие на ОС. Результат такого воздействия обычно имеет негативный характер.</w:t>
      </w:r>
    </w:p>
    <w:p>
      <w:pPr>
        <w:pStyle w:val="Style17"/>
        <w:rPr/>
      </w:pPr>
      <w:r>
        <w:rPr/>
        <w:t>Принцип обязательности проведения ГЭЭ до принятия решений о реализации объекта экологической экспертизы означает, что если объект планируемой деятельности относится к числу тех, которые перечислены в ст. 11 и 12 Закона, то решение об осуществлении такой деятельности может быть принято только после получения положительного заключения экспертизы. Заказчик обязан представить требуемую документацию на ГЭЭ.</w:t>
      </w:r>
    </w:p>
    <w:p>
      <w:pPr>
        <w:pStyle w:val="Style17"/>
        <w:rPr/>
      </w:pPr>
      <w:r>
        <w:rPr/>
        <w:t>Принцип комплексности ОВОС хозяйственной или иной деятельности и его последствий заключается в том, что в результате проведения ЭЭ должен быть проведен анализ вредных воздействий не только на какой-либо один или несколько объектов природы. Поскольку все природные объекты находятся в состоянии естественной природной взаимосвязи, то необходима максимально полная и исчерпывающая оценка потенциально вредных воздействий на все компоненты ОС, всю ОС как единое целое.</w:t>
      </w:r>
    </w:p>
    <w:p>
      <w:pPr>
        <w:pStyle w:val="Style17"/>
        <w:rPr/>
      </w:pPr>
      <w:r>
        <w:rPr/>
        <w:t>Принцип обязательности учета требований экологической безопасности при проведении ЭЭ означает, что должны быть проведены оценка и анализ тех сторон планируемой деятельности, которые связаны с экологически безопасным функционированием соответствующих хозяйственных объектов. В проектной документации должны содержаться такие условия эксплуатации объекта, которые в максимально возможной степени исключали бы вероятность возникновения аварий или катастроф, влекущих за собой причинение вреда жизни и здоровью людей, ОС.</w:t>
      </w:r>
    </w:p>
    <w:p>
      <w:pPr>
        <w:pStyle w:val="Style17"/>
        <w:rPr/>
      </w:pPr>
      <w:r>
        <w:rPr/>
        <w:t>Принцип достоверности и полноты информации, представляемой на ЭЭ, заключается в том, что заказчик обязан представить на ЭЭ документацию, содержащую реальную и исчерпывающую информацию об объекте экспертизы. Соответственно ГЭЭ обязана дать оценку представленной документации с этой точки зрения.</w:t>
      </w:r>
    </w:p>
    <w:p>
      <w:pPr>
        <w:pStyle w:val="Style17"/>
        <w:rPr/>
      </w:pPr>
      <w:r>
        <w:rPr/>
        <w:t>Принцип независимости экспертов ЭЭ при осуществлении ими своих полномочий в области ЭЭ состоит в том, что, во-первых, эксперт ничем не связан при осуществлении своих полномочий, он вправе свободно выражать свое мнение и, во-вторых, недопустимо оказывать какое-либо влияние или давление на эксперта, экспертную комиссию.</w:t>
      </w:r>
    </w:p>
    <w:p>
      <w:pPr>
        <w:pStyle w:val="Style17"/>
        <w:rPr/>
      </w:pPr>
      <w:r>
        <w:rPr/>
        <w:t>Этот принцип относится, в основном, к ГЭЭ и означает, что непременным условием ее эффективности является функциональная и финансовая независимость организующих ЭЭ органов и проводящих ее экспертов (преимущественно внештатный статус последних, их надлежащее финансирование, организационное, материально-техническое и другое обеспечение). Это создает условия для свободного волеизъявления экологоэкспертной комиссии, которая в своей работе должна руководствоваться только фактами, научными методами их обоснования и действующими законами. ОЭЭ предполагает еще большую ее независимость, однако сегодня на практике оказывается вдвойне зависимой: от ГЭЭ (пока та не признает ее результатов) и от групповых общественных интересов (ее организуют и проводят, как правило, уже с заранее сформировавшейся целью – доказать невозможность принятия решения о реализации объекта). ОВОС также нельзя рассматривать как полностью независимую, так как лица, ее проводящие, как правило, зависимы (причем финансово) от заказчика документации или ОВОС.</w:t>
      </w:r>
    </w:p>
    <w:p>
      <w:pPr>
        <w:pStyle w:val="Style17"/>
        <w:rPr/>
      </w:pPr>
      <w:r>
        <w:rPr/>
        <w:t>Принцип научной обоснованности, объективности и законности заключений ЭЭ рассматривается в законах "Об охране окружающей среды" и "Об экологической экспертизе" в совокупности и означает, что ЭЭ и ОВОС, во-первых, представляют собой научно-исследовательский процесс и должны производиться на современном научно-техническом уровне с использованием новейших форм и методов научных исследований квалифицированными учеными-экспертами. Во-вторых, в заключении экспертной комиссии должно быть отражено реально существующее положение, лишенное какого-либо предвзятого представления. В-третьих, эксперт обязан соотносить свои профессиональные выводы о возможности или невозможности реализации проекта, сообразуя их, естественно, с нормами действующего законодательства. В результате должна быть осуществлена не столько фиксация допущенных нарушений, сколько оценка их последствий, разработаны рекомендации органам или лицам, принимающим решения, а также выполнены необходимые прогнозы их реализации в действующих объектах.</w:t>
      </w:r>
    </w:p>
    <w:p>
      <w:pPr>
        <w:pStyle w:val="Style17"/>
        <w:rPr/>
      </w:pPr>
      <w:r>
        <w:rPr/>
        <w:t>Принцип гласности, участия общественных организаций (объединений), учет общественного мнения означает, что заинтересованные стороны должны быть осведомлены о том, как проходит процесс экспертизы, они имеют право на информацию. Представители общественных организаций, граждане РФ вправе участвовать в проведении ЭЭ, что определено законами "Об охране окружающей среды (ст.ст. 11, 12) и "Об экологической экспертизе" (ст.ст. 6, 7, 8). Участие общественных организаций в ЭЭ регулируется гл. IV закона "Об экологической экспертизе". При этом экспертная комиссия обязана принимать во внимание общественное мнение о намечаемой деятельности, являющейся объектом экспертизы.</w:t>
      </w:r>
    </w:p>
    <w:p>
      <w:pPr>
        <w:pStyle w:val="Style17"/>
        <w:rPr/>
      </w:pPr>
      <w:r>
        <w:rPr/>
        <w:t>Принцип ответственности участников ЭЭ и заинтересованных лиц за организацию, проведение, качество ЭЭ состоит в том, что процедура ЭЭ должна быть проведена в точном и строгом соответствии с теми требованиями, которые предусмотрены действующим законодательством. Несоблюдение требований является основанием для привлечения экспертов к ответственности.</w:t>
      </w:r>
    </w:p>
    <w:p>
      <w:pPr>
        <w:pStyle w:val="Style17"/>
        <w:rPr/>
      </w:pPr>
      <w:r>
        <w:rPr/>
      </w:r>
    </w:p>
    <w:p>
      <w:pPr>
        <w:pStyle w:val="Style17"/>
        <w:rPr/>
      </w:pPr>
      <w:r>
        <w:rPr/>
        <w:t>2.4 Виды и типы экологической экспертизы</w:t>
      </w:r>
    </w:p>
    <w:p>
      <w:pPr>
        <w:pStyle w:val="Style17"/>
        <w:rPr/>
      </w:pPr>
      <w:r>
        <w:rPr/>
      </w:r>
    </w:p>
    <w:p>
      <w:pPr>
        <w:pStyle w:val="Style17"/>
        <w:rPr/>
      </w:pPr>
      <w:r>
        <w:rPr/>
        <w:t>В законодательстве определены два вида ЭЭ: государственная и общественная.</w:t>
      </w:r>
    </w:p>
    <w:p>
      <w:pPr>
        <w:pStyle w:val="Style17"/>
        <w:rPr/>
      </w:pPr>
      <w:r>
        <w:rPr/>
        <w:t>Государственная экологическая экспертиза организуется и проводится специально уполномоченными государственными органами в области ЭЭ в порядке, установленном законом "Об экологической экспертизе" и нормативными правовыми актами РФ, а также ее субъектов. ГЭЭ проводится на федеральном уровне и на уровне субъектов Федерации.</w:t>
      </w:r>
    </w:p>
    <w:p>
      <w:pPr>
        <w:pStyle w:val="Style17"/>
        <w:rPr/>
      </w:pPr>
      <w:r>
        <w:rPr/>
        <w:t>Общественная экологическая экспертиза организуется и проводится по инициативе граждан и общественных организаций (объединений), а также органов местного самоуправления общественными организациями (объединениями), основным направлением деятельности которых в соответствии с их уставами является охрана окружающей природной среды, и в том числе организация и проведение ЭЭ. Общественные организации, участвующие в экспертизе, должны быть зарегистрированы в порядке, установленном законодательством РФ.</w:t>
      </w:r>
    </w:p>
    <w:p>
      <w:pPr>
        <w:pStyle w:val="Style17"/>
        <w:rPr/>
      </w:pPr>
      <w:r>
        <w:rPr/>
        <w:t>Типы ЭЭ в нашей стране пока законодательно не закреплены, но могут быть классифицированы по типу объекта, субъекта и этапа проводимой экспертизы. Существуют специфические типы ЭЭ и ОВОС (при приватизации, страховании, инвестиционной деятельности и т. д.). Можно выделить три основные группы по типу объекта: ЭЭ и ОВОС предплановых, предпроектных и проектных материалов. Классификация по типу субъекта, уполномоченного проводить экспертизу или ОВОС, приводит к отраслевому рассмотрению и ведомственному согласованию как предварительному этапу экспертизы. Таких ведомств и федеральных служб, имеющих отношение к экологической экспертизе, около десяти, поэтому и типов ЭЭ в этом случае оказывается довольно много.</w:t>
      </w:r>
    </w:p>
    <w:p>
      <w:pPr>
        <w:pStyle w:val="Style17"/>
        <w:rPr/>
      </w:pPr>
      <w:r>
        <w:rPr/>
        <w:t>Однако ведомственный подход, оправданный при анализе отдельных видов ресурсов или воздействий на ОС, неприемлем в случае комплексной ЭЭ и ОВОС. Именно поэтому для координирования организации и проведения ГЭЭ Госкомэкологии России определен в качестве органа, осуществляющего межведомственные связи и общую координацию в сфере ЭЭ (ныне Минприроды России).</w:t>
      </w:r>
    </w:p>
    <w:p>
      <w:pPr>
        <w:pStyle w:val="Style17"/>
        <w:rPr/>
      </w:pPr>
      <w:r>
        <w:rPr/>
        <w:t>Отнесение типа ЭЭ или ОВОС к этапам хозяйственной деятельности еще более сложно, так как таких этапов может быть шесть (планирование, проектирование, строительство, выпуск оборудования, штатное или аварийное осуществление деятельности и, наконец, ее прекращение или ликвидация материальной структуры этой деятельности). На каждом этапе деятельности одновременно или последовательно могут проводиться несколько мероприятий, несущих сегодня в себе экспертные функции: экомониторинг и предварительный экоаудит, экологическое обоснование, ОВОС и собственно ЭЭ (ГЭЭ или ОЭЭ), и также постаудит. В итоге получается матрица "парных" типов ЭЭ, например, "ОВОС проекта" или "ГЭЭ программы ликвидации (перепрофилирования и т. д.) предприятия", или "экоаудит документации по приватизации предприятия" и т. д.</w:t>
      </w:r>
    </w:p>
    <w:p>
      <w:pPr>
        <w:pStyle w:val="Style17"/>
        <w:rPr/>
      </w:pPr>
      <w:r>
        <w:rPr/>
      </w:r>
    </w:p>
    <w:p>
      <w:pPr>
        <w:pStyle w:val="Style17"/>
        <w:rPr/>
      </w:pPr>
      <w:r>
        <w:rPr/>
        <w:t>2.5 Субъекты экологической экспертизы</w:t>
      </w:r>
    </w:p>
    <w:p>
      <w:pPr>
        <w:pStyle w:val="Style17"/>
        <w:rPr/>
      </w:pPr>
      <w:r>
        <w:rPr/>
      </w:r>
    </w:p>
    <w:p>
      <w:pPr>
        <w:pStyle w:val="Style17"/>
        <w:rPr/>
      </w:pPr>
      <w:r>
        <w:rPr/>
        <w:t>Субъектами ГЭЭ закон определяет государственные органы и экспертные комиссии и вводит понятие "специально уполномоченные государственные органы в области экологической экспертизы". На основании Закона Минприроды России и и его территориальные органы имеют исключительное право на проведение ГЭЭ, и осуществляют соответствующие функции через свои подразделения, специализированные в области организации и проведения ГЭЭ. Помимо этого в определении условий природопользования в согласовании, предшествующем проведению ЭЭ, участвуют следующие федеральные органы и службы государственного контроля и надзора:</w:t>
      </w:r>
    </w:p>
    <w:p>
      <w:pPr>
        <w:pStyle w:val="Style17"/>
        <w:rPr/>
      </w:pPr>
      <w:r>
        <w:rPr/>
        <w:t>1. Министерство природных ресурсов РФ.</w:t>
      </w:r>
    </w:p>
    <w:p>
      <w:pPr>
        <w:pStyle w:val="Style17"/>
        <w:rPr/>
      </w:pPr>
      <w:r>
        <w:rPr/>
        <w:t>2. Министерство сельского хозяйства РФ.</w:t>
      </w:r>
    </w:p>
    <w:p>
      <w:pPr>
        <w:pStyle w:val="Style17"/>
        <w:rPr/>
      </w:pPr>
      <w:r>
        <w:rPr/>
        <w:t>3. Министерство здравоохранения РФ.</w:t>
      </w:r>
    </w:p>
    <w:p>
      <w:pPr>
        <w:pStyle w:val="Style17"/>
        <w:rPr/>
      </w:pPr>
      <w:r>
        <w:rPr/>
        <w:t>4. Министерство РФ по атомной энергии.</w:t>
      </w:r>
    </w:p>
    <w:p>
      <w:pPr>
        <w:pStyle w:val="Style17"/>
        <w:rPr/>
      </w:pPr>
      <w:r>
        <w:rPr/>
        <w:t>5. Министерство РФ по делам гражданской обороны, чрезвычайным ситуациям и ликвидации последствий стихийных бедствий.</w:t>
      </w:r>
    </w:p>
    <w:p>
      <w:pPr>
        <w:pStyle w:val="Style17"/>
        <w:rPr/>
      </w:pPr>
      <w:r>
        <w:rPr/>
        <w:t>6. Государственный комитет РФ по строительству и жилищно-коммунальному хозяйству.</w:t>
      </w:r>
    </w:p>
    <w:p>
      <w:pPr>
        <w:pStyle w:val="Style17"/>
        <w:rPr/>
      </w:pPr>
      <w:r>
        <w:rPr/>
        <w:t>7. Государственный комитет РФ по рыболовству.</w:t>
      </w:r>
    </w:p>
    <w:p>
      <w:pPr>
        <w:pStyle w:val="Style17"/>
        <w:rPr/>
      </w:pPr>
      <w:r>
        <w:rPr/>
        <w:t>8. Федеральная служба России по гидрометеорологии и мониторингу окружающей среды.</w:t>
      </w:r>
    </w:p>
    <w:p>
      <w:pPr>
        <w:pStyle w:val="Style17"/>
        <w:rPr/>
      </w:pPr>
      <w:r>
        <w:rPr/>
        <w:t>9. Федеральная служба по геодезии и картографии России.</w:t>
      </w:r>
    </w:p>
    <w:p>
      <w:pPr>
        <w:pStyle w:val="Style17"/>
        <w:rPr/>
      </w:pPr>
      <w:r>
        <w:rPr/>
        <w:t>10. Федеральная пограничная служба.</w:t>
      </w:r>
    </w:p>
    <w:p>
      <w:pPr>
        <w:pStyle w:val="Style17"/>
        <w:rPr/>
      </w:pPr>
      <w:r>
        <w:rPr/>
        <w:t>11. Федеральная служба земельного кадастра России.</w:t>
      </w:r>
    </w:p>
    <w:p>
      <w:pPr>
        <w:pStyle w:val="Style17"/>
        <w:rPr/>
      </w:pPr>
      <w:r>
        <w:rPr/>
        <w:t>12. Федеральный горный и промышленный надзор России.</w:t>
      </w:r>
    </w:p>
    <w:p>
      <w:pPr>
        <w:pStyle w:val="Style17"/>
        <w:rPr/>
      </w:pPr>
      <w:r>
        <w:rPr/>
        <w:t>13. Федеральный надзор России по ядерной и радиационной безопасности.</w:t>
      </w:r>
    </w:p>
    <w:p>
      <w:pPr>
        <w:pStyle w:val="Style17"/>
        <w:rPr/>
      </w:pPr>
      <w:r>
        <w:rPr/>
        <w:t>Закон "Об экологической экспертизе" впервые определяет понятия "экспертная комиссия государственной экологической экспертизы" (ст. 15) и "эксперт ГЭЭ" (ст. 16).</w:t>
      </w:r>
      <w:r>
        <w:rPr>
          <w:rStyle w:val="FootnoteAnchor"/>
        </w:rPr>
        <w:footnoteReference w:id="6"/>
      </w:r>
      <w:r>
        <w:rPr/>
        <w:t xml:space="preserve"> Этот же закон закрепляет конкретные полномочия в области ЭЭ президента, Федерального собрания, правительства, а также органов судебной власти РФ (ст. 5), определяет вопросы ведения субъектов РФ (ст. 6), а также полномочия, права и обязанности федерального и территориальных специально уполномоченных государственных органов в области ЭЭ (ст. 7, 8). Субъектами ЭЭ и ОВОС должны выступать, как правило, три стороны: заказчик, подрядчик (исполнитель) и потребитель.</w:t>
      </w:r>
    </w:p>
    <w:p>
      <w:pPr>
        <w:pStyle w:val="Style17"/>
        <w:rPr/>
      </w:pPr>
      <w:r>
        <w:rPr/>
        <w:t>Заказчиком является властная государственная структура, наделенная соответствующим правом назначать ЭЭ или проводить ОВОС.</w:t>
      </w:r>
    </w:p>
    <w:p>
      <w:pPr>
        <w:pStyle w:val="Style17"/>
        <w:rPr/>
      </w:pPr>
      <w:r>
        <w:rPr/>
        <w:t>Подрядчиком (исполнителем) может являться НИИ или другое учреждение (фирма), которому будет поручено провести ЭЭ (или ОВОС).</w:t>
      </w:r>
    </w:p>
    <w:p>
      <w:pPr>
        <w:pStyle w:val="Style17"/>
        <w:rPr/>
      </w:pPr>
      <w:r>
        <w:rPr/>
        <w:t>Конкретным исполнителем ЭЭ является самостоятельная комиссия, подобранная территориальным или федеральным органом Минприроды России и утвержденная им.</w:t>
      </w:r>
    </w:p>
    <w:p>
      <w:pPr>
        <w:pStyle w:val="Style17"/>
        <w:rPr/>
      </w:pPr>
      <w:r>
        <w:rPr/>
        <w:t>Потребителем считается организация (предприятие, учреждение, фирма), объекты или документы которой стали предметом экспертного анализа.</w:t>
      </w:r>
    </w:p>
    <w:p>
      <w:pPr>
        <w:pStyle w:val="Style17"/>
        <w:rPr/>
      </w:pPr>
      <w:r>
        <w:rPr/>
        <w:t>Также в качестве субъектов ЭЭ и ОВОС можно рассматривать:</w:t>
      </w:r>
    </w:p>
    <w:p>
      <w:pPr>
        <w:pStyle w:val="Style17"/>
        <w:rPr/>
      </w:pPr>
      <w:r>
        <w:rPr/>
        <w:t>работников государственных органов контроля и надзора, а также других организаций и учреждений, выявляющих первичную информацию о нарушениях законов, норм, правил и стандартов в отношении уже действующих объектов ЭЭ или экологического аудита (ЭА);</w:t>
      </w:r>
    </w:p>
    <w:p>
      <w:pPr>
        <w:pStyle w:val="Style17"/>
        <w:rPr/>
      </w:pPr>
      <w:r>
        <w:rPr/>
        <w:t>представителей научно-исследовательских и проектных организаций, не входящих в состав экспертных комиссий, но создающих материалы и документы, подлежащие экспертизе (экологические обоснования и/или материалы ОВОС);</w:t>
      </w:r>
    </w:p>
    <w:p>
      <w:pPr>
        <w:pStyle w:val="Style17"/>
        <w:rPr/>
      </w:pPr>
      <w:r>
        <w:rPr/>
        <w:t>персонал, работающий на действующих объектах, подлежащих ЭЭ или ЭА и широкая общественность, проводящие ОЭЭ или участвующие в ГЭЭ в качестве наблюдателей.</w:t>
      </w:r>
    </w:p>
    <w:p>
      <w:pPr>
        <w:pStyle w:val="Style17"/>
        <w:rPr/>
      </w:pPr>
      <w:r>
        <w:rPr/>
      </w:r>
    </w:p>
    <w:p>
      <w:pPr>
        <w:pStyle w:val="Style17"/>
        <w:rPr/>
      </w:pPr>
      <w:r>
        <w:rPr/>
        <w:t>2.7 Объекты экологической экспертизы</w:t>
      </w:r>
    </w:p>
    <w:p>
      <w:pPr>
        <w:pStyle w:val="Style17"/>
        <w:rPr/>
      </w:pPr>
      <w:r>
        <w:rPr/>
      </w:r>
    </w:p>
    <w:p>
      <w:pPr>
        <w:pStyle w:val="Style17"/>
        <w:rPr/>
      </w:pPr>
      <w:r>
        <w:rPr/>
        <w:t>В соответствии с существующими видами ЭЭ все ее объекты также делятся на два вида: подлежащие государственной экологической экспертизе и подлежащие общественной экологической экспертизе.</w:t>
      </w:r>
    </w:p>
    <w:p>
      <w:pPr>
        <w:pStyle w:val="Style17"/>
        <w:rPr/>
      </w:pPr>
      <w:r>
        <w:rPr/>
        <w:t>Объекты первого вида подразделяются на объекты экспертизы федерального уровня и объекты экспертизы уровня субъектов Федерации.</w:t>
      </w:r>
    </w:p>
    <w:p>
      <w:pPr>
        <w:pStyle w:val="Style17"/>
        <w:rPr/>
      </w:pPr>
      <w:r>
        <w:rPr/>
        <w:t>Согласно ст. 11 ФЗ "Об экологической экспертизе", обязательной ГЭЭ, проводимой на федеральном уровне, подлежат:</w:t>
      </w:r>
    </w:p>
    <w:p>
      <w:pPr>
        <w:pStyle w:val="Style17"/>
        <w:rPr/>
      </w:pPr>
      <w:r>
        <w:rPr/>
        <w:t>проекты правовых актов РФ нормативного и ненормативного характера, нормативно-технических и инструктивно-методических документов, утверждаемых органами государственной власти РФ, регламентирующих хозяйственную и иную деятельность;</w:t>
      </w:r>
    </w:p>
    <w:p>
      <w:pPr>
        <w:pStyle w:val="Style17"/>
        <w:rPr/>
      </w:pPr>
      <w:r>
        <w:rPr/>
        <w:t>материалы, подлежащие утверждению органами государственной власти РФ и предшествующие разработке прогнозов развития и размещения производительных сил на территории РФ (проекты комплексных и целевых федеральных социально-экономических, научно-технических и иных федеральных программ; проекты генеральных планов развития территорий свободных экономических зон и территорий с особым режимом природопользования и ведения хозяйственной деятельности и др.);</w:t>
      </w:r>
    </w:p>
    <w:p>
      <w:pPr>
        <w:pStyle w:val="Style17"/>
        <w:rPr/>
      </w:pPr>
      <w:r>
        <w:rPr/>
        <w:t>технико-экономические обоснования и проекты строительства, реконструкции, расширения, технического перевооружения, консервации и ликвидации организаций и иных объектов хозяйственной деятельности РФ и иные виды документации и объекты.</w:t>
      </w:r>
    </w:p>
    <w:p>
      <w:pPr>
        <w:pStyle w:val="Style17"/>
        <w:rPr/>
      </w:pPr>
      <w:r>
        <w:rPr/>
        <w:t>Все перечисленные в статье объекты ГЭЭ на федеральном уровне можно объединить в девять групп.</w:t>
      </w:r>
    </w:p>
    <w:p>
      <w:pPr>
        <w:pStyle w:val="Style17"/>
        <w:rPr/>
      </w:pPr>
      <w:r>
        <w:rPr/>
        <w:t>Ст. 12 этого же закона определяет объекты ГЭЭ уровня субъектов РФ. Перечень этих объектов включает девять типов материалов (документации) регулирующих или обосновывающих хозяйственную или иную деятельность, намечаемую на территории субъекта Федерации.</w:t>
      </w:r>
    </w:p>
    <w:p>
      <w:pPr>
        <w:pStyle w:val="Style17"/>
        <w:rPr/>
      </w:pPr>
      <w:r>
        <w:rPr/>
        <w:t>Общественная ЭЭ, согласно ст. 21 Закона может проводиться в отношении объектов, указанных в ст. 11 и 12, за исключением объектов ЭЭ, сведения о которых составляют государственную, коммерческую и (или) иную охраняемую тайну.</w:t>
      </w:r>
    </w:p>
    <w:p>
      <w:pPr>
        <w:pStyle w:val="Style17"/>
        <w:rPr/>
      </w:pPr>
      <w:r>
        <w:rPr/>
        <w:t>Существенно новым, с точки зрения объектов ЭЭ, является то, что к ним относятся теперь и действующие объекты, требующие повторной ГЭЭ, хотя ранее уже имевшие ее положительное заключение. Повторная ГЭЭ проводится в случаях: необходимости доработки объекта (по замечаниям ГЭЭ); при изменении условий природопользования; реализации объекта экспертизы с отступлениями от документов, получивших ранее положительное заключение ГЭЭ или внесения изменений в эти документы; внесения в проектную документацию изменений после получения положительного заключения ГЭЭ; истечения срока действия положительного заключения ГЭЭ.</w:t>
      </w:r>
    </w:p>
    <w:p>
      <w:pPr>
        <w:pStyle w:val="Style17"/>
        <w:rPr/>
      </w:pPr>
      <w:r>
        <w:rPr/>
        <w:t>В "Положении об оценке воздействия на окружающую среду в РФ" разработан "Перечень видов (объектов) хозяйственной и иной деятельности, при подготовке обосновывающей документации на строительство которых ОВОС проводится в обязательном порядке".</w:t>
      </w:r>
    </w:p>
    <w:p>
      <w:pPr>
        <w:pStyle w:val="Style17"/>
        <w:rPr/>
      </w:pPr>
      <w:r>
        <w:rPr/>
        <w:t>Оценка воздействия на окружающую среду и экологическая экспертиза являются взаимосвязанными элементами единого правового института – оценки воздействия и экологической экспертизы. По общему правилу обосновывающая документация должна представляться инициатором или заказчиком на ГЭЭ. Такая документация по реализации проектов, в отношении которых ОВОС обязательна, без результатов проведения ГЭЭ не принимается. Условно ОВОС можно сравнить с таможенной декларацией, которую лицо предъявляет таможеннику, а ГЭЭ – с самим таможенным досмотром.</w:t>
      </w:r>
    </w:p>
    <w:p>
      <w:pPr>
        <w:pStyle w:val="Style17"/>
        <w:rPr/>
      </w:pPr>
      <w:r>
        <w:rPr/>
        <w:t>В заключение этим процедурам можно дать следующую характеристику. Оценка воздействия на окружающую среду – это обязанность заказчика обосновывающей документации, выполнение которой служит одной из гарантий права на благоприятную ОС.</w:t>
      </w:r>
    </w:p>
    <w:p>
      <w:pPr>
        <w:pStyle w:val="Style17"/>
        <w:rPr/>
      </w:pPr>
      <w:r>
        <w:rPr/>
        <w:t>Государственная экологическая экспертиза является важнейшей функцией управления в сфере охраны ОС, которую осуществляют органы Минприроды России, а общественная экологическая экспертиза –неотъемлемым элементом экологической правоспособности гражданина и общественных экологических организаций как юридических лиц.</w:t>
      </w:r>
    </w:p>
    <w:p>
      <w:pPr>
        <w:pStyle w:val="Style17"/>
        <w:rPr/>
      </w:pPr>
      <w:r>
        <w:rPr/>
      </w:r>
      <w:r>
        <w:br w:type="page"/>
      </w:r>
    </w:p>
    <w:p>
      <w:pPr>
        <w:pStyle w:val="Style17"/>
        <w:rPr/>
      </w:pPr>
      <w:r>
        <w:rPr/>
        <w:t>Глава 3. Порядок организации и проведения (процедура) экологической экспертизы</w:t>
      </w:r>
    </w:p>
    <w:p>
      <w:pPr>
        <w:pStyle w:val="Style17"/>
        <w:rPr/>
      </w:pPr>
      <w:r>
        <w:rPr/>
      </w:r>
    </w:p>
    <w:p>
      <w:pPr>
        <w:pStyle w:val="Style17"/>
        <w:rPr/>
      </w:pPr>
      <w:r>
        <w:rPr/>
        <w:t xml:space="preserve">Регламентом проведения ЭЭ установлены следующие основания проведения: </w:t>
      </w:r>
      <w:r>
        <w:rPr>
          <w:rStyle w:val="FootnoteAnchor"/>
        </w:rPr>
        <w:footnoteReference w:id="7"/>
      </w:r>
    </w:p>
    <w:p>
      <w:pPr>
        <w:pStyle w:val="Style17"/>
        <w:rPr/>
      </w:pPr>
      <w:r>
        <w:rPr/>
        <w:t>поручения правительства РФ;</w:t>
      </w:r>
    </w:p>
    <w:p>
      <w:pPr>
        <w:pStyle w:val="Style17"/>
        <w:rPr/>
      </w:pPr>
      <w:r>
        <w:rPr/>
        <w:t>решения органов государственной власти субъектов РФ (для территориальных органов);</w:t>
      </w:r>
    </w:p>
    <w:p>
      <w:pPr>
        <w:pStyle w:val="Style17"/>
        <w:rPr/>
      </w:pPr>
      <w:r>
        <w:rPr/>
        <w:t>указания руководства Минприроды РФ;</w:t>
      </w:r>
    </w:p>
    <w:p>
      <w:pPr>
        <w:pStyle w:val="Style17"/>
        <w:rPr/>
      </w:pPr>
      <w:r>
        <w:rPr/>
        <w:t>заявления заказчика материалов, подлежащих ГЭЭ;</w:t>
      </w:r>
    </w:p>
    <w:p>
      <w:pPr>
        <w:pStyle w:val="Style17"/>
        <w:rPr/>
      </w:pPr>
      <w:r>
        <w:rPr/>
        <w:t>решения судебных органов соответствующей инстанции;</w:t>
      </w:r>
    </w:p>
    <w:p>
      <w:pPr>
        <w:pStyle w:val="Style17"/>
        <w:rPr/>
      </w:pPr>
      <w:r>
        <w:rPr/>
        <w:t>в порядке выборочной проверки проведения ГЭЭ специально уполномоченными государственными органами в области ЭЭ.</w:t>
      </w:r>
    </w:p>
    <w:p>
      <w:pPr>
        <w:pStyle w:val="Style17"/>
        <w:rPr/>
      </w:pPr>
      <w:r>
        <w:rPr/>
        <w:t>Ст. 12 закона "Об экологической экспертизе" предусматривает случаи проведения повторной ЭЭ по объектам, ранее получившим положительное заключение ГЭЭ:</w:t>
      </w:r>
    </w:p>
    <w:p>
      <w:pPr>
        <w:pStyle w:val="Style17"/>
        <w:rPr/>
      </w:pPr>
      <w:r>
        <w:rPr/>
        <w:t>доработка объектов ГЭЭ по замечаниям проведенной ранее ГЭЭ;</w:t>
      </w:r>
    </w:p>
    <w:p>
      <w:pPr>
        <w:pStyle w:val="Style17"/>
        <w:rPr/>
      </w:pPr>
      <w:r>
        <w:rPr/>
        <w:t>изменения условий природопользования специально уполномоченным государственным органом в области ООПС;</w:t>
      </w:r>
    </w:p>
    <w:p>
      <w:pPr>
        <w:pStyle w:val="Style17"/>
        <w:rPr/>
      </w:pPr>
      <w:r>
        <w:rPr/>
        <w:t>реализация объекта ГЭЭ с отступлениями от документации, получившей положительное заключение ГЭЭ, и (или) в случае внесения изменений в указанную документацию;</w:t>
      </w:r>
    </w:p>
    <w:p>
      <w:pPr>
        <w:pStyle w:val="Style17"/>
        <w:rPr/>
      </w:pPr>
      <w:r>
        <w:rPr/>
        <w:t>истечение срока действия положительного заключения ГЭЭ;</w:t>
      </w:r>
    </w:p>
    <w:p>
      <w:pPr>
        <w:pStyle w:val="Style17"/>
        <w:rPr/>
      </w:pPr>
      <w:r>
        <w:rPr/>
        <w:t>внесение изменений в документацию после получения положительного заключения ГЭЭ.</w:t>
      </w:r>
    </w:p>
    <w:p>
      <w:pPr>
        <w:pStyle w:val="Style17"/>
        <w:rPr/>
      </w:pPr>
      <w:r>
        <w:rPr/>
      </w:r>
      <w:r>
        <w:br w:type="page"/>
      </w:r>
    </w:p>
    <w:p>
      <w:pPr>
        <w:pStyle w:val="Style17"/>
        <w:rPr/>
      </w:pPr>
      <w:r>
        <w:rPr/>
        <w:t>3.1 Процедура проведения государственной экологической экспертизы</w:t>
      </w:r>
    </w:p>
    <w:p>
      <w:pPr>
        <w:pStyle w:val="Style17"/>
        <w:rPr/>
      </w:pPr>
      <w:r>
        <w:rPr/>
      </w:r>
    </w:p>
    <w:p>
      <w:pPr>
        <w:pStyle w:val="Style17"/>
        <w:rPr/>
      </w:pPr>
      <w:r>
        <w:rPr/>
        <w:t>Порядок проведения ГЭЭ регулируется ФЗ "Об экологической экспертизе", Положением о порядке проведения государственной экологической экспертизы, и Регламентом проведения государственной экологической экспертизы.</w:t>
      </w:r>
    </w:p>
    <w:p>
      <w:pPr>
        <w:pStyle w:val="Style17"/>
        <w:rPr/>
      </w:pPr>
      <w:r>
        <w:rPr/>
        <w:t>Государственная экологическая экспертиза проводится Министерством природных ресурсов РФ. Министерство и его территориальные органы образуют экспертные комиссии ГЭЭ по каждому конкретному объекту ГЭЭ как из внештатных экспертов, так и штатных сотрудников (специалистов) этого министерства и его территориальных органов.</w:t>
      </w:r>
    </w:p>
    <w:p>
      <w:pPr>
        <w:pStyle w:val="Style17"/>
        <w:rPr/>
      </w:pPr>
      <w:r>
        <w:rPr/>
        <w:t>Перечень материалов, представляемых на ГЭЭ, по объектам, указанным в ст. 11 и 12 ФЗ "Об экологической экспертизе", определяется нормативными актами Минприроды России в соответствии с требованиями, установленными для разработки соответствующих видов документации.</w:t>
      </w:r>
    </w:p>
    <w:p>
      <w:pPr>
        <w:pStyle w:val="Style17"/>
        <w:rPr/>
      </w:pPr>
      <w:r>
        <w:rPr/>
        <w:t>Обязательным условием принятия материалов на ГЭЭ является наличие в них (в составе разделов объекта экспертизы или в виде приложений) данных по ОВОС намечаемой хозяйственной и иной деятельности и экологическому обоснованию допустимости ее реализации.</w:t>
      </w:r>
    </w:p>
    <w:p>
      <w:pPr>
        <w:pStyle w:val="Style17"/>
        <w:rPr/>
      </w:pPr>
      <w:r>
        <w:rPr/>
        <w:t>Наличие в составе материалов по объекту экспертизы документов согласований (разрешений) Минприроды России или его территориального органа не может считаться заключением ГЭЭ по данному объекту.</w:t>
      </w:r>
    </w:p>
    <w:p>
      <w:pPr>
        <w:pStyle w:val="Style17"/>
        <w:rPr/>
      </w:pPr>
      <w:r>
        <w:rPr/>
        <w:t>Положение о порядке проведения ГЭЭ конкретизирует нормы Закона в отношении ЭЭ, устанавливая, что ГЭЭ организуется и проводится при условиях:</w:t>
      </w:r>
    </w:p>
    <w:p>
      <w:pPr>
        <w:pStyle w:val="Style17"/>
        <w:rPr/>
      </w:pPr>
      <w:r>
        <w:rPr/>
        <w:t>регистрации представляемых материалов в установленном порядке и предварительной проверки их полноты и достаточности;</w:t>
      </w:r>
    </w:p>
    <w:p>
      <w:pPr>
        <w:pStyle w:val="Style17"/>
        <w:rPr/>
      </w:pPr>
      <w:r>
        <w:rPr/>
        <w:t>оплаты заказчиком в течение 30 дней со дня получения уведомления о регистрации и при необходимости – представления заказчиком в установленный срок запрашиваемых органом ЭЭ материалов;</w:t>
      </w:r>
    </w:p>
    <w:p>
      <w:pPr>
        <w:pStyle w:val="Style17"/>
        <w:rPr/>
      </w:pPr>
      <w:r>
        <w:rPr/>
        <w:t>соответствия материалов установленным требованиям инструкции;</w:t>
      </w:r>
    </w:p>
    <w:p>
      <w:pPr>
        <w:pStyle w:val="Style17"/>
        <w:rPr/>
      </w:pPr>
      <w:r>
        <w:rPr/>
        <w:t>создания экспертной комиссии и назначения приказом по специально установленному органу в области ЭЭ ее состава;</w:t>
      </w:r>
    </w:p>
    <w:p>
      <w:pPr>
        <w:pStyle w:val="Style17"/>
        <w:rPr/>
      </w:pPr>
      <w:r>
        <w:rPr/>
        <w:t>назначения тем же приказом срока проведения ГЭЭ (до 4 месяцев, а в исключительных случаях – до 6 месяцев);</w:t>
      </w:r>
    </w:p>
    <w:p>
      <w:pPr>
        <w:pStyle w:val="Style17"/>
        <w:rPr/>
      </w:pPr>
      <w:r>
        <w:rPr/>
        <w:t>выполнения Регламента ГЭЭ;</w:t>
      </w:r>
    </w:p>
    <w:p>
      <w:pPr>
        <w:pStyle w:val="Style17"/>
        <w:rPr/>
      </w:pPr>
      <w:r>
        <w:rPr/>
        <w:t>информирования заинтересованных организаций о ее результатах.</w:t>
      </w:r>
    </w:p>
    <w:p>
      <w:pPr>
        <w:pStyle w:val="Style17"/>
        <w:rPr/>
      </w:pPr>
      <w:r>
        <w:rPr/>
        <w:t>Минприроды России и его территориальные органы имеют право в процессе проведения ГЭЭ запрашивать у заказчика дополнительную информацию, необходимую для оценки допустимости воздействия намечаемой деятельности на ОПС, например данных специальных экологических исследований, результаты расчетов и анализов, иные материалы, необходимые для подготовки заключения ГЭЭ.</w:t>
      </w:r>
    </w:p>
    <w:p>
      <w:pPr>
        <w:pStyle w:val="Style17"/>
        <w:rPr/>
      </w:pPr>
      <w:r>
        <w:rPr/>
        <w:t>Представленные материалы (материалы, подлежащие ГЭЭ, представляются в двух экземплярах; материалы согласований, обсуждений и иные документы – в одном экземпляре) регистрируются и передаются в подразделение, специализирующееся в области организации и проведения ГЭЭ для проверки их полноты и достаточности. Экспертное подразделение в срок не более 7 дней со дня регистрации материалов сообщает заказчику следующую информацию: в случае соответствия представленных материалов установленным требованиям – о необходимости оплаты проведения ГЭЭ в соответствии с прилагаемой сметой и счетом на ее оплату в течение 30 дней со дня получения уведомления; если материалы не соответствуют установленным требованиям – о сроках представления материалов в полном объеме.</w:t>
      </w:r>
    </w:p>
    <w:p>
      <w:pPr>
        <w:pStyle w:val="Style17"/>
        <w:rPr/>
      </w:pPr>
      <w:r>
        <w:rPr/>
        <w:t>Документация, не укомплектованная в течение установленного срока (но не более одного месяца со дня получения извещения) возвращается заказчику с письменным уведомлением.</w:t>
      </w:r>
    </w:p>
    <w:p>
      <w:pPr>
        <w:pStyle w:val="Style17"/>
        <w:rPr/>
      </w:pPr>
      <w:r>
        <w:rPr/>
        <w:t>При наличии полного комплекта документации определяется: категория сложности ГЭЭ; продолжительность ее проведения; количество привлекаемых экспертов; стоимость проведения ГЭЭ.</w:t>
      </w:r>
    </w:p>
    <w:p>
      <w:pPr>
        <w:pStyle w:val="Style17"/>
        <w:rPr/>
      </w:pPr>
      <w:r>
        <w:rPr/>
        <w:t>Сложность объекта ГЭЭ определяется в соответствии с классификатором экологической опасности намерений и деятельности. В соответствии с ним предлагается введение трех категорий процедуры проведения ГЭЭ: сложной, средней сложности и простой.</w:t>
      </w:r>
    </w:p>
    <w:p>
      <w:pPr>
        <w:pStyle w:val="Style17"/>
        <w:rPr/>
      </w:pPr>
      <w:r>
        <w:rPr/>
        <w:t>Продолжительность проведения ГЭЭ зависит от сложности объекта ГЭЭ и составляет: экспертиза простая – до 30 дней; средней сложности – до 60 дней; сложная – до 120 дней.</w:t>
      </w:r>
    </w:p>
    <w:p>
      <w:pPr>
        <w:pStyle w:val="Style17"/>
        <w:rPr/>
      </w:pPr>
      <w:r>
        <w:rPr/>
        <w:t>Срок проведения ГЭЭ может быть продлен приказом специально уполномоченного органа в области ЭЭ, но не должен превышать шести месяцев для сложной экспертизы.</w:t>
      </w:r>
    </w:p>
    <w:p>
      <w:pPr>
        <w:pStyle w:val="Style17"/>
        <w:rPr/>
      </w:pPr>
      <w:r>
        <w:rPr/>
      </w:r>
    </w:p>
    <w:p>
      <w:pPr>
        <w:pStyle w:val="Style17"/>
        <w:rPr/>
      </w:pPr>
      <w:r>
        <w:rPr/>
        <w:t>3.2 Организация проведения государственной экологической экспертизы</w:t>
      </w:r>
    </w:p>
    <w:p>
      <w:pPr>
        <w:pStyle w:val="Style17"/>
        <w:rPr/>
      </w:pPr>
      <w:r>
        <w:rPr/>
      </w:r>
    </w:p>
    <w:p>
      <w:pPr>
        <w:pStyle w:val="Style17"/>
        <w:rPr/>
      </w:pPr>
      <w:r>
        <w:rPr/>
        <w:t>Начало времени проведения ГЭЭ устанавливается не позднее чем через 30 дней после получения документа, подтверждающего ее оплату.</w:t>
      </w:r>
    </w:p>
    <w:p>
      <w:pPr>
        <w:pStyle w:val="Style17"/>
        <w:rPr/>
      </w:pPr>
      <w:r>
        <w:rPr/>
        <w:t>В течение этого срока экспертное подразделение подготавливает предложения по кандидатурам руководителя и ответственного секретаря экспертной комиссии, а также по срокам проведения ЭЭ. С участием руководителя экспертной комиссии (ЭК) составляются предложения по составу ЭК и разрабатывается задание на проведение ГЭЭ. Кроме того, готовится проект приказа на проведение ГЭЭ, который направляется руководству министерства или его территориального органа, подготавливается проект календарного плана работы ЭК и техническое задание руководителям групп. Число членов ЭК должно быть нечетным и не менее трех.</w:t>
      </w:r>
    </w:p>
    <w:p>
      <w:pPr>
        <w:pStyle w:val="Style17"/>
        <w:rPr/>
      </w:pPr>
      <w:r>
        <w:rPr/>
        <w:t>Задачи ЭК заключаются в следующем. Она определяет соответствие намечаемой деятельности требованиям, установленным нормативными правовыми актами РФ и субъектов Федерации по вопросам охраны ОПС; полноту выявления масштабов прогнозируемого воздействия на ОПС в результате осуществления намечаемой деятельности и экологическую обоснованность допустимости ее реализации; достаточность предусмотренных мер по обеспечению экологической безопасности и сохранению природного потенциала.</w:t>
      </w:r>
    </w:p>
    <w:p>
      <w:pPr>
        <w:pStyle w:val="Style17"/>
        <w:rPr/>
      </w:pPr>
      <w:r>
        <w:rPr/>
        <w:t>Оплата участия внешних экспертов в проведении ГЭЭ объектов внебюджетного финансирования производится в определенном порядке.</w:t>
      </w:r>
      <w:r>
        <w:rPr>
          <w:rStyle w:val="FootnoteAnchor"/>
        </w:rPr>
        <w:footnoteReference w:id="8"/>
      </w:r>
      <w:r>
        <w:rPr/>
        <w:t xml:space="preserve"> Заседания ЭК оформляются протоколами, которые подписываются руководителем и ответственным секретарем ЭК. Заключения экспертов и экспертных групп рассматриваются на заседаниях комиссии.</w:t>
      </w:r>
    </w:p>
    <w:p>
      <w:pPr>
        <w:pStyle w:val="Style17"/>
        <w:rPr/>
      </w:pPr>
      <w:r>
        <w:rPr/>
        <w:t>Ответственный исполнитель в течение 10 дней после подписания приказа о проведении ГЭЭ информирует об этом органы государственной власти и органы местного самоуправления, на территории которых намечается реализация объекта экспертизы.</w:t>
      </w:r>
    </w:p>
    <w:p>
      <w:pPr>
        <w:pStyle w:val="Style17"/>
        <w:rPr/>
      </w:pPr>
      <w:r>
        <w:rPr/>
      </w:r>
    </w:p>
    <w:p>
      <w:pPr>
        <w:pStyle w:val="Style17"/>
        <w:rPr/>
      </w:pPr>
      <w:r>
        <w:rPr/>
        <w:t>3.3 Порядок работы экспертной комиссии</w:t>
      </w:r>
    </w:p>
    <w:p>
      <w:pPr>
        <w:pStyle w:val="Style17"/>
        <w:rPr/>
      </w:pPr>
      <w:r>
        <w:rPr/>
      </w:r>
    </w:p>
    <w:p>
      <w:pPr>
        <w:pStyle w:val="Style17"/>
        <w:rPr/>
      </w:pPr>
      <w:r>
        <w:rPr/>
        <w:t>Работа ЭК начинается с проведения организационного заседания, на котором присутствуют члены ЭК, представители заказчика, а также при необходимости других заинтересованных организаций.</w:t>
      </w:r>
    </w:p>
    <w:p>
      <w:pPr>
        <w:pStyle w:val="Style17"/>
        <w:rPr/>
      </w:pPr>
      <w:r>
        <w:rPr/>
        <w:t>На организационном заседании: представитель экспертного подразделения сообщает о приказе на проведение ГЭЭ объекта; руководитель ЭК докладывает о порядке проведения ГЭЭ; представитель заказчика (разработчика) представленной документации докладывает о характере намечаемой деятельности; уточняется календарный план работы ГЭЭ, экспертных групп и экспертов; определяются сроки подготовки групповых и индивидуальных экспертных заключений; определяется срок подготовки проекта сводного заключения ЭК.</w:t>
      </w:r>
    </w:p>
    <w:p>
      <w:pPr>
        <w:pStyle w:val="Style17"/>
        <w:rPr/>
      </w:pPr>
      <w:r>
        <w:rPr/>
        <w:t>По результатам организационного заседания оформляется протокол, к нему прилагается явочный лист; оба документа подписываются руководителем и ответственным секретарем ЭК.</w:t>
      </w:r>
    </w:p>
    <w:p>
      <w:pPr>
        <w:pStyle w:val="Style17"/>
        <w:rPr/>
      </w:pPr>
      <w:r>
        <w:rPr/>
        <w:t>Члены ЭК изучают материалы, представленные на ГЭЭ, и подготавливают индивидуальные экспертные заключения. Проекты групповых заключений обсуждаются на заседаниях экспертных групп. При необходимости предусматривается выезд на место членов ЭК для получения дополнительной информации и проведения выездных заседаний.</w:t>
      </w:r>
    </w:p>
    <w:p>
      <w:pPr>
        <w:pStyle w:val="Style17"/>
        <w:rPr/>
      </w:pPr>
      <w:r>
        <w:rPr/>
        <w:t>Рабочие заседания экспертных групп оформляются протоколом и явочным листом, которые подписываются руководителем группы. В ряде случаев при необходимости на заседания экспертных групп и ЭК могут приглашаться представители заказчика.</w:t>
      </w:r>
    </w:p>
    <w:p>
      <w:pPr>
        <w:pStyle w:val="Style17"/>
        <w:rPr/>
      </w:pPr>
      <w:r>
        <w:rPr/>
        <w:t>После получения индивидуальных экспертных заключений руководители групп подготавливают и представляют ответственному секретарю или руководителю ЭК индивидуальные и групповые заключения, они анализируют и обобщают заключения экспертов и готовят проект сводного заключения.</w:t>
      </w:r>
    </w:p>
    <w:p>
      <w:pPr>
        <w:pStyle w:val="Style17"/>
        <w:rPr/>
      </w:pPr>
      <w:r>
        <w:rPr/>
        <w:t>До проведения заключительного заседания ЭК ответственный секретарь информирует заказчика о проекте заключения ГЭЭ и приглашает на это заседание представителя заказчика документации.</w:t>
      </w:r>
    </w:p>
    <w:p>
      <w:pPr>
        <w:pStyle w:val="Style17"/>
        <w:rPr/>
      </w:pPr>
      <w:r>
        <w:rPr/>
        <w:t>Заключение, подготовленное ЭК, должно содержать обоснованные выводы о допустимости или недопустимости воздействия на ОПС хозяйственной или иной деятельности, которая подлежит ГЭЭ, и о возможности реализации объекта экспертизы. Форма заключения ГЭЭ утверждена приказом Минприроды России от 28 сентября 1995 г. № 392.</w:t>
      </w:r>
    </w:p>
    <w:p>
      <w:pPr>
        <w:pStyle w:val="Style17"/>
        <w:rPr/>
      </w:pPr>
      <w:r>
        <w:rPr/>
        <w:t>Положительное заключение ГЭЭ не должно содержать замечаний.</w:t>
      </w:r>
    </w:p>
    <w:p>
      <w:pPr>
        <w:pStyle w:val="Style17"/>
        <w:rPr/>
      </w:pPr>
      <w:r>
        <w:rPr/>
        <w:t>Выводы могут содержать рекомендации, если они не меняют существа предложенных заказчиком (разработчиком) документации проектных решений.</w:t>
      </w:r>
    </w:p>
    <w:p>
      <w:pPr>
        <w:pStyle w:val="Style17"/>
        <w:rPr/>
      </w:pPr>
      <w:r>
        <w:rPr/>
        <w:t>В отрицательном заключении могут содержаться следующие выводы: о необходимости доработки представленных материалов по замечаниям и предложениям, изложенным в заключении ЭК; о недопустимости реализации объекта ГЭЭ ввиду необеспеченности соблюдения требований экологической безопасности намечаемой деятельности.</w:t>
      </w:r>
    </w:p>
    <w:p>
      <w:pPr>
        <w:pStyle w:val="Style17"/>
        <w:rPr/>
      </w:pPr>
      <w:r>
        <w:rPr/>
        <w:t>Сводное заключение подлежит доработке в случае его неподписания руководителем специально уполномоченного государственного органа в области ЭЭ в связи с нарушением процедуры проведения ЭЭ или несоответствия выводов заключения и замечаний экспертов.</w:t>
      </w:r>
    </w:p>
    <w:p>
      <w:pPr>
        <w:pStyle w:val="Style17"/>
        <w:rPr/>
      </w:pPr>
      <w:r>
        <w:rPr/>
        <w:t>Заключение ЭК (группы) не может быть изменено без согласия лиц, его подписавших.</w:t>
      </w:r>
    </w:p>
    <w:p>
      <w:pPr>
        <w:pStyle w:val="Style17"/>
        <w:rPr/>
      </w:pPr>
      <w:r>
        <w:rPr/>
        <w:t>В случае несогласия члена ЭК с выводами сводного заключения, эксперт формулирует особое мнение и оформляет его в виде записки, которая прикладывается к сводному заключению. При этом эксперт подписывает заключение с отметкой "особое мнение".</w:t>
      </w:r>
    </w:p>
    <w:p>
      <w:pPr>
        <w:pStyle w:val="Style17"/>
        <w:rPr/>
      </w:pPr>
      <w:r>
        <w:rPr/>
        <w:t>При отсутствии под заключением подписей квалифицированного большинства членов комиссии, при заявлении о наличии особого мнения или/и при подписании заключения со ссылкой на наличие особого мнения экспертами (составляющими более одной трети списочного состава комиссии), руководитель ЭК совместно с руководителем экспертного подразделения докладывают руководству Минприроды России (его территориального органа) о невозможности принятия комиссией в существующем составе решения по заключению ГЭЭ, о необходимости продления срока ее проведения (но не более 6 месяцев со дня ее начала) и о дополнительном включении экспертов в состав комиссии.</w:t>
      </w:r>
    </w:p>
    <w:p>
      <w:pPr>
        <w:pStyle w:val="Style17"/>
        <w:rPr/>
      </w:pPr>
      <w:r>
        <w:rPr/>
        <w:t>Предложения по исключению из состава комиссии экспертов, имеющих особое мнение, не вносятся и не рассматриваются.</w:t>
      </w:r>
    </w:p>
    <w:p>
      <w:pPr>
        <w:pStyle w:val="Style17"/>
        <w:rPr/>
      </w:pPr>
      <w:r>
        <w:rPr/>
        <w:t>В случае, если сводное заключение экспертной комиссии не подписано квалифицированным большинством голосов ее списочного состава и после продления срока проведения ГЭЭ, данная экологическая экспертиза считается завершенной без результата.</w:t>
      </w:r>
    </w:p>
    <w:p>
      <w:pPr>
        <w:pStyle w:val="Style17"/>
        <w:rPr/>
      </w:pPr>
      <w:r>
        <w:rPr/>
        <w:t>Все заключения и особые мнения экспертов принимаются к сведению. Создается новая экспертная комиссия из экспертов, не участвующих в предыдущей экспертизе и отвечающих всем требованиям, предъявляемым к экспертам.</w:t>
      </w:r>
    </w:p>
    <w:p>
      <w:pPr>
        <w:pStyle w:val="Style17"/>
        <w:rPr/>
      </w:pPr>
      <w:r>
        <w:rPr/>
        <w:t>Оплата этой экспертизы производится за счет средств специально уполномоченного государственного органа в области ЭЭ.</w:t>
      </w:r>
    </w:p>
    <w:p>
      <w:pPr>
        <w:pStyle w:val="Style17"/>
        <w:rPr/>
      </w:pPr>
      <w:r>
        <w:rPr/>
        <w:t>Оплата труда внештатных экспертов не производится при невыполнении ими обязанностей, предусмотренных ФЗ "Об экологической экспертизе".</w:t>
      </w:r>
    </w:p>
    <w:p>
      <w:pPr>
        <w:pStyle w:val="Style17"/>
        <w:rPr/>
      </w:pPr>
      <w:r>
        <w:rPr/>
      </w:r>
    </w:p>
    <w:p>
      <w:pPr>
        <w:pStyle w:val="Style17"/>
        <w:rPr/>
      </w:pPr>
      <w:r>
        <w:rPr/>
        <w:t>3.4 Оформление заключения ГЭЭ</w:t>
      </w:r>
    </w:p>
    <w:p>
      <w:pPr>
        <w:pStyle w:val="Style17"/>
        <w:rPr/>
      </w:pPr>
      <w:r>
        <w:rPr/>
      </w:r>
    </w:p>
    <w:p>
      <w:pPr>
        <w:pStyle w:val="Style17"/>
        <w:rPr/>
      </w:pPr>
      <w:r>
        <w:rPr/>
        <w:t>Заключение в двух экземплярах, подписанное квалифицированным большинством членов ЭК, утвержденное приказом Минприроды России (его территориальным органом) приобретает юридическое значение заключения ГЭЭ.</w:t>
      </w:r>
    </w:p>
    <w:p>
      <w:pPr>
        <w:pStyle w:val="Style17"/>
        <w:rPr/>
      </w:pPr>
      <w:r>
        <w:rPr/>
        <w:t>Заключения ГЭЭ аннулированию не подлежат, за исключением утраты юридической силы в соответствии с законом; признания документов недействительными решением суда или арбитражного суда.</w:t>
      </w:r>
    </w:p>
    <w:p>
      <w:pPr>
        <w:pStyle w:val="Style17"/>
        <w:rPr/>
      </w:pPr>
      <w:r>
        <w:rPr/>
        <w:t>Срок действия положительного заключения ГЭЭ устанавливается приказом Минприроды России или его территориального органа. Заключение ГЭЭ с сопроводительным письмом направляется заказчику в течение 5 дней со дня его утверждения.</w:t>
      </w:r>
    </w:p>
    <w:p>
      <w:pPr>
        <w:pStyle w:val="Style17"/>
        <w:rPr/>
      </w:pPr>
      <w:r>
        <w:rPr/>
        <w:t>Информация о результатах проведения ГЭЭ направляется органам исполнительной власти и заинтересованным организациям, обеспечивается информирование общественности, средств массовой информации по их запросам о результатах проведения ГЭЭ.</w:t>
      </w:r>
    </w:p>
    <w:p>
      <w:pPr>
        <w:pStyle w:val="Style17"/>
        <w:rPr/>
      </w:pPr>
      <w:r>
        <w:rPr/>
        <w:t>В случае отрицательного заключения ГЭЭ делается представление в банковские организации о приостановлении (прекращении) финансирования, кредитования и других финансовых операций в отношении объектов ЭЭ.</w:t>
      </w:r>
    </w:p>
    <w:p>
      <w:pPr>
        <w:pStyle w:val="Style17"/>
        <w:rPr/>
      </w:pPr>
      <w:r>
        <w:rPr/>
        <w:t>Заказчик вправе представить материалы на повторную экспертизу при условии их переработки с учетом замечаний и предложений, изложенных в заключении ГЭЭ. Заказчик документации, общественные организации, а также другие заинтересованные лица, не согласные с заключением ГЭЭ, имеют право обжаловать его в судебном порядке в соответствии с законодательством РФ.</w:t>
      </w:r>
    </w:p>
    <w:p>
      <w:pPr>
        <w:pStyle w:val="Style17"/>
        <w:rPr/>
      </w:pPr>
      <w:r>
        <w:rPr/>
      </w:r>
    </w:p>
    <w:p>
      <w:pPr>
        <w:pStyle w:val="Style17"/>
        <w:rPr/>
      </w:pPr>
      <w:r>
        <w:rPr/>
        <w:t>3.5 Порядок проведения общественной экологической экспертизы</w:t>
      </w:r>
    </w:p>
    <w:p>
      <w:pPr>
        <w:pStyle w:val="Style17"/>
        <w:rPr/>
      </w:pPr>
      <w:r>
        <w:rPr/>
      </w:r>
    </w:p>
    <w:p>
      <w:pPr>
        <w:pStyle w:val="Style17"/>
        <w:rPr/>
      </w:pPr>
      <w:r>
        <w:rPr/>
        <w:t>В соответствии со ст.19 закона РФ "Об экологической экспертизе" граждане и общественные организации (объединения) в области ЭЭ имеют право выдвигать предложения о проведении общественной экологической экспертизы (ОЭЭ), направлять предложения по экологическим аспектам намечаемой деятельности, получать информацию о результатах проведения ГЭЭ, осуществлять иные действия, не противоречащие законодательству РФ.</w:t>
      </w:r>
    </w:p>
    <w:p>
      <w:pPr>
        <w:pStyle w:val="Style17"/>
        <w:rPr/>
      </w:pPr>
      <w:r>
        <w:rPr/>
        <w:t>Общественная ЭЭ проводится до ГЭЭ или одновременно с ней (ст. 21 Закона), она может проводиться независимо от ГЭЭ тех же объектов ЭЭ.</w:t>
      </w:r>
    </w:p>
    <w:p>
      <w:pPr>
        <w:pStyle w:val="Style17"/>
        <w:rPr/>
      </w:pPr>
      <w:r>
        <w:rPr/>
        <w:t>Общественные организации, которые осуществляют ОЭЭ, имеют право получать от заказчика документацию, подлежащую экспертизе, участвовать в качестве наблюдателей через своих представителей в заседаниях экспертных комиссий ГЭЭ и в проведении ими обсуждений заключений ОЭЭ.</w:t>
      </w:r>
    </w:p>
    <w:p>
      <w:pPr>
        <w:pStyle w:val="Style17"/>
        <w:rPr/>
      </w:pPr>
      <w:r>
        <w:rPr/>
        <w:t>Общественная ЭЭ осуществляется при условии государственной регистрации заявления общественных организаций (объединений) о ее проведении. Орган местного самоуправления в семидневный срок со дня подачи заявления о проведении ОЭЭ обязан его зарегистрировать или отказать в регистрации. Заявление о проведении ОЭЭ, в регистрации которого в указанный срок не было отказано, считается зарегистрированым. В заявлении о проведении ОЭЭ должны быть приведены: наименование, юридический адрес, характер предусмотренной уставом деятельности, сведения о составе ЭК ОЭЭ, сведения об объекте ЭЭ и сроки ее проведения. Общественные организации (объединения), организующие ОЭЭ, обязаны известить население о начале и результатах ее проведения.</w:t>
      </w:r>
    </w:p>
    <w:p>
      <w:pPr>
        <w:pStyle w:val="Style17"/>
        <w:rPr/>
      </w:pPr>
      <w:r>
        <w:rPr/>
        <w:t>Ст. 24 Закона предусматривает перечень оснований для отказа в государственной регистрации заявления о проведении ОЭЭ.</w:t>
      </w:r>
    </w:p>
    <w:p>
      <w:pPr>
        <w:pStyle w:val="Style17"/>
        <w:rPr/>
      </w:pPr>
      <w:r>
        <w:rPr/>
        <w:t>Названы следующие основания отказа:</w:t>
      </w:r>
    </w:p>
    <w:p>
      <w:pPr>
        <w:pStyle w:val="Style17"/>
        <w:rPr/>
      </w:pPr>
      <w:r>
        <w:rPr/>
        <w:t>ОЭЭ ранее дважды проводилась в отношении объекта экспертизы;</w:t>
      </w:r>
    </w:p>
    <w:p>
      <w:pPr>
        <w:pStyle w:val="Style17"/>
        <w:rPr/>
      </w:pPr>
      <w:r>
        <w:rPr/>
        <w:t>сведения об объекте ЭЭ составляют государственную, коммерческую и иную охраняемую законом тайну;</w:t>
      </w:r>
    </w:p>
    <w:p>
      <w:pPr>
        <w:pStyle w:val="Style17"/>
        <w:rPr/>
      </w:pPr>
      <w:r>
        <w:rPr/>
        <w:t>регистрация общественной организации (объединения) не соответствует установленному порядку;</w:t>
      </w:r>
    </w:p>
    <w:p>
      <w:pPr>
        <w:pStyle w:val="Style17"/>
        <w:rPr/>
      </w:pPr>
      <w:r>
        <w:rPr/>
        <w:t>устав общественной организации (объединения) не соответствуют требованиям Закона;</w:t>
      </w:r>
    </w:p>
    <w:p>
      <w:pPr>
        <w:pStyle w:val="Style17"/>
        <w:rPr/>
      </w:pPr>
      <w:r>
        <w:rPr/>
        <w:t>требования к содержанию заявления о проведении ОЭЭ, предусмотренные Законом, не выполнены.</w:t>
      </w:r>
    </w:p>
    <w:p>
      <w:pPr>
        <w:pStyle w:val="Style17"/>
        <w:rPr/>
      </w:pPr>
      <w:r>
        <w:rPr/>
        <w:t>Должностные лица органов местного самоуправления несут ответственность за незаконный отказ от государственной регистрации заявления о проведении ОЭЭ.</w:t>
      </w:r>
    </w:p>
    <w:p>
      <w:pPr>
        <w:pStyle w:val="Style17"/>
        <w:rPr/>
      </w:pPr>
      <w:r>
        <w:rPr/>
        <w:t>Заключение ОЭЭ направляется, во-первых, специально уполномоченным государственным органом в области ЭЭ; во-вторых, заказчику документации, подлежащей ОЭЭ; в-третьих, органам, принимающим решение о реализации объектов экспертизы, органам местного самоуправления, наконец, заключение может передаваться другим заинтересованным лицам.</w:t>
      </w:r>
    </w:p>
    <w:p>
      <w:pPr>
        <w:pStyle w:val="Style17"/>
        <w:rPr/>
      </w:pPr>
      <w:r>
        <w:rPr/>
        <w:t>Очень важным является положение о том, что заключение ОЭЭ приобретает юридическую силу после утверждения его специально уполномоченным государственным органом в области экологической экспертизы.</w:t>
      </w:r>
    </w:p>
    <w:p>
      <w:pPr>
        <w:pStyle w:val="Style17"/>
        <w:rPr/>
      </w:pPr>
      <w:r>
        <w:rPr/>
        <w:t>В случае придания юридической силы заключению ОЭЭ на руководителя и членов экспертной комиссии ОЭЭ распространяются требования ФЗ "Об экологической экспертизе".</w:t>
      </w:r>
    </w:p>
    <w:p>
      <w:pPr>
        <w:pStyle w:val="Style17"/>
        <w:rPr/>
      </w:pPr>
      <w:r>
        <w:rPr/>
        <w:t>Заключения ОЭЭ могут публиковаться в средствах массовой информации, передаваться органам местного самоуправления, органам ГЭЭ, заказчикам документации, подлежащей ОЭЭ, и другим заинтересованным лицам (ст. 25 Закона).</w:t>
      </w:r>
    </w:p>
    <w:p>
      <w:pPr>
        <w:pStyle w:val="Style17"/>
        <w:rPr/>
      </w:pPr>
      <w:r>
        <w:rPr/>
      </w:r>
      <w:r>
        <w:br w:type="page"/>
      </w:r>
    </w:p>
    <w:p>
      <w:pPr>
        <w:pStyle w:val="Style17"/>
        <w:rPr/>
      </w:pPr>
      <w:r>
        <w:rPr/>
        <w:t>Глава 4. Ответственность области экологической экспертизы</w:t>
      </w:r>
    </w:p>
    <w:p>
      <w:pPr>
        <w:pStyle w:val="Style17"/>
        <w:rPr/>
      </w:pPr>
      <w:r>
        <w:rPr/>
      </w:r>
    </w:p>
    <w:p>
      <w:pPr>
        <w:pStyle w:val="Style17"/>
        <w:rPr/>
      </w:pPr>
      <w:r>
        <w:rPr/>
        <w:t>Законом РФ «Об экологической экспертизе» от 23 ноября 1995 г. предусматривается большое количество новелл, обеспечивающих участие общественности в организации и проведении экологической экспертизы, защиту прав граждан. Значительное внимание уделяется ответственности за нарушения законодательства как одному из средств гарантий прав граждан на участие в экологической экспертизе, на надлежащую окружающую среду.</w:t>
      </w:r>
    </w:p>
    <w:p>
      <w:pPr>
        <w:pStyle w:val="Style17"/>
        <w:rPr/>
      </w:pPr>
      <w:r>
        <w:rPr/>
        <w:t>Правонарушениями заказчика и заинтересованных лиц (с 30 ноября 1995 г.) считаются фальсификация материалов, сведений и данных, представляемых на экологическую экспертизу, а также сведений о результатах ее проведения; принуждение эксперта к подготовке заведомо ложного заключения; создание препятствий организации и проведению экологической экспертизы; уклонение от представления государственным органам экспертизы и общественным объединениям, организующим и проводящим экологическую экспертизу, необходимых материалов, сведений и данных; осуществление хозяйственной и иной деятельности, не соответствующей документации, которая получила положительное заключение государственной экологической экспертизы.</w:t>
      </w:r>
    </w:p>
    <w:p>
      <w:pPr>
        <w:pStyle w:val="Style17"/>
        <w:rPr/>
      </w:pPr>
      <w:r>
        <w:rPr/>
        <w:t>Нарушениями руководителей государственных органов экспертизы и экспертных комиссий признаются необоснованность материалов по учету выводов общественной экологической экспертизы и поступивших от органов местного самоуправления, общественных объединений, граждан аргументированных предложений по экологическим аспектам хозяйственной и иной экспортируемой деятельности; нарушение установленного порядка расходования перечисленных заказчиком средств на проведение государственной экологической экспертизы.</w:t>
      </w:r>
    </w:p>
    <w:p>
      <w:pPr>
        <w:pStyle w:val="Style17"/>
        <w:rPr/>
      </w:pPr>
      <w:r>
        <w:rPr/>
        <w:t>Руководители и члены экспертной комиссии несут ответственность за фальсификацию выводов заключения экологической экспертизы, за сокрытие от органов государственной экологической экспертизы или от общественного объединения, организующих проведение экологической экспертизы, сведений, отражающих заинтересованность в результатах экспертизы: так, экспертом не может быть представитель заказчика или разработчика; гражданин, состоящий в трудовых или договорных отношениях с ними; представитель юридического лица, состоящего с заказчиком или разработчиком объекта экологической экспертизы в договорных отношениях.</w:t>
      </w:r>
    </w:p>
    <w:p>
      <w:pPr>
        <w:pStyle w:val="Style17"/>
        <w:rPr/>
      </w:pPr>
      <w:r>
        <w:rPr/>
        <w:t>Нарушениями законодательства должностными лицами государственных органов исполнительной власти и органов федерального надзора и контроля, а также органов местного самоуправления считаются выдача разрешений на специальное природопользование или на осуществление иной деятельности без положительного заключения государственной экологической экспертизы; организация или проведение экологической экспертизы неправомочными на то органами, организациями и общественными объединениями; прямое или косвенное вмешательство в работу государственных органов экологической экспертизы, экспертных комиссий и экспертов в целях оказания влияния на ход и результаты проведения экологической экспертизы; незаконный отказ от государственной регистрации заявлений о проведении общественной экологической экспертизы.</w:t>
      </w:r>
    </w:p>
    <w:p>
      <w:pPr>
        <w:pStyle w:val="Style17"/>
        <w:rPr/>
      </w:pPr>
      <w:r>
        <w:rPr/>
        <w:t>Гражданско-правовая, материальная, административная и уголовная ответственность за указанные виды правонарушений, наступает соответственно на основании гражданского, трудового законодательства КоАП РСФСР, УК РФ. Законодательством Российской Федерации и ее субъектов могут быть установлены иные виды нарушений законодательства об экологической экспертизе.</w:t>
      </w:r>
    </w:p>
    <w:p>
      <w:pPr>
        <w:pStyle w:val="Style17"/>
        <w:rPr/>
      </w:pPr>
      <w:r>
        <w:rPr/>
      </w:r>
      <w:r>
        <w:br w:type="page"/>
      </w:r>
    </w:p>
    <w:p>
      <w:pPr>
        <w:pStyle w:val="Style17"/>
        <w:rPr/>
      </w:pPr>
      <w:r>
        <w:rPr/>
        <w:t>Заключение</w:t>
      </w:r>
    </w:p>
    <w:p>
      <w:pPr>
        <w:pStyle w:val="Style17"/>
        <w:rPr/>
      </w:pPr>
      <w:r>
        <w:rPr/>
      </w:r>
    </w:p>
    <w:p>
      <w:pPr>
        <w:pStyle w:val="Style17"/>
        <w:rPr/>
      </w:pPr>
      <w:r>
        <w:rPr/>
        <w:t>Сегодня экологическая экспертиза в России является одним из наиболее эффективных управленческих рычагов рационального природопользования и охраны окружающей среды. Существуют некоторые успехи и недостатки, проблемы и трудности в развитии этого института. С целью совершенствования системы экологической экспертизы разумно было бы реализовать на федеральном, региональном и отраслевом уровнях ряд пилотных проектов, направленных на изучение, оценку и совершенствование экологической экспертизы в Российской Федерации. Наиболее актуальными темами для них могли бы стать:</w:t>
      </w:r>
    </w:p>
    <w:p>
      <w:pPr>
        <w:pStyle w:val="Style17"/>
        <w:rPr/>
      </w:pPr>
      <w:r>
        <w:rPr/>
        <w:t>На федеральном уровне:</w:t>
      </w:r>
    </w:p>
    <w:p>
      <w:pPr>
        <w:pStyle w:val="Style17"/>
        <w:rPr/>
      </w:pPr>
      <w:r>
        <w:rPr/>
        <w:t>Изучение состояния и тенденций развития системы экологической экспертизы.</w:t>
      </w:r>
    </w:p>
    <w:p>
      <w:pPr>
        <w:pStyle w:val="Style17"/>
        <w:rPr/>
      </w:pPr>
      <w:r>
        <w:rPr/>
        <w:t>Разработка принципов, критериев и правил определения масштаба работ по процедуре ОВОС, механизма классификации и отбора проектов по их экологической значимости.</w:t>
      </w:r>
    </w:p>
    <w:p>
      <w:pPr>
        <w:pStyle w:val="Style17"/>
        <w:rPr/>
      </w:pPr>
      <w:r>
        <w:rPr/>
        <w:t>На региональном уровне:</w:t>
      </w:r>
    </w:p>
    <w:p>
      <w:pPr>
        <w:pStyle w:val="Style17"/>
        <w:rPr/>
      </w:pPr>
      <w:r>
        <w:rPr/>
        <w:t>Изучение аспектов и проблем, связанных с применением ОВОС для программ и планов социально-экономического развития, градостроительной документации территориального планирования.</w:t>
      </w:r>
    </w:p>
    <w:p>
      <w:pPr>
        <w:pStyle w:val="Style17"/>
        <w:rPr/>
      </w:pPr>
      <w:r>
        <w:rPr/>
        <w:t>На отраслевом уровне:</w:t>
      </w:r>
    </w:p>
    <w:p>
      <w:pPr>
        <w:pStyle w:val="Style17"/>
        <w:rPr/>
      </w:pPr>
      <w:r>
        <w:rPr/>
        <w:t>Изучение аспектов и проблем, связанных с применением ОВОС для определенных видов деятельности и документации, разработка отраслевых правил проведения ОВОС.</w:t>
      </w:r>
    </w:p>
    <w:p>
      <w:pPr>
        <w:pStyle w:val="Style17"/>
        <w:rPr/>
      </w:pPr>
      <w:r>
        <w:rPr/>
        <w:t>В заключение хотелось бы еще раз подчеркнуть роль государственных органов законодательной и исполнительной власти в развитии и дальнейшем эффективном функционировании государственной экологической экспертизы. Участники конференции считают необходимым обратиться в Федеральное Собрание РФ с просьбой не принимать к рассмотрению проекты законодательных актов, если они не сопровождаются заключением Государственной экологической экспертизы или заключением об отсутствии необходимости ее проведения (отсутствие предмета экологической экспертизы).</w:t>
      </w:r>
    </w:p>
    <w:p>
      <w:pPr>
        <w:pStyle w:val="Style17"/>
        <w:rPr/>
      </w:pPr>
      <w:r>
        <w:rPr/>
        <w:t>Со своей стороны, Минюст России при регистрации нормативных правовых актов, принимаемых Министерствами и ведомствами, мог бы усилить контроль за соблюдением указанными органами выполнения положений законодательства в области экологической экспертизы.</w:t>
      </w:r>
    </w:p>
    <w:p>
      <w:pPr>
        <w:pStyle w:val="Style17"/>
        <w:rPr/>
      </w:pPr>
      <w:r>
        <w:rPr/>
        <w:t>В ближайшее время необходимо также рассмотреть возможность создания в Российской Федерации единого Центра государственных экспертиз в структуре федеральных органов исполнительной власти, руководство деятельностью которых осуществляет Президент Российской Федерации (комплексные экспертизы, включая экологическую, строительную, земельную, промышленной безопасности, санитарно-гигиеническую, водохозяйственную и т.д.)</w:t>
      </w:r>
    </w:p>
    <w:p>
      <w:pPr>
        <w:pStyle w:val="Style17"/>
        <w:rPr/>
      </w:pPr>
      <w:r>
        <w:rPr/>
      </w:r>
      <w:r>
        <w:br w:type="page"/>
      </w:r>
    </w:p>
    <w:p>
      <w:pPr>
        <w:pStyle w:val="Style17"/>
        <w:rPr/>
      </w:pPr>
      <w:r>
        <w:rPr/>
        <w:t>Список используемой литературы</w:t>
      </w:r>
    </w:p>
    <w:p>
      <w:pPr>
        <w:pStyle w:val="Style17"/>
        <w:rPr/>
      </w:pPr>
      <w:r>
        <w:rPr/>
      </w:r>
    </w:p>
    <w:p>
      <w:pPr>
        <w:pStyle w:val="Style17"/>
        <w:ind w:hanging="0"/>
        <w:jc w:val="left"/>
        <w:rPr/>
      </w:pPr>
      <w:r>
        <w:rPr/>
        <w:t>1. Конституция Российской Федерации. М.,1997.</w:t>
      </w:r>
    </w:p>
    <w:p>
      <w:pPr>
        <w:pStyle w:val="Style17"/>
        <w:ind w:hanging="0"/>
        <w:jc w:val="left"/>
        <w:rPr/>
      </w:pPr>
      <w:r>
        <w:rPr/>
        <w:t>2. Федеральный закон "Об охране окружающей среды" от 10.01.2002 г. (№7-ФЗ).</w:t>
      </w:r>
    </w:p>
    <w:p>
      <w:pPr>
        <w:pStyle w:val="Style17"/>
        <w:ind w:hanging="0"/>
        <w:jc w:val="left"/>
        <w:rPr/>
      </w:pPr>
      <w:r>
        <w:rPr/>
        <w:t>3. Федеральный закон "Об экологической экспертизе" от 23.11.1995 г. с изм. От 15.04.1998 г. // СЗРФ. 1998. № 16. Ст. 1800.</w:t>
      </w:r>
    </w:p>
    <w:p>
      <w:pPr>
        <w:pStyle w:val="Style17"/>
        <w:ind w:hanging="0"/>
        <w:jc w:val="left"/>
        <w:rPr/>
      </w:pPr>
      <w:r>
        <w:rPr/>
        <w:t>4. О государственной экспертизе градостроительной и проектно-сметной документации и утверждении Правительства РФ от 20.06.93 № 585 (ред. от 26.06.95 № 604) // САПП. 1993. № 26. Ст. 2427.</w:t>
      </w:r>
    </w:p>
    <w:p>
      <w:pPr>
        <w:pStyle w:val="Style17"/>
        <w:ind w:hanging="0"/>
        <w:jc w:val="left"/>
        <w:rPr/>
      </w:pPr>
      <w:r>
        <w:rPr/>
        <w:t>5. О порядке разработки, согласования государственной экологической экспертизы, утверждения и реализации схем комплексного использования и охраны водных ресурсов. Постановление Правительства РФ от 13.09.96 № 1097//СЗРФ. 1996. № 39. С. 4564.</w:t>
      </w:r>
    </w:p>
    <w:p>
      <w:pPr>
        <w:pStyle w:val="Style17"/>
        <w:ind w:hanging="0"/>
        <w:jc w:val="left"/>
        <w:rPr/>
      </w:pPr>
      <w:r>
        <w:rPr/>
        <w:t>6. Об оплате внешних экспертов государственной экологической экспертизы. Постановление Правительства РФ от 11.06.96 № 679 // СЗРФ. 1996. № 25. Ст. 3027.</w:t>
      </w:r>
    </w:p>
    <w:p>
      <w:pPr>
        <w:pStyle w:val="Style17"/>
        <w:ind w:hanging="0"/>
        <w:jc w:val="left"/>
        <w:rPr/>
      </w:pPr>
      <w:r>
        <w:rPr/>
        <w:t>7. Об утверждении Положения о государственной экологической экспертизе. Постановление Правительства РФ от 22.09.99 № 942 с изм. 11.06.96 // САПП. 1993. № 39.</w:t>
      </w:r>
    </w:p>
    <w:p>
      <w:pPr>
        <w:pStyle w:val="Style17"/>
        <w:ind w:hanging="0"/>
        <w:jc w:val="left"/>
        <w:rPr/>
      </w:pPr>
      <w:r>
        <w:rPr/>
        <w:t>Ст. 3621; СЗРФ. 1996. № 40. Ст. 4648.</w:t>
      </w:r>
    </w:p>
    <w:p>
      <w:pPr>
        <w:pStyle w:val="Style17"/>
        <w:ind w:hanging="0"/>
        <w:jc w:val="left"/>
        <w:rPr/>
      </w:pPr>
      <w:r>
        <w:rPr/>
        <w:t>8. Положение о порядке проведения государственной экологической экспертизы. Утв. Постановлением Правительства РФ от 11.06.96 № 698 // СЗРФ. 1996. № 40. Ст. 4648.</w:t>
      </w:r>
    </w:p>
    <w:p>
      <w:pPr>
        <w:pStyle w:val="Style17"/>
        <w:ind w:hanging="0"/>
        <w:jc w:val="left"/>
        <w:rPr/>
      </w:pPr>
      <w:r>
        <w:rPr/>
        <w:t>9. Инструкция о порядке проведения государственной экспертизы проектов строительства // Система нормативных документов в строительстве. Руководящий документ. РДС И-201-95. Госстрой РФ. М., 1995.</w:t>
      </w:r>
    </w:p>
    <w:p>
      <w:pPr>
        <w:pStyle w:val="Style17"/>
        <w:ind w:hanging="0"/>
        <w:jc w:val="left"/>
        <w:rPr/>
      </w:pPr>
      <w:r>
        <w:rPr/>
        <w:t>10. Методические указания по проведению государственной экологической экспертизы / Госкомприроды СССР. Главная экологическая экспертиза. М., 1989.</w:t>
      </w:r>
    </w:p>
    <w:p>
      <w:pPr>
        <w:pStyle w:val="Style17"/>
        <w:ind w:hanging="0"/>
        <w:jc w:val="left"/>
        <w:rPr/>
      </w:pPr>
      <w:r>
        <w:rPr/>
        <w:t>11. О государственной экологической экспертизе предприятий с иностранными инвестициями. Разъяснение Минприроды РФ от 21.05.93 № 02-12/65-1571 и Российского агентства международн. сотрудничества и развития от 19.05.93 № 3.14.2-3/312//БНА РФ. 1993. № 10.</w:t>
      </w:r>
    </w:p>
    <w:p>
      <w:pPr>
        <w:pStyle w:val="Style17"/>
        <w:ind w:hanging="0"/>
        <w:jc w:val="left"/>
        <w:rPr/>
      </w:pPr>
      <w:r>
        <w:rPr/>
        <w:t>12. О порядке проведения государственной экспертизы градостроительной документации и проектов строительства в РФ. Постановление Госстроя РФ от 29.10.93 № 18-41.</w:t>
      </w:r>
    </w:p>
    <w:p>
      <w:pPr>
        <w:pStyle w:val="Style17"/>
        <w:ind w:hanging="0"/>
        <w:jc w:val="left"/>
        <w:rPr/>
      </w:pPr>
      <w:r>
        <w:rPr/>
        <w:t>13. Об утверждении единой формы заключения государственной экологической экспертизы. Приказ Минприроды РФ № 392 от 28.09.95 //Экологическое право России: Сб</w:t>
      </w:r>
    </w:p>
    <w:p>
      <w:pPr>
        <w:pStyle w:val="Style17"/>
        <w:ind w:hanging="0"/>
        <w:jc w:val="left"/>
        <w:rPr/>
      </w:pPr>
      <w:r>
        <w:rPr/>
        <w:t>нормат.-прав. актов и док. М., 1997.</w:t>
      </w:r>
    </w:p>
    <w:p>
      <w:pPr>
        <w:pStyle w:val="Style17"/>
        <w:ind w:hanging="0"/>
        <w:jc w:val="left"/>
        <w:rPr/>
      </w:pPr>
      <w:r>
        <w:rPr/>
        <w:t>14. Положение о порядке определения стоимости проведения экологической экспертизы документации. Утв. Приказом Госкомэкологии России от 22.04.98 № 238 // БНА. 1998.</w:t>
      </w:r>
    </w:p>
    <w:p>
      <w:pPr>
        <w:pStyle w:val="Style17"/>
        <w:ind w:hanging="0"/>
        <w:jc w:val="left"/>
        <w:rPr/>
      </w:pPr>
      <w:r>
        <w:rPr/>
        <w:t>15.Матвеев А.В., Котов В.П. Оценка воздействия на окружающую среду и экологическая экспертиза: Учеб. пособие/СПбГУАП.СПб., 2004.104с.</w:t>
      </w:r>
    </w:p>
    <w:p>
      <w:pPr>
        <w:pStyle w:val="Style17"/>
        <w:ind w:hanging="0"/>
        <w:jc w:val="left"/>
        <w:rPr/>
      </w:pPr>
      <w:r>
        <w:rPr/>
        <w:t>16. Большаков В. Н., Литунов И. Н. и др. Экология / Под ред. Г. В.Тягунова, Ю. Г. Ярошенко. М., 2000.</w:t>
      </w:r>
    </w:p>
    <w:p>
      <w:pPr>
        <w:pStyle w:val="Style17"/>
        <w:ind w:hanging="0"/>
        <w:jc w:val="left"/>
        <w:rPr/>
      </w:pPr>
      <w:r>
        <w:rPr/>
        <w:t>17. Бринчук М. М. и др. Комментарии к федеральному закону "Об экологической экспертизе". М., 1999.</w:t>
      </w:r>
    </w:p>
    <w:p>
      <w:pPr>
        <w:pStyle w:val="Style17"/>
        <w:ind w:hanging="0"/>
        <w:jc w:val="left"/>
        <w:rPr/>
      </w:pPr>
      <w:r>
        <w:rPr/>
        <w:t>18. Букс И. И., Фомин С. А. Экологическая экспертиза и оценка воздействия на окружающую среду: Программа курса и учебно-методические материалы. М., 1997.</w:t>
      </w:r>
    </w:p>
    <w:p>
      <w:pPr>
        <w:pStyle w:val="Style17"/>
        <w:ind w:hanging="0"/>
        <w:jc w:val="left"/>
        <w:rPr/>
      </w:pPr>
      <w:r>
        <w:rPr/>
        <w:t>19. Букс И. И., Фомин С. А. Экологическая экспертиза и оценка воздействия на окружающую среду: Учеб. пособие. М., 1999.</w:t>
      </w:r>
    </w:p>
    <w:p>
      <w:pPr>
        <w:pStyle w:val="Style17"/>
        <w:ind w:hanging="0"/>
        <w:jc w:val="left"/>
        <w:rPr/>
      </w:pPr>
      <w:r>
        <w:rPr/>
        <w:t>20. Бурцев С. А. Государственная экологическая экспертиза предприятий с трансграничным воздействием // Экологическая экспертиза. Обзорная информация. М.: ВИНИТИ, 1995. Вып. 2.</w:t>
      </w:r>
    </w:p>
    <w:p>
      <w:pPr>
        <w:pStyle w:val="Style17"/>
        <w:ind w:hanging="0"/>
        <w:jc w:val="left"/>
        <w:rPr/>
      </w:pPr>
      <w:r>
        <w:rPr/>
        <w:t>21. Крассов О. И. Экологическое право: Учебник. М., 2001.</w:t>
      </w:r>
    </w:p>
    <w:p>
      <w:pPr>
        <w:pStyle w:val="Style17"/>
        <w:ind w:hanging="0"/>
        <w:jc w:val="left"/>
        <w:rPr/>
      </w:pPr>
      <w:r>
        <w:rPr/>
        <w:t>22. Материалы 4-го Международного семинара-конференции "Государственная экологическая экспертиза и оценка воздействия на окружающую среду: методология и практические приложения". М., 1998.</w:t>
      </w:r>
    </w:p>
    <w:p>
      <w:pPr>
        <w:pStyle w:val="Style17"/>
        <w:ind w:hanging="0"/>
        <w:jc w:val="left"/>
        <w:rPr/>
      </w:pPr>
      <w:r>
        <w:rPr/>
        <w:t>23. Пермяков Р. С. Экологическая экспертиза. Материалы по курсу "Экологические экспертизы и консультирование". М., 1996.</w:t>
      </w:r>
    </w:p>
    <w:p>
      <w:pPr>
        <w:pStyle w:val="Style17"/>
        <w:ind w:hanging="0"/>
        <w:jc w:val="left"/>
        <w:rPr/>
      </w:pPr>
      <w:r>
        <w:rPr/>
        <w:t>24. Хотулева М. В., Черп О. М. и др. Как организовать общественную экологическую экспертизу. Рекомендации для общественных организаций. М., 1996.</w:t>
      </w:r>
    </w:p>
    <w:p>
      <w:pPr>
        <w:pStyle w:val="Style17"/>
        <w:ind w:hanging="0"/>
        <w:jc w:val="left"/>
        <w:rPr/>
      </w:pPr>
      <w:r>
        <w:rPr/>
      </w:r>
    </w:p>
    <w:sectPr>
      <w:footerReference w:type="default" r:id="rId2"/>
      <w:footnotePr>
        <w:numFmt w:val="decimal"/>
      </w:footnotePr>
      <w:type w:val="nextPage"/>
      <w:pgSz w:w="11906" w:h="16838"/>
      <w:pgMar w:left="1701" w:right="851"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sz w:val="20"/>
          <w:szCs w:val="20"/>
        </w:rPr>
        <w:t xml:space="preserve"> </w:t>
      </w:r>
      <w:r>
        <w:rPr>
          <w:sz w:val="20"/>
          <w:szCs w:val="20"/>
        </w:rPr>
        <w:t>Федеральный закон "Об охране окружающей среды" от 10.01.2002 г. (№7-ФЗ).</w:t>
      </w:r>
    </w:p>
  </w:footnote>
  <w:footnote w:id="3">
    <w:p>
      <w:pPr>
        <w:pStyle w:val="Normal"/>
        <w:autoSpaceDE w:val="false"/>
        <w:spacing w:lineRule="auto" w:line="360"/>
        <w:jc w:val="both"/>
        <w:rPr/>
      </w:pPr>
      <w:r>
        <w:rPr>
          <w:rStyle w:val="FootnoteCharacters"/>
        </w:rPr>
        <w:footnoteRef/>
      </w:r>
      <w:r>
        <w:rPr>
          <w:sz w:val="20"/>
          <w:szCs w:val="20"/>
        </w:rPr>
        <w:t xml:space="preserve"> </w:t>
      </w:r>
      <w:r>
        <w:rPr>
          <w:color w:val="292526"/>
          <w:sz w:val="20"/>
          <w:szCs w:val="20"/>
        </w:rPr>
        <w:t>Федеральный закон "Об экологической экспертизе" от 23.11.1995 г. с изм. От 15.04.1998 г. // СЗРФ. 1998. № 16.</w:t>
      </w:r>
    </w:p>
  </w:footnote>
  <w:footnote w:id="4">
    <w:p>
      <w:pPr>
        <w:pStyle w:val="Footnote"/>
        <w:spacing w:lineRule="auto" w:line="360"/>
        <w:jc w:val="both"/>
        <w:rPr/>
      </w:pPr>
      <w:r>
        <w:rPr>
          <w:rStyle w:val="FootnoteCharacters"/>
        </w:rPr>
        <w:footnoteRef/>
      </w:r>
      <w:r>
        <w:rPr/>
        <w:t xml:space="preserve"> </w:t>
      </w:r>
      <w:r>
        <w:rPr>
          <w:color w:val="292526"/>
        </w:rPr>
        <w:t>Бурцев С. А. Государственная экологическая экспертиза предприятий с трансграничным воздействием // Экологическая экспертиза. Обзорная информация. М.: ВИНИТИ, 1995. Вып. 2.</w:t>
      </w:r>
    </w:p>
  </w:footnote>
  <w:footnote w:id="5">
    <w:p>
      <w:pPr>
        <w:pStyle w:val="Footnote"/>
        <w:spacing w:lineRule="auto" w:line="360"/>
        <w:jc w:val="both"/>
        <w:rPr/>
      </w:pPr>
      <w:r>
        <w:rPr>
          <w:rStyle w:val="FootnoteCharacters"/>
        </w:rPr>
        <w:footnoteRef/>
      </w:r>
      <w:r>
        <w:rPr/>
        <w:t xml:space="preserve"> </w:t>
      </w:r>
      <w:r>
        <w:rPr>
          <w:color w:val="292526"/>
        </w:rPr>
        <w:t>Федеральный закон "Об экологической экспертизе" от 23.11.1995 г. с изм. От 15.04.1998 г. // СЗРФ. 1998. № 16. Ст. 1800.</w:t>
      </w:r>
    </w:p>
  </w:footnote>
  <w:footnote w:id="6">
    <w:p>
      <w:pPr>
        <w:pStyle w:val="Footnote"/>
        <w:spacing w:lineRule="auto" w:line="360"/>
        <w:jc w:val="both"/>
        <w:rPr/>
      </w:pPr>
      <w:r>
        <w:rPr>
          <w:rStyle w:val="FootnoteCharacters"/>
        </w:rPr>
        <w:footnoteRef/>
      </w:r>
      <w:r>
        <w:rPr/>
        <w:t xml:space="preserve"> </w:t>
      </w:r>
      <w:r>
        <w:rPr>
          <w:color w:val="292526"/>
        </w:rPr>
        <w:t>Федеральный закон "Об экологической экспертизе" от 23.11.1995 г. с изм. От 15.04.1998 г. // СЗРФ. 1998. № 16. Ст. 1800.</w:t>
      </w:r>
    </w:p>
  </w:footnote>
  <w:footnote w:id="7">
    <w:p>
      <w:pPr>
        <w:pStyle w:val="Footnote"/>
        <w:spacing w:lineRule="auto" w:line="360"/>
        <w:jc w:val="both"/>
        <w:rPr/>
      </w:pPr>
      <w:r>
        <w:rPr>
          <w:rStyle w:val="FootnoteCharacters"/>
        </w:rPr>
        <w:footnoteRef/>
      </w:r>
      <w:r>
        <w:rPr/>
        <w:t xml:space="preserve"> </w:t>
      </w:r>
      <w:r>
        <w:rPr>
          <w:color w:val="292526"/>
        </w:rPr>
        <w:t>. Положение о порядке проведения государственной экологической экспертизы. Утв. Постановлением Правительства РФ от 11.06.96 № 698 // СЗРФ. 1996. № 40. Ст. 4648.</w:t>
      </w:r>
    </w:p>
  </w:footnote>
  <w:footnote w:id="8">
    <w:p>
      <w:pPr>
        <w:pStyle w:val="Footnote"/>
        <w:spacing w:lineRule="auto" w:line="360"/>
        <w:jc w:val="both"/>
        <w:rPr/>
      </w:pPr>
      <w:r>
        <w:rPr>
          <w:rStyle w:val="FootnoteCharacters"/>
        </w:rPr>
        <w:footnoteRef/>
      </w:r>
      <w:r>
        <w:rPr/>
        <w:t xml:space="preserve"> </w:t>
      </w:r>
      <w:r>
        <w:rPr>
          <w:color w:val="292526"/>
        </w:rPr>
        <w:t>Об оплате внешних экспертов государственной экологической экспертизы. Постановление Правительства РФ от 11.06.96 № 679 // СЗРФ. 1996. № 25. Ст. 30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567"/>
      <w:jc w:val="center"/>
      <w:outlineLvl w:val="3"/>
    </w:pPr>
    <w:rPr>
      <w:sz w:val="28"/>
    </w:rPr>
  </w:style>
  <w:style w:type="character" w:styleId="WW8Num1z0">
    <w:name w:val="WW8Num1z0"/>
    <w:qFormat/>
    <w:rPr>
      <w:rFonts w:cs="Times New Roman"/>
      <w:shadow/>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hadow/>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5:00Z</dcterms:created>
  <dc:creator>SOOKHANOFF</dc:creator>
  <dc:description/>
  <cp:keywords/>
  <dc:language>en-US</dc:language>
  <cp:lastModifiedBy>SYSTEM</cp:lastModifiedBy>
  <dcterms:modified xsi:type="dcterms:W3CDTF">2011-09-10T17:35:00Z</dcterms:modified>
  <cp:revision>2</cp:revision>
  <dc:subject/>
  <dc:title>ВЕДЕНИЕ</dc:title>
</cp:coreProperties>
</file>