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  <w:t>Сценарій, конспект виховного заходу “З природою живи у дружбі, то буде вона тобі у службі”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Мета</w:t>
      </w:r>
      <w:r>
        <w:rPr>
          <w:sz w:val="28"/>
          <w:szCs w:val="28"/>
          <w:lang w:val="uk-UA"/>
        </w:rPr>
        <w:t>:Збагатити знання студентів про лікарські дерева України. Ознайомити з народними традиціями Лікування рослинами і показати відображення цієї теми в легендах, прикметах, прислів'ях. Вивчати правила збирання, сушіння і зберігання лікарських рослин. Виховувати бережливе ставлення до рослин, любов до рідного краю та звернути увагу на стан екології та чистоти вулиць міста Первомайсь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ладнання: фотоапарат, кольорові картки та засушені рослини, гербарії, книг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ступна бесі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ановні студенти, сьогодні ми проведемо екологічний тренінг-подорож. Під час подорожі будемо працювати, слухати, гратися, відгадувати і лікуватися. А помандруємо ми лісовою стежинкою з козаком Лісовиком. Подорожуючи від зупинки до зупинки, ви дізнаєтеся про лікувальні властивості дерев нашого краю, ознайомитеся з народними легендами, вивчите правила сушіння та зберігання лікарських рослин. Закріпимо правила поведінки в природі. А під час подорожі на вас чекають такі зупинки та завд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знайомитись з лікарськими деревами України у вигляді іг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торепорт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Звернемо увагу громадян на стан навколишнього середовища міста (стаття до газет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32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. </w:t>
      </w:r>
      <w:r>
        <w:rPr>
          <w:b/>
          <w:sz w:val="28"/>
          <w:szCs w:val="32"/>
          <w:lang w:val="uk-UA"/>
        </w:rPr>
        <w:t>Ознайомитись з лікарськими деревами Украї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рейн-ринг між двома командами "Лікарські дерева Україн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Який кущ є символом українського народу і водночас лікарською рослиною? (Кали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Яке дерево-лікар дало назву літньому місяцеві? (Ли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Яке дерево застосовується в народній медицині повністю? (Сос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Яке дерево, найбільш оспіване Т.Г.Шевченком, є символом України та оберегом рідного дому, має велик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і властивості? (Верб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Яке білокоре дерево найраніше розпочинає весняний сокорух? (Берез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Яке дерево має лікувальні властивості, його плоди схожі на гриби? (Д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відь про бере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ву давнину слов'яни як і тепер, поділяли рік на дванадцять місяців. Але починався він не січнем, а березнем. Танув останній сніг, підсихали калюжі, на луках з'являлися перші зелені стеблинки, а на деревах — перші листки. Пробуджувалася природа, саме час у поле збиратися, до сівби готуватися. Так чим же це не початок життя? Чим не початок нового рок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и одні з перших дерев, а подекуди й перші, надягали зелене вбрання. Тому й місяць, що починав рік, називався березозіль. Українська мова зберегла давню назву. Вслухайтесь: місяць берези — берез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вна це дерево шанують люди. Білокора красуня! У якого дерева ще є такий чистий і світлий стовбур? За будь-якої погоди, в будь-який час, незалежно від пори року здалека помітиш її, впізнаєш, ні з яким іншим деревом не сплутаєш. З давніх-давен береза стала символом чистоти, невинності та ніжності. Вона оспівана в піснях, прославлена в живопи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а та наукова медицина широко використовує березу. Настій з бруньок та листків — сечогінний та жовчогінний засіб. Свіжі листки допомагають при ревматизмі, заспокоюють біль у забитих місцях. Настоєм листків змазують уражені місця при хворобах шкіри, миють голову, щоб зменшити випадання волос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корисний і березовий сік. Він містить цукор, вітаміни, яблучну кислоту. З нього роблять прохолодний напій. Та коли пішла мова про березовий сік, то зауважимо, що його можна брати лише на ділянках, призначених для вирубування. Отвір у стовбурі потім треба заліпити воском, фарбою або глиною, бо у відкриті рани може потрапити інфекц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а "Поле чудес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ною це дерево стоїть у пишному цвітінні, наче все у білій піні, святкове, і запах його квітів відчутний здалека. Шкода лише, що саме заради квітів люди ламають його гілки, каліча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95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Черемх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люди називають це дерево "солодким". Ні, цукерки на ньому не ростуть, але подивись уважно - як багато бджілок ласують солодким нектаром з його квітів, а у вулику той нектар перетвориться на запашний цілющий м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ви обережно жменьку квіток з цього дерева і завари, як чай. Він буде смачний, ароматний і також цілющ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1"/>
        <w:gridCol w:w="871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Лип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и руку влітку до стовбура цього дерева. Він прохолодний, навіть під гарячим сонцем. Це єдине дерево з білою корою, яка не нагрівається на сонці. Це білокора красуня... 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1"/>
        <w:gridCol w:w="871"/>
        <w:gridCol w:w="870"/>
        <w:gridCol w:w="871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ерез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атріарх лісів", "могутній велет" — так часто називають це дерево, бо й справді, в лісі воно здається найсильнішим. Крім того, що це дерево - богатир, воно ще й дерево-довгожител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1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уб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ьмо під крону липи, клена, дуба і почуємо, як шелестять листочки — вітерець поміж них заплутався, і вони легенько стукають одне об одне. А під цим деревом не шелест, а шум, бо вітер розхитує гілочки, і листочки розсікають повіт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ж дерево шумит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1"/>
        <w:gridCol w:w="871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осн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, де в лісі є озерце, ростуть високі й розлогі дерева. Аж схиляються до води. Ніби хочуть помилуватися, які ж то гарні золоті пухнасті "котики" прикрасили їх рано-навесні! Он, майже на кожному з них і бджілка сидить, золотавий пилок збирає, бо ще ж квітів нема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дерево квітує так ран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1"/>
        <w:gridCol w:w="871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ерб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відь про ли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а — чудовий літній медонос, найулюбленіше дерево бджіл. Вони наче забувають про інші квіти, всі прямують туди, де жовтіють джерельця смачного нектару. Хто не чув про липовий мед? Золотаво-жовтий, іноді зеленуватий, прозорий, з тонким та ніжним запахом липового цвіту. Липовий мед вважається найсмачнішим, найкориснішим. Через багаті медові врожаї називають липу "медоносним деревом". Майже 800 кілограмів меду збирають бджоли з одного гектара липових насад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истках липи багато вітаміну С, є каротин, таніни, безазотисті екстрактивні речовини, небагато клітков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, мабуть, найважливіше призначення липи — медичне. Липовий чай, настояний на суцвіттях, — дуже давні, дуже поширені й улюблені народні ліки від різних хвороб. Столова ложка висушених квіток, запарених у склянці окропу, - чудовий засіб проти нежитю. Липовий цвіт - чи не найкращий потогінний засіб. Настій з нього має ще й бактерицидні власти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егенда про ли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а собі козачка Горпина і мала вона двох синів. Ніби від серця їх відривала, виряджаючи на Сі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Дуже гірко мені виряджати вас, але йдете ви на святе діло — боронити нашу землю. Не осоромте ні пам'яті батька, що загинув, ні землі, яка вас зростила. А, щоб пам'ять про вас лишилась, посадіть поруч з батьковою ви по липці, я буду приходити до них і молитися за вас. Коли будуть в'янути листочки, то знатиму, що важко вам, коли пробиватиметься сік із котроїсь з них, знати, що ранений один із вас, як стануть всихати, знатиму, немає вас на світі. Поливатиму їх сльозами своїми, щоб ожи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посаджено лип, стільки хоробрих мужів пішли на вій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отувала я вам торбинки цвіту з батьківської липи. Чи застуда, чи ще якась хвороба, у пригоді стане липовий цвіт. Під липою нікого ще не вбило грозою. Заварений липовий цвіт допоможе від застуди, головного болю, нерви заспокоїть, вгамує біль у живот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Фоторепортаж, що провів спеціальний відділ студентського парламенту коледжу, що готувався разом зі статтею Ю.Зозулі до місцевого щотижневика «Всесві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Інші матеріали фоторепортажу будуть подані в електронному варіанті разом зі звітною документацією про пасивну педагогічну практи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3. Звернемо увагу громадян на стан навколишнього середовища міста (стаття до газе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ь за екологію душі, природи і закон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ство вимагає поря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ик світової літератури Стендаль у своїй творчості зробив висновок, що із загибеллю моралі лише однієї особистості гине суспільство в цілому. Ф.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 </w:t>
      </w:r>
      <w:r>
        <w:rPr>
          <w:sz w:val="28"/>
          <w:szCs w:val="28"/>
          <w:lang w:val="uk-UA"/>
        </w:rPr>
        <w:t>М. Достоєвський засуджував моральну вседозволеність і свавілля, змальовуючи вуличний бруд і сморід Петербургу як одну з причин злочину свого героя Раскольникова. Який же моральний занепад панує в душах мешканців нашого міста і представників влади, якщо подивитися на стан довколишнього середовища в ньому? Трагедія міської екології виникла не сьогодні. Проблеми довкілля накопичуються роками і прикриваються гаслами про нестачу коштів і нерентабельністю. Змінюються прізвища мерів, начальників ЖКГ та ЖЕКів, захмарними стали ціни на послуги з вивезення сміття, але ера “рентабельності” не настає й незмінним залишається безлад на смітниках біля будинків, на берегах наших річок та водоймищ, у місцях відпочинку, тому що, насправді, проблема не у відсутності грошей і бідності населення, а, скоріше за все, у духовній убогості міської громади та її очільників. У проблемах міської екології віддзеркалюється багато різних і, на перший погляд, взаємно не пов’язаних проблем: моральних, патріотичних, етичних, помножених на непрофесіоналізм. Адже хіба можна назвати професійними дії примусового залучення до прибирання сміття самих лише школярів та студентів? Невже це тільки вони є причиною тотального засмічення міс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а ситуація стала проблемою світу в цілому, але, живучи в нашому місті, зустрічаєшся з цією про блемою щодня. І розумієш: як людина ставиться до навколишнього середовища, таке в неї ставлення до самої себе. Проте так не може більше тривати. Вирішувати проблему потрібно комплексно і починати вже сьогод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уденти ІІІ та ІV курсів Первомайського політехнічного коледжу ППІ НУК імені адмірала Макарова в рамках тижня циклової комісії “Правознавство” спробували подивитися на цю проблему з правової точки зору і провели захід під назвою: “Студенти проти екологічного беззаконня в місті”. Виявилося, що молодь не байдужа до екологічних проблем, адже в заході взяли участь більше 50 студентів, які відзняли понад 100 кадрів засмічених вулиць, бродячих собак, багать із опалого листя в житлових районах і т.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 </w:t>
      </w:r>
      <w:r>
        <w:rPr>
          <w:sz w:val="28"/>
          <w:szCs w:val="28"/>
          <w:lang w:val="uk-UA"/>
        </w:rPr>
        <w:t xml:space="preserve">п. Але, на жаль, на виставці, яка пройшла в закладі 9 жовтня, вдалось розмістити лише 20 найвражаючих фото. Так неприємно прогулюватися засміченими вулицями! Саме це студенти й показали на своїх світлинах! На жаль, за допомогою фото неможливо передати запах, але можете уявити собі, який сморід лине від “зон підвищеного ризику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вно, кожен мешканець знає, наскільки небезпечні зграї бродячих собак, які розгулюють вулицями міста і в “тваринному захопленні” можуть вкусити людину, заразити її сказом. А скільки собак безтурботно тиняються по м’ясним та молочним відділенням місцевих ринків? Крізь пальці на це дивляться відвідувачі, представники комунальних служб, працівники санстанції. Одним словом, сліпота духовна породжує сліпоту юридичн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на фотокартка на виставці має свою промовисту метафоричну назву, вказані адреси, за якими виявлені екологічні правопорушення та норми екологічного законодавства, що не виконуються. За всі ці правопорушення зловмисники мали б нести юридичну відповідальність, але покарання не застосовуються на практиці. Духовний нігілізм породжує нігілізм правовий. Цією виставкою студенти хотіли б привернути увагу влади до катастрофічної екологічної ситуації, яка склалася в місті Первомайську, і сподіваються на небайдужість щодо по</w:t>
        <w:noBreakHyphen/>
        <w:t>справжньому професійного її вирішенн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32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Юлія Зозуля, студентка ІІІ курсу відділення “Правознавство”, голова правового комітету студентського парламенту ПП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6:00Z</dcterms:created>
  <dc:creator>ALL</dc:creator>
  <dc:description/>
  <cp:keywords/>
  <dc:language>en-US</dc:language>
  <cp:lastModifiedBy>SYSTEM</cp:lastModifiedBy>
  <dcterms:modified xsi:type="dcterms:W3CDTF">2011-09-10T17:36:00Z</dcterms:modified>
  <cp:revision>2</cp:revision>
  <dc:subject/>
  <dc:title/>
</cp:coreProperties>
</file>