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8789" w:leader="none"/>
          <w:tab w:val="left" w:pos="9214" w:leader="none"/>
        </w:tabs>
        <w:autoSpaceDE w:val="false"/>
        <w:spacing w:lineRule="auto" w:line="360"/>
        <w:ind w:firstLine="709"/>
        <w:jc w:val="center"/>
        <w:rPr>
          <w:b/>
          <w:b/>
          <w:bCs/>
          <w:color w:val="000000"/>
          <w:sz w:val="28"/>
          <w:szCs w:val="28"/>
          <w:lang w:val="uk-UA"/>
        </w:rPr>
      </w:pPr>
      <w:r>
        <w:rPr>
          <w:b/>
          <w:bCs/>
          <w:color w:val="000000"/>
          <w:sz w:val="28"/>
          <w:szCs w:val="28"/>
          <w:lang w:val="uk-UA"/>
        </w:rPr>
        <w:t>Реферат:</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Суб’єкти права власності на природні ресурси</w:t>
      </w:r>
    </w:p>
    <w:p>
      <w:pPr>
        <w:pStyle w:val="Normal"/>
        <w:shd w:fill="FFFFFF" w:val="clear"/>
        <w:autoSpaceDE w:val="false"/>
        <w:spacing w:lineRule="auto" w:line="360"/>
        <w:ind w:firstLine="709"/>
        <w:jc w:val="center"/>
        <w:rPr>
          <w:b/>
          <w:b/>
          <w:bCs/>
          <w:i/>
          <w:i/>
          <w:iCs/>
          <w:color w:val="000000"/>
          <w:sz w:val="28"/>
          <w:szCs w:val="28"/>
          <w:lang w:val="uk-UA"/>
        </w:rPr>
      </w:pPr>
      <w:r>
        <w:rPr>
          <w:b/>
          <w:bCs/>
          <w:i/>
          <w:i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План</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ступ</w:t>
      </w:r>
    </w:p>
    <w:p>
      <w:pPr>
        <w:pStyle w:val="Style15"/>
        <w:numPr>
          <w:ilvl w:val="0"/>
          <w:numId w:val="1"/>
        </w:numPr>
        <w:shd w:fill="FFFFFF" w:val="clear"/>
        <w:tabs>
          <w:tab w:val="clear" w:pos="709"/>
          <w:tab w:val="left" w:pos="1080" w:leader="none"/>
        </w:tabs>
        <w:autoSpaceDE w:val="false"/>
        <w:spacing w:lineRule="auto" w:line="360"/>
        <w:ind w:left="720" w:hanging="11"/>
        <w:jc w:val="both"/>
        <w:rPr>
          <w:color w:val="000000"/>
          <w:sz w:val="28"/>
          <w:szCs w:val="28"/>
          <w:lang w:val="uk-UA"/>
        </w:rPr>
      </w:pPr>
      <w:r>
        <w:rPr>
          <w:color w:val="000000"/>
          <w:sz w:val="28"/>
          <w:szCs w:val="28"/>
          <w:lang w:val="uk-UA"/>
        </w:rPr>
        <w:t>Суб’єкти права державної власності на землю та інші природні ресурси</w:t>
      </w:r>
    </w:p>
    <w:p>
      <w:pPr>
        <w:pStyle w:val="Style15"/>
        <w:numPr>
          <w:ilvl w:val="0"/>
          <w:numId w:val="1"/>
        </w:numPr>
        <w:shd w:fill="FFFFFF" w:val="clear"/>
        <w:tabs>
          <w:tab w:val="clear" w:pos="709"/>
          <w:tab w:val="left" w:pos="1080" w:leader="none"/>
        </w:tabs>
        <w:autoSpaceDE w:val="false"/>
        <w:spacing w:lineRule="auto" w:line="360"/>
        <w:ind w:left="720" w:hanging="11"/>
        <w:jc w:val="both"/>
        <w:rPr>
          <w:color w:val="000000"/>
          <w:sz w:val="28"/>
          <w:szCs w:val="28"/>
          <w:lang w:val="uk-UA"/>
        </w:rPr>
      </w:pPr>
      <w:r>
        <w:rPr>
          <w:color w:val="000000"/>
          <w:sz w:val="28"/>
          <w:szCs w:val="28"/>
          <w:lang w:val="uk-UA"/>
        </w:rPr>
        <w:t>Суб’єкти права комунальної власності на землю та інші природні ресурси</w:t>
      </w:r>
    </w:p>
    <w:p>
      <w:pPr>
        <w:pStyle w:val="Style15"/>
        <w:numPr>
          <w:ilvl w:val="0"/>
          <w:numId w:val="1"/>
        </w:numPr>
        <w:shd w:fill="FFFFFF" w:val="clear"/>
        <w:tabs>
          <w:tab w:val="clear" w:pos="709"/>
          <w:tab w:val="left" w:pos="1080" w:leader="none"/>
        </w:tabs>
        <w:autoSpaceDE w:val="false"/>
        <w:spacing w:lineRule="auto" w:line="360"/>
        <w:ind w:left="720" w:hanging="11"/>
        <w:jc w:val="both"/>
        <w:rPr>
          <w:color w:val="000000"/>
          <w:sz w:val="28"/>
          <w:szCs w:val="28"/>
          <w:lang w:val="uk-UA"/>
        </w:rPr>
      </w:pPr>
      <w:r>
        <w:rPr>
          <w:color w:val="000000"/>
          <w:sz w:val="28"/>
          <w:szCs w:val="28"/>
          <w:lang w:val="uk-UA"/>
        </w:rPr>
        <w:t>Суб’єкти права приватної власності на землю та інші природні ресурс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сново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жерела</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Вступ</w:t>
      </w:r>
    </w:p>
    <w:p>
      <w:pPr>
        <w:pStyle w:val="Normal"/>
        <w:shd w:fill="FFFFFF" w:val="clear"/>
        <w:autoSpaceDE w:val="false"/>
        <w:spacing w:lineRule="auto" w:line="360"/>
        <w:ind w:firstLine="709"/>
        <w:jc w:val="both"/>
        <w:rPr>
          <w:b/>
          <w:b/>
          <w:bCs/>
          <w:i/>
          <w:i/>
          <w:iCs/>
          <w:color w:val="000000"/>
          <w:sz w:val="28"/>
          <w:szCs w:val="28"/>
          <w:lang w:val="uk-UA"/>
        </w:rPr>
      </w:pPr>
      <w:r>
        <w:rPr>
          <w:b/>
          <w:bCs/>
          <w:i/>
          <w:iCs/>
          <w:color w:val="000000"/>
          <w:sz w:val="28"/>
          <w:szCs w:val="28"/>
          <w:lang w:val="uk-UA"/>
        </w:rPr>
      </w:r>
    </w:p>
    <w:p>
      <w:pPr>
        <w:pStyle w:val="Normal"/>
        <w:shd w:fill="FFFFFF" w:val="clear"/>
        <w:autoSpaceDE w:val="false"/>
        <w:spacing w:lineRule="auto" w:line="360"/>
        <w:ind w:firstLine="709"/>
        <w:jc w:val="both"/>
        <w:rPr/>
      </w:pPr>
      <w:r>
        <w:rPr>
          <w:i/>
          <w:iCs/>
          <w:color w:val="000000"/>
          <w:sz w:val="28"/>
          <w:szCs w:val="28"/>
          <w:lang w:val="uk-UA"/>
        </w:rPr>
        <w:t xml:space="preserve">Суб’єктом права власності </w:t>
      </w:r>
      <w:r>
        <w:rPr>
          <w:color w:val="000000"/>
          <w:sz w:val="28"/>
          <w:szCs w:val="28"/>
          <w:lang w:val="uk-UA"/>
        </w:rPr>
        <w:t>на природні ресурси виступає народ України, який поклав здійснення правомочностей власника на Верховну Раду України, Верховну Раду Автономної Республіки Крим, органи місцевого самоврядування (обласні, районні, міські, селищні, сільськ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родні ресурси можуть належати на праві колективної власності громадянам України. Однак суб’єкт права колективної власності чітко визначено тільки у земельному законодавстві (колективні сільськогосподарські підприємства, кооперативи, садові товариства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к суб’єкти права власності на природні ресурси можуть виступати громадяни Украї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які будують житловий будинок і господарські споруд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які ведуть особисте підсобне господарств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власники дач;</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власники гараж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сновні поресурсові законодавчі акти не передбачають можливості приватизації і відповідних природних об’єктів. Ті з них, які були прийняті до набуття чинності Конституцією України, включаючи Водний, Лісовий кодекси, Кодекс законів про надра, містять положення про виключне право власності держави (народу України) на відповідні природні ресурси. Поресурсові закони, прийняті після набуття чинності новим Основним Законом країни, наприклад Закон «Про тваринний світ» тощо, містять положення про можливість перебування відповідних об’єктів природи як у державній, так і в комунальній власності. Так, згідно зі ст. 6 Закону «Про тваринний світ» об’єкти тваринного світу, які утримуються (зберігаються) підприємствами, установами та організаціями державної або комунальної форми власності, є об’єктом права відповідно державної або комунальної власн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няток із загального підходу до регулювання відносин власності на природні ресурси містить Земельний Кодекс (ЗК) України. Відповідно до закріплених Конституцією України форм земельної власності суб’єктами права власності на природні ресурси в нашій країні ЗК визнає державу, територіальні громади сіл, селищ і міст, юридичних осіб та громадян. Крім цього, в окремих випадках суб’єктами права власності на землю в Україні можуть бути іноземні держави та міжнародні організа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авовий статус кожного з видів суб’єктів права власності на природні ресурси має певні особливості. Вони пов’язані з належністю суб’єктів до публічної чи приватної сфери суспільних відносин, видами природних ресурсів як об’єктами права власності та порядком реалізації правомочностей їх власників.</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1.Суб’єкти права державної власності на землю та інші природні ресурси</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pPr>
      <w:r>
        <w:rPr>
          <w:rFonts w:eastAsia="Times New Roman"/>
          <w:b/>
          <w:bCs/>
          <w:color w:val="000000"/>
          <w:sz w:val="28"/>
          <w:szCs w:val="28"/>
          <w:lang w:val="uk-UA"/>
        </w:rPr>
        <w:t xml:space="preserve"> </w:t>
      </w:r>
      <w:r>
        <w:rPr>
          <w:color w:val="000000"/>
          <w:sz w:val="28"/>
          <w:szCs w:val="28"/>
          <w:lang w:val="uk-UA"/>
        </w:rPr>
        <w:t>Суб’єктом права державної власності на природні ресурси є держава. Однак держава являє собою складний механізм реалізації влади в суспільстві й характеризується наявністю системи органів, які здійснюють ті чи інші функції держави. Відповідно до здійснюваних функцій органи державної влади поділяються на органи законодавчої, виконавчої та судової влади. Здійснення правомочностей власника природних ресурсів, які перебувають у державній власності, покладено, як правило, на органи державної виконавчої влади, а в деяких випадках — і на органи місцевого самовряду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Що стосується права державної власності на землю, то згідно зі ст. 84 ЗК воно набувається і реалізується державою в особі Кабінету Міністрів України, Ради міністрів Автономної Республіки Крим, обласних, Київської та Севастопольської міських, районних державних адміністрацій відповідно до закону. Отже, суб’єктами права державної власності є Кабінет Міністрів України, Рада міністрів Автономної Республіки Крим, обласні, Київська та Севастопольська міські, а також районні державні адміністра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лід підкреслити, що зазначені органи становлять єдину систему органів державної виконавчої влади, які перебувають в ієрархічному підпорядкуванні. Вищим органом державної виконавчої влади в Україні є Кабінет Міністрів України. Отже, уряд має право здійснювати функції суб’єкта права державної власності щодо будь-яких земель, які перебувають у державній власності. Проте в цьому немає потреби, оскільки Кабінет Міністрів України вирішує найбільш важливі державні питання, віднесені до компетенції органів виконавчої влади. Тому ЗК України розмежував їх компетенцію щодо здійснення правомочностей суб’єкта права державної власності на землю. Так, згідно зі статтями 122 та 149 ЗК районні державні адміністрації на їх території розпоряджаються шляхом надання в постійне користування юридичним особам земельні ділянки державної власності та вилучення у них цих земельних ділянок, які перебувають у постійному користуванні, державної власності у межах сіл, селищ, міст районного значення для всіх потреб та за межами населених пунктів для: а) сільськогосподарського використання; б) ведення лісового і водного господарства, крім випадків, передбачених частиною сьомою ст. 122 та частиною дев’ятою ст. 149; в) будівництва об’єктів, пов’язаних з обслуговуванням жителів територіальної громади району (шкіл, закладів культури, лікарень, підприємств торгівлі тощо). Крім цього, районні, Київська та Севастопольська міські державні адміністрації мають право розпоряджатися землями державної власності шляхом передачі їх в оренду (ст. 124), у власність громадян (ст. 118) та продажу юридичним особам (ст. 128).</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бласні державні адміністрації надають земельні ділянки на їх території із земель державної власності в постійне користування та в оренду в межах міст обласного значення та за межами населених пунктів для всіх потреб, крім випадків надання земель у постійне користування на підставі рішення районної державної адміністрації та Кабінету Міністрів України. Київська та Севастопольська міські державні адміністрації надають земельні ділянки із земель державної власності в постійне користування та в оренду в межах їх територій для всіх потреб, крім випадків, коли таке надання здійснюється за рішенням Кабінету Міністрів України. Рада міністрів Автономної Республіки Крим надає земельні ділянки із земель державної власності в постійне користування та в оренду в межах міст республіканського (Автономної Республіки Крим) значення та за їх межами для всіх потреб, крім випадків надання земель у постійне користування на підставі рішення районної державної адміністрації та Кабінету Міністрів Украї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решті, Кабінет Міністрів України розпоряджається земельними ділянками із земель державної власності шляхом надання їх у постійне користування та оренду у випадках, коли такі землі: а) являють собою ріллю чи багаторічні насадження та вилучаються із постійного користування для несільськогосподарських потреб; б) вкриті лісами першої групи площею понад 10 гектарів і вилучаються для інших потреб; в) є земельними ділянками природоохоронного, оздоровчого, рекреаційного призначення та вилучаються для інших потреб (ст. 149 З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рім цього, лише Кабінет Міністрів України, за погодженням із Верховною Радою України, має право розпоряджатися земельними ділянками особливо цінних земель, що перебувають у державній власності, шляхом вилучення та надання їх для будівництва об’єктів загальнодержавного значення, доріг, ліній електропередач та зв’язку, трубопроводів, осушувальних і зрошувальних каналів, геодезичних пунктів, житла, об’єктів соціально-культурного призначення, нафтових і газових свердловин та виробничих споруд, пов’язаних з їх експлуатацією (ст. 150 З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Що стосується об’єктів права державної власності на землю, то ЗК України містить презумпцію перебування земель у державній власності. Згідно зі ст. 84 ЗК у державній власності перебувають усі землі України, крім земель комунальної та приватної власн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дним із напрямів земельної реформи, яка проводиться в Україні, є приватизація земель державної власності та їх передача в комунальну власність. Отже, кількість земель, що перебувають у державній власності, у процесі проведення земельної реформи зменшуєтьс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днак ЗК України визначений перелік земель, які не підлягають передачі в комунальну та приватну власність. Згідно зі ст. 84 ЗК України до земель державної власності, які не можуть передаватись у приватну власність, належать: а) землі атомної енергетики та космічної системи; б) землі під державними залізницями, об’єктами державної власності повітряного і трубопровідного транспорту; в) землі оборони; г) землі під об’єктами природно-заповідного фонду, історико-культурного та оздоровчого призначення, що мають особливу екологічну, оздоровчу, наукову, естетичну та історико-культурну цінність, якщо інше не передбачено законом; ґ) землі лісового фонду, крім земельних ділянок лісового фонду загальною площею до 5 гектарів, якщо такі ділянки знаходяться у складі угідь селянських, фермерських та інших господарств (ст. 56 ЗК); д) землі водного фонду, крім замкнених природних водойм загальною площею до 3 гектарів (ст. 59 ЗК); є) земельні ділянки, які використовуються для забезпечення діяльності Верховної Ради України, Президента України, Кабінету Міністрів України, інших органів державної влади, Національної академії наук України, державних галузевих академій наук; є) земельні ділянки зон відчуження та безумовного (обов’язкового) відселення, що зазнали радіоактивного забруднення внаслідок Чорнобильської катастроф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оте зазначені землі державної власності не є такими, що взагалі не можуть передаватися у комунальну чи приватну власність. Якщо на підставі прийнятих відповідно до закону органами державної виконавчої влади рішень цільове призначення таких земель зміниться, то не виключається можливість передачі таких земель у власність територіальних громад чи навіть їх приватизація. Наприклад, якщо на земельній ділянці зони відчуження та безумовного (обов’язкового) відселення, що зазнали радіоактивного забруднення внаслідок Чорнобильської катастрофи, рівень такого забруднення знизиться до допустимого для проживання людей рівня, то така земельна ділянка може бути приватизован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ещо інший суб’єктний склад реалізації права державної власності на водні об’єкти передбачений Водним кодексом України. Так, згідно з його ст. 6 води (водні об’єкти) є виключно власністю народу України і надаються тільки у користування. Народ України здійснює право власності на води (водні об’єкти) через Верховну Раду України, Верховну Раду Автономної Республіки Крим і місцеві ради. Окремі повноваження щодо розпорядження водами (водними об’єктами) можуть надаватися відповідним органам державної виконавчої влад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налогічно вирішене питання про суб’єктний склад права державної власності на лісові ресурси у Лісовому кодексі України. Статтею 6 кодексу передбачено, що усі ліси в Україні є власністю держави. Від імені держави лісами розпоряджається Верховна Рада України. Вона делегує відповідним радам свої повноваження щодо розпорядження лісами, визначені цим кодексом та іншими актами законодавс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им чином, із зазначених законодавчих актів випливає, що держава здійснює свої функції не через один, а через низку державних органів, які належать до законодавчої та виконавчої гілок влади, а також до органів місцевого самоврядування. Відповідно до системи адміністративно-територіального устрою зазначені органи поділяються на загальнодержавні, обласні та районні. Враховуючи специфіку природних ресурсів як об’єкта права власності держави, який характеризується «розпорошеністю», розташуванням на різних частинах території країни, жоден з органів держави об’єктивно не може бути монопольним суб’єктом права власності держави на будь-який природний ресурс.</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2.Суб’єкти права комунальної власності на землю та інші природні ресурси</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pPr>
      <w:r>
        <w:rPr>
          <w:rFonts w:eastAsia="Times New Roman"/>
          <w:b/>
          <w:bCs/>
          <w:color w:val="000000"/>
          <w:sz w:val="28"/>
          <w:szCs w:val="28"/>
          <w:lang w:val="uk-UA"/>
        </w:rPr>
        <w:t xml:space="preserve"> </w:t>
      </w:r>
      <w:r>
        <w:rPr>
          <w:color w:val="000000"/>
          <w:sz w:val="28"/>
          <w:szCs w:val="28"/>
          <w:lang w:val="uk-UA"/>
        </w:rPr>
        <w:t>Суб’єктами права комунальної власності на землю та інші природні ресурси є територіальні громади сіл, селищ та міст. Територіальна громада села, селища чи міста являє собою сукупність жителів відповідного населеного пункту. Згідно з Конституцією України (ст. 140) місцеве самоврядування здійснюється територіальною громадою як безпосередньо (наприклад, шляхом прийняття рішення на сходці жителів села), так і через органи місцевого самоврядування: сільські, селищні, міські ради та їх виконавчі комітети. Однак законодавчі акти, які передбачають перебування відповідних природних ресурсів у комунальній власності (ЗК та Закон «Про тваринний світ»), не містять норм щодо здійснення такого повноваження, як розпорядження природними ресурсами комунальної власності безпосередньо територіальною громадою. Здійснення повноважень суб’єкта права комунальної власності на зазначені природні ресурси покладене на органи місцевого самоврядування — сільські, селищні та міські ради. Ради є суб’єктами права комунальної власності на відповідні природні ресурси і здійснюють розпорядження ними шляхом відчуження на підставі цивільно-правових угод, передачі в постійне користування та оренд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йбільш повно питання права комунальної власності врегульовані у ЗК. Згідно зі ст. 83 ЗК у комунальній власності перебувають усі землі в межах населених пунктів, крім земель приватної та державної власності, а також земельні ділянки за їх межами, на яких розташовані об’єкти комунальної власності. Отже, земельні ділянки як об’єкт права комунальної власності можуть знаходитись як у межах, так і за межами населених пунктів. Суб’єктами права комунальної власності на земельні ділянки за межами населених пунктів також є відповідні сільські, селищні та міські рад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днак ЗК України надав право територіальним громадам сіл, селищ та міст об’єднувати на договірних засадах належні їм земельні ділянки комунальної власності. Управління зазначеними земельними ділянками здійснюють районні або обласні ради. Відповідно суб’єктами права власності на такі земельні ділянки виступатимуть районна чи обласна рад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емлі комунальної власності як різновид земель публічної (суспільної) власності є об’єктом земельної реформи. Це означає, що такі землі підлягають приватизації, тобто передачі у власність громадян та юридичних осіб у порядку, визначеному ЗК України. Однак кодексом встановлений цілий ряд земель комунальної власності, які не підлягають приватизації. Згідно зі ст. 83 ЗК до таких земель належать: а) землі загального користування населених пунктів (майдани, вулиці, проїзди, шляхи, набережні, пляжі, парки, сквери, бульвари, кладовища, місця знешкодження та утилізації відходів тощо); б) землі під залізницями, автомобільними дорогами, об’єктами повітряного і трубопровідного транспорту; в) землі під об’єктами природно-заповідного фонду, історико-культурного та оздоровчого призначення, що мають особливу екологічну, оздоровчу, наукову, естетичну та історико-культурну цінність, якщо інше не передбачено законом; г) землі лісового фонду, крім випадків, визначених цим кодексом; ґ) землі водного фонду, крім випадків, визначених цим кодексом; д) земельні ділянки, які використовуються для забезпечення діяльності органів місцевого самоврядування. Законодавчі акти, що набрали чинності до прийняття до введення в 1996 р. Конституції України, не передбачають можливості перебування природних ресурсів у комунальній власності. Зокрема, до них належать Лісовий та Водний кодекси. Однак прийняті вже після набуття чинності Основним Законом країни правові акти з питань регулювання земельних відносин передбачають можливість виникнення права комунальної власності й на зазначені природні ресурси. Так, Закон України «Про розмежування земель державної та комунальної власності» (2004 р.) визначає землі державної власності, які не можуть передаватися в комунальну власність. Згідно зі ст. 6 закону при розмежуванні земель державної та комунальної власності не можуть передаватися до земель комунальної власності такі землі, як: землі під об’єктами природно-заповідного фонду та історико-культурними об’єктами, що мають національне та загальнодержавне значення; землі під водними об’єктами загальнодержавного значення відповідно до законодавства України, а також землі під береговими смугами водних шляхів, водоохоронних зон, прибережних захисних смуг, зон санітарної охорони об’єктів водного фонду загальнодержавного значення за межами населених пунктів; землі лісового фонду за межами населених пунктів. А це в свою чергу означає, що якщо такі землі державної власності мають не загальнодержавне, а місцеве значення або ж перебувають у межах населених пунктів, то вони можуть передаватися з державної в комунальну власніс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3.Суб’єкти права приватної власності на землю та інші природні ресурси</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pPr>
      <w:r>
        <w:rPr>
          <w:rFonts w:eastAsia="Times New Roman"/>
          <w:b/>
          <w:bCs/>
          <w:color w:val="000000"/>
          <w:sz w:val="28"/>
          <w:szCs w:val="28"/>
          <w:lang w:val="uk-UA"/>
        </w:rPr>
        <w:t xml:space="preserve"> </w:t>
      </w:r>
      <w:r>
        <w:rPr>
          <w:color w:val="000000"/>
          <w:sz w:val="28"/>
          <w:szCs w:val="28"/>
          <w:lang w:val="uk-UA"/>
        </w:rPr>
        <w:t>Суб’єктами права приватної власності на землю є громадяни та юридичні особи. За загальним правилом, громадянин може визнаватися суб’єктом права власності на землю та інші природні ресурси, якщо він має цивільну правоздатність. Поняття цивільної правоздатності фізичної особи визначене Цивільним кодексом (ЦК) України. Згідно зі ст. 25 ЦК цивільною правоздатністю визнається здатність мати цивільні права та обов’язки. До таких прав і обов’язків належать і права та обов’язки власника земельної ділянки. Цивільна правоздатність фізичної особи виникає у момент її народження. Отже, вже після народження фізична особа може стати власником земельної ділянки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днак наявність у фізичної особи лише земельної правоздатності дає їй можливість стати власником земельної ділянки «пасивним» чином. Це означає, що фізична особа може набути право власності на землю, наприклад, шляхом успадкування. Однак така особа не може стати власником земельної ділянки на підставі договору купівлі-продажу, оскільки набуття права власності на землю на підставі купівлі-продажу потребує вчинення активних дій, які охоплюються цивільною дієздатністю. Цивільною дієздатністю фізичної особи є її здатність своїми діями набувати для себе цивільних прав і самостійно їх здійснювати, а також здатність своїми діями створювати для себе цивільні обов’язки, самостійно їх виконувати та нести відповідальність у разі їх невиконання (ст. 30 ЦК України). Таким чином, цивільну дієздатність має фізична особа, яка усвідомлює значення своїх дій та може керувати ними. Лише за наявності цивільної дієздатності фізична особа може набути право власності шляхом власних активних дій — укладення договору купівлі-продажу, міни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Що стосується набуття та реалізації права власності на землю, то такі дії може вчиняти фізична особа, яка має повну цивільну дієздатність. Повну цивільну дієздатність має фізична особа, яка досягла 18 років (повноліття) або вступила в шлюб (ст. 34 Ц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емельний кодекс України за обсягом наданих прав на землю поділяє фізичних осіб на громадян України, іноземних громадян та осіб без громадянства. Найбільш повним обсягом прав щодо набуття землі у власність наділені громадяни України. Вони можуть мати у власності будь-які землі, які Земельний кодекс України дозволяє передавати у власність громадян. Іноземні громадяни та особи без громадянства як суб’єкти права власності на землю не мають права набувати у власність землі сільськогосподарського призначення. Землі сільськогосподарського призначення, прийняті ними у спадщину, протягом року підлягають відчуженню. А з земель несільськогосподарського призначення іноземні громадяни та особи без громадянства можуть набувати лише землі, на яких розташовані об’єкти нерухомого майна, що належать їм на праві приватної власності (ст. 81 ЗК). Отже, іноземні громадяни та особи без громадянства є суб’єктами права власності лише на земельні ділянки, на яких розташована будівля, споруда чи інша нерухомість. До таких земель належать земельні ділянки, призначені для житлового, дачного та гаражного будівництва, а також землі промисловості, транспорту, зв’язку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Юридичні особи як суб’єкти права приватної власності на землю мають право набувати земельні ділянки у власність для здійснення статутної діяльності. Цивільний кодекс України (ст. 81) поділяє юридичних осіб на два види: юридичні особи публічного права та юридичні особи приватного права. До юридичних осіб публічного права належать юридичні особи, створені розпорядчим актом Президента України, органу державної влади, органу влади Автономної Республіки Крим або органу місцевого самоврядування. Юридичними особами приватного права вважаються юридичні особи, створені громадянами та/або юридичними особами приватного права. Суб’єктами права приватної власності на землю є юридичні особи приватного права. Юридичні особи публічного права можуть володіти землею на праві постійного користування та оренд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рім цього, юридичні особи як суб’єкти права власності на землю поділяються на юридичних осіб України та іноземних юридичних осіб. За загальним правилом, юридичними особами України вважаються юридичні особи, створені (зареєстровані) в Україні відповідно до її законодавства. Однак з цього правила є винятки. , Згідно зі ст. 117 Господарського кодексу (ГК) України, якщо засновниками (учасниками) створеної в Україні відповідно до її законодавства юридичної особи є лише іноземці (іноземні громадяни, особи без громадянства, іноземні юридичні особи), то така юридична особа вважається іноземною. А спільні підприємства, засновані за участю іноземних юридичних і фізичних осіб, можуть набувати право власності на земельні ділянки несільськогосподарського призначення у випадках та в порядку, встановлених ЗК України для іноземних юридичних осіб (ст. 82).</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діл юридичних осіб як суб’єктів права власності на вітчизняні та іноземні має важливе значення. Юридичні особи України мають право набувати у власність всі види земель, які можуть знаходитись у приватній власності, крім земельних ділянок, які надаються для задоволення особистих потреб громадян. До останніх належать: земельні ділянки, призначені для індивідуального житлового, дачного і гаражного будівництва та ведення особистого селянського господарства.</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Висновок</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емельна правосуб’єктність іноземних юридичних осіб є значно вужчою. Так, згідно зі ст. 82 ЗК України набуття ними у власність земельних ділянок сільськогосподарського призначення не допускається, за винятком випадків отримання їх у спадщину. Однак землі сільськогосподарського призначення, отримані іноземними юридичними особами в спадщину, підлягають відчуженню протягом одного року. Що стосується земель несільськогосподарського призначення, то іноземні юридичні особи можуть набувати право власності на такі землі лише з метою здійснення інвестиційної діяльності: а) у межах населених пунктів у разі придбання об’єктів нерухомого майна та для спорудження об’єктів, пов’язаних із здійсненням підприємницької діяльності в Україні; б) за межами населених пунктів у разі придбання об’єктів нерухомого майн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Що стосується можливості набуття у приватну власність інших, крім землі, природних ресурсів, то вони, по-перше, поки що істотно обмежені чинними законодавчими актами та, по-друге, тісно пов’язані з набуттям у приватну власність земельних ділянок, на яких розташовані відповідні природні ресурси. Так, згідно зі ст. 56 ЗК землі лісового фонду можуть перебувати не тільки у державній та комунальній, а й у приватній власності. Однак цією ж статтею передбачено, що громадянам та юридичним особам за рішенням органів місцевого самоврядування та органів виконавчої влади можуть безоплатно або за плату передаватись у власність замкнені земельні ділянки лісового фонду загальною площею до 5 гектарів, якщо вони перебувають у складі угідь фермерських та інших господарств. Крім того, громадяни і юридичні особи мають право набувати у власність земельні ділянки деградованих і малопродуктивних угідь для заліснення, тобто для вирощування лісу, який перебуватиме у приватній власності зазначених осіб. Землі водного фонду також можуть перебувати у державній, комунальній та приватній власності. Однак, як передбачено ст. 59 ЗК, громадянам та юридичним особам за рішенням органів виконавчої влади або органів місцевого самоврядування можуть безоплатно передаватись у власність замкнені природні водойми загальною площею до 3 гектарів.</w:t>
      </w:r>
      <w:r>
        <w:br w:type="page"/>
      </w:r>
    </w:p>
    <w:p>
      <w:pPr>
        <w:pStyle w:val="21"/>
        <w:tabs>
          <w:tab w:val="clear" w:pos="709"/>
          <w:tab w:val="left" w:pos="8789" w:leader="none"/>
          <w:tab w:val="left" w:pos="9214" w:leader="none"/>
        </w:tabs>
        <w:spacing w:lineRule="auto" w:line="360" w:before="0" w:after="0"/>
        <w:ind w:left="0" w:firstLine="709"/>
        <w:jc w:val="center"/>
        <w:rPr>
          <w:b/>
          <w:b/>
          <w:bCs/>
          <w:color w:val="000000"/>
          <w:sz w:val="28"/>
          <w:szCs w:val="28"/>
          <w:lang w:val="uk-UA"/>
        </w:rPr>
      </w:pPr>
      <w:r>
        <w:rPr>
          <w:b/>
          <w:bCs/>
          <w:color w:val="000000"/>
          <w:sz w:val="28"/>
          <w:szCs w:val="28"/>
          <w:lang w:val="uk-UA"/>
        </w:rPr>
        <w:t>Література</w:t>
      </w:r>
    </w:p>
    <w:p>
      <w:pPr>
        <w:pStyle w:val="Normal"/>
        <w:shd w:fill="FFFFFF" w:val="clear"/>
        <w:tabs>
          <w:tab w:val="clear" w:pos="709"/>
          <w:tab w:val="left" w:pos="1080" w:leader="none"/>
          <w:tab w:val="left" w:pos="8789" w:leader="none"/>
          <w:tab w:val="left" w:pos="9214"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2"/>
        </w:numPr>
        <w:shd w:fill="FFFFFF" w:val="clear"/>
        <w:tabs>
          <w:tab w:val="clear" w:pos="709"/>
          <w:tab w:val="left" w:pos="1080" w:leader="none"/>
          <w:tab w:val="left" w:pos="8789" w:leader="none"/>
          <w:tab w:val="left" w:pos="9214" w:leader="none"/>
        </w:tabs>
        <w:autoSpaceDE w:val="false"/>
        <w:spacing w:lineRule="auto" w:line="360"/>
        <w:ind w:left="0" w:firstLine="709"/>
        <w:jc w:val="both"/>
        <w:rPr>
          <w:b/>
          <w:b/>
          <w:bCs/>
          <w:color w:val="000000"/>
          <w:sz w:val="28"/>
          <w:szCs w:val="28"/>
        </w:rPr>
      </w:pPr>
      <w:r>
        <w:rPr>
          <w:b/>
          <w:bCs/>
          <w:color w:val="000000"/>
          <w:sz w:val="28"/>
          <w:szCs w:val="28"/>
          <w:lang w:val="uk-UA"/>
        </w:rPr>
        <w:t xml:space="preserve">Баб’як О. С, Біленчук П. Д., Чирва Ю. О. </w:t>
      </w:r>
      <w:r>
        <w:rPr>
          <w:color w:val="000000"/>
          <w:sz w:val="28"/>
          <w:szCs w:val="28"/>
        </w:rPr>
        <w:t>Екологічне право України: Навчальний посібник. - К.: Атіка, 2000.- 216 с.</w:t>
      </w:r>
    </w:p>
    <w:p>
      <w:pPr>
        <w:pStyle w:val="FR1"/>
        <w:numPr>
          <w:ilvl w:val="0"/>
          <w:numId w:val="2"/>
        </w:numPr>
        <w:tabs>
          <w:tab w:val="clear" w:pos="709"/>
          <w:tab w:val="left" w:pos="1080" w:leader="none"/>
          <w:tab w:val="left" w:pos="8789" w:leader="none"/>
          <w:tab w:val="left" w:pos="9214" w:leader="none"/>
        </w:tabs>
        <w:spacing w:lineRule="auto" w:line="360" w:before="0" w:after="0"/>
        <w:ind w:left="0" w:firstLine="709"/>
        <w:jc w:val="both"/>
        <w:rPr/>
      </w:pPr>
      <w:r>
        <w:rPr>
          <w:b/>
          <w:bCs/>
          <w:color w:val="000000"/>
          <w:sz w:val="28"/>
          <w:szCs w:val="28"/>
        </w:rPr>
        <w:t xml:space="preserve">Балюк Г.І. </w:t>
      </w:r>
      <w:r>
        <w:rPr>
          <w:color w:val="000000"/>
          <w:sz w:val="28"/>
          <w:szCs w:val="28"/>
        </w:rPr>
        <w:t>Екологічне право України. Конспект лекції у схемах (Загальна і Особлива частина): Навч. Посібник. – К.: Хрінком Інтер, 2006. – 192 с.</w:t>
      </w:r>
    </w:p>
    <w:p>
      <w:pPr>
        <w:pStyle w:val="FR1"/>
        <w:numPr>
          <w:ilvl w:val="0"/>
          <w:numId w:val="2"/>
        </w:numPr>
        <w:tabs>
          <w:tab w:val="clear" w:pos="709"/>
          <w:tab w:val="left" w:pos="1080" w:leader="none"/>
          <w:tab w:val="left" w:pos="8789" w:leader="none"/>
          <w:tab w:val="left" w:pos="9214" w:leader="none"/>
        </w:tabs>
        <w:spacing w:lineRule="auto" w:line="360" w:before="0" w:after="0"/>
        <w:ind w:left="0" w:firstLine="709"/>
        <w:jc w:val="both"/>
        <w:rPr/>
      </w:pPr>
      <w:r>
        <w:rPr>
          <w:b/>
          <w:bCs/>
          <w:color w:val="000000"/>
          <w:sz w:val="28"/>
          <w:szCs w:val="28"/>
        </w:rPr>
        <w:t>Екологічне право</w:t>
      </w:r>
      <w:r>
        <w:rPr>
          <w:color w:val="000000"/>
          <w:sz w:val="28"/>
          <w:szCs w:val="28"/>
        </w:rPr>
        <w:t>. Особлива частина Підручник. Для студентів юридичних вузів і факультетів. За редакцією академіка АПрН України, В.І. Андрейцева. К.: Істина, 2001</w:t>
      </w:r>
    </w:p>
    <w:p>
      <w:pPr>
        <w:pStyle w:val="Normal"/>
        <w:numPr>
          <w:ilvl w:val="0"/>
          <w:numId w:val="2"/>
        </w:numPr>
        <w:shd w:fill="FFFFFF" w:val="clear"/>
        <w:tabs>
          <w:tab w:val="clear" w:pos="709"/>
          <w:tab w:val="left" w:pos="1080" w:leader="none"/>
          <w:tab w:val="left" w:pos="8789" w:leader="none"/>
          <w:tab w:val="left" w:pos="9214" w:leader="none"/>
        </w:tabs>
        <w:autoSpaceDE w:val="false"/>
        <w:spacing w:lineRule="auto" w:line="360"/>
        <w:ind w:left="0" w:firstLine="709"/>
        <w:jc w:val="both"/>
        <w:rPr/>
      </w:pPr>
      <w:r>
        <w:rPr>
          <w:b/>
          <w:bCs/>
          <w:color w:val="000000"/>
          <w:sz w:val="28"/>
          <w:szCs w:val="28"/>
          <w:lang w:val="uk-UA"/>
        </w:rPr>
        <w:t xml:space="preserve">Екологічне право України </w:t>
      </w:r>
      <w:r>
        <w:rPr>
          <w:color w:val="000000"/>
          <w:sz w:val="28"/>
          <w:szCs w:val="28"/>
          <w:lang w:val="uk-UA"/>
        </w:rPr>
        <w:t>За редакцією професорів В. К. Попова і А. П. Гетьмани. Харків, «Право». 2001</w:t>
      </w:r>
    </w:p>
    <w:p>
      <w:pPr>
        <w:pStyle w:val="Normal"/>
        <w:numPr>
          <w:ilvl w:val="0"/>
          <w:numId w:val="2"/>
        </w:numPr>
        <w:shd w:fill="FFFFFF" w:val="clear"/>
        <w:tabs>
          <w:tab w:val="clear" w:pos="709"/>
          <w:tab w:val="left" w:pos="1080" w:leader="none"/>
          <w:tab w:val="left" w:pos="8789" w:leader="none"/>
          <w:tab w:val="left" w:pos="9214" w:leader="none"/>
        </w:tabs>
        <w:autoSpaceDE w:val="false"/>
        <w:spacing w:lineRule="auto" w:line="360"/>
        <w:ind w:left="0" w:firstLine="709"/>
        <w:jc w:val="both"/>
        <w:rPr/>
      </w:pPr>
      <w:r>
        <w:rPr>
          <w:b/>
          <w:bCs/>
          <w:color w:val="000000"/>
          <w:sz w:val="28"/>
          <w:szCs w:val="28"/>
          <w:lang w:val="uk-UA"/>
        </w:rPr>
        <w:t xml:space="preserve">Екологічне право України. </w:t>
      </w:r>
      <w:r>
        <w:rPr>
          <w:color w:val="000000"/>
          <w:sz w:val="28"/>
          <w:szCs w:val="28"/>
          <w:lang w:val="uk-UA"/>
        </w:rPr>
        <w:t xml:space="preserve">Академічний курс: Підручник </w:t>
      </w:r>
      <w:r>
        <w:rPr>
          <w:color w:val="000000"/>
          <w:sz w:val="28"/>
          <w:szCs w:val="28"/>
        </w:rPr>
        <w:t xml:space="preserve">/ </w:t>
      </w:r>
      <w:r>
        <w:rPr>
          <w:color w:val="000000"/>
          <w:sz w:val="28"/>
          <w:szCs w:val="28"/>
          <w:lang w:val="uk-UA"/>
        </w:rPr>
        <w:t xml:space="preserve">За заг. </w:t>
      </w:r>
      <w:r>
        <w:rPr>
          <w:color w:val="000000"/>
          <w:sz w:val="28"/>
          <w:szCs w:val="28"/>
        </w:rPr>
        <w:t xml:space="preserve">ред. </w:t>
      </w:r>
      <w:r>
        <w:rPr>
          <w:color w:val="000000"/>
          <w:sz w:val="28"/>
          <w:szCs w:val="28"/>
          <w:lang w:val="uk-UA"/>
        </w:rPr>
        <w:t xml:space="preserve">Ю. </w:t>
      </w:r>
      <w:r>
        <w:rPr>
          <w:color w:val="000000"/>
          <w:sz w:val="28"/>
          <w:szCs w:val="28"/>
        </w:rPr>
        <w:t xml:space="preserve">С. Шемшученка. — К.: ТОВ </w:t>
      </w:r>
      <w:r>
        <w:rPr>
          <w:color w:val="000000"/>
          <w:sz w:val="28"/>
          <w:szCs w:val="28"/>
          <w:lang w:val="uk-UA"/>
        </w:rPr>
        <w:t xml:space="preserve">«Видавництво «Юридична думка», </w:t>
      </w:r>
      <w:r>
        <w:rPr>
          <w:color w:val="000000"/>
          <w:sz w:val="28"/>
          <w:szCs w:val="28"/>
        </w:rPr>
        <w:t>2005. - 848 с</w:t>
      </w:r>
    </w:p>
    <w:p>
      <w:pPr>
        <w:pStyle w:val="Normal"/>
        <w:numPr>
          <w:ilvl w:val="0"/>
          <w:numId w:val="2"/>
        </w:numPr>
        <w:tabs>
          <w:tab w:val="clear" w:pos="709"/>
          <w:tab w:val="left" w:pos="1080" w:leader="none"/>
          <w:tab w:val="left" w:pos="8789" w:leader="none"/>
          <w:tab w:val="left" w:pos="9214" w:leader="none"/>
        </w:tabs>
        <w:spacing w:lineRule="auto" w:line="360"/>
        <w:ind w:left="0" w:firstLine="709"/>
        <w:jc w:val="both"/>
        <w:rPr/>
      </w:pPr>
      <w:r>
        <w:rPr>
          <w:b/>
          <w:bCs/>
          <w:color w:val="000000"/>
          <w:sz w:val="28"/>
          <w:szCs w:val="28"/>
          <w:lang w:val="uk-UA"/>
        </w:rPr>
        <w:t>Закон України</w:t>
      </w:r>
      <w:r>
        <w:rPr>
          <w:color w:val="000000"/>
          <w:sz w:val="28"/>
          <w:szCs w:val="28"/>
          <w:lang w:val="uk-UA"/>
        </w:rPr>
        <w:t xml:space="preserve"> “Про охорону навколишнього середовища”. – К., 1991.</w:t>
      </w:r>
    </w:p>
    <w:p>
      <w:pPr>
        <w:pStyle w:val="Normal"/>
        <w:widowControl w:val="false"/>
        <w:numPr>
          <w:ilvl w:val="0"/>
          <w:numId w:val="2"/>
        </w:numPr>
        <w:shd w:fill="FFFFFF" w:val="clear"/>
        <w:tabs>
          <w:tab w:val="clear" w:pos="709"/>
          <w:tab w:val="left" w:pos="1080" w:leader="none"/>
          <w:tab w:val="left" w:pos="8789" w:leader="none"/>
          <w:tab w:val="left" w:pos="9214" w:leader="none"/>
        </w:tabs>
        <w:autoSpaceDE w:val="false"/>
        <w:spacing w:lineRule="auto" w:line="360"/>
        <w:ind w:left="0" w:firstLine="709"/>
        <w:jc w:val="both"/>
        <w:rPr/>
      </w:pPr>
      <w:r>
        <w:rPr>
          <w:b/>
          <w:bCs/>
          <w:color w:val="000000"/>
          <w:sz w:val="28"/>
          <w:szCs w:val="28"/>
          <w:lang w:val="uk-UA"/>
        </w:rPr>
        <w:t xml:space="preserve">Сафранов Т.А. </w:t>
      </w:r>
      <w:r>
        <w:rPr>
          <w:color w:val="000000"/>
          <w:sz w:val="28"/>
          <w:szCs w:val="28"/>
          <w:lang w:val="uk-UA"/>
        </w:rPr>
        <w:t>Екологічні основи природокористування: Навчальний посібник для студентів вищих навчальних закладів. -Львів: “Новий Світ-2000”, 2003. - 24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4" w:hanging="975"/>
      </w:pPr>
      <w:r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300" w:before="460" w:after="0"/>
      <w:jc w:val="center"/>
    </w:pPr>
    <w:rPr>
      <w:rFonts w:ascii="Times New Roman" w:hAnsi="Times New Roman" w:eastAsia="Calibri" w:cs="Times New Roman"/>
      <w:color w:val="auto"/>
      <w:sz w:val="72"/>
      <w:szCs w:val="72"/>
      <w:lang w:val="uk-UA" w:bidi="ar-SA" w:eastAsia="zh-CN"/>
    </w:rPr>
  </w:style>
  <w:style w:type="paragraph" w:styleId="Style15">
    <w:name w:val="Абзац списка"/>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38:00Z</dcterms:created>
  <dc:creator>XTreme</dc:creator>
  <dc:description/>
  <cp:keywords/>
  <dc:language>en-US</dc:language>
  <cp:lastModifiedBy>SYSTEM</cp:lastModifiedBy>
  <dcterms:modified xsi:type="dcterms:W3CDTF">2011-09-10T17:38:00Z</dcterms:modified>
  <cp:revision>2</cp:revision>
  <dc:subject/>
  <dc:title>Реферат:</dc:title>
</cp:coreProperties>
</file>