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2.wmf" ContentType="image/x-wmf"/>
  <Override PartName="/word/media/image2.wmf" ContentType="image/x-wmf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 w:eastAsia="en-US"/>
        </w:rPr>
        <w:t>КОНТРОЛЬН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 дисциплін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 w:eastAsia="en-US"/>
        </w:rPr>
        <w:t>„</w:t>
      </w:r>
      <w:r>
        <w:rPr>
          <w:color w:val="000000"/>
          <w:sz w:val="28"/>
          <w:szCs w:val="28"/>
          <w:lang w:val="ru-RU" w:eastAsia="en-US"/>
        </w:rPr>
        <w:t>Математичне програмування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  <w:t>Завдання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будувати математичну модель задачі лінійного програмуванн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вести дану задачу до канонічного ви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Діва вироби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1</w:t>
      </w:r>
      <w:r>
        <w:rPr>
          <w:color w:val="000000"/>
          <w:sz w:val="28"/>
          <w:szCs w:val="28"/>
          <w:lang w:val="ru-RU" w:eastAsia="en-US"/>
        </w:rPr>
        <w:t xml:space="preserve"> і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2</w:t>
      </w:r>
      <w:r>
        <w:rPr>
          <w:color w:val="000000"/>
          <w:sz w:val="28"/>
          <w:szCs w:val="28"/>
          <w:lang w:val="ru-RU" w:eastAsia="en-US"/>
        </w:rPr>
        <w:t xml:space="preserve"> обробляються послідовно на трьох верстатах. Кожний виріб типу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 xml:space="preserve">В1 </w:t>
      </w:r>
      <w:r>
        <w:rPr>
          <w:color w:val="000000"/>
          <w:sz w:val="28"/>
          <w:szCs w:val="28"/>
          <w:lang w:val="ru-RU" w:eastAsia="en-US"/>
        </w:rPr>
        <w:t xml:space="preserve">потребує 1 год. для обробки на першому верстаті, 2 год. – на ІІ-му і А год. – на треть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Кожний виріб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2</w:t>
      </w:r>
      <w:r>
        <w:rPr>
          <w:color w:val="000000"/>
          <w:sz w:val="28"/>
          <w:szCs w:val="28"/>
          <w:lang w:val="ru-RU" w:eastAsia="en-US"/>
        </w:rPr>
        <w:t xml:space="preserve"> потребує для обробки 2 год, А год. і 3 год. відповідно на І-му, ІІ-му і ІІІ-му верст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ас роботи на першому верстаті не повинен перевищувати 10N год., на ІІ-му – 15N год., на ІІІ-му – 50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класти план виробництва при максимальному прибутку, якщо відомо, що продаж одного виробу типу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1</w:t>
      </w:r>
      <w:r>
        <w:rPr>
          <w:color w:val="000000"/>
          <w:sz w:val="28"/>
          <w:szCs w:val="28"/>
          <w:lang w:val="ru-RU" w:eastAsia="en-US"/>
        </w:rPr>
        <w:t xml:space="preserve"> приносить прибуток 5 грн., а типу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2</w:t>
      </w:r>
      <w:r>
        <w:rPr>
          <w:color w:val="000000"/>
          <w:sz w:val="28"/>
          <w:szCs w:val="28"/>
          <w:lang w:val="ru-RU" w:eastAsia="en-US"/>
        </w:rPr>
        <w:t xml:space="preserve"> – 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Примітка</w:t>
      </w:r>
      <w:r>
        <w:rPr>
          <w:color w:val="000000"/>
          <w:sz w:val="28"/>
          <w:szCs w:val="28"/>
          <w:lang w:val="ru-RU" w:eastAsia="en-US"/>
        </w:rPr>
        <w:t>: А=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92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, тобто А=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84"/>
        <w:gridCol w:w="2406"/>
        <w:gridCol w:w="1857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Тип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ерстатів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Затрати часу, год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Час робо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год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2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І 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ІІ 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9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ІІІ 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рибуток, грн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атематична модель за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означимо кількість виробів В1 і В2 відповідно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 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Цільова функція (величина прибутку), яку потрібно максимізув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016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еціальні обмеження задачі визначаються обмеженнями часу роботи верстатів і нормативами часу обробки виробів на верстатах. При обсягу випуску виробів В1 і В2 відповідно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 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 xml:space="preserve">2 </w:t>
      </w:r>
      <w:r>
        <w:rPr>
          <w:color w:val="000000"/>
          <w:sz w:val="28"/>
          <w:szCs w:val="28"/>
          <w:lang w:val="ru-RU" w:eastAsia="en-US"/>
        </w:rPr>
        <w:t xml:space="preserve">і заданих нормативах часу обробки час роботи першого верстату дорівнює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890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час роботи другого верстат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032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час роботи третього верстат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993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пеціальні обмеження є наступн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19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62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324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агальні обмеження задачі витікають з природи економічних змінних і полягають у тому, що вони не можуть мати від’ємні значення, тоб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55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же маємо математичну модель задач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 у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193800" cy="116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ловесно задача формулюється таким чином: знайти значення змінних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 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, </w:t>
      </w:r>
      <w:r>
        <w:rPr>
          <w:color w:val="000000"/>
          <w:sz w:val="28"/>
          <w:szCs w:val="28"/>
          <w:lang w:val="ru-RU" w:eastAsia="en-US"/>
        </w:rPr>
        <w:t>які задовольняють заданій системі обмежень і доставляють максимальне значення цільовій функції Z.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) У канонічній формі задачі лінійного програмування спеціальні обмеження подаються рівностями. Перехід до канонічної форми здійснюється шляхом введення додаткових (фіктивних) змінних, які перетворюють нерівності на рівності. В даному випадку до першого обмеження вводиться змінн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, до другого –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4,</w:t>
      </w:r>
      <w:r>
        <w:rPr>
          <w:color w:val="000000"/>
          <w:sz w:val="28"/>
          <w:szCs w:val="28"/>
          <w:lang w:val="ru-RU" w:eastAsia="en-US"/>
        </w:rPr>
        <w:t xml:space="preserve"> до третього –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5.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Додаткові змінні вводяться зі знаками „+”, оскільки обмеження мають тип „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”. Математична модель задачі у канонічній форм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524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 у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485900" cy="147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  <w:t>Завдання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озв’язати задачу лінійного програмування графічним мето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312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 у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Розв’яз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В декартовій системі координат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i/>
          <w:iCs/>
          <w:color w:val="000000"/>
          <w:sz w:val="28"/>
          <w:szCs w:val="28"/>
          <w:lang w:val="ru-RU" w:eastAsia="en-US"/>
        </w:rPr>
        <w:t>О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будуємо прямі, які визначаються нерівностями системи обмежень. Це прямі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89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740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;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629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. Кожна пряма ділить площину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i/>
          <w:iCs/>
          <w:color w:val="000000"/>
          <w:sz w:val="28"/>
          <w:szCs w:val="28"/>
          <w:lang w:val="ru-RU" w:eastAsia="en-US"/>
        </w:rPr>
        <w:t>О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 xml:space="preserve">2 </w:t>
      </w:r>
      <w:r>
        <w:rPr>
          <w:color w:val="000000"/>
          <w:sz w:val="28"/>
          <w:szCs w:val="28"/>
          <w:lang w:val="ru-RU" w:eastAsia="en-US"/>
        </w:rPr>
        <w:t>на дві половини, в одній з яких виконується відповідна нерівність системи обмежень, а в іншій не виконується. Півплощини, в яких виконуються нерівності системи обмежень позначені штриховою біля прямих. Переріз цих півплощин являє собою область припустимих планів задачі. Це – чотирикутник ОА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Цільова функція визначає сімейство паралельних прямих ліній з різними значеннями параметра </w:t>
      </w:r>
      <w:r>
        <w:rPr>
          <w:i/>
          <w:iCs/>
          <w:color w:val="000000"/>
          <w:sz w:val="28"/>
          <w:szCs w:val="28"/>
          <w:lang w:val="ru-RU" w:eastAsia="en-US"/>
        </w:rPr>
        <w:t>z</w:t>
      </w:r>
      <w:r>
        <w:rPr>
          <w:color w:val="000000"/>
          <w:sz w:val="28"/>
          <w:szCs w:val="28"/>
          <w:lang w:val="ru-RU" w:eastAsia="en-US"/>
        </w:rPr>
        <w:t xml:space="preserve">. При </w:t>
      </w:r>
      <w:r>
        <w:rPr>
          <w:i/>
          <w:iCs/>
          <w:color w:val="000000"/>
          <w:sz w:val="28"/>
          <w:szCs w:val="28"/>
          <w:lang w:val="ru-RU" w:eastAsia="en-US"/>
        </w:rPr>
        <w:t>z=0</w:t>
      </w:r>
      <w:r>
        <w:rPr>
          <w:color w:val="000000"/>
          <w:sz w:val="28"/>
          <w:szCs w:val="28"/>
          <w:lang w:val="ru-RU" w:eastAsia="en-US"/>
        </w:rPr>
        <w:t xml:space="preserve"> маємо пряму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711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що проходить через початок координат. Збільшенню значення параметра </w:t>
      </w:r>
      <w:r>
        <w:rPr>
          <w:i/>
          <w:iCs/>
          <w:color w:val="000000"/>
          <w:sz w:val="28"/>
          <w:szCs w:val="28"/>
          <w:lang w:val="ru-RU" w:eastAsia="en-US"/>
        </w:rPr>
        <w:t>z</w:t>
      </w:r>
      <w:r>
        <w:rPr>
          <w:color w:val="000000"/>
          <w:sz w:val="28"/>
          <w:szCs w:val="28"/>
          <w:lang w:val="ru-RU" w:eastAsia="en-US"/>
        </w:rPr>
        <w:t xml:space="preserve"> відповідає переміщення прямої цільової функції у напрямку, позначеному вектором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n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ru-RU" w:eastAsia="en-US"/>
        </w:rPr>
        <w:t>+</w:t>
      </w:r>
      <w:r>
        <w:rPr>
          <w:color w:val="000000"/>
          <w:sz w:val="28"/>
          <w:szCs w:val="28"/>
          <w:lang w:val="ru-RU" w:eastAsia="en-US"/>
        </w:rPr>
        <w:t xml:space="preserve">. Безпосередньо з креслення видно, що максимальному значенню параметра 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z </w:t>
      </w:r>
      <w:r>
        <w:rPr>
          <w:color w:val="000000"/>
          <w:sz w:val="28"/>
          <w:szCs w:val="28"/>
          <w:lang w:val="ru-RU" w:eastAsia="en-US"/>
        </w:rPr>
        <w:t xml:space="preserve">(максимуму цільової функції при заданих обмеженнях) відповідає точка припустимої області, яка є вершиною В чотирикутника ОАВС (це остання точка припустимої області, яка належить прямій цільової функції 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z </w:t>
      </w:r>
      <w:r>
        <w:rPr>
          <w:color w:val="000000"/>
          <w:sz w:val="28"/>
          <w:szCs w:val="28"/>
          <w:lang w:val="ru-RU" w:eastAsia="en-US"/>
        </w:rPr>
        <w:t xml:space="preserve">при її переміщенні у напрямку збільшення параметра </w:t>
      </w:r>
      <w:r>
        <w:rPr>
          <w:i/>
          <w:iCs/>
          <w:color w:val="000000"/>
          <w:sz w:val="28"/>
          <w:szCs w:val="28"/>
          <w:lang w:val="ru-RU" w:eastAsia="en-US"/>
        </w:rPr>
        <w:t>z</w:t>
      </w:r>
      <w:r>
        <w:rPr>
          <w:color w:val="000000"/>
          <w:sz w:val="28"/>
          <w:szCs w:val="28"/>
          <w:lang w:val="ru-RU" w:eastAsia="en-US"/>
        </w:rPr>
        <w:t>). Координати (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i/>
          <w:iCs/>
          <w:color w:val="000000"/>
          <w:sz w:val="28"/>
          <w:szCs w:val="28"/>
          <w:lang w:val="ru-RU" w:eastAsia="en-US"/>
        </w:rPr>
        <w:t>, 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) цієї точки є шуканим оптимальним планом задач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З креслення визначаємо: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тже, оптимальним планом даної задачі є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цільова функція при цьому набуває максимального значенн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33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  <w:t>Завдання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Розв’язати систему лінійних рівнянь методом повного виключ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змінних з використанням розрахункових таблиц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71600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Будуємо розрахункову таблицю і обираємо за ведучий елемент 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1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=1 </w:t>
      </w:r>
      <w:r>
        <w:rPr>
          <w:color w:val="000000"/>
          <w:sz w:val="28"/>
          <w:szCs w:val="28"/>
          <w:lang w:val="ru-RU" w:eastAsia="en-US"/>
        </w:rPr>
        <w:t>(у  таблиці виділени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1"/>
        <w:gridCol w:w="2341"/>
        <w:gridCol w:w="233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ерераховуючи елементи таблиці, виключаємо з першого і третього  рівнянь (перший і третій рядки таблиці) змінну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>, отриму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1"/>
        <w:gridCol w:w="2341"/>
        <w:gridCol w:w="233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бираємо за ведучий елемент 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2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=-14 </w:t>
      </w:r>
      <w:r>
        <w:rPr>
          <w:color w:val="000000"/>
          <w:sz w:val="28"/>
          <w:szCs w:val="28"/>
          <w:lang w:val="ru-RU" w:eastAsia="en-US"/>
        </w:rPr>
        <w:t xml:space="preserve">(у таблиці виділений) і, виконавши перерахунок, виключаємо змінну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з другого і третього рівнянь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римуємо таблиц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8"/>
        <w:gridCol w:w="2367"/>
        <w:gridCol w:w="2393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5/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/1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/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6/7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7/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35/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бираємо за ведучий елемент 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3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=-27/14 </w:t>
      </w:r>
      <w:r>
        <w:rPr>
          <w:color w:val="000000"/>
          <w:sz w:val="28"/>
          <w:szCs w:val="28"/>
          <w:lang w:val="ru-RU" w:eastAsia="en-US"/>
        </w:rPr>
        <w:t xml:space="preserve">(у таблиці виділений) і, виконавши перерахунок, виключаємо змінну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з першого і другого рівнянь. Отримуємо таблиц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1"/>
        <w:gridCol w:w="2341"/>
        <w:gridCol w:w="233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 останньої таблиці, яка відповідає системі рівнянь з повністю виключеними змінними, знаходимо розв’язок системи рівня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84200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  <w:t>Завдання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Розв’язати симплекс-методом задачу лінійного програмування, яка представлена у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Завданні 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будувати двоїсту задачу до заданої задачі лінійного програмува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найти розв’язок двоїстої задачі та дати економічну інтерпретацію отриманого розв’яз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 xml:space="preserve">Розв’язанн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дача лінійного програмуванн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312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а) Зводимо задачу до канонічної форми введенням додаткових змінних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4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312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573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б) Дана задача має початковий опорний план (0;0;6;6;), при якому цільо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функція дорівнює нулю. У даному опорному плані базисними є додаткові змінні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4</w:t>
      </w:r>
      <w:r>
        <w:rPr>
          <w:color w:val="000000"/>
          <w:sz w:val="28"/>
          <w:szCs w:val="28"/>
          <w:lang w:val="ru-RU" w:eastAsia="en-US"/>
        </w:rPr>
        <w:t xml:space="preserve">, а змінні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 xml:space="preserve">2 </w:t>
      </w:r>
      <w:r>
        <w:rPr>
          <w:color w:val="000000"/>
          <w:sz w:val="28"/>
          <w:szCs w:val="28"/>
          <w:lang w:val="ru-RU" w:eastAsia="en-US"/>
        </w:rPr>
        <w:t>є віль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в) Запишемо цільову функцію у вигляді, виразивши її через небазисні  змінн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52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) Будуємо симплекс-таблицю, в яку заносимо початковий опорний пл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124"/>
        <w:gridCol w:w="1124"/>
        <w:gridCol w:w="1124"/>
        <w:gridCol w:w="1123"/>
        <w:gridCol w:w="1081"/>
        <w:gridCol w:w="1998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і змінн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ий розв’язо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(0;0;6;6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Даний опорний план не є оптимальним, оскільки рядок цільової функції містить від’ємні значення (коефіцієнти при змінних). Перехід до нового опорного плану, виконуємо шляхом заміни змінної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на змінну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. </w:t>
      </w:r>
      <w:r>
        <w:rPr>
          <w:color w:val="000000"/>
          <w:sz w:val="28"/>
          <w:szCs w:val="28"/>
          <w:lang w:val="ru-RU" w:eastAsia="en-US"/>
        </w:rPr>
        <w:t xml:space="preserve">Вибір змінних для заміни базиса обумовлюється тим, що у записі змінної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 xml:space="preserve"> через небазисні змінні (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) коефіцієнт при змінній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має найбільше негативне значення (-3). Отже, ведучим елементом обираємо 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2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=3 </w:t>
      </w:r>
      <w:r>
        <w:rPr>
          <w:color w:val="000000"/>
          <w:sz w:val="28"/>
          <w:szCs w:val="28"/>
          <w:lang w:val="ru-RU" w:eastAsia="en-US"/>
        </w:rPr>
        <w:t>(у таблиці виділ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і перехунку таблиці, отримуємо другу таблицю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292"/>
        <w:gridCol w:w="1097"/>
        <w:gridCol w:w="1101"/>
        <w:gridCol w:w="1096"/>
        <w:gridCol w:w="1056"/>
        <w:gridCol w:w="1963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і змінн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ий розв’язок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540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(0;2;0;8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триманий опорний план не є оптимальним, оскільки рядок цільової функції містить від’ємне значення (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31</w:t>
      </w:r>
      <w:r>
        <w:rPr>
          <w:i/>
          <w:iCs/>
          <w:color w:val="000000"/>
          <w:sz w:val="28"/>
          <w:szCs w:val="28"/>
          <w:lang w:val="ru-RU" w:eastAsia="en-US"/>
        </w:rPr>
        <w:t>=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66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). Для переходу до нового базису і, відповідно нового опорного плану, обираємо ведучим елементом </w:t>
      </w:r>
      <w:r>
        <w:rPr>
          <w:i/>
          <w:iCs/>
          <w:color w:val="000000"/>
          <w:sz w:val="28"/>
          <w:szCs w:val="28"/>
          <w:lang w:val="ru-RU" w:eastAsia="en-US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1</w:t>
      </w:r>
      <w:r>
        <w:rPr>
          <w:i/>
          <w:iCs/>
          <w:color w:val="000000"/>
          <w:sz w:val="28"/>
          <w:szCs w:val="28"/>
          <w:lang w:val="ru-RU" w:eastAsia="en-US"/>
        </w:rPr>
        <w:t>=</w:t>
      </w:r>
      <w:r>
        <w:rPr>
          <w:i/>
          <w:iCs/>
          <w:color w:val="000000"/>
          <w:sz w:val="28"/>
          <w:szCs w:val="28"/>
          <w:lang w:val="ru-RU" w:eastAsia="en-US"/>
        </w:rPr>
        <w:drawing>
          <wp:inline distT="0" distB="0" distL="0" distR="0">
            <wp:extent cx="139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(він лежить у стовпчику, де знаходиться негативний коефіцієнт у виразі цільової функції, і є позитивним). В результаті перехунку, отримуємо наступну таблиц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14"/>
        <w:gridCol w:w="1115"/>
        <w:gridCol w:w="1140"/>
        <w:gridCol w:w="1139"/>
        <w:gridCol w:w="1073"/>
        <w:gridCol w:w="199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і змін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B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Базисний розв’язок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(3;3;0;0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ru-RU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97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Z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524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триманий опорний план є оптимальним, оскільки у рядку цільової функції містять ся тільки позитивні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тже, оптимальний план є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850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, цільова функція при цьому набуває максимального значення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33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)Двоїста задача лінійного програмування формулюється відносно двоїстих змінних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i/>
          <w:iCs/>
          <w:color w:val="000000"/>
          <w:sz w:val="28"/>
          <w:szCs w:val="28"/>
          <w:lang w:val="ru-RU" w:eastAsia="en-US"/>
        </w:rPr>
        <w:t>, 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і утворюється шляхом транспонування матриці коефіцієнтів обмежень, взаємної заміни коефіцієнтів цільової функції і вільних членів системи обмежень і зміни типу нерівностей (&gt;= на &lt;= і навпаки), а також зміни критерія оптимізація цільової функції на протилежний (максимізація на мінімізацію і навпа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воїста задач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46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2)Розв’язання двоїстої задачі виконуємо за допомогою процесора електронних таблиць MS Exce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творюємо робочий лист з математичною моделлю задачі, який наведено на малю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263515" cy="1539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Розв’язання здійснюється за допомогою надбудови </w:t>
      </w:r>
      <w:r>
        <w:rPr>
          <w:b/>
          <w:bCs/>
          <w:color w:val="000000"/>
          <w:sz w:val="28"/>
          <w:szCs w:val="28"/>
          <w:lang w:val="ru-RU" w:eastAsia="en-US"/>
        </w:rPr>
        <w:t xml:space="preserve">Поиск решения. </w:t>
      </w:r>
      <w:r>
        <w:rPr>
          <w:color w:val="000000"/>
          <w:sz w:val="28"/>
          <w:szCs w:val="28"/>
          <w:lang w:val="ru-RU" w:eastAsia="en-US"/>
        </w:rPr>
        <w:t>Вікно пошуку розв’язку, налаштоване для даної задачі показане на малюн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67250" cy="270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Розв’язок задачі (оптимальний план двоїстої задачі) міститься у комірках В2 (змінна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 xml:space="preserve">), С2 (змінна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 xml:space="preserve">1 </w:t>
      </w:r>
      <w:r>
        <w:rPr>
          <w:color w:val="000000"/>
          <w:sz w:val="28"/>
          <w:szCs w:val="28"/>
          <w:lang w:val="ru-RU" w:eastAsia="en-US"/>
        </w:rPr>
        <w:t xml:space="preserve">= 0,5;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:= 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ікно MS Excel з розв’язком задач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886325" cy="23977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Економічна інтерпретація за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Будемо розглядати пряму задачу як задачу про оптимальне використання обмежених ресурсів. Підприємство виготовляє два види продукції П1 і П2 у кількостях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 xml:space="preserve">2 </w:t>
      </w:r>
      <w:r>
        <w:rPr>
          <w:color w:val="000000"/>
          <w:sz w:val="28"/>
          <w:szCs w:val="28"/>
          <w:lang w:val="ru-RU" w:eastAsia="en-US"/>
        </w:rPr>
        <w:t>відповідно, використовуючи два види ресурсів Р1 та Р2, запаси яких обмежені і становлять 6 одиниць кожного; нормативи витрат ресурсів на одиницю продукції задані таблиц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21"/>
        <w:gridCol w:w="3121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Р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Р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Ціна реалізації одиниці кожного продукту становить 1 грошову одиницю. Потрібно скласти виробничий план, який максимізує дохід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атематична модель прямої задач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2312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 у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Математична модель двоїстої задачі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1346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965200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Економічна інтерпретація двоїстої задачі</w:t>
      </w:r>
      <w:r>
        <w:rPr>
          <w:color w:val="000000"/>
          <w:sz w:val="28"/>
          <w:szCs w:val="28"/>
          <w:lang w:val="ru-RU" w:eastAsia="en-US"/>
        </w:rPr>
        <w:t xml:space="preserve">: двоїсті змінні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та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– це ціни ресурсів Р1 та Р2 відповідно, і, таким чином, задача полягає у визначенні таких цін використовуваних ресурсів, при яких загальна вартість їх буде мінімальн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триманий оптимальний план двоїстої задачі показує, що оптимальною ціною ресурсів Р1 та Р2 є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=0,5 та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= 0,5 грошових одини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Обидва ресурси використовуються повністю і є дефіцитними (оскільки їх двоїсті оцінки більші нуля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&gt;0,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&gt; 0). Обидва види продукції є рентабельними (оскільки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&gt;0 і </w:t>
      </w:r>
      <w:r>
        <w:rPr>
          <w:i/>
          <w:iCs/>
          <w:color w:val="000000"/>
          <w:sz w:val="28"/>
          <w:szCs w:val="28"/>
          <w:lang w:val="ru-RU" w:eastAsia="en-US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&gt; 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Двоїсті оцінки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vertAlign w:val="subscript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=0,5 та </w:t>
      </w:r>
      <w:r>
        <w:rPr>
          <w:i/>
          <w:iCs/>
          <w:color w:val="000000"/>
          <w:sz w:val="28"/>
          <w:szCs w:val="28"/>
          <w:lang w:val="ru-RU" w:eastAsia="en-US"/>
        </w:rPr>
        <w:t>у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= 0,5 показують, що величина доходу підприємства (значення цільової функції прямої задачі) збільшиться на 0,5 при збільшенні величини на одиницю величини запасу кожного з ресурс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. Акулич И.Л. Математическое программирование в примерах и задачах. – М.: Высш.шк., 198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2. Вітлінський В.В., Наконечний С.І., Терещенко Т.О. Математичне програмування: Навч.–метод. посіб. для самост. вивч. дисц. – К.: КНЕУ, 200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. Кабак Л.Ф., Суворовский А.А. Математическое программирование. – К.: ИМКВО, 199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 Калихман И.А. Сборник задач по математическому программированию. – М.: Высш.шк., 197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5. Савчук М.В. Лінійне програмування: Навч. посібник. – К.: ІПК ДСЗУ, 2006.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 w:eastAsia="en-US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0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2:00Z</dcterms:created>
  <dc:creator>User</dc:creator>
  <dc:description/>
  <cp:keywords/>
  <dc:language>en-US</dc:language>
  <cp:lastModifiedBy>SYSTEM</cp:lastModifiedBy>
  <dcterms:modified xsi:type="dcterms:W3CDTF">2011-09-10T18:22:00Z</dcterms:modified>
  <cp:revision>2</cp:revision>
  <dc:subject/>
  <dc:title>КОНТРОЛЬНА   РОБОТА</dc:title>
</cp:coreProperties>
</file>