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Фуран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Получение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Свойства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Тиофен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2.1. Получение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2. Свойства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иррол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1. Получение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 Свойства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3.2.1. Кислотно-основные свойства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2.2. Реакции электрофильного замещения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2.3. Восстановление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циклическими называют соединения, содержащие циклы, включающие один или несколько гетероатомов. Наиболее устойчивыми являются пяти- и шестичленные цикл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етероциклические соединения встречаются во многих природных соединениях и производятся в больших масштабах в промышленности. В данной главе мы будем рассматривать главным образом гетероциклические соединения, обладающие ароматическим характером. Такие гетероциклы называют гетероароматически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уществуют пятичленные, шестичленные и т.д. гетероциклы, обладающие ароматическим характером. Наиболее изученными из них являются пяти- и шестичленные соединения, поскольку их производные особенно распространены в природе и часто являются промышленными продуктами. В циклы этих соединений могут входить один, два и большее количество гетероатомов, причем как одинаковых, так и разных. Большинство из них имеют традиционные назва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44040</wp:posOffset>
            </wp:positionH>
            <wp:positionV relativeFrom="paragraph">
              <wp:posOffset>61595</wp:posOffset>
            </wp:positionV>
            <wp:extent cx="552450" cy="9048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56305</wp:posOffset>
            </wp:positionH>
            <wp:positionV relativeFrom="paragraph">
              <wp:posOffset>51435</wp:posOffset>
            </wp:positionV>
            <wp:extent cx="63817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541905</wp:posOffset>
            </wp:positionH>
            <wp:positionV relativeFrom="paragraph">
              <wp:posOffset>60960</wp:posOffset>
            </wp:positionV>
            <wp:extent cx="657225" cy="904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04360</wp:posOffset>
            </wp:positionH>
            <wp:positionV relativeFrom="paragraph">
              <wp:posOffset>156845</wp:posOffset>
            </wp:positionV>
            <wp:extent cx="600075" cy="809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27320</wp:posOffset>
            </wp:positionH>
            <wp:positionV relativeFrom="paragraph">
              <wp:posOffset>156845</wp:posOffset>
            </wp:positionV>
            <wp:extent cx="781050" cy="8096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98120</wp:posOffset>
            </wp:positionH>
            <wp:positionV relativeFrom="paragraph">
              <wp:posOffset>54610</wp:posOffset>
            </wp:positionV>
            <wp:extent cx="552450" cy="7524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1080</wp:posOffset>
            </wp:positionH>
            <wp:positionV relativeFrom="paragraph">
              <wp:posOffset>33655</wp:posOffset>
            </wp:positionV>
            <wp:extent cx="552450" cy="752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ольшое значение имеют такие соединения, в которых указанные гетероциклы сконденсированы с другими кольцами.</w:t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32180" cy="987425"/>
            <wp:effectExtent l="0" t="0" r="0" b="0"/>
            <wp:docPr id="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43660" cy="987425"/>
            <wp:effectExtent l="0" t="0" r="0" b="0"/>
            <wp:docPr id="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32180" cy="987425"/>
            <wp:effectExtent l="0" t="0" r="0" b="0"/>
            <wp:docPr id="1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0120" cy="904875"/>
            <wp:effectExtent l="0" t="0" r="0" b="0"/>
            <wp:docPr id="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0120" cy="685800"/>
            <wp:effectExtent l="0" t="0" r="0" b="0"/>
            <wp:docPr id="1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left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Урацил Тимин Цитозин Индол Хинолин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 Фура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1. Получен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Наиболее доступным производным фурана является фурфурол. Его получают из растительных отходов, содержащих пентозаны, обработкой их разбавленной серной кислотой с последующей перегонкой с водяным паром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37760" cy="795020"/>
            <wp:effectExtent l="0" t="0" r="0" b="0"/>
            <wp:docPr id="1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Пентозаны Пентоза Фурфур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талитическим декарбоксилированием фурфурола получают фуран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36595" cy="630555"/>
            <wp:effectExtent l="0" t="0" r="0" b="0"/>
            <wp:docPr id="1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7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Фурфурол Фуран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2. Свой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Фуран проявляет ацидофобные свойства. При действии концентрированной серной кислоты он полимеризуются. Разбавленные кислоты вызывают гидролитическое расщепление кольца с образованием 1,4-дикарбонильных соединений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01060" cy="877570"/>
            <wp:effectExtent l="0" t="0" r="0" b="0"/>
            <wp:docPr id="1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8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Фуран вступает в обычные для ароматических соединений реакции электрофильного замещения, причем легче, чем бензол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9705</wp:posOffset>
            </wp:positionH>
            <wp:positionV relativeFrom="paragraph">
              <wp:posOffset>233680</wp:posOffset>
            </wp:positionV>
            <wp:extent cx="5429250" cy="77152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М 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35480</wp:posOffset>
            </wp:positionH>
            <wp:positionV relativeFrom="paragraph">
              <wp:posOffset>75565</wp:posOffset>
            </wp:positionV>
            <wp:extent cx="2590800" cy="7810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 атаке электрофила по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положению образуется катион, в котором положительный заряд делокализуется лишь на два атома, в то время как при атаке по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положению – на тр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09675</wp:posOffset>
            </wp:positionH>
            <wp:positionV relativeFrom="paragraph">
              <wp:posOffset>214630</wp:posOffset>
            </wp:positionV>
            <wp:extent cx="3876675" cy="9334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ни проходят также легко, как и в фенолах, но проводить их следует лишь в нейтральной и щелочной среде. Так, действие галогенидов в спиртовых растворах приводит к полному замещению атомов водород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13560</wp:posOffset>
            </wp:positionH>
            <wp:positionV relativeFrom="paragraph">
              <wp:posOffset>54610</wp:posOffset>
            </wp:positionV>
            <wp:extent cx="2590800" cy="67627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29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оногалогенпроизводные фурана можно получить лишь через меркуропроизводные, из которых получают также многие другие монопроизводны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2440</wp:posOffset>
            </wp:positionH>
            <wp:positionV relativeFrom="paragraph">
              <wp:posOffset>91440</wp:posOffset>
            </wp:positionV>
            <wp:extent cx="2686050" cy="65722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04360</wp:posOffset>
            </wp:positionH>
            <wp:positionV relativeFrom="paragraph">
              <wp:posOffset>91440</wp:posOffset>
            </wp:positionV>
            <wp:extent cx="895350" cy="63817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28675</wp:posOffset>
            </wp:positionH>
            <wp:positionV relativeFrom="paragraph">
              <wp:posOffset>103505</wp:posOffset>
            </wp:positionV>
            <wp:extent cx="1076325" cy="63817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итрование фурана проводится ацетилнитратом в пиридине, а сульфирование -- комплексом триоксида серы с пиридин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26740" cy="603250"/>
            <wp:effectExtent l="0" t="0" r="0" b="0"/>
            <wp:docPr id="2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Нитрофура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78100" cy="603250"/>
            <wp:effectExtent l="0" t="0" r="0" b="0"/>
            <wp:docPr id="2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Фурансульфокислот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8905</wp:posOffset>
            </wp:positionH>
            <wp:positionV relativeFrom="paragraph">
              <wp:posOffset>15240</wp:posOffset>
            </wp:positionV>
            <wp:extent cx="3914775" cy="62865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35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Фуран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цетилфур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Фуран ведет себя как 1,3-диен в реакциях диенового синтез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72130" cy="987425"/>
            <wp:effectExtent l="0" t="0" r="0" b="0"/>
            <wp:docPr id="2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6)</w:t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10.</w:t>
      </w:r>
      <w:r>
        <w:rPr>
          <w:kern w:val="0"/>
          <w:sz w:val="28"/>
          <w:szCs w:val="28"/>
          <w:lang w:val="ru-RU"/>
        </w:rPr>
        <w:t xml:space="preserve"> Составьте схему реакции получения фурфурола из пентозанов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11.</w:t>
      </w:r>
      <w:r>
        <w:rPr>
          <w:kern w:val="0"/>
          <w:sz w:val="28"/>
          <w:szCs w:val="28"/>
          <w:lang w:val="ru-RU"/>
        </w:rPr>
        <w:t xml:space="preserve"> Напишите реакции фурана с веществами: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(а) пиридинсульфотриоксидом, (б) ацетилнитратом, (в) уксусным ангидридом,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г) бромом. Опишите механизмы этих реакций? Почему фуран нельзя сульфировать серной кислотой и ацилировать хлористым ацетилом.</w:t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355600</wp:posOffset>
            </wp:positionV>
            <wp:extent cx="2400300" cy="75247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>Семикарбазоном 5-нитрофурфурола является фурацилин - средство для полоскания горла.</w:t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. ТИОФЕ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иофен содержится в каменноугольной смоле и является спутником коксохимического бензола (присутствует в количестве 0,5%). По ряду физических и химических свойств тиофен очень близок к бензолу: температура кипения тиофена 84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, бензола 8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С; запах чистого тиофена напоминает запах бензола, очень близка их склонность к реакциям нуклеофильного замещения. Тиофен - наиболе аромаатический из пятичленных гетероциклов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.1. Получен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промышленности тиофен производят по реакции ацетилена с сероводородом при 40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 или из н-бутана и серы в газовой фаз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77340</wp:posOffset>
            </wp:positionH>
            <wp:positionV relativeFrom="paragraph">
              <wp:posOffset>59055</wp:posOffset>
            </wp:positionV>
            <wp:extent cx="3495675" cy="1647825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(37)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.2. Свой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иофен, в отличие от фурана и пиррола, не дает с обычными кислотами тиониевых солей и, следовательно, в кислой среде не утрачивает ароматических свойств. Он не обладает ацидофобностью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офен легко вступает в характерные для ароматических соединений реакции электрофильного замещения. Механизм этих реакций аналогичен механизму соответствующих реакций фура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5905</wp:posOffset>
            </wp:positionH>
            <wp:positionV relativeFrom="paragraph">
              <wp:posOffset>206375</wp:posOffset>
            </wp:positionV>
            <wp:extent cx="5293360" cy="752475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39290</wp:posOffset>
            </wp:positionH>
            <wp:positionV relativeFrom="paragraph">
              <wp:posOffset>78740</wp:posOffset>
            </wp:positionV>
            <wp:extent cx="2590800" cy="781050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М 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скольку тиофен, в отличие от фурана, не чувствителен к воздействию кислот, эти реакции могут осуществляться в присутствии протонодонорных реагентов. Нужно иметь в виду, что атом серы может быть окислен азотной кислотой. Поэтому тиофен нельзя нитровать азотной кислотой, а только ацетилнитрат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52420" cy="630555"/>
            <wp:effectExtent l="0" t="0" r="0" b="0"/>
            <wp:docPr id="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Тиофен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Нитротиофе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иофен легко на холоде сульфируется концентрированной серной кислотой c образованием тиофен-2-сульфокислот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33575</wp:posOffset>
            </wp:positionH>
            <wp:positionV relativeFrom="paragraph">
              <wp:posOffset>-118110</wp:posOffset>
            </wp:positionV>
            <wp:extent cx="2562225" cy="666750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39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Тиофенсульфо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скольку бензол в аналогичных условиях не сульфируется, эта реакция используется для очистки бензола от тиофе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отличие от фурана тиофен замещает на хлор и бром лишь два атома. С иодм в присутствии оксида ртути замещается только один атом водород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72740</wp:posOffset>
            </wp:positionH>
            <wp:positionV relativeFrom="paragraph">
              <wp:posOffset>64770</wp:posOffset>
            </wp:positionV>
            <wp:extent cx="2628900" cy="66675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40180</wp:posOffset>
            </wp:positionH>
            <wp:positionV relativeFrom="paragraph">
              <wp:posOffset>106045</wp:posOffset>
            </wp:positionV>
            <wp:extent cx="1409700" cy="628650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4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2,5-Дибромтиофе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бромировании тиофена N-бромсукцинимидом образуется 2-бромтиофен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91840" cy="1151890"/>
            <wp:effectExtent l="0" t="0" r="0" b="0"/>
            <wp:docPr id="3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еакцию Фриделя-Крафтса в случае тиофена приходится осуществлять не с AlCl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, а с более мягко действующими SnCl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или SiCl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>. Возможно также ацилирование тиофе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72210</wp:posOffset>
            </wp:positionH>
            <wp:positionV relativeFrom="paragraph">
              <wp:posOffset>69215</wp:posOffset>
            </wp:positionV>
            <wp:extent cx="4124325" cy="781050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4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иофен почти совсем не обнаруживает ненасыщенного характера и не полимеризуется под действием кислот. Гидрирование тиофена в присутствии палладиевого катализатора приводит к образованию тиофана, в присутствии же никелевого катализатора гидрирование сопровождается десульфурирование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42390</wp:posOffset>
            </wp:positionH>
            <wp:positionV relativeFrom="paragraph">
              <wp:posOffset>76200</wp:posOffset>
            </wp:positionV>
            <wp:extent cx="3962400" cy="657225"/>
            <wp:effectExtent l="0" t="0" r="0" b="0"/>
            <wp:wrapNone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4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иоф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иолан может быть окислен в сульфоноксид (сульфан) или в тиоландиоксид (сульфолан)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77210</wp:posOffset>
            </wp:positionH>
            <wp:positionV relativeFrom="paragraph">
              <wp:posOffset>45720</wp:posOffset>
            </wp:positionV>
            <wp:extent cx="2932430" cy="721360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12.</w:t>
      </w:r>
      <w:r>
        <w:rPr>
          <w:kern w:val="0"/>
          <w:sz w:val="28"/>
          <w:szCs w:val="28"/>
          <w:lang w:val="ru-RU"/>
        </w:rPr>
        <w:t xml:space="preserve"> Промышленный синтез тиофена осуществляется пропусканием (1 сек) через раскаленную трубку при температуре 60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 смеси серы с бутаном, бутадиеном или бутенами. Напишите соответствующие реакции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13.</w:t>
      </w:r>
      <w:r>
        <w:rPr>
          <w:kern w:val="0"/>
          <w:sz w:val="28"/>
          <w:szCs w:val="28"/>
          <w:lang w:val="ru-RU"/>
        </w:rPr>
        <w:t xml:space="preserve"> Напишите следующие реакции тиофена: (а) сульфирования (серной кислотой и хлорсульфоновой кислотой), (б) нитрования (ацетилнитратом), (в) ацилирования (фталевым ангидридом), (г) хлорирования (хлористым сульфурилом), (д) бромирования (бромом). Опишите механизм этих реак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3. ПИРР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иррольное кольцо входит в структуру многих важных природных соединений, таких как гемин, хлорофил и др. </w:t>
      </w:r>
    </w:p>
    <w:p>
      <w:pPr>
        <w:pStyle w:val="Normal"/>
        <w:spacing w:lineRule="auto" w:line="360"/>
        <w:ind w:firstLine="709"/>
        <w:jc w:val="left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3.1. Получен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иррол содержится в каменноугольной смоле и костном масле. В лаборатории его можно получать сухой перегонкой аммонийной соли слизевой кислоты или перегонкой сукцинимида с цинковой пылью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705</wp:posOffset>
            </wp:positionH>
            <wp:positionV relativeFrom="paragraph">
              <wp:posOffset>83185</wp:posOffset>
            </wp:positionV>
            <wp:extent cx="3286125" cy="809625"/>
            <wp:effectExtent l="0" t="0" r="0" b="0"/>
            <wp:wrapNone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56305</wp:posOffset>
            </wp:positionH>
            <wp:positionV relativeFrom="paragraph">
              <wp:posOffset>85090</wp:posOffset>
            </wp:positionV>
            <wp:extent cx="1952625" cy="838200"/>
            <wp:effectExtent l="0" t="0" r="0" b="0"/>
            <wp:wrapNone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kern w:val="0"/>
          <w:sz w:val="28"/>
          <w:szCs w:val="28"/>
          <w:lang w:val="ru-RU"/>
        </w:rPr>
        <w:t>(46, 47</w:t>
      </w:r>
      <w:r>
        <w:rPr>
          <w:b/>
          <w:kern w:val="0"/>
          <w:sz w:val="28"/>
          <w:szCs w:val="28"/>
          <w:lang w:val="ru-RU"/>
        </w:rPr>
        <w:t>)</w:t>
      </w:r>
    </w:p>
    <w:p>
      <w:pPr>
        <w:pStyle w:val="TextBodyIndent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иррол может быть получен действием аммиака на фуран в присутствии оксида алюминия (рнакция Юрьева):</w:t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60905</wp:posOffset>
            </wp:positionH>
            <wp:positionV relativeFrom="paragraph">
              <wp:posOffset>43815</wp:posOffset>
            </wp:positionV>
            <wp:extent cx="2419350" cy="885825"/>
            <wp:effectExtent l="0" t="0" r="0" b="0"/>
            <wp:wrapNone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48)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3.2. Свой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иррол представляет собой бесцветную темнеющую на воздухе жидкость с т. кип. 131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. Характерной для соединений ряда пиррола является их способность окрашивать в красный цвет смоченную в соляной кислоте сосновую лучину. Отсюда и название “пиррол” [“красное масло”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3.2.1. Кислотно-основные свой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иррол, как и фуран, проявляет ацидофобные свойства. При действии кислот он протонируется и полимеризуется.</w:t>
      </w: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Пиррол является слабым основанием и одновременно очень слабой кислотой, более слабой, чем фенол. Он реагирует с КОН при сплавлен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80820</wp:posOffset>
            </wp:positionH>
            <wp:positionV relativeFrom="paragraph">
              <wp:posOffset>34925</wp:posOffset>
            </wp:positionV>
            <wp:extent cx="3686175" cy="809625"/>
            <wp:effectExtent l="0" t="0" r="0" b="0"/>
            <wp:wrapNone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49)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Пирролкалий Пиррол Пирролмагнийгалоген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ирролкалий реагирует с диоксидом углерода с образованием калиевой соли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иррол-2-карбоновой кислоты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23490" cy="82296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5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Пирролкалий Пиррол-2-карбонат калия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ирролмагнийбромид реагирует с алкилгалогенидами образуя 2- и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-алкилпиррол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5505</wp:posOffset>
            </wp:positionH>
            <wp:positionV relativeFrom="paragraph">
              <wp:posOffset>38100</wp:posOffset>
            </wp:positionV>
            <wp:extent cx="4467225" cy="876300"/>
            <wp:effectExtent l="0" t="0" r="0" b="0"/>
            <wp:wrapNone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51)</w:t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Пирролмагнийбромид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Этилпиррол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Этилпирро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3.2.2. Реакции электрофильного замещен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иррол очень реакционноспособен по отношению к электрофильным реагентам. Механизм этих реакций аналогичен механизму соответствующих реакций фура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21300" cy="904875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39290</wp:posOffset>
            </wp:positionH>
            <wp:positionV relativeFrom="paragraph">
              <wp:posOffset>-457200</wp:posOffset>
            </wp:positionV>
            <wp:extent cx="2590800" cy="904875"/>
            <wp:effectExtent l="0" t="0" r="0" b="0"/>
            <wp:wrapNone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4040</wp:posOffset>
            </wp:positionH>
            <wp:positionV relativeFrom="paragraph">
              <wp:posOffset>97790</wp:posOffset>
            </wp:positionV>
            <wp:extent cx="3238500" cy="847725"/>
            <wp:effectExtent l="0" t="0" r="0" b="0"/>
            <wp:wrapNone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5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рр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-Пирролсульфокисло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 w:eastAsia="en-US"/>
        </w:rPr>
      </w:pPr>
      <w:r>
        <w:rPr>
          <w:rFonts w:cs="Times New Roman"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68450</wp:posOffset>
            </wp:positionH>
            <wp:positionV relativeFrom="paragraph">
              <wp:posOffset>95885</wp:posOffset>
            </wp:positionV>
            <wp:extent cx="3171825" cy="847725"/>
            <wp:effectExtent l="0" t="0" r="0" b="0"/>
            <wp:wrapNone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5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Нитропирр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52600</wp:posOffset>
            </wp:positionH>
            <wp:positionV relativeFrom="paragraph">
              <wp:posOffset>-6350</wp:posOffset>
            </wp:positionV>
            <wp:extent cx="2714625" cy="1152525"/>
            <wp:effectExtent l="0" t="0" r="0" b="0"/>
            <wp:wrapNone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5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и проведении реакций электрофильного замещения следует избегать слишком кислой среды, в которой пиррол полимеризуется. Пиррол с заместителями второго рода более устойчив, чем сам пиррол и электрофильное замещение уже будет требовать катализатора. 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3.2.3. Восстановлен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гидрировании пиррола в присутствии платинового катализатора образуется пирролидин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20240" cy="7950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55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ирролиди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Упр.14.</w:t>
      </w:r>
      <w:r>
        <w:rPr>
          <w:kern w:val="0"/>
          <w:sz w:val="28"/>
          <w:szCs w:val="28"/>
          <w:lang w:val="ru-RU"/>
        </w:rPr>
        <w:t xml:space="preserve"> В лабораторных условиях пиррол получают нагреванием аммонийной соли слизевой кислоты Н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>NOOC(CHOH)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>COONH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>. Напишите соответствующие уравнения реакций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15.</w:t>
      </w:r>
      <w:r>
        <w:rPr>
          <w:kern w:val="0"/>
          <w:sz w:val="28"/>
          <w:szCs w:val="28"/>
          <w:lang w:val="ru-RU"/>
        </w:rPr>
        <w:t xml:space="preserve"> Напишите уравнения реакций, протекающих при действии на пиррол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а) хлористого сульфурила; (б) брома; (в) иода (в избытке в присутствии KI)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г) пиридинсульфотриоксида, затем Ba(OH)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; (д) п-нитрофенилдиазонийхлорида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е) уксусного ангидрида в присутствии SnCl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>; (ж) HCl; (з) амида натрия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и) металлического калия; (к) фениллития; (л) н-бутиллития; (м) СН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MgI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autoSpaceDE w:val="false"/>
      <w:spacing w:lineRule="auto" w:line="288"/>
      <w:ind w:left="360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2:00Z</dcterms:created>
  <dc:creator>Виктор</dc:creator>
  <dc:description/>
  <cp:keywords/>
  <dc:language>en-US</dc:language>
  <cp:lastModifiedBy>SYSTEM</cp:lastModifiedBy>
  <dcterms:modified xsi:type="dcterms:W3CDTF">2011-09-10T18:22:00Z</dcterms:modified>
  <cp:revision>2</cp:revision>
  <dc:subject/>
  <dc:title>Федеральное агентство по образованию</dc:title>
</cp:coreProperties>
</file>