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сфор и его соедин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Фосфор как элемент и как простое вещество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Фосфор в природ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Физические свой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Химические свой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Полу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 Примен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Соединения фосфор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ксид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ислоты и их сол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Фосфин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Фосфорные удобрен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62965</wp:posOffset>
            </wp:positionH>
            <wp:positionV relativeFrom="paragraph">
              <wp:posOffset>1216025</wp:posOffset>
            </wp:positionV>
            <wp:extent cx="1790700" cy="1082675"/>
            <wp:effectExtent l="0" t="0" r="0" b="0"/>
            <wp:wrapTight wrapText="bothSides">
              <wp:wrapPolygon edited="0">
                <wp:start x="-216" y="0"/>
                <wp:lineTo x="-216" y="21170"/>
                <wp:lineTo x="21600" y="21170"/>
                <wp:lineTo x="21600" y="0"/>
                <wp:lineTo x="-21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Фосфор (лат. </w:t>
      </w:r>
      <w:r>
        <w:rPr>
          <w:sz w:val="28"/>
          <w:szCs w:val="28"/>
          <w:lang w:val="en-US"/>
        </w:rPr>
        <w:t>Phosphorus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химический элеме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ы периодической системы Менделеева атомный номер 15, атомная масса 30,973762(4). Рассмотрим строение атома фосфора. На наружном энергетическом уровне атома фосфора находятся пять электронов. Графически это выглядит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3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3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3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0" cy="158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699 г. гамбургский алхимик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нд в поисках «философского камня», якобы способного превратить неблагородные металлы в золото, при выпаривании мочи с углём и песком выделил белое воскообразное вещество, способное свети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вание «фосфор» происходит от греч. «</w:t>
      </w:r>
      <w:r>
        <w:rPr>
          <w:color w:val="000000"/>
          <w:sz w:val="28"/>
          <w:szCs w:val="28"/>
          <w:lang w:val="en-US"/>
        </w:rPr>
        <w:t>phos</w:t>
      </w:r>
      <w:r>
        <w:rPr>
          <w:color w:val="000000"/>
          <w:sz w:val="28"/>
          <w:szCs w:val="28"/>
        </w:rPr>
        <w:t>» – свет и «</w:t>
      </w:r>
      <w:r>
        <w:rPr>
          <w:color w:val="000000"/>
          <w:sz w:val="28"/>
          <w:szCs w:val="28"/>
          <w:lang w:val="en-US"/>
        </w:rPr>
        <w:t>phoros</w:t>
      </w:r>
      <w:r>
        <w:rPr>
          <w:color w:val="000000"/>
          <w:sz w:val="28"/>
          <w:szCs w:val="28"/>
        </w:rPr>
        <w:t>» – несущий. В России термин «фосфор» введён в 1746 г. М.В. Ломоносов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оединениям фосфора относят оксиды, кислоты и их соли (фосфаты, дигидрофосфаты, гидрофосфаты, фосфиды, фосфи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чень много веществ, содержащих фосфор, содержатся в удобрениях. Такие удобрения называют фосфорны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Фосфор как элемент и как простое вещ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ind w:left="1296" w:hanging="5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осфор в прир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сфор относится к числу распространенных элементов. Общее содержание в земной коре составляет около 0,08%. Вследствие лёгкой окисляемости фосфор в природе встречается только в виде соединений. Главными минералами фосфора являются фосфориты и апатиты, из последних наиболее распространён фторапатит 3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  <w:lang w:val="en-US"/>
        </w:rPr>
        <w:t>Ca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Фосфориты широко распространены на Урале, в Поволжье, Сибири, Казахстане, Эстонии, Беларуси. Самые большие залежи апатитов находятся на Кольском полуостр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 – необходимый элемент живых организмов. Он присутствует в костях, мышцах, в мозговой ткани и нервах. Из фосфора построены молекулы АТФ – аденозинтрифосфорной кислоты (АТФ – собиратель и носитель энергии). В организме взрослого человека содержится в среднем около 4,5 кг фосфора, в основном в соединении с кальц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 содержится также в раст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родный фосфор состоит лишь из одного стабильного изотопа </w:t>
      </w:r>
      <w:r>
        <w:rPr>
          <w:color w:val="000000"/>
          <w:sz w:val="28"/>
          <w:szCs w:val="28"/>
          <w:vertAlign w:val="superscript"/>
        </w:rPr>
        <w:t>31</w:t>
      </w:r>
      <w:r>
        <w:rPr>
          <w:color w:val="000000"/>
          <w:sz w:val="28"/>
          <w:szCs w:val="28"/>
        </w:rPr>
        <w:t>Р. В наши дни известно шесть радиоактивных изотопов фосф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1296" w:hanging="5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изические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 имеет несколько аллотропных модификаций – белый, красный, чёрный, коричневый, фиолетовый фосфор и др. Первые три из названных наиболее изуч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Белый фосфор</w:t>
      </w:r>
      <w:r>
        <w:rPr>
          <w:color w:val="000000"/>
          <w:sz w:val="28"/>
          <w:szCs w:val="28"/>
        </w:rPr>
        <w:t xml:space="preserve"> – бесцветное, с желтоватым оттенком кристаллическое вещество, светящееся в темноте. Его плотность 1,8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Не растворяется в воде, хорошо растворяется в сероуглероде. Имеет характерный чесночный запах. Температура плавления 44°С, температура самовоспламенения 40°С. Чтобы защитить белый фосфор от окисления, его хранят под водой в темноте (на свету идёт превращение в красный фосфор). На холоде белый фосфор хрупок, при температурах выше 15°С становится мягким и режется нож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екулы белого фосфора имеют кристаллическую решётку, в узлах которой находятся молекулы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имеющие форму тетраэд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атом фосфора связан тремя σ-связями с другими тремя ато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фосфор ядовит и даёт труднозаживающие ож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асный фосфор 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ошкообразное вещество тёмно-красного цвета без запаха, в воде и сероуглероде не растворяется, не светится. Температура воспламенения 260°С, плотность 2,3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Красный фосфор представляет собой смесь нескольких аллотропных модификаций, отличающихся цветом (от алого до фиолетового). Свойства красного фосфора зависят от условий его получения. Не ядов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Чёрный фосфор </w:t>
      </w:r>
      <w:r>
        <w:rPr>
          <w:color w:val="000000"/>
          <w:sz w:val="28"/>
          <w:szCs w:val="28"/>
        </w:rPr>
        <w:t>по внешнему виду похож на графит, жирный на ощупь, обладает полупроводниковыми свойствами. Плотность 2,7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и чёрный фосфоры имеют атомную кристаллическую решё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1296" w:hanging="5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Химические свой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 – неметалл. В соединениях он обычно проявляет степень окисления +5, реже – +3 и –3 (только в фосфид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ции с белым фосфором идут легче, чем с крас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заимодействие с простыми веществам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алоген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P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хлорид фосфор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C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хлорид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нематалл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P + 3S =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сульф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сфора</w:t>
      </w:r>
      <w:r>
        <w:rPr>
          <w:sz w:val="28"/>
          <w:szCs w:val="28"/>
          <w:lang w:val="en-US"/>
        </w:rPr>
        <w:t xml:space="preserve"> (III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еталл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фосфид кальция)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кислород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оксид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фосфорный ангидри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заимодействие со сложными веще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P + 5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3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5NO↑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left="1296" w:hanging="5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олу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 получают из измельченных фосфоритов и апатитов, последние смешиваются с углем и песком и прокаливаются в печах при 1500°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Ca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(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10C + 6Si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8305" cy="1371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6CaSi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↑ + 10CO↑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 выделяется в виде паров, которые конденсируются в приёмнике под водой, при этом образуется белый фосф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гревании до 250-300°С без доступа воздуха белый фосфор превращается в крас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ёрный фосфор получается при длительном нагревании белого фосфора при очень большом давлении (200°С и 1200 МПа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1296" w:hanging="5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ме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асный фосфор применяется при изготовлении спичек (см. рисунок). Он входит в состав смеси, наносимой на боковую поверхность спичечного коробка. Основным компонентом состава головки спички является бертолетова соль </w:t>
      </w:r>
      <w:r>
        <w:rPr>
          <w:color w:val="000000"/>
          <w:sz w:val="28"/>
          <w:szCs w:val="28"/>
          <w:lang w:val="en-US"/>
        </w:rPr>
        <w:t>KCl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От трения головки спички о намазку коробка частицы фосфора на воздухе воспламеняются. В результате реакции окисления фосфора выделяется тепло, приводящее к разложению бертолетовой сол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Cl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5580" cy="138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06880</wp:posOffset>
            </wp:positionH>
            <wp:positionV relativeFrom="paragraph">
              <wp:posOffset>635</wp:posOffset>
            </wp:positionV>
            <wp:extent cx="342900" cy="20002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+ 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3125" cy="18770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ующийся кислород способствует воспламенению головки спи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 используют в металлургии. Он применяется для получения проводников и входит в состав некоторых металлических материалов, например оловянных бронз.</w:t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фосфор используют при производстве фосфорной кислоты и ядохимикатов (дихлофос, хлорофос и др.).</w:t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ый фосфор используют для создания дымовых завес, так как при его горении образуется белый дым.</w:t>
      </w:r>
      <w:r>
        <w:br w:type="page"/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Соединения фосфора</w:t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 Оксиды</w:t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9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фор образует несколько оксидов. Важнейшими из них являются оксид фосфор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 оксид фосфор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Часто их формулы пишут в упрощённом виде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В структуре этих оксидов сохраняется тетраэдрическое расположение атомов фосф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сид фосфор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оскообразная кристаллическая масса, плавящаяся при 22,5°С и превращающаяся при этом в бесцветную жидкость. Ядов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творении в холодной воде образует фосфористую кислот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 реакции со щелочами – соответствующие соли (фосфит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ьный восстановитель. </w:t>
      </w:r>
      <w:r>
        <w:rPr>
          <w:color w:val="000000"/>
          <w:sz w:val="28"/>
          <w:szCs w:val="28"/>
        </w:rPr>
        <w:t>При взаимодействии с кислородом окисляется до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сид фосфор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получается окислением белого фосфора при недостатке кисл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Оксид фосфор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белый кристаллический порошок. Температура возгонки 36°С. Имеет несколько модификаций, одна из которых (так называемая летучая) имеет состав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 Кристаллическая решётка этой модификации слагается из молекул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связанных между собой слабыми межмолекулярными силами, легко разрывающимися при нагревании. Отсюда и летучесть этой разновидности. Другие модификации полимерны. Они образованы бесконечными слоями тетраэдров 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заимодействии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с водой образуется фосфорная кисло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дучи кислотным оксидом,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вступает в реакции с основными оксидами и гидрокси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уется при высокотемпературном окислении фосфора в избытке кислорода (сухого воздух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даря исключительной гигроскопичности оксид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используется в лабораторной и промышленной технике в качестве осушающего и дегидратируюшего средства. По своему осушающему действию он превосходит все остальные вещества. От безводной хлорной кислоты отнимает химически связанную воду с образованием её ангидри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>HCl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HP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</w:t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Кислоты и их со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Фосфористая кисл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Безводная фосфористая </w:t>
      </w:r>
      <w:r>
        <w:rPr>
          <w:color w:val="000000"/>
          <w:sz w:val="28"/>
          <w:szCs w:val="28"/>
        </w:rPr>
        <w:t>кислота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бразует кристаллы плотностью 1,6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лавящиеся при 74°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форму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7075" cy="39814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гревании безводной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оисходит реакция диспропорционирования (самоокисления-самовосстановления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↑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ли фосфористой кислоты – </w:t>
      </w:r>
      <w:r>
        <w:rPr>
          <w:i/>
          <w:iCs/>
          <w:color w:val="000000"/>
          <w:sz w:val="28"/>
          <w:szCs w:val="28"/>
        </w:rPr>
        <w:t>фосфиты</w:t>
      </w:r>
      <w:r>
        <w:rPr>
          <w:color w:val="000000"/>
          <w:sz w:val="28"/>
          <w:szCs w:val="28"/>
        </w:rPr>
        <w:t xml:space="preserve">. Например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фосфит калия) или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фосфит магн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сфористую кислоту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олучают растворением в воде оксида фосфора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или гидролизом хлорида фосфора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 Р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↑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i/>
          <w:iCs/>
          <w:color w:val="000000"/>
          <w:sz w:val="28"/>
          <w:szCs w:val="28"/>
        </w:rPr>
        <w:t>Фосфорная кислота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ортофосфорная кислота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дная фосфорная кислота представляет собой светлые прозрачные кристаллы, при комнатной температуре расплывающиеся на воздухе. Температура плавления 42,35°С. С водой фосфорная кислота образует растворы любых концентрац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ной кислоте соответствует следующая структурная форму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4075" cy="4191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ная кислота реагирует с металлами, расположенными в ряду стандартных электродных потенциалов до водорода, с основными оксидами, с основаниями, с солями слабых кисл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боратории фосфорную кислоту получают окислением фосфора 30%-ной азотной кислот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3P + 5HN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3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5NO↑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мышленности фосфорную кислоту получают двумя способами: экстракционным и термическим. В основе </w:t>
      </w:r>
      <w:r>
        <w:rPr>
          <w:i/>
          <w:iCs/>
          <w:color w:val="000000"/>
          <w:sz w:val="28"/>
          <w:szCs w:val="28"/>
        </w:rPr>
        <w:t xml:space="preserve">экстракционного метода </w:t>
      </w:r>
      <w:r>
        <w:rPr>
          <w:color w:val="000000"/>
          <w:sz w:val="28"/>
          <w:szCs w:val="28"/>
        </w:rPr>
        <w:t>лежит обработка измельченных природных фосфатов серной кислот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ная кислота затем отфильтровывается и концентрируется упари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ермический метод </w:t>
      </w:r>
      <w:r>
        <w:rPr>
          <w:color w:val="000000"/>
          <w:sz w:val="28"/>
          <w:szCs w:val="28"/>
        </w:rPr>
        <w:t>состоит в восстановлении природных фосфатов до свободного фосфора с последующим его сжиганием до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и растворением последнего в воде. Производимая по данному методу фосфорная кислота характеризуется более высокой чистотой и повышенной концентрацией (до 80% массовых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ную кислоту используют для производства удобрений, для приготовления реактивов, органических веществ, для создания защитных покрытий на металлах. Очищенная фосфорная кислота нужна для приготовления фармацевтических препаратов, кормовых концент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ная кислота не является сильной кислотой. Как трёхосновная кислота, в водном растворе диссоциирует ступенчато. Легче идет диссоциация по первой ступен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6845" cy="11303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1397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игидрофосфат-ион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13970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6845" cy="11303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6560" cy="15049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идрофосфат-ион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560" cy="15049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6845" cy="11303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15176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фосфат-ион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ое ионное уравнение диссоциации фосфорной кисл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6845" cy="11303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15176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ная кислота образует три ряда сол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рёхзамещённые, или фосфа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двухзамещённые, или гидрофосфа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днозамещённые, или дигидрофосф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замещенные фосфаты имеют кислую реакцию, двухзамещённые – слабощелочную, трехзамещённые – щелоч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осфаты щелочных металлов и аммония растворимы в воде. Из кальциевых солей фосфорной кислоты растворяется в воде лишь дигидрофосфат кальция. Гидрофосфат кальция и фосфат кальция растворимы в органических кисло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гревании фосфорная кислота вначале теряет воду – растворитель, затем начинается дегидратация фосфорной кислоты и образуется дифосфорная кисло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ая часть фосфорной </w:t>
      </w:r>
      <w:r>
        <w:rPr>
          <w:color w:val="000000"/>
          <w:sz w:val="28"/>
          <w:szCs w:val="28"/>
        </w:rPr>
        <w:t>кислоты превращается в дифосфорную при температуре около 260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Фосфорноватая кислота (гипофосфорная кислот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2550" cy="836930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– четырёхосновная кислота средней силы. </w:t>
      </w:r>
      <w:r>
        <w:rPr>
          <w:color w:val="000000"/>
          <w:sz w:val="28"/>
          <w:szCs w:val="28"/>
        </w:rPr>
        <w:t>При хранении гипофосфорная кислота постепенно разлагается. При нагревании её растворов превращается в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зуется при медленном окислении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а воздухе или окислении белого фосфора во влажном воздух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</w:t>
      </w:r>
      <w:r>
        <w:rPr>
          <w:i/>
          <w:iCs/>
          <w:color w:val="000000"/>
          <w:sz w:val="28"/>
          <w:szCs w:val="28"/>
        </w:rPr>
        <w:t>Фосфорноватистая кислота (гипофосфористая кислота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Эта кислота одноосновная, сильная. </w:t>
      </w:r>
      <w:r>
        <w:rPr>
          <w:color w:val="000000"/>
          <w:sz w:val="28"/>
          <w:szCs w:val="28"/>
        </w:rPr>
        <w:t>Фосфорноватистой кислоте соответствует следующая структурная форму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5695" cy="60452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ипофосфиты 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и фосфорноватистой кислоты – обычно хорошо растворимы в вод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офосфиты и 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энергичные восстановители (особенно в кислой среде). Их ценной особенностью является способность восстанавливать растворённые соли некоторых металлов (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 xml:space="preserve"> и др.) до свободного метал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5610" cy="140970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2415" cy="151765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 фосфорноватистая кислота разложением гипофосфитов кальция или бария серной кислот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фосфиты образуются при кипячении белого фосфора в суспензиях гидроксидов кальция или бар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белый) + 3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↑ + 3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Фосф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осф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оединение фосфора с водородом – бесцветный газ с резким неприятным чесночным запахом, хорошо растворимый в воде (химически с ней не взаимодействует), очень ядовит. На воздухе чистый и сухой фосфин загорается при нагревании выше 100-140°С. Если фосфин содержит примеси дифосфина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он самовоспламеняется на воздух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заимодействии с некоторыми сильными кислотами фосфин образует </w:t>
      </w:r>
      <w:r>
        <w:rPr>
          <w:i/>
          <w:iCs/>
          <w:color w:val="000000"/>
          <w:sz w:val="28"/>
          <w:szCs w:val="28"/>
        </w:rPr>
        <w:t xml:space="preserve">соли фосфония, </w:t>
      </w:r>
      <w:r>
        <w:rPr>
          <w:color w:val="000000"/>
          <w:sz w:val="28"/>
          <w:szCs w:val="28"/>
        </w:rPr>
        <w:t>наприме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 (хлорид фосфон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ение катиона фосфония [Р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аналогично строению катиона аммония [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разлагает соли фосфония с образованием фосфина и галогеновод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ин может быть получен при взаимодействии фосфидов с вод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t>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3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P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↑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последнее. При взаимодействии фосфора с металлами образуются соли – </w:t>
      </w:r>
      <w:r>
        <w:rPr>
          <w:i/>
          <w:iCs/>
          <w:sz w:val="28"/>
          <w:szCs w:val="28"/>
        </w:rPr>
        <w:t>фосфиды</w:t>
      </w:r>
      <w:r>
        <w:rPr>
          <w:sz w:val="28"/>
          <w:szCs w:val="28"/>
        </w:rPr>
        <w:t xml:space="preserve">. Например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фосфид кальция)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фосфид магния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Фосфорные удоб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я фосфора, так же как и азота, постоянно претерпевают в природе превращения – совершается круговорот фосфора в природе. Растения извлекают из почвы фосфаты и превращают их в сложные фосфорсодержащие органические вещества. Эти вещества с растительной пищей попадают в организм животных – происходит образование белковых веществ нервной и мышечной тканей, фосфатов кальция в костях и пр. После отмирания животных и растений фосфорсодержащие соединения разлагаются под действием микроорганизмов. В итоге образуются фосфаты. Таким образом, завершается круговорот, выражаемый схем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 (живых организмо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715" cy="113030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 (почвы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руговорот нарушается при удалении соединений фосфора с урожаем сельскохозяйственных культур. Недостаток в почве фосфора практически не восполняется естественным путем. Поэтому необходимо вносить фосфорные удоб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знаете, минеральные удобрения бывают простыми и комплексными. К простым относят удобрения, содержащие один питательный элемент. Комплексные удобрения содержат несколько питатель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олучают фосфорные удобрения в промышленности? Природные фосфаты в воде не растворяются, а в почвенных растворах малорастворимы и плохо усваиваются растениями. Переработка природных фосфатов в воднорастворимые соединения – задача химической промышленности. Содержание в удобрении питательного элемента фосфора оценивают содержанием оксида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составная часть фосфорных удобрений – дигидро- или гидрофосфаты кальция. Фосфор входит в состав многих органических соединений в растениях. Фосфорное питание регулирует рост и развитие растений. К наиболее распространённым фосфорным удобрениям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 xml:space="preserve"> Фосфоритная мука </w:t>
      </w:r>
      <w:r>
        <w:rPr>
          <w:color w:val="000000"/>
          <w:sz w:val="28"/>
          <w:szCs w:val="28"/>
        </w:rPr>
        <w:t>– мелкий белый порошок. Содержит 18-26%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ается при измельчении фосфоритов 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оритная мука может усваиваться только на подзолистых и торфяных почвах, содержащих органические кисл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Простой суперфосфат </w:t>
      </w:r>
      <w:r>
        <w:rPr>
          <w:color w:val="000000"/>
          <w:sz w:val="28"/>
          <w:szCs w:val="28"/>
        </w:rPr>
        <w:t>– серый мелкозернистый порошок. Содержит до 20%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 при взаимодействии природного фосфата с серной кислото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Са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С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перфосфа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получается смесь солей Са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С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которая хорошо усваивается растениями на любой поч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Двойной суперфосфат </w:t>
      </w:r>
      <w:r>
        <w:rPr>
          <w:color w:val="000000"/>
          <w:sz w:val="28"/>
          <w:szCs w:val="28"/>
        </w:rPr>
        <w:t>(цвет и внешний вид сходен с простым суперфосфатом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 при действии на природный фосфат фосфорной кисл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4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ЗСа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простым суперфосфатом он не содержит С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является значительно более концентрированным удобрением (содержит до 50%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Преципитат </w:t>
      </w:r>
      <w:r>
        <w:rPr>
          <w:color w:val="000000"/>
          <w:sz w:val="28"/>
          <w:szCs w:val="28"/>
        </w:rPr>
        <w:t>– содержит 35-40%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ся при нейтрализации фосфорной кислоты раствором гидроксида каль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С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СаН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•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на кислых поч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>Костная мука</w:t>
      </w:r>
      <w:r>
        <w:rPr>
          <w:color w:val="000000"/>
          <w:sz w:val="28"/>
          <w:szCs w:val="28"/>
        </w:rPr>
        <w:t>. Получается при обработке костей домашних животных, содержит 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Аммофос </w:t>
      </w:r>
      <w:r>
        <w:rPr>
          <w:color w:val="000000"/>
          <w:sz w:val="28"/>
          <w:szCs w:val="28"/>
        </w:rPr>
        <w:t>– сложное удобрение, содержащее азот (до 15% К) и фосфор (до 58%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) в ви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Получается при нейтрализации фосфорной кислоты аммиаком</w:t>
      </w:r>
      <w:r>
        <w:rPr>
          <w:sz w:val="28"/>
          <w:szCs w:val="28"/>
        </w:rPr>
        <w:t>.</w:t>
      </w:r>
      <w:r>
        <w:br w:type="page"/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заключении хотелось бы сказать биологическое значение фосфора. Фосфор является составной частью тканей организмов человека, животных и растений. В организме человека большая часть фосфора связана с кальцием. Для построения скелета ребенку требуется столько же фосфора, сколько и кальция. Кроме костей, фосфор содержится в нервной и мозговой тканях, крови, молоке. В растениях, как и у животных, фосфор входит в состав белков.</w:t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фосфора, поступающего в организм человека с пищей, главным образом с яйцами, мясом, молоком и хлебом, строится АТФ – аденозинтрифосфорная кислота, которая служит собирателем и носителем энергии, а также нуклеиновые кислоты – ДНК и РНК, осуществляющие передачу наследственных свойств организма. Наиболее интенсивно АТФ расходуется в активно работающих органах тела: в печени, мышцах, мозгу. Недаром знаменитый минералог, один из основоположников науки геохимии, академик А. Е. Ферсман назвал фосфор «элементом жизни и мысли».</w:t>
      </w:r>
    </w:p>
    <w:p>
      <w:pPr>
        <w:pStyle w:val="Style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было указано, фосфор существует в природе в виде соединений, содержащихся в почве (или растворенных в природных водах). Из почвы фосфор извлекается растениями, а животные получают фосфор с растительной пищей. После отмирания растительных и животных организмов фосфор снова переходит в почву. Так осуществляется круговорот фосфора в природ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хметов Н.С. Химия 9 класс: учеб. для общеобразоват. учеб. заведений. – 2-е изд. – М.: Просвещение, 1999. – 175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бриелян О.С. Химия 9 класс: учеб. для общеобразоват. учеб. заведений. – 4-е изд. – М.: Дрофа, 2001. – 224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бриелян О.С. Химия 8-9 классы: метод. пособие. – 4-е изд. – М.: Дрофа, 2001. – 1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рошин Д.П., Шишкин Е.А. Методика решения задач по химии: учеб. пособие. – М.: Просвещение, 1989. – 176 с.: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нчугская М. Химия: Справочник школьника. – М.: Филол. общ-во «СЛОВО»: ООО «Изд-во АСТ», 2001. – 47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ицман В.А. Книга для чтения по неорганической химии. – М.: Просвещение, 1986. – 273 с.</w:t>
      </w:r>
    </w:p>
    <w:sectPr>
      <w:footerReference w:type="default" r:id="rId2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1.%2"/>
      <w:lvlJc w:val="left"/>
      <w:pPr>
        <w:tabs>
          <w:tab w:val="num" w:pos="1296"/>
        </w:tabs>
        <w:ind w:left="1296" w:hanging="576"/>
      </w:pPr>
      <w:rPr>
        <w:b/>
        <w:bCs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96" w:leader="none"/>
      </w:tabs>
      <w:spacing w:before="240" w:after="60"/>
      <w:ind w:left="129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4" w:leader="none"/>
      </w:tabs>
      <w:spacing w:before="240" w:after="60"/>
      <w:ind w:left="158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28" w:leader="none"/>
      </w:tabs>
      <w:spacing w:before="240" w:after="60"/>
      <w:ind w:left="172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72" w:leader="none"/>
      </w:tabs>
      <w:spacing w:before="240" w:after="60"/>
      <w:ind w:left="187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016" w:leader="none"/>
      </w:tabs>
      <w:spacing w:before="240" w:after="60"/>
      <w:ind w:left="201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216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before="240" w:after="60"/>
      <w:ind w:left="230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9.png"/><Relationship Id="rId18" Type="http://schemas.openxmlformats.org/officeDocument/2006/relationships/image" Target="media/image12.png"/><Relationship Id="rId19" Type="http://schemas.openxmlformats.org/officeDocument/2006/relationships/image" Target="media/image9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2.png"/><Relationship Id="rId25" Type="http://schemas.openxmlformats.org/officeDocument/2006/relationships/image" Target="media/image9.png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5:00Z</dcterms:created>
  <dc:creator>Евстратов Алексей Анатольевич</dc:creator>
  <dc:description/>
  <cp:keywords/>
  <dc:language>en-US</dc:language>
  <cp:lastModifiedBy>SYSTEM</cp:lastModifiedBy>
  <dcterms:modified xsi:type="dcterms:W3CDTF">2011-09-10T18:25:00Z</dcterms:modified>
  <cp:revision>2</cp:revision>
  <dc:subject/>
  <dc:title>Фосфор и его соединения</dc:title>
</cp:coreProperties>
</file>