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TextBody"/>
        <w:spacing w:lineRule="auto" w:line="360"/>
        <w:ind w:right="0" w:firstLine="720"/>
        <w:jc w:val="center"/>
        <w:rPr>
          <w:color w:val="000000"/>
        </w:rPr>
      </w:pPr>
      <w:r>
        <w:rPr>
          <w:color w:val="000000"/>
        </w:rPr>
        <w:t>ТЕХНОЛОГИЧЕСКИЙ ИНСТИТУТ</w:t>
      </w:r>
    </w:p>
    <w:p>
      <w:pPr>
        <w:pStyle w:val="TextBody"/>
        <w:spacing w:lineRule="auto" w:line="360"/>
        <w:ind w:right="0" w:firstLine="720"/>
        <w:jc w:val="center"/>
        <w:rPr>
          <w:color w:val="000000"/>
        </w:rPr>
      </w:pPr>
      <w:r>
        <w:rPr>
          <w:color w:val="000000"/>
        </w:rPr>
        <w:t>ГОСУДАРСТВЕННЫЙ ТЕХНИЧЕСКИЙ УНИВЕРСИТЕ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МИЧЕСКОЙ ТЕХНОЛОГ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Общая химическая технология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24"/>
        <w:spacing w:lineRule="auto" w:line="360" w:before="0" w:after="0"/>
        <w:ind w:right="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Синтез и анализ ХТС в производстве гидроксида натрия и хлора</w:t>
      </w:r>
    </w:p>
    <w:p>
      <w:pPr>
        <w:pStyle w:val="24"/>
        <w:spacing w:lineRule="auto" w:line="360" w:before="0" w:after="0"/>
        <w:ind w:right="0" w:firstLine="720"/>
        <w:jc w:val="center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з водного раствора хлорида натр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 г.</w:t>
      </w:r>
      <w:r>
        <w:br w:type="page"/>
      </w:r>
    </w:p>
    <w:p>
      <w:pPr>
        <w:pStyle w:val="Heading4"/>
        <w:spacing w:lineRule="auto" w:line="36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тературный обзор</w:t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ческая часть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Характеристика исходного сырья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2. Характеристика готовой продукции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технологической схемы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4. Функциональная модель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труктурная модель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ператорная модель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наука и химическая промышленность в настоящее время являются одними из ведущих отраслей, которые обеспечивают научно технический прогресс в обществе. Интенсивный рост данной отрасли требует создания мощной производственной базы в области крупнотоннажных реагентов. Одним из таких веществ является гидроокись нат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ксид натрия находит широкое применение в самых разнообразных отраслях промышленности. Едкий натр используется для приготовления электролитов при производстве химических источников тока, в качестве реагента или растворителя в органическом синтезе и технологии искусственных волокон. В связи с наличием такого широкого потребительского спектра выбранная тема является актуаль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разработка экономически эффективно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ологически реализуемого и экологически безопасного производства. Для решения этой проблемы рассмотрим реализуемые в настоящее время в промышленности методы производства едкого натра, выберем наиболее подходящий метод. Предложим методы совершенствования реализуемого производства и решение экологических проблем возникающих при функционировании производств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Литературный обзо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лиз водного раствора хлорида натрия - одно из важнейших крупнотоннажных производств, основанных на процессе электролиза водных растворов электролитов. Он позволяет на основе одного сырья получить одновременно три продукта: гидроксид натрия, хлор и водород. Технологический процесс состоит из трех стадий: подготовки сырья к электролизу раствора хлорида натрия, очистки и переработки продуктов электро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одготовка сырья к электролиз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м для электролиза служит хлорид натрия в виде каменной соли, самоосадочной соли или подземного рассола. Подготовка сырья к электролизу включает операции растворения (при использовании твердой соли), очистки рассола от механических примесей и удаления ионов кальция и маг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примеси удаляют отстаиванием рассола с последующим фильтрованием осадка, а ионы кальция и магния, которые отрицательно влияют на процесс электролиза, обработкой рассола раствором карбоната натрия или известковым молок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l +Na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→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С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+ 2NaCl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ледующей нейтрализацией избыточной щелочности соляной кислотой. Осадок карбонатов кальция и магния удаляют фильтр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рассол должен иметь концентрацию соли 310 - 315 г/л, чтобы обеспечить, возможно, более низкий потенциал разряда ионов при электролизе. Также существуют допустимые пределы содержания ионов кальция и маг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ол, поступающий на электролиз, представляет многокомпонентную систему, в которой содержатся ионы натрия, хлора, гидроксоний-катион и гидроксид-анион. Последовательность их разряда и образующиеся продукты определяются в соответствии с «правилом разряда» величиной их потенциалов разряда, которые зависят от условий электролиза и, весьма существенно, от материала катода. Различают два варианта технологического процесса электролиза водного раствора хлорида натрия: электролиз с твердым железным катодом (диафрагменный метод) и электролиз с жидким ртутным кат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ды электролизеров в обоих случаях изготавливают из одинаковых материалов: искусственного графита, пропитанного для уменьшения износа льняным маслом, или из титана, покрытого слоем оксидов рутения и титана. Аноды второго типа позволяют вести электролиз при высоких плотностях тока и более низком напряжении. Такие условия снижают расход электроэнергии на 10-12%. Поэтому оксидно-рутениевые аноды вытесняют графитовые: ими оснащено в настоящее время до 70% всех установок электро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Электролиз раствора хлорида натрия с железным катод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хождении постоянного электрического тока через водный раствор хлорида натрия на железном катоде разряжаются ионы гидроксония Нз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потенциал разряда которых в насыщенном растворе хлорида натрия, даже при учете перенапряжения, составляет +1,1 В, тогда как потенциал разряда ионов натрия равен +2,71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на графитовом и окиднорутениевом анодах потенциал разряда ионов гидроксила ОН" за счет высокого перенапряжения составляет 1,9 В и превышает потенциал разряда ионов хлора, равный 1,6 В. Поэтому на подобных анодах разряжаются ионы хлора.</w:t>
      </w:r>
    </w:p>
    <w:p>
      <w:pPr>
        <w:pStyle w:val="Style9"/>
        <w:spacing w:lineRule="auto" w:line="360"/>
        <w:ind w:left="0" w:right="0" w:firstLine="720"/>
        <w:rPr/>
      </w:pPr>
      <w:r>
        <w:rPr/>
        <w:t>В табл. 1. приведены потенциалы разряда ионов и уравнения первичных процессов при электролизе с железным катодом.</w:t>
      </w:r>
    </w:p>
    <w:p>
      <w:pPr>
        <w:pStyle w:val="Heading1"/>
        <w:ind w:left="0" w:right="0" w:firstLine="72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1"/>
        <w:ind w:left="0" w:righ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Heading2"/>
        <w:spacing w:lineRule="auto" w:line="360"/>
        <w:ind w:firstLine="720"/>
        <w:jc w:val="both"/>
        <w:rPr/>
      </w:pPr>
      <w:r>
        <w:rPr/>
        <w:t>Электролиз с железным катодом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24"/>
        <w:gridCol w:w="1165"/>
        <w:gridCol w:w="1424"/>
        <w:gridCol w:w="2848"/>
      </w:tblGrid>
      <w:tr>
        <w:trPr>
          <w:trHeight w:val="333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 разряда, В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реакция</w:t>
            </w:r>
          </w:p>
        </w:tc>
      </w:tr>
      <w:tr>
        <w:trPr>
          <w:trHeight w:val="139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vertAlign w:val="subscript"/>
              </w:rPr>
              <w:t>пе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2,7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2,7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1,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+ ē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cs="Times New Roman" w:ascii="Times New Roman" w:hAnsi="Times New Roman"/>
                <w:lang w:val="en-US"/>
              </w:rPr>
              <w:t xml:space="preserve"> 0,5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0,8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,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,0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0,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,9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- ē = 0,5 Cl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е напряжение разложения равно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= +1,1-(-1,6) = 2,7 В</w:t>
      </w:r>
    </w:p>
    <w:p>
      <w:pPr>
        <w:pStyle w:val="TextBodyIndent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TextBodyIndent"/>
        <w:ind w:left="0" w:firstLine="720"/>
        <w:rPr>
          <w:color w:val="000000"/>
        </w:rPr>
      </w:pPr>
      <w:r>
        <w:rPr>
          <w:color w:val="000000"/>
        </w:rPr>
        <w:t>На практике, при проведении процесса электролиза с железным катодом, на токоподводах электролизера поддерживается напряжение около 4,0 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азряда ионов Нз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в катодном пространстве накапливаются ионы ОН и образуется раствор гидроксида натр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0</wp:posOffset>
                </wp:positionH>
                <wp:positionV relativeFrom="paragraph">
                  <wp:posOffset>27305</wp:posOffset>
                </wp:positionV>
                <wp:extent cx="152400" cy="45720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7.5pt;margin-top:2.2pt;width:11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0725</wp:posOffset>
                </wp:positionH>
                <wp:positionV relativeFrom="paragraph">
                  <wp:posOffset>-314960</wp:posOffset>
                </wp:positionV>
                <wp:extent cx="152400" cy="1143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5pt;margin-top:-24.85pt;width:11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→ 0,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+ 0,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aOH</w:t>
      </w:r>
    </w:p>
    <w:p>
      <w:pPr>
        <w:pStyle w:val="Normal"/>
        <w:shd w:fill="FFFFFF" w:val="clear"/>
        <w:spacing w:lineRule="auto" w:line="360"/>
        <w:ind w:firstLine="2835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 анода    у кат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д ионов гидроксония на катоде вызывает смещение равновесия диссоциации воды впра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2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O → 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+O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вышение концентрации гидроксид-ионов в катодном пространстве. При высокой концентрации ионов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можно попадание их в анодное пространство и реакция разряд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2O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2ē → 0,5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того, хлор, выделяющийся в анодном пространстве, загрязняется кислор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е процессы при электролизе с железным катодом протекают в анодном пространстве. Они включаю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исление графитового анода кислородом, образующимся п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53085</wp:posOffset>
                </wp:positionH>
                <wp:positionV relativeFrom="paragraph">
                  <wp:posOffset>8489950</wp:posOffset>
                </wp:positionV>
                <wp:extent cx="0" cy="1494790"/>
                <wp:effectExtent l="18415" t="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7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668.5pt" to="-43.55pt,786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разряде ионов гидроксида на аноде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 + 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→ C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 + 0,5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→ CO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ворение хлора в электролите с образованием соляной и хлорноватистой кисло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+ 2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O </w:t>
      </w:r>
      <w:r>
        <w:rPr>
          <w:rFonts w:cs="Times New Roman" w:ascii="Palatino Linotype" w:hAnsi="Palatino Linotype"/>
          <w:b/>
          <w:bCs/>
          <w:i/>
          <w:iCs/>
          <w:sz w:val="28"/>
          <w:szCs w:val="28"/>
          <w:lang w:val="en-US"/>
        </w:rPr>
        <w:t>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↔ 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O + Cl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+ HOCl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компонентов при диффузии щелочи в анодное пространство или смешении анодной (анолит) и катодной (католит) жидкостей с образованием гипохлорит-иона и хлорат-и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текания вторичных процессов раствор гидроксида натрия, полученный электролизом с железным катодом, всегда содержит примесь гипохлорита и хлората натрия. Вторичные процессы снижают выход по току и коэффициент использования энер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бочных вторичных процессов может быть снижен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ением катодного и анодного пространства в электролизере с помощью фильтрующей диафрагмы (отсюда название метода диафрагменный), обеспечивающей одностороннее движение рассола в направлении, противоположном движению ионов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 аноду и препятствующей обратному перемещению их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ей рассола в электролизер со скоростью, превышающей скорость образования ионов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 вытеснение образующегося раствора гидроксида натрия (щелока) в катодное пространств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м высоких температур и концентраций рассола, что снижает растворимость хлора в электролите и вероятность протекания вторичных процесс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жением концентрации выходящего из электролизера щелока, то есть уменьшением содержания гидроксида натрия в растворе, также снижающего вероятность вторичных процессов. Поэтому, процесс электролиза никогда не доводят до полного превращения хлорида натрия, останавливая е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достижении определенной концентрации щел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660" cy="1790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Зависимость выхода по току от концентрации щело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. приведена зависимость выхода гидроксида натрия от концентрации его в выходящем щелоке. Таким образом, оптимальными условиями процесса электролиза водного раствора хлорида натрия с железным катодом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пература электролита 70 - 90°С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щелока, выходящего из электролизера 130 - 140 г/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ассола, поступающего в электролизер 305 - 315 г/л.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х условиях степень превращения хлорида натрия составляет 0,4-0,5 дол. ед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ектролизер (электролитическая, ячейка) - основной аппарат в технологическом процессе производства едкого натра и хлора электролизом водного раствора хлорида натрия с железным кат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афрагменные электролизеры могут быть двух типов: с вертикально расположенными катодами с верхним или нижним токоподводом, или с горизонтально расположенными катодами. В настоящее время повсеместно используются электролизеры первого тпа (рис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785" cy="2362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. Электролизер вертикального типа: 1 – перфорированный катод, 2 – диафрагма, 3 – катодное пространство, 4 – анод, 5 – анодное простран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лизер состоит из герметически закрытого корпуса, что исключает подсос воздуха и загрязнение им газообразных продуктов электролиза, анода, катода и диафрагмы. Он снабжен устройствами для подвода рассола и отвода щелока, хлора и водорода. Кат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537960</wp:posOffset>
                </wp:positionH>
                <wp:positionV relativeFrom="paragraph">
                  <wp:posOffset>8744585</wp:posOffset>
                </wp:positionV>
                <wp:extent cx="0" cy="92646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8pt,688.55pt" to="514.8pt,76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электролизера изготовлен из перфорированной листовой стали или стальной сетки, натянутой на каркас. Катод может иметь различную конфигурацию. Диафрагму электролизеров изготавливают из асбеста, устойчивого к слабокислой, щелочной среде и действию хлора. Диафрагмы могут быть двух типов: листовые и осажденные. Листовые диафрагмы изготавливают из тонких листов асбестового картона, плотно прилегающих к катоду, осажденные - из специально подготовленного асбестового волокна, наносимого в виде пульпы на поверхность катода и насасываемого на него. В табл. 2. приведены характеристики наиболее распространенных современных электролизеров с металлооксидными анодами БГК-50/25 и БГК-100, различающиеся производительностью.</w:t>
      </w:r>
    </w:p>
    <w:p>
      <w:pPr>
        <w:pStyle w:val="Heading3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Heading3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2</w:t>
      </w:r>
    </w:p>
    <w:p>
      <w:pPr>
        <w:pStyle w:val="33"/>
        <w:ind w:left="709" w:firstLine="11"/>
        <w:jc w:val="both"/>
        <w:rPr/>
      </w:pPr>
      <w:r>
        <w:rPr/>
        <w:t>Характеристики электролизеров с железным катодом и металлооксидными анодами</w:t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179"/>
        <w:gridCol w:w="1813"/>
      </w:tblGrid>
      <w:tr>
        <w:trPr>
          <w:trHeight w:val="344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электролизера</w:t>
            </w:r>
          </w:p>
        </w:tc>
      </w:tr>
      <w:tr>
        <w:trPr>
          <w:trHeight w:val="144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ГК-50/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ГК-100</w:t>
            </w:r>
          </w:p>
        </w:tc>
      </w:tr>
      <w:tr>
        <w:trPr>
          <w:trHeight w:val="32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 тока (нагрузка на ячейку), 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ячеек (электролизеров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, 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5</w:t>
            </w:r>
          </w:p>
        </w:tc>
      </w:tr>
      <w:tr>
        <w:trPr>
          <w:trHeight w:val="32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по току, дол. ед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</w:tc>
      </w:tr>
      <w:tr>
        <w:trPr>
          <w:trHeight w:val="34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лужбы электродов, л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центрация </w:t>
            </w:r>
            <w:r>
              <w:rPr>
                <w:rFonts w:cs="Times New Roman" w:ascii="Times New Roman" w:hAnsi="Times New Roman"/>
                <w:lang w:val="en-US"/>
              </w:rPr>
              <w:t>NaOH</w:t>
            </w:r>
            <w:r>
              <w:rPr>
                <w:rFonts w:cs="Times New Roman" w:ascii="Times New Roman" w:hAnsi="Times New Roman"/>
              </w:rPr>
              <w:t xml:space="preserve"> в щелоке, г/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-1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-140</w:t>
            </w:r>
          </w:p>
        </w:tc>
      </w:tr>
      <w:tr>
        <w:trPr>
          <w:trHeight w:val="673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хлора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об. дол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5</w:t>
            </w:r>
          </w:p>
        </w:tc>
      </w:tr>
      <w:tr>
        <w:trPr>
          <w:trHeight w:val="688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водорода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об, дол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5</w:t>
            </w:r>
          </w:p>
        </w:tc>
      </w:tr>
      <w:tr>
        <w:trPr>
          <w:trHeight w:val="688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изводительность по 100% </w:t>
            </w:r>
            <w:r>
              <w:rPr>
                <w:rFonts w:cs="Times New Roman" w:ascii="Times New Roman" w:hAnsi="Times New Roman"/>
                <w:lang w:val="en-US"/>
              </w:rPr>
              <w:t>NaOH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сут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4</w:t>
            </w:r>
          </w:p>
        </w:tc>
      </w:tr>
    </w:tbl>
    <w:p>
      <w:pPr>
        <w:pStyle w:val="33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хе электролиза, отдельные ячейки (электролизеры) объединены в группы до 150 штук. Тогда суммарное напряжение электролиза составит 3,4·150 = 510 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видность диафрагменного способа - более совершенный процесс электролиза в электролизерах с ионообменной мембраной. В таких электролизерах анодное и катодное пространства разделены полимерной мембраной, которая предотвращает попадание хлорида натрия из анодного пространства в которое подается рассол, в катодное и препятствует переносу ионов 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 аноду электролизера. Хлор выделяется на аноде и выводится из анодного пространства вместе с обедненным рассолом. Ионы натрия и частично молекулы воды проходят через мембрану к катоду, куда подается вода в количестве, необходимом для образования щелока заданной концентрации. Электролизеры мембранного типа различаются числом ячеек (от 40 до 80) и имеют мощность до 80 тысяч тонн в год по гидроксиду натрия. В отличие от электролизеров с асбестовой диафрагмой нагрузка на ячейку (сила тока) значительно ниже и не превышает 7,5 кА. Поэтому электролизеры с ионообменной мембраной значительно экономичнее диафрагме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Электролиз раствора хлорида натрия с ртутным катод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тутном катоде разряд ионов гидроксон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О может происходить только при малых, менее 50 А/м, плотностях тока. В условиях промышленного электролиза водных растворов хлорида натрия в электролизерах с ртутным катодом плотность тока составляет 5-10 кА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ри такой плотности тока, вследствие перенапряжения потенциал разряда ионов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О составляет +2,0 В. В то же время, за счет растворения выделившегося металлического натрия в ртути, образуется амальгама </w:t>
      </w:r>
      <w:r>
        <w:rPr>
          <w:rFonts w:cs="Times New Roman" w:ascii="Times New Roman" w:hAnsi="Times New Roman"/>
          <w:sz w:val="28"/>
          <w:szCs w:val="28"/>
          <w:lang w:val="en-US"/>
        </w:rPr>
        <w:t>Nati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представляющая качественно новый электрод, потенциал разряда натрия на котором составляет +1,2 В. Поэтому, на катоде будут разряжаться ионы натрия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процессы разряда на аноде при электролизе с ртутным катодом те же, что и при электролизе с железным катодом. В табл. 3. приведены потенциалы разряда ионов и уравнения первичных процессов при электролизе с ртутным катодом.</w:t>
      </w:r>
    </w:p>
    <w:p>
      <w:pPr>
        <w:pStyle w:val="Heading5"/>
        <w:spacing w:lineRule="auto" w:line="360" w:before="0" w:after="0"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right="0" w:firstLine="720"/>
        <w:jc w:val="both"/>
        <w:rPr>
          <w:color w:val="000000"/>
        </w:rPr>
      </w:pPr>
      <w:r>
        <w:rPr>
          <w:color w:val="000000"/>
        </w:rPr>
        <w:t>Таблица 3</w:t>
      </w:r>
    </w:p>
    <w:p>
      <w:pPr>
        <w:pStyle w:val="Heading6"/>
        <w:spacing w:lineRule="auto" w:line="360" w:before="0" w:after="0"/>
        <w:ind w:right="0" w:firstLine="720"/>
        <w:jc w:val="both"/>
        <w:rPr/>
      </w:pPr>
      <w:r>
        <w:rPr/>
        <w:t>Электролиз с ртутным катодом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06"/>
        <w:gridCol w:w="1069"/>
        <w:gridCol w:w="1307"/>
        <w:gridCol w:w="2613"/>
      </w:tblGrid>
      <w:tr>
        <w:trPr>
          <w:trHeight w:val="345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 разряда, В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ая реакция</w:t>
            </w:r>
          </w:p>
        </w:tc>
      </w:tr>
      <w:tr>
        <w:trPr>
          <w:trHeight w:val="144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vertAlign w:val="subscript"/>
              </w:rPr>
              <w:t>п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2,7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2,7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1,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+ ē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6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H</w:t>
            </w:r>
            <w:r>
              <w:rPr>
                <w:rFonts w:cs="Times New Roman" w:ascii="Times New Roman" w:hAnsi="Times New Roman"/>
                <w:vertAlign w:val="superscript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- ē = 0,5 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напряжение разложения равн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a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= +1,2-(-1,6) = 2,8 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, при проведении электролиза с ртутным катодом на токоподводах электролизера поддерживается напряжение, равное 4,5 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е процессы при электролизе водного раствора хлорида натрия с ртутным катодом сводятся к реакци: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ожение амальгамы натрия водой вне электролизера в разлагателе: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aHg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O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- NaOH + 0,5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+ nHg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ворение натрия в ртути и образование жидкой амальгамы натрия в катодном пространств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в электролизе с ртутным катодом не происходит разряда ионов Нз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то концентрация ионов гидроксила в катодном пространстве электролизера не увеличивается и вторичные процессы в анодном пространстве отсутству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ируя уравнения реакций первичных процессов и вторичных процессов образования и разложения амальгамы натрия, получаем уравнение процесса электролиза, идентичное ранее полученном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NaC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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Na + 0,5Cl</w:t>
      </w:r>
    </w:p>
    <w:p>
      <w:pPr>
        <w:pStyle w:val="Heading7"/>
        <w:ind w:left="0" w:firstLine="720"/>
        <w:jc w:val="both"/>
        <w:rPr>
          <w:color w:val="000000"/>
        </w:rPr>
      </w:pPr>
      <w:r>
        <w:rPr>
          <w:color w:val="000000"/>
        </w:rPr>
        <w:t xml:space="preserve">Na + nHg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NaHg</w:t>
      </w:r>
      <w:r>
        <w:rPr>
          <w:color w:val="000000"/>
          <w:vertAlign w:val="subscript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aHg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NaOH + 0,5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+ nHg</w:t>
      </w:r>
    </w:p>
    <w:p>
      <w:pPr>
        <w:pStyle w:val="Heading8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2650</wp:posOffset>
                </wp:positionH>
                <wp:positionV relativeFrom="paragraph">
                  <wp:posOffset>-247650</wp:posOffset>
                </wp:positionV>
                <wp:extent cx="76200" cy="990600"/>
                <wp:effectExtent l="5080" t="63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9907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5pt;margin-top:-19.55pt;width:5.95pt;height:7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5475</wp:posOffset>
                </wp:positionH>
                <wp:positionV relativeFrom="paragraph">
                  <wp:posOffset>-19050</wp:posOffset>
                </wp:positionV>
                <wp:extent cx="76200" cy="533400"/>
                <wp:effectExtent l="5080" t="127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-1.55pt;width:5.95pt;height:4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NaCl</w:t>
      </w:r>
      <w:r>
        <w:rPr>
          <w:szCs w:val="28"/>
          <w:lang w:val="ru-RU"/>
        </w:rPr>
        <w:t xml:space="preserve"> + </w:t>
      </w:r>
      <w:r>
        <w:rPr>
          <w:szCs w:val="28"/>
        </w:rPr>
        <w:t>H</w:t>
      </w:r>
      <w:r>
        <w:rPr>
          <w:szCs w:val="28"/>
          <w:vertAlign w:val="subscript"/>
          <w:lang w:val="ru-RU"/>
        </w:rPr>
        <w:t>2</w:t>
      </w:r>
      <w:r>
        <w:rPr>
          <w:szCs w:val="28"/>
        </w:rPr>
        <w:t>O</w:t>
      </w:r>
      <w:r>
        <w:rPr>
          <w:szCs w:val="28"/>
          <w:lang w:val="ru-RU"/>
        </w:rPr>
        <w:t xml:space="preserve">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  <w:lang w:val="ru-RU"/>
        </w:rPr>
        <w:t xml:space="preserve"> </w:t>
      </w:r>
      <w:r>
        <w:rPr>
          <w:szCs w:val="28"/>
        </w:rPr>
        <w:t>NaOH</w:t>
      </w:r>
      <w:r>
        <w:rPr>
          <w:szCs w:val="28"/>
          <w:lang w:val="ru-RU"/>
        </w:rPr>
        <w:t xml:space="preserve"> + 0,5</w:t>
      </w:r>
      <w:r>
        <w:rPr>
          <w:szCs w:val="28"/>
        </w:rPr>
        <w:t>H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+ 0,5</w:t>
      </w:r>
      <w:r>
        <w:rPr>
          <w:szCs w:val="28"/>
        </w:rPr>
        <w:t>Cl</w:t>
      </w:r>
      <w:r>
        <w:rPr>
          <w:szCs w:val="28"/>
          <w:vertAlign w:val="subscript"/>
          <w:lang w:val="ru-RU"/>
        </w:rPr>
        <w:t>2</w:t>
      </w:r>
    </w:p>
    <w:p>
      <w:pPr>
        <w:pStyle w:val="Normal"/>
        <w:shd w:fill="FFFFFF" w:val="clear"/>
        <w:spacing w:lineRule="auto" w:line="360"/>
        <w:ind w:firstLine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лагателе   у анод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лизер, используемый в процессе электролиза с ртутным катодом, состоит из собственно электролизера (ванны) и разлагателя. Конструктивно разлагатель может быть объединен в одно целое с электролизером или вынесен отдельно. По дну ванны, имеющему небольшой уклон, непрерывно движется тонкий (толщиной 5 мм) слой ртути, являющийся катодом. Образующаяся в процессе электролиза жидкая амальгама натрия концентрацией не более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4 </w:t>
      </w:r>
      <w:r>
        <w:rPr>
          <w:rFonts w:cs="Times New Roman" w:ascii="Times New Roman" w:hAnsi="Times New Roman"/>
          <w:sz w:val="28"/>
          <w:szCs w:val="28"/>
        </w:rPr>
        <w:t>масс. дол., самотеком поступает в разлагатель, куда подается вода. Из разлагателя, выделяющийся водород поступает в общий коллектор, а раствор гидроксида натрия концентрацией 0,5 масс. дол. направляется в сборник щелока. На рис. 3. приведена принципиальная схема электролиза с ртутным катод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. 4. даны характеристики наиболее распространенных электролизеров с ртутным катодом.</w:t>
      </w:r>
    </w:p>
    <w:p>
      <w:pPr>
        <w:pStyle w:val="Heading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Heading9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4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>Характеристики электролизеров с ртутным катодом</w:t>
      </w:r>
    </w:p>
    <w:tbl>
      <w:tblPr>
        <w:tblW w:w="6722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513"/>
        <w:gridCol w:w="1399"/>
      </w:tblGrid>
      <w:tr>
        <w:trPr>
          <w:trHeight w:val="376" w:hRule="atLeast"/>
          <w:cantSplit w:val="true"/>
        </w:trPr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электролизера</w:t>
            </w:r>
          </w:p>
        </w:tc>
      </w:tr>
      <w:tr>
        <w:trPr>
          <w:trHeight w:val="157" w:hRule="atLeast"/>
          <w:cantSplit w:val="true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1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300</w:t>
            </w:r>
          </w:p>
        </w:tc>
      </w:tr>
      <w:tr>
        <w:trPr>
          <w:trHeight w:val="3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а тока (нагрузка), 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, 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359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по току, дол. ед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>
          <w:trHeight w:val="39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ход энергии на 1 т 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 кВт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>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</w:t>
            </w:r>
          </w:p>
        </w:tc>
      </w:tr>
      <w:tr>
        <w:trPr>
          <w:trHeight w:val="3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ительность по С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 т 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диафрагменного и ртутного методов производства едкого натра и хлора позволяет заключить, чт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лизеры с ртутным катодом потребляют больше энергии вследствие высокого напряжения разложения, эксплуатация их сложнее, капитальные затраты выше, а условия труда из-за токсичности ртути тяжелее. Однако в них можно получать более концентрированные и свободные от хлорида натрия щелока, что об легчает последующее выделение гидроксида натри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лизеры с железным катодом позволяют использовать в качестве сырья подземные рассолы, тогда как в ваннах с ртутным катодом применяется только чистая соль. Их недостаток - высокое (до 0,04 масс. дол. против 0,0005 масс. дол. в ртутных ваннах) содержание в щелоке хлорида натрия, затрудняющее его пере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гидроксида натрия полученного электролизом с ртутным катодом на 10-15% выше, чем себестоимость полученного диафрагменным мет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процесса производства гидроксида натрия и хлора электрохимическим методом заключается 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е процесса, сочетающего диафрагменный и ртутный методы, в котором твердый хлорид натрия, полученный вы</w:t>
      </w:r>
      <w:r>
        <w:rPr>
          <w:rFonts w:cs="Times New Roman" w:ascii="Times New Roman" w:hAnsi="Times New Roman"/>
          <w:iCs/>
          <w:sz w:val="28"/>
          <w:szCs w:val="28"/>
        </w:rPr>
        <w:t xml:space="preserve">париванием обратного щелока </w:t>
      </w:r>
      <w:r>
        <w:rPr>
          <w:rFonts w:cs="Times New Roman" w:ascii="Times New Roman" w:hAnsi="Times New Roman"/>
          <w:sz w:val="28"/>
          <w:szCs w:val="28"/>
        </w:rPr>
        <w:t xml:space="preserve">из диафрагменного </w:t>
      </w:r>
      <w:r>
        <w:rPr>
          <w:rFonts w:cs="Times New Roman" w:ascii="Times New Roman" w:hAnsi="Times New Roman"/>
          <w:iCs/>
          <w:sz w:val="28"/>
          <w:szCs w:val="28"/>
        </w:rPr>
        <w:t>электролизе</w:t>
      </w:r>
      <w:r>
        <w:rPr>
          <w:rFonts w:cs="Times New Roman" w:ascii="Times New Roman" w:hAnsi="Times New Roman"/>
          <w:sz w:val="28"/>
          <w:szCs w:val="28"/>
        </w:rPr>
        <w:t>ра, поступает на донасыщение анолита из ванн с ртутным катодо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лектролизеров диафрагменного типа с ионообменной мембра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Переработка продуктов электроли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лиз водного раствора хлорида натрия используется для промышленного производства гидроксида натрия. В качестве побочного продукта при этом получается водор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работка щелока в гидроксид натрия.</w:t>
      </w:r>
      <w:r>
        <w:rPr>
          <w:rFonts w:cs="Times New Roman" w:ascii="Times New Roman" w:hAnsi="Times New Roman"/>
          <w:sz w:val="28"/>
          <w:szCs w:val="28"/>
        </w:rPr>
        <w:t xml:space="preserve"> Электролитический щелок, получаемый электролизом с </w:t>
      </w:r>
      <w:r>
        <w:rPr>
          <w:rFonts w:cs="Times New Roman" w:ascii="Times New Roman" w:hAnsi="Times New Roman"/>
          <w:i/>
          <w:sz w:val="28"/>
          <w:szCs w:val="28"/>
        </w:rPr>
        <w:t>ртутным катодом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е содержит хлорида натрия. Для получения из него гидроксида натрия щелок упаривают до заданной концентрации и затем обезвоживают. Щелок, получаемый электролизом с </w:t>
      </w:r>
      <w:r>
        <w:rPr>
          <w:rFonts w:cs="Times New Roman" w:ascii="Times New Roman" w:hAnsi="Times New Roman"/>
          <w:i/>
          <w:sz w:val="28"/>
          <w:szCs w:val="28"/>
        </w:rPr>
        <w:t xml:space="preserve">железным катодом, </w:t>
      </w:r>
      <w:r>
        <w:rPr>
          <w:rFonts w:cs="Times New Roman" w:ascii="Times New Roman" w:hAnsi="Times New Roman"/>
          <w:sz w:val="28"/>
          <w:szCs w:val="28"/>
        </w:rPr>
        <w:t>содержит 170—200 г/л хлорида натрия. Процесс переработки этого щелока заключается в выделении из него хлорида натрия, возвращаемого в технологический процесс, упаривании раствора и обезвоживании полученного плава едкого натра для получения твердого продукта. Выделение хлорида натрия из щелока основано на его изотермической кристаллизации. Растворимость хлорида натрия в водных растворах гидроксида натрия понижается с увеличением концентрации последн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и упаривании щелока из него выпадает растворенный в нем хлорид натрия. Упаривание до концентрации выше 50% масс. практически нецелесообразно, так как за этим пределом растворимость хлорида натрия почти не изменяется. Выделившийся хлорид натрия после охлаждения раствора отделяют на фильтре, промывают и вновь используют для электролиза (обратная сол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отраслях промышленности используют твердый едкий натр. Для его получения очищенный от хлорида натрия и упаренный щелок обезвоживают (плавят) в котлах, обогреваемых топочными газами, или в вакуум-выпарных установках непрерывного действия, обогреваемых высококипящим органическим теплоносителем - даутермом (смесь дифенила и диоксид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й гидроксид натрия (едкий натр) выпускают в твердом виде (плавленный и в виде чешуек) с содерж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не менее 95% (ГОСТ 2263-71) и в виде водного раствора с содерж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не менее 610 г/л (ГОСТ 11078-71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ехнологическая ча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Характеристика исходного сырь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 компонентом при производстве едкого натрия является хлорид натрия. При производстве применяют также карбонат натрия и соляная кисл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трия хлорид </w:t>
      </w:r>
      <w:r>
        <w:rPr>
          <w:rFonts w:cs="Times New Roman" w:ascii="Times New Roman" w:hAnsi="Times New Roman"/>
          <w:sz w:val="28"/>
          <w:szCs w:val="28"/>
        </w:rPr>
        <w:t xml:space="preserve">(поваренная соль, каменная соль)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, бесцветные мало гигроскопичные кристаллы с кубической гранецентрирированной решеткой (а = 0,56402 нм, пространственная 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4)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= 801°С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ип</w:t>
      </w:r>
      <w:r>
        <w:rPr>
          <w:rFonts w:cs="Times New Roman" w:ascii="Times New Roman" w:hAnsi="Times New Roman"/>
          <w:sz w:val="28"/>
          <w:szCs w:val="28"/>
        </w:rPr>
        <w:t>. = 1413°С; плотность - 2,161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20°С)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° - 50,50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К); АН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-28,20 кДж/моль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р</w:t>
      </w:r>
      <w:r>
        <w:rPr>
          <w:rFonts w:cs="Times New Roman" w:ascii="Times New Roman" w:hAnsi="Times New Roman"/>
          <w:sz w:val="28"/>
          <w:szCs w:val="28"/>
        </w:rPr>
        <w:t xml:space="preserve"> - 411,26 кДж/моль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98</w:t>
      </w:r>
      <w:r>
        <w:rPr>
          <w:rFonts w:cs="Times New Roman" w:ascii="Times New Roman" w:hAnsi="Times New Roman"/>
          <w:sz w:val="28"/>
          <w:szCs w:val="28"/>
        </w:rPr>
        <w:t xml:space="preserve"> = 72,15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К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вновесном паре содержится 83 молекулярных %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и 17%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астворимость в воде (г в 100 г): 35,68 (10°С), 35,87 (20°С), 36,80 (50°С), 38,12 (80°С). Растворимость в жидком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спиртах, этиленгликоле, муравьиной кислоте, не растворим в соляной кислоте. В интервале от -21,2 до 0,15°С кристаллизуется дигидрат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; плотность 1,6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давление водяного пара над ним изменяется от 91,77 (-21,2°С) до 462,84 Па (0,15°С). Насыщеннный водный раствор (28,41% по массе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>) кипит при 108,7°С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хлорид натрия встречается в виде минерала галита (каменная соль), в воде океанов и морей, рапе соляных озер и подземных рассол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лорид натрия производят из природного сырья. Добыча каменной соли осуществляется закрытым способом (реже - открытым) с применением подземного выщелачивания. Добыча самосадочной соли из соляных озер производится механическим способом, озерную соль промывают рапой, центрифугируют и сушат. Садочную (бассейновую) соль получают естественным испарением морских и озерных рассолов в системе специально устроенных бассейнов, в местностях с холодным климатом используют вымораживание. Выварочную соль (наиболее чистая) производят упариванием естественных или искусственно полученных и очищенных рассолов в вакуум-выпарных аппаратах. Для технических целей применяют каменную и самосадочную соль, для пищевых - выварочную, самосадочную и садочную. Производят специальные сорта хлористого натрия: йодированную, брикетированную и исслеживающуюся, чистую с содержанием хлористого натрия выше 99,9% по массе. Хлорид натрия - пищевой продукт, консервирующее средство, сырье для полу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, хлорной извести и др.; его применяют более чем в 1500 производств различных веществ и материалов. Мировое производство около 175 млн. т/год (1980). ПДК в воздухе 1,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трия карбонат </w:t>
      </w:r>
      <w:r>
        <w:rPr>
          <w:rFonts w:cs="Times New Roman" w:ascii="Times New Roman" w:hAnsi="Times New Roman"/>
          <w:sz w:val="28"/>
          <w:szCs w:val="28"/>
        </w:rPr>
        <w:t xml:space="preserve">(кальцинированная сода)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бесцветные кристаллы; до 350 °С существуе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-модификация (см. табл. 5), в интервале 350-479 °С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с моноклинной кристаллической решеткой, а выше 479°С -гексагональная модификац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(а = 0,5215 нм, с = 0,6584 нм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2, пространственная группа Р6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тс)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ход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0,80 и 2,1 кДж/моль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. = 858°С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= 28 кДж/мол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гроскопичен. Растворимость в воде = 17,69% по массе (20 °С)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растворения для бесконечно разбавленного раствора - 26,65 кДж/моль; растворы имеют сильнощелочную реакцию. Ниже 32°С из водных растворов кристаллизуется декагидрат, в интервале 32-35°С - гексагидрат, выше 35°С - моногидрат, а выше 112,5 °С - безводная соль. В природе карбонат натрия встречается в виде грунтовых рассолов, рапы в озерах и минералов-натрон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3·1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термонатрит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троны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3·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·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 В России мощность месторождений природного карбонат натрия около 4 млн. т. Крупные запасы карбонат натрия сосредоточены в США, Канаде, Кении, Мексике, ЮАР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количество карбоната натрия получают аммиачно-хлоридным способом (способ Сольвэ): естественный или искусственно приготовленный рассол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очищают от примесей Са и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действием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и 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насыщают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а затем подвергают карбонизации в барботажных колоннах. Прокали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лучают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арбонат натрия добывают также из природных залежей, соляных рассолов. Применяют: как компонент шихты в производстве стекла; для получения мыла и др. моющих средств, гидроксид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и др. соединений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; при варке целлюлозы; для обработки бокситов в производстве А1; для нейтрализации кислых компонентов при очистке нефтепродуктов; для получения пигментов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/>
        </w:rPr>
        <w:t>Fe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ПДК в воздухе 2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ляная кислота </w:t>
      </w:r>
      <w:r>
        <w:rPr>
          <w:rFonts w:cs="Times New Roman" w:ascii="Times New Roman" w:hAnsi="Times New Roman"/>
          <w:sz w:val="28"/>
          <w:szCs w:val="28"/>
        </w:rPr>
        <w:t>(хлористоводородная кислота, хлороводородная кислота), раствор НС1 в воде - бесцветная жидкость с резким запахом; сильная одноосновная кислота. Хлористый водород НС1 (молекулярная масса 36,461 ) - бесцветный газ с резким запахом, во влажном воздухе сильно дымит; длина связи Н-С1 0,1274 нм, энергия диссоциации - 427,77 кДж/моль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ип</w:t>
      </w:r>
      <w:r>
        <w:rPr>
          <w:rFonts w:cs="Times New Roman" w:ascii="Times New Roman" w:hAnsi="Times New Roman"/>
          <w:sz w:val="28"/>
          <w:szCs w:val="28"/>
        </w:rPr>
        <w:t xml:space="preserve"> - 85,1°С (бесцветная легко подвижная жидкость)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-114,22°С; кристаллизуется в кубической решетке, ниже -174,15°С существует ромбическая модификация; тройная точка -114,22 °С; плотность по воздуху 1,2679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и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51,4°С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ит</w:t>
      </w:r>
      <w:r>
        <w:rPr>
          <w:rFonts w:cs="Times New Roman" w:ascii="Times New Roman" w:hAnsi="Times New Roman"/>
          <w:sz w:val="28"/>
          <w:szCs w:val="28"/>
        </w:rPr>
        <w:t xml:space="preserve"> = 8,258 МП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рит </w:t>
      </w:r>
      <w:r>
        <w:rPr>
          <w:rFonts w:cs="Times New Roman" w:ascii="Times New Roman" w:hAnsi="Times New Roman"/>
          <w:sz w:val="28"/>
          <w:szCs w:val="28"/>
        </w:rPr>
        <w:t>= 0,42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= 1,9924 кДж/моль (-114,22°С), давление пара (Па): 133,32-10"° (-200,7°С), 2,775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-130,15°С), 10,0x104 (-85,1°С), 74,0x104 (-40°С), 24,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(О°С), 76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(50°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763385</wp:posOffset>
                </wp:positionH>
                <wp:positionV relativeFrom="paragraph">
                  <wp:posOffset>-423545</wp:posOffset>
                </wp:positionV>
                <wp:extent cx="0" cy="367601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-33.35pt" to="532.55pt,25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2.2. Характеристика готового продук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рия гидроксид (каустическая сода)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, бесцветные кристаллы; до 299°С устойчива ромбическая модификация (а = 0,33994 нм, с = 1,1377 нм), выше 299°С - моноклинная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олиморфного перехода 5,85 кДж/моль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. = 323°С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ип</w:t>
      </w:r>
      <w:r>
        <w:rPr>
          <w:rFonts w:cs="Times New Roman" w:ascii="Times New Roman" w:hAnsi="Times New Roman"/>
          <w:sz w:val="28"/>
          <w:szCs w:val="28"/>
        </w:rPr>
        <w:t>. = 1403°С; плотность 2,02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С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59,54 Дж/(моль·К)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р </w:t>
      </w:r>
      <w:r>
        <w:rPr>
          <w:rFonts w:cs="Times New Roman" w:ascii="Times New Roman" w:hAnsi="Times New Roman"/>
          <w:sz w:val="28"/>
          <w:szCs w:val="28"/>
        </w:rPr>
        <w:t>= -425,88 кДж/моль, Н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Г</w:t>
      </w:r>
      <w:r>
        <w:rPr>
          <w:rFonts w:cs="Times New Roman" w:ascii="Times New Roman" w:hAnsi="Times New Roman"/>
          <w:sz w:val="28"/>
          <w:szCs w:val="28"/>
        </w:rPr>
        <w:t xml:space="preserve"> - 239,335 кДж/моль (0 К)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7,8 кДж/моль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98</w:t>
      </w:r>
      <w:r>
        <w:rPr>
          <w:rFonts w:cs="Times New Roman" w:ascii="Times New Roman" w:hAnsi="Times New Roman"/>
          <w:sz w:val="28"/>
          <w:szCs w:val="28"/>
        </w:rPr>
        <w:t xml:space="preserve"> = 64,43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К). Показатели преломления: меньши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= 1,457, средни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1,470, больши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1,472. Растворимость (% по массе): в воде - 52,2 (20°С), метаноле-23,6 (28°С), этаноле-14,7 (28°С)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астворения для бесконечно разбавленного водного раствора - 44,45 кДж/моль; водные растворы имеют сильнощелочную реакцию. Гидроксид натрия поглощает из воздуха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образуя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жидком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рактически не растворяется.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1057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одных растворов при 12,3-61,8°С кристаллизуется моногидрат (сингония ромбическая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= 65,1°С; плотность 1,829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Н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6р</w:t>
      </w:r>
      <w:r>
        <w:rPr>
          <w:rFonts w:cs="Times New Roman" w:ascii="Times New Roman" w:hAnsi="Times New Roman"/>
          <w:sz w:val="28"/>
          <w:szCs w:val="28"/>
        </w:rPr>
        <w:t xml:space="preserve"> - 734,96 кДж/моль), а в интервале от -28 до - 24°С - гептагидрат, от -24 до -17,7°С - пентагидрат, от -17,7 до -5,4°С - тетрагидрат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-модификация), а при -5,4 - 12,3°С -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>3,5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= 15,5°С); известен также метастабильны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 Выше 61,8°С кристаллизуется безводная соль.</w:t>
      </w:r>
    </w:p>
    <w:p>
      <w:pPr>
        <w:pStyle w:val="Normal"/>
        <w:shd w:fill="FFFFFF" w:val="clear"/>
        <w:tabs>
          <w:tab w:val="clear" w:pos="720"/>
          <w:tab w:val="left" w:pos="10498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дроксид натрия - сильное основание, относится к щелочам. Со спиртами образует алкоголяты. Расплавленный гидроксид натрия растворяет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aH</w:t>
      </w:r>
      <w:r>
        <w:rPr>
          <w:rFonts w:cs="Times New Roman" w:ascii="Times New Roman" w:hAnsi="Times New Roman"/>
          <w:sz w:val="28"/>
          <w:szCs w:val="28"/>
        </w:rPr>
        <w:t xml:space="preserve">. Разрушает материалы органического происхождения (бумагу, кожу и др.). Получают гидроксид натрия: электролизом растворов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(с одновременным получением С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с использованием твердых электродов и проточного электролита (60-90°С) либо ртутного катода (до 70°С); взаимодействием горячего раствора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реакцией В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раствором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Применяют: для очистки нефти, масел; в производстве бумаги, мыла, искусственных волокон и др.; как осушающий агент для газов и многих органических жидкостей; водные растворы - электролиты в воздушно-цинковых элементах. Вызывает тяжелые ожоги кожи и слизистых оболочек; ПДК в воздухе 0,5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49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9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одели рассматриваемой ХТС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1049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1049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Химическая модель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олу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протекают электрохимические реак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NaC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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Na + 0,5Cl</w:t>
      </w:r>
    </w:p>
    <w:p>
      <w:pPr>
        <w:pStyle w:val="Heading7"/>
        <w:ind w:left="0" w:firstLine="720"/>
        <w:jc w:val="both"/>
        <w:rPr>
          <w:color w:val="000000"/>
        </w:rPr>
      </w:pPr>
      <w:r>
        <w:rPr>
          <w:color w:val="000000"/>
        </w:rPr>
        <w:t xml:space="preserve">Na + nHg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NaHg</w:t>
      </w:r>
      <w:r>
        <w:rPr>
          <w:color w:val="000000"/>
          <w:vertAlign w:val="subscript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aHg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NaOH + 0,5H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+ nHg</w:t>
      </w:r>
    </w:p>
    <w:p>
      <w:pPr>
        <w:pStyle w:val="Heading8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0</wp:posOffset>
                </wp:positionH>
                <wp:positionV relativeFrom="paragraph">
                  <wp:posOffset>-247650</wp:posOffset>
                </wp:positionV>
                <wp:extent cx="76200" cy="99060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9907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-19.55pt;width:5.95pt;height:7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2625</wp:posOffset>
                </wp:positionH>
                <wp:positionV relativeFrom="paragraph">
                  <wp:posOffset>-19050</wp:posOffset>
                </wp:positionV>
                <wp:extent cx="76200" cy="533400"/>
                <wp:effectExtent l="5080" t="127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75pt;margin-top:-1.55pt;width:5.95pt;height:4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NaCl + 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O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NaOH + 0,5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0,5Cl</w:t>
      </w:r>
      <w:r>
        <w:rPr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24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лагателе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анод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работе осуществлён анализ структуры химико-технологических схем электрохимического производства гидроксида натрия. Оценены достоинства и недостатки перечисленных методов. Доказано технико-экономическое преимущество применение метода электролиза с ртутным кат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ённого анализа предложена модель ХТС по изготовлению гидроксида натрия, характеризуемая простой технологией, включающей минимум стадий, минимальной себестоимостью продук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применению циркуляционной схемы построения технологической линии максимально снижен расход карбоната кальция и соляной кислоты и решена проблема утилизации отходов. Все растворители работают в замкнутых циклах, что так же снижает экологическую напряжён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.</w:t>
      </w:r>
      <w:r>
        <w:br w:type="page"/>
      </w:r>
    </w:p>
    <w:p>
      <w:pPr>
        <w:pStyle w:val="Style10"/>
        <w:spacing w:lineRule="auto" w:line="360"/>
        <w:ind w:left="0" w:firstLine="72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епов А.М. Общая химическая технология / А.М. Кутепов, Т.И. Бондарева, М.Г. Беренгартен. М.: Высшая школа, 1990. - 52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имическая технология / Под ред. И.П. Мухлёнова М.: Высшая школа. – 1984. - т 1. - 41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ы химико-технологических процессов / Под ред. И.П. Мухлёнова, изд 2. - М.: Химия. 1982. - 24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ков С.Д. Технологические расчёты / С.Д. Бесков. М.: Высшая школа,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966, 51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958" w:right="70" w:firstLine="778"/>
      <w:jc w:val="right"/>
      <w:outlineLvl w:val="0"/>
    </w:pPr>
    <w:rPr>
      <w:rFonts w:ascii="Times New Roman" w:hAnsi="Times New Roman"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14" w:firstLine="695"/>
      <w:jc w:val="right"/>
      <w:outlineLvl w:val="2"/>
    </w:pPr>
    <w:rPr>
      <w:rFonts w:ascii="Times New Roman" w:hAnsi="Times New Roman" w:cs="Times New Roman"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12"/>
      <w:outlineLvl w:val="3"/>
    </w:pPr>
    <w:rPr>
      <w:rFonts w:ascii="Times New Roman" w:hAnsi="Times New Roman" w:cs="Times New Roman"/>
      <w:color w:val="00000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2835" w:leader="none"/>
      </w:tabs>
      <w:spacing w:lineRule="exact" w:line="475" w:before="19" w:after="0"/>
      <w:ind w:right="58" w:firstLine="704"/>
      <w:jc w:val="right"/>
      <w:outlineLvl w:val="4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2835" w:leader="none"/>
      </w:tabs>
      <w:spacing w:lineRule="exact" w:line="475" w:before="19" w:after="0"/>
      <w:ind w:right="58" w:firstLine="704"/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left="72" w:firstLine="686"/>
      <w:jc w:val="center"/>
      <w:outlineLvl w:val="6"/>
    </w:pPr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imes New Roman" w:hAnsi="Times New Roman" w:cs="Times New Roman"/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0" w:leader="none"/>
      </w:tabs>
      <w:spacing w:lineRule="auto" w:line="360"/>
      <w:ind w:firstLine="1085"/>
      <w:jc w:val="right"/>
      <w:outlineLvl w:val="8"/>
    </w:pPr>
    <w:rPr>
      <w:rFonts w:ascii="Times New Roman" w:hAnsi="Times New Roman" w:cs="Times New Roman"/>
      <w:color w:val="000000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7">
    <w:name w:val="Основной текст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/>
      <w:ind w:right="19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spacing w:lineRule="exact" w:line="482"/>
      <w:ind w:left="14" w:right="58" w:firstLine="85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86" w:firstLine="857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482"/>
      <w:ind w:firstLine="644"/>
      <w:jc w:val="both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auto" w:line="360"/>
      <w:ind w:left="14" w:firstLine="695"/>
      <w:jc w:val="center"/>
    </w:pPr>
    <w:rPr>
      <w:sz w:val="28"/>
    </w:rPr>
  </w:style>
  <w:style w:type="paragraph" w:styleId="24">
    <w:name w:val="Основной текст 2"/>
    <w:basedOn w:val="Normal"/>
    <w:qFormat/>
    <w:pPr>
      <w:shd w:fill="FFFFFF" w:val="clear"/>
      <w:spacing w:lineRule="exact" w:line="480" w:before="5" w:after="0"/>
      <w:ind w:right="24" w:hanging="0"/>
      <w:jc w:val="right"/>
    </w:pPr>
    <w:rPr>
      <w:rFonts w:ascii="Times New Roman" w:hAnsi="Times New Roman" w:cs="Times New Roman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hd w:fill="FFFFFF" w:val="clear"/>
      <w:spacing w:lineRule="exact" w:line="480" w:before="5" w:after="0"/>
      <w:ind w:right="58" w:hanging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shd w:fill="FFFFFF" w:val="clear"/>
      <w:ind w:left="1973" w:hanging="0"/>
    </w:pPr>
    <w:rPr>
      <w:rFonts w:ascii="Times New Roman" w:hAnsi="Times New Roman" w:cs="Times New Roman"/>
      <w:b/>
      <w:bCs/>
      <w:color w:val="000000"/>
      <w:spacing w:val="2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6:00Z</dcterms:created>
  <dc:creator>FuckYouBill</dc:creator>
  <dc:description/>
  <cp:keywords/>
  <dc:language>en-US</dc:language>
  <cp:lastModifiedBy>SYSTEM</cp:lastModifiedBy>
  <dcterms:modified xsi:type="dcterms:W3CDTF">2011-09-10T18:26:00Z</dcterms:modified>
  <cp:revision>2</cp:revision>
  <dc:subject/>
  <dc:title/>
</cp:coreProperties>
</file>