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бзарева И.В., Суворова О.В., Васильева В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й руководитель: канд. хим. наук, ст. преп. Артамонова О.В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. хим. наук, доц. Сергуткина О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оронежский государственный архитектурно-строитель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интез высококачественных прекурсоров и определение термической стабильности нанокомпозиций на основе ZrO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отчетливо концепция наноматериалов была сформулирована Г. Глейтером, который ввел в научный обиход и сам термин (сначала как нанокристаллические материалы). Одним из направлений управления свойствами высокопрочных материалов (керамик и бетонов) является модифицирование их структуры наноразмерными частицами различной формы. Управление структурой, модифицирование и совершенствование структуры материала достигается комплексным подбором химического состава, введением наноразмерных прекурсоров на соответствующих уровнях 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акцент был сделан на решающей роли многочисленных поверхностей раздела в наноматериалах как основе для существенного изменения свойств твердых тел как путем модификации структуры и электронного строения, так и в результате новых возможностей легирования элементами независимо от их химической природы и атомных размеров. За последние 20 лет идеи наноструктурного материаловедения получили дальнейше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на основе наноразмерного диоксида циркония обладают рядом специфических свойств, таких, как превосходная преломляемость, химическая устойчивость, большая механическая прочность, высокая жесткость и твердость, высокая ионная проводимость, низкая термическая проводимость при высоких температурах, хорошая термическая стабильность и устойчивость при термических ударах [1]. Таким образом, эти свойства дают большой потенциал для структурного и функционального применения данных материалов, например, в качестве: структурных керамик в жестких средах; пьезоэлектрических и электрических керамик; сенсоров кислорода; термических предельных покрыт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технологии получения нанокерамических композиций основаны на: синтезе ультрадисперсных прекурсоров золь-гель методом [2]; гидротермальном синтезе наноразмерных кристаллов [3]; спекании нанокристаллических порошков с образованием нанокерамических композиций с размером зерна менее 800 нм [4]. Полученные нанокерамические композиции состава 10 мол.% In2O3 – 90 мол.% ZrO2 обладают высокими прочностными характеристиками: значениями микротвердости (от 70 до 170 кПа), трещиностойкости (более 25 МПа*м1/2) и прочности на сжатие (700 – 900 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вновесной диаграмме состояния «цирконий ─ кислород» диоксид циркония существует в виде трёх кристаллических модификаций: низкотемпературной моноклинной и двух высокотемпературных ─ кубической и тетрагональной. По вышеописанной технологии получены наноразмерные композиции состава 10 мол.% In2O3 – 90 мол.% ZrO2, в которых высокотемпературные модификации стабилизированы при низких температурах в виде твёрдого раствора на основе ZrO2. С целью установления пределов их термической устойчивости прекурсоры массой около 1г были подвергнуты изотермической выдержке в предварительно нагретой муфельной печи типа SNOL 7,2./1100. Продолжительность изотермической выдержки составляла 30 мин. Затем образцы охлаждались в эксика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исследования проведены с привлечением современных методов физического и физико-химического анализа. Для исследования качественного и количественного состава, а также структуры и размера частиц полученных композиций в работе использовались: рентгенофлуоресцентный анализ (рентгеновский анализатор марки – VRA-30) (РФлА), дифференциально-термический и термогравиметрический анализ (дереватограф марки – Paulik-Paulik-Erdey Q-1500C) (ДТА), рентгенофазовый анализ (рентгеновский диффрактометр марки – Siemens D-500HS и ДРОН–4) (РФА), просвечивающая электронная микроскопия (электронный микроскоп марки – ЭМ-125 с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(ПЭ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рактограммы полученных гидротермальным синтезом наноразмерных порошков, имеющих состав 10 мол. % In2O3 ─ 90 мол. % ZrO2, подвергнутых изотермической выдержке при температурах 300 – 650 0С в течение 30 мин, представлены на рис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ледует из полученных дифрактограмм, вплоть до температуры 550°С в твёрдом растворе на основе ZrO2 сохраняется кубическая модификация ZrO2, что означает стабильность твёрдо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ее высокой температуре появляются пики, соответствующие кубической модификации In2O3, т.е. происходит распад твёрдого раствора на оксид циркония и оксид ин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3080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.Дифрактограммы образцов системы 10мол.% In2O3 – 90мол.% ZrO2, термообработанных после гидротермального синтеза при различных температурах и продолжительности обработки 30 мин: а) – 300°С, б) – 420°С, в) – 460°С, г) – 550°С, д) – 650°. 1 – кубическая модификация ZrO2, 2 – кубическая модификация In2O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пад твёрдого раствора на основе ZrO2 происходит при температурах выше 550 0С. Средний размер частиц оценивали по формуле Селякова – Шерера [5] и также с помощью просвечивающей электронной микроскопии (рис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3970" cy="155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Микрофотографии композиций 90% ZrO2–10% In2O3, с повторной термообработкой продолжительностью 30мин., при различных температурах: а) 300°С, б) 550°С, в) 420°С, г) 650°С. Размер метки 1см – 70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представлены результаты оценки размера нано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размера частиц композиций состава 10 мол .%In2O3 ─ 90 мол. % ZrO2, полученных после гидротермальной обработки </w:t>
      </w:r>
      <w:r>
        <w:rPr/>
        <w:t>(70 МПа, 400 0С,1ч ) от температуры изотермической выдержки в течение 30 мин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14"/>
        <w:gridCol w:w="646"/>
        <w:gridCol w:w="646"/>
        <w:gridCol w:w="646"/>
        <w:gridCol w:w="750"/>
        <w:gridCol w:w="750"/>
      </w:tblGrid>
      <w:tr>
        <w:trPr>
          <w:trHeight w:val="575" w:hRule="atLeast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ермической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ки, 0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192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, н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ФА</w:t>
            </w:r>
            <w:r>
              <w:rPr>
                <w:sz w:val="20"/>
                <w:sz w:val="20"/>
                <w:szCs w:val="20"/>
                <w:rtl w:val="true"/>
              </w:rPr>
              <w:t>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20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М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±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±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ФА* ─ рентгенодифрактометрический анали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ЭМ** ─ просвечивающая электронная микроско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частиц при температурах 300 ─ 460 0С изменяются незначительно и составляют 13 ─ 27 нм. Образцы, термообработанные при температурах 550 0С и 6500С имеют размер частиц от 35 до 70 нм, то есть размеры частиц увеличиваются с ростом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стабилизации при низкой температуре кубической или тетрагональной модификации объясняется их меньшей удельной поверхностной энергией по сравнению с моноклинной. При 298 К удельная поверхностная энергия кубической модификации равна 7,5∙10─5 Дж/см2, тетрагональной ─ 7,7∙10─5 Дж/см2, а моноклинной ─ 11,3∙10─5 Дж/см2 [6]. Присутствие в решётке ZrO2 катионов индия приводит к ещё большему уменьшению поверхностной энергии и возможности устойчивого существования частиц несколько большего размера метастабильной кубической или тетрагональной ф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оведено исследование системы ZrO2 – In2O3 методом дифференциальной сканирующей калориметрии (ДСК). Установлено, что общая потеря массы образца 10 мол.% In2O3 – 90 мол.% ZrO2 при нагревании до температуры 1300°С составляет 11.2 масс. %. Потери массы на участке 20 – 200°С, 200 – 400°С составляют 5.2 масс.% и 3.5 масс.% соответственно, что, по-видимому, связано с удалением адсорбционной воды, которая характерна для этой гидрофильной системы. Остальная потеря массы вплоть до 1300°С составляет 2.5 масс.% и связана с удалением координационной воды, вероятно, входящей в структуру системы ZrO2 – In2O3. Таким образом, наличие воды в структуре фиксируется при достаточно высоких темпера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ажным фактором, ограничивающим область существования неравновесной тетрагональной (кубической) фазы, вероятно, является количество ионов ОН-, удерживаемых в структурах нанокристаллов в условиях неравновесной термическ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данные позволяют целенаправленно определять условия термической обработки материалов, находящихся в неравновесном состоянии с целью сохранения их фазового состава, что имеет важное значение в технологии производства керамических материал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люшин Г.Д. Кинетика и структурное моделирование кристаллообразования диоксида циркония в гидротермальных условиях и при термической обработке / Г.Д. Илюшин, Л.Н. Демьянец, В.В. Илюхин // Гидротермальный синтез и выращивание монокристаллов: сб. науч. тр. – М., 1982. – С. 229-24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лучение и исследование композиций гидроксидов циркония и индия, соосажденных золь – гель методом / И.Я. Миттова, С.С. Лаврушина, О.В. Артамонова [и др.] // Конденсированные среды и межфазные границы. – 2004. – Т. 6, № 1. – С. 87–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идротермальный синтез кристаллов на основе диоксида циркония в системе ZrO2 – In2O3 / О.В. Артамонова [и др.] // Журнал неорганической химии. – 2004. – Т. 49, № 11. – С. 1789-17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ртамонова О.В. Нанотехнологии в задачах синтеза структур композиционных керамических материалов // Вестник БГТУ. Материалы международной научно-практической конференции «Современные технологии в промышленности строительных материалов и стройиндустрии». № 9. 2005. С. 11 – 1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Горелик С.С., Скаков Ю.А., Расторгуев Л.Н. Рентгенографический и электронномикроскопический анализ. М., 1994. 3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Глушкова В.Б.Фазовые переходы в оксидах циркония, гафния и редкоземельных элементов: автореф. дис. … д-ра хим. наук /В.Б.Глушкова, ─ Л., 1972. ─ 50 с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8:00Z</dcterms:created>
  <dc:creator>Olga</dc:creator>
  <dc:description/>
  <cp:keywords/>
  <dc:language>en-US</dc:language>
  <cp:lastModifiedBy>SYSTEM</cp:lastModifiedBy>
  <cp:lastPrinted>2006-05-18T08:32:00Z</cp:lastPrinted>
  <dcterms:modified xsi:type="dcterms:W3CDTF">2011-09-10T18:28:00Z</dcterms:modified>
  <cp:revision>2</cp:revision>
  <dc:subject/>
  <dc:title>Суворова О</dc:title>
</cp:coreProperties>
</file>