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ий химико-технологический институт(филиал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го образовательного учреж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государственный технологический университет»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винилацетат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 студентка группы 1517,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а: Дорофеева Ю.Н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камск 2009г.</w:t>
      </w:r>
      <w:r>
        <w:br w:type="page"/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е свой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методы полу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винилацетата из этилена и уксусной кисло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равнение различных методов получения винилацета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ислородосодержащих соединений, получаемых в промышленности основного органического и нефтехимического синтеза, сложные виниловые эфиры, наиболее важным из которых является винилацетат, занимают одно из первых мест. Широкое распространение в промышленности винилацетат нашел, прежде всего, в качестве мономе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упоминание о винилацетате относится к 1909г., а в 1912г. он был впервые получен и выделен Ф.Клатт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инилацетат (виниловый эфир уксусной кислоты)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бесцветная жидкость с т.пл. -373,2К, т.кип. – 345,7К. Хорошо растворим в обычных органических растворителях , растворимость в воде при 293 К составляет 2,0-2,4%(мас.) Винилацетат образует азеотропные смеси с водой, спиртами, углеводород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олимерных продуктов, получаемых из винилацетата, наиболее широкое применение нашли поливинилацетат, поливиниловый спирт и поливинилацетали. Причем поливинилацетат благодаря высоким адгезионным свойствам и эластичности обладает высокой клеящей способности и применяется для производства водорастворимых латексных красок, клеев, для аппретирования тканей и т.д. Кроме того, широко распространены его сополимеры с винилхлоридом (винилит), этиленом, эфирами акриловой кислоты, стиролом и 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больше количество винилацетата расходуется на получение поливинилового спирта и поливинилацеталей. Поливиниловый спирт растворим в воде и используется в качестве эмульгатора и загустителя водных растворов, а также для изготовления бензо- и маслостоцких шлангов, уплотнителей, маслонепроницаемой бумаги и , главным образом, волокна, выпускаемого под разными названиями: «винол» , «винал» (США), «куралон», «винилон» (Япония) и д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винилацетали обладают высокой адгезией к различным поверхностям и применяются в клеевых композициях, в качестве связывающих в производстве стеклотекстолита, для электроизоляционных покрытий и т.д. В частности, промышленное значение имеют: поливинилформаль – при производстве эмалей ( в сочетании с резольными смолами) для покрытия электропроводов, при изготовлении связывающих, а также бензостойких пленок и баков для бензина, в которых самопроизвольно затягиваются отверстия, возникающие при повреждениях, и т.д.; поливинилэтилаль – при производстве высокостойких бесцветных пленок и связывающих для покрытия по дереву; поливинилбутираль (бутвар) – в качестве материала для прослоек в многослойных автомобильных и самолетных безосколочных стеклах, при производстве клеев, пленок, покрытий и т.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хеме 1 показаны основные направления применения винилацетата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1240</wp:posOffset>
                </wp:positionH>
                <wp:positionV relativeFrom="paragraph">
                  <wp:posOffset>-144145</wp:posOffset>
                </wp:positionV>
                <wp:extent cx="635" cy="3289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2pt;margin-top:-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1240</wp:posOffset>
                </wp:positionH>
                <wp:positionV relativeFrom="paragraph">
                  <wp:posOffset>473075</wp:posOffset>
                </wp:positionV>
                <wp:extent cx="635" cy="283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3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1240</wp:posOffset>
                </wp:positionH>
                <wp:positionV relativeFrom="paragraph">
                  <wp:posOffset>1280160</wp:posOffset>
                </wp:positionV>
                <wp:extent cx="635" cy="285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0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1240</wp:posOffset>
                </wp:positionH>
                <wp:positionV relativeFrom="paragraph">
                  <wp:posOffset>1870710</wp:posOffset>
                </wp:positionV>
                <wp:extent cx="635" cy="838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2pt;margin-top:14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165</wp:posOffset>
                </wp:positionH>
                <wp:positionV relativeFrom="paragraph">
                  <wp:posOffset>-329565</wp:posOffset>
                </wp:positionV>
                <wp:extent cx="635" cy="5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-2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44165</wp:posOffset>
                </wp:positionH>
                <wp:positionV relativeFrom="paragraph">
                  <wp:posOffset>-272415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-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7365</wp:posOffset>
                </wp:positionH>
                <wp:positionV relativeFrom="paragraph">
                  <wp:posOffset>-271780</wp:posOffset>
                </wp:positionV>
                <wp:extent cx="635" cy="3618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95pt;margin-top:-2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491740</wp:posOffset>
                </wp:positionH>
                <wp:positionV relativeFrom="paragraph">
                  <wp:posOffset>3347085</wp:posOffset>
                </wp:positionV>
                <wp:extent cx="30956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26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767965</wp:posOffset>
                </wp:positionH>
                <wp:positionV relativeFrom="paragraph">
                  <wp:posOffset>1699260</wp:posOffset>
                </wp:positionV>
                <wp:extent cx="15144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13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1040</wp:posOffset>
                </wp:positionH>
                <wp:positionV relativeFrom="paragraph">
                  <wp:posOffset>1699260</wp:posOffset>
                </wp:positionV>
                <wp:extent cx="11811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13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82440</wp:posOffset>
                </wp:positionH>
                <wp:positionV relativeFrom="paragraph">
                  <wp:posOffset>1699260</wp:posOffset>
                </wp:positionV>
                <wp:extent cx="635" cy="1066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2pt;margin-top:13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1040</wp:posOffset>
                </wp:positionH>
                <wp:positionV relativeFrom="paragraph">
                  <wp:posOffset>1699260</wp:posOffset>
                </wp:positionV>
                <wp:extent cx="635" cy="1066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2pt;margin-top:13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82140</wp:posOffset>
                </wp:positionH>
                <wp:positionV relativeFrom="paragraph">
                  <wp:posOffset>3785235</wp:posOffset>
                </wp:positionV>
                <wp:extent cx="111442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298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1740</wp:posOffset>
                </wp:positionH>
                <wp:positionV relativeFrom="paragraph">
                  <wp:posOffset>3347085</wp:posOffset>
                </wp:positionV>
                <wp:extent cx="635" cy="4381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26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990</wp:posOffset>
                </wp:positionH>
                <wp:positionV relativeFrom="paragraph">
                  <wp:posOffset>-405765</wp:posOffset>
                </wp:positionV>
                <wp:extent cx="1028700" cy="2711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инилаце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1.35pt;mso-wrap-distance-left:9.05pt;mso-wrap-distance-right:9.05pt;mso-wrap-distance-top:0pt;mso-wrap-distance-bottom:0pt;margin-top:-31.95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инилаце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8290</wp:posOffset>
                </wp:positionH>
                <wp:positionV relativeFrom="paragraph">
                  <wp:posOffset>175260</wp:posOffset>
                </wp:positionV>
                <wp:extent cx="1530985" cy="30734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ливинилацет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5pt;height:24.2pt;mso-wrap-distance-left:9.05pt;mso-wrap-distance-right:9.05pt;mso-wrap-distance-top:0pt;mso-wrap-distance-bottom:0pt;margin-top:13.8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ливинилаце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7840</wp:posOffset>
                </wp:positionH>
                <wp:positionV relativeFrom="paragraph">
                  <wp:posOffset>746760</wp:posOffset>
                </wp:positionV>
                <wp:extent cx="1181100" cy="54292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ливиниловый спи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75pt;mso-wrap-distance-left:9.05pt;mso-wrap-distance-right:9.05pt;mso-wrap-distance-top:0pt;mso-wrap-distance-bottom:0pt;margin-top:58.8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ливиниловый 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2615</wp:posOffset>
                </wp:positionH>
                <wp:positionV relativeFrom="paragraph">
                  <wp:posOffset>1556385</wp:posOffset>
                </wp:positionV>
                <wp:extent cx="904875" cy="3238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ац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5pt;height:25.5pt;mso-wrap-distance-left:9.05pt;mso-wrap-distance-right:9.05pt;mso-wrap-distance-top:0pt;mso-wrap-distance-bottom:0pt;margin-top:122.55pt;mso-position-vertical-relative:text;margin-left:14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аце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</wp:posOffset>
                </wp:positionH>
                <wp:positionV relativeFrom="paragraph">
                  <wp:posOffset>2756535</wp:posOffset>
                </wp:positionV>
                <wp:extent cx="1543050" cy="3333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ливинилбути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6.25pt;mso-wrap-distance-left:9.05pt;mso-wrap-distance-right:9.05pt;mso-wrap-distance-top:0pt;mso-wrap-distance-bottom:0pt;margin-top:217.0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ливинилбути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4990</wp:posOffset>
                </wp:positionH>
                <wp:positionV relativeFrom="paragraph">
                  <wp:posOffset>2756535</wp:posOffset>
                </wp:positionV>
                <wp:extent cx="1602740" cy="27622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ливинилформ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2pt;height:21.75pt;mso-wrap-distance-left:9.05pt;mso-wrap-distance-right:9.05pt;mso-wrap-distance-top:0pt;mso-wrap-distance-bottom:0pt;margin-top:217.05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ливинилформ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10940</wp:posOffset>
                </wp:positionH>
                <wp:positionV relativeFrom="paragraph">
                  <wp:posOffset>2699385</wp:posOffset>
                </wp:positionV>
                <wp:extent cx="1485900" cy="49974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оливинилэтилаль и другие ацета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9.35pt;mso-wrap-distance-left:9.05pt;mso-wrap-distance-right:9.05pt;mso-wrap-distance-top:0pt;mso-wrap-distance-bottom:0pt;margin-top:212.55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оливинилэтилаль и другие ацета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765</wp:posOffset>
                </wp:positionH>
                <wp:positionV relativeFrom="paragraph">
                  <wp:posOffset>3566160</wp:posOffset>
                </wp:positionV>
                <wp:extent cx="1485900" cy="5048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полимеры с винилхлорид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9.75pt;mso-wrap-distance-left:9.05pt;mso-wrap-distance-right:9.05pt;mso-wrap-distance-top:0pt;mso-wrap-distance-bottom:0pt;margin-top:280.8pt;mso-position-vertical-relative:text;margin-left:3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полимеры с винилхлорид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040</wp:posOffset>
                </wp:positionH>
                <wp:positionV relativeFrom="paragraph">
                  <wp:posOffset>3518535</wp:posOffset>
                </wp:positionV>
                <wp:extent cx="1581150" cy="552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полимеры с этиле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43.5pt;mso-wrap-distance-left:9.05pt;mso-wrap-distance-right:9.05pt;mso-wrap-distance-top:0pt;mso-wrap-distance-bottom:0pt;margin-top:277.05pt;mso-position-vertical-relative:text;margin-left:23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полимеры с этиле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е свойства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инилирование </w:t>
      </w:r>
      <w:r>
        <w:rPr>
          <w:rFonts w:cs="Times New Roman" w:ascii="Times New Roman" w:hAnsi="Times New Roman"/>
          <w:sz w:val="28"/>
          <w:szCs w:val="28"/>
        </w:rPr>
        <w:t>(т.е. введение винильной группы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 СН- в органические молекулы) и родственные ему реакции, наряду с гидрохлорированием и гидратацией ацетилена, относятся к числу наиболее важных синтезов на основе этого углеводорода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ы винилирования по применяемым катализаторам можно разделить на следующие три типа :1)катализируемые солями металлов подгруппы цинка; 2) катализируемые солями одновалентной меди; 3) катализируемые щелочами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инилирование, катализируемое солями металлов подгруппы цинка. Получение винилацетата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коре после открытия М.Г. Кучеровым каталитического действия ртутных солей на гидратацию ацетилена было показано, что в присутствии этих солей можно осуществить присоединение к ацетилену спиртов и карбоновых кислот. С сульфатом ртути в кислой среде спирты дают вначале простые виниловые эфиры: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 =CH + RCH→ROCH=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дальнейший кислотный катализ вызывает присоединение второй молекулы спирта с образованием ацеталей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CH =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ROH → (RO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CH-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ем реакция с гликолями дает циклические ацетали (1,3-диоксоланы):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O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H + CH=CH→ CH-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этой причине винилирование спиртов с ртутным катализатором с целью синтеза простых виниловых эфиров не получило промышленного развития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оновые кислоты также реагируют с ацетиленом в жидкой фазе в присутствии серной кислоты и сульфата ртути. Первичный продукт реакции – сложный виниловый эфир – способен к дальнейшему присоединению кислоты с образованием насыщенных диэфиров. Так, из уксусной кислоты и ацетилена образуется винилацетати этилидендиацетат: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 серной кислоты и сульфата ртути протекает также ряд побочных реакций, вследствие чего было предложено вместо этих веществ использовать органические сульфокислоты и их ртутные соли, оказывающие более мягкое действие. Применяют и ртутные соли ацетилсерной кислоты, образующиеся при действии олеума на серный ангидрид в присутствии окиси ртути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ввиду высокой токсичности и дефицитности ртути промышленное применение для процессов винилирования нашли не ртутные, а цинковые соли (ацетат цинка)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литическое действие солей цинка, по-видимому, аналогично влиянию ртутных солей. Реакция протекает через промежуточное образование π-комплексов с ацетиленом, за которым следуют атака углеродного атома ацетилена, получившего частичный положительный заряд, молекулой карбоновой кислоты и заключительное разрушение связи с катионом металла при действии прот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жнейшим свойством винилацетата выступает его способность к полимеризации. Полимеризация протекает по ионному механизму и катализируется кислотными агентами. Винилацетат способен и к сополимеризации с теми мономерами, для которых характерна полимеризация, протекающая по свободно-радикальному механиз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CH-CC-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→ -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-CH-</w:t>
      </w:r>
      <w:r>
        <w:br w:type="page"/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методы получения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нилацетат получают различными методами при использовании в качестве первичного исходного сырья уксусной кислоты и ацетилена или уксусной кислоты, этилена и кисло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промышленности винилацетат был получен в 1938 г. жидкофазным способом из ацетилена и уксусной кислоты на Кусковском химзаводе. По этому методу ацетилен пропускают через уксусную кислоту, в которой растворен катализатор. В качестве катализатора используются соли ртути в присутствии минеральных и органических кислот ( серная, фосфорная сульфокмслоты и др.) Основная реакция протекает при температуре 60-66 С. В качестве побочного продукта в значительных количествах образуется этилденддиацетат. Выход же винилацетата за один проход составляет всего 3-5 %. Такой способ не нашел практического применения главным образом из-за токсичности солей ртути, сильного коррозионного действия каталитической системы и низкого выхода винилаце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 распространен парофазный метод получения винилацетата из ацетилена и уксусной кислоты. В качестве катализаторов используют ацетаты цинка и / или кадмия, нанесенные на оксид алюминия, силикагель или пемзу. Процесс реализован в реакторах со стационарным и псевдоожиженным слоем катализа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5 г. был пущен один завод по производству винилацетата из ацетальдегида. Но дальнейшего распространения этот способ не получ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53 г. был осуществлен синтез винилацетата из уксусного ангидрида и ацетальдегида в жидкой фазе при повышенной температуре в присутствии каталтзатора. Процесс протекает через промежуточное образование этилдендиацетата по следующей схеме : 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HO + (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→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H (OOC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H (OOC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→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 + 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CHCOO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очным продуктом является уксусная кислота. Если учесть, что исходные продукты (ацетальдегид и уксусный ангидрид) получаются из этилена и кислорода, то суммарный процесс получения винилацетата получается многостадийным. Именно это обстоятельство и послужило препятствием для его широкого распростра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ее время особенно популярен способ, в котором в качестве сырья используются этилен, уксусная кислота и кислород. В качестве катализатора применяются соли палладия с добавками, образующими редокс-систему, и ацетаты щелочных металлов. Здесь также возможны жидкофазный и парофазный процессы. Причем жидкофазный процесс может осуществляться как по одностадийному, так и по двухстадийному вариантам. Суммарная реакция такого процесса может быть представлена следующим образом: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75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75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+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COOH +0.5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→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=CHCOOC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75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1100" w:leader="none"/>
          <w:tab w:val="left" w:pos="757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я процессы синтеза винилацетата, можно отметить следующее обстоятельство. Технология процессов, использующих как ацетилен, так и этилен, относится к наиболее характерным примерам металлокомплексных катализаторов в гетерогенных процессах, а также гомогенных процессов в жидкофазных условиях.</w:t>
      </w:r>
    </w:p>
    <w:p>
      <w:pPr>
        <w:pStyle w:val="Normal"/>
        <w:tabs>
          <w:tab w:val="clear" w:pos="708"/>
          <w:tab w:val="left" w:pos="284" w:leader="none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нтез винилацетата из этилена и уксусной кислоты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арофазный метод получения винилацетата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з винилацетата парофазным методом осуществляют, пропуская смесь этилена, кислорода и паров уксусной кислоты через слой твердого катализатора при высоких температуре и давлении. В качестве катализатора приме металлы группы платины, осажденные на различных пористых носителях. Содержание платиновых металлов составляет 0,1-10%(масс.) В качестве сокатализаторов используют ацетаты щелочных или щелочноземельных металлов или их смеси в количестве от 1,0 до 20%. В качестве носителя применяют активированный уголь, оксид алюминия, силикагель и др. Процесс проводят при 373-523 К и 0,5-1,0 МПа.В этих условиях конверсия этилена составляет 2-10%, уксусной кислоты -10-30% и кислорода 50-80%.Выход винилацетата колеблется от 50 до 500г/л(кат.)ч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обочными продуктами являются диоксид углерода и вода, которые получаются в результате глубокого окисления этилена. В незначительных количествах образуются также ацетальдегид, ацетон, этилацетат, метилацетат и акролеин, количество которых не превышает одной сотой доли процента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ые установки по производству винилацетата из этилена и уксусной кислоты парофазным методом работают по лицензиям фирм «Байер» и «Нейшнл Дистиллерс». Технологическая схема производства винилацетата, реализованная фирмой «Нейшнл Дистиллерс» , представлена на рис. 1.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8700" cy="244348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Принципиальная технологическая схема парофазного процесса получения винилацетата</w:t>
      </w:r>
      <w:r>
        <w:br w:type="page"/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испаритель уксусной кислоты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подогреватель паро-газовой смеси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реактор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холдильник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6-скрубберы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компрессор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-адсорбер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-десорбер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колонна выделения уксусной кислоты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стриперная (отгонка легких фракций) колонна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колонна осушки ВА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колонна выделения легколетучих примесей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колонна выделения ВА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о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ислор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тиле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сусная кисл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перегретая в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сусная кислот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ходящие газ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очные в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нилацета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гколетучие примес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110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окипящие примеси</w:t>
      </w:r>
    </w:p>
    <w:p>
      <w:pPr>
        <w:pStyle w:val="Normal"/>
        <w:tabs>
          <w:tab w:val="clear" w:pos="708"/>
          <w:tab w:val="left" w:pos="1100" w:leader="none"/>
          <w:tab w:val="left" w:pos="13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оводят в трубчатом реакторе 3, в трубки которого загружают твердый катализатор. Съем тепла экзотермической реакции осуществляется подачей перегретого конденсата в межтрубное пространство ректора. Процесс протекает при 423-473 К и 0,5-1,0 МПа. Реакционная паро-газовая смесь после охлаждения в теплообменнике поступает на конденсацию в в скруббер 6, орошаемой уксусной кислотой. Конденсат идет на ректификацию, а несконденсировавшиеся газы, в основном этилен и диоксид углерода, подают для очистки в скруббер 5, орошаемый водой, и затем в скруббер орошаемый водным раствором кали.В результате получают винилацетат-ректификат, регенирированную уксусную кислоту, а также фракцию легколетучихи высококипящих примесей, отправляемых на сжигаение. Отделение винилацетата от этилацетата осуществляется с помощью экстрактивной ректифиекации, в качестве экстрагентов применяют этиленгликоль или пропиленгликоль, а также воду и уксусную кислоту.</w:t>
      </w:r>
    </w:p>
    <w:p>
      <w:pPr>
        <w:pStyle w:val="Normal"/>
        <w:tabs>
          <w:tab w:val="clear" w:pos="708"/>
          <w:tab w:val="left" w:pos="11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различных методов получения винилацетата</w:t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еимуществами парофазного метода по сравнению с жидкофазным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та оформ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рроз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онверсии, как этилена, так и уксусной кисл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селективности процесса.</w:t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честь, что парофазные процессы получения винилацетата из этилена и ацетилена по технологическому оформлению и эксплуатационным характеристикам близки, то при их сравнении следует учитывать следующие факто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кислоты одна и та же, так как расходные коэффициенты по ней практически одинако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этилена и кислорода в этиленовом способе должна быть меньше, чем ацетилена в ацетиленовом спосо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аппаратурное оформление в этиленовом способе выше, чем в ацетиленовом, так как условия безопасности работы обуславливают необходимость проведения процесса во взрывобезопасной области , когда конверсия как этилена, так и кислоты низ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улавливания и удаления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этиленовом вариа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родуктов реакции из разбавленных этиленом и кислородом парогазовых смесей затрудн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малой конверсии кислоты энергетические затраты на разделение конденсата с целью выделения винилацетата и других продуктов будет больше в этиленовом способ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 дополнительные затраты энергии на обезвоживание реакционной смеси и отдельных компонентов главным образом в этиленовом вариан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уется больше затрат энергии на циркуляцию непрореагировавшей кислоты в этиленовом способе.</w:t>
      </w:r>
      <w:r>
        <w:br w:type="page"/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ачественное сравнение методов свидетельствует о больших энергетических и капитальных затратах в этиленовом способе. Следовательно, определяющими могут стать затраты на сырье. В настоящее время цены на этилен ниже, чем на ацетилен, и поэтому предпочтение отдается этиленовому способу. Но так как цены на этилен все время растут и будут опережать рост цен на ацетилен, то в дальнейшем предпочтение может быть отдано ацетиленовому методу.</w:t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иленовом варианте использованы те же принципы, что и в процессе получения винилацетата из ацетилена. Вместе с тем плохо реализован один из основных принципов – требование высокой конверсии. Его выполнение затруднено из-за взрывоопасности используемой парогазовой смеси. Следовательно, в этом направлении и необходимо усовершенствовать процесс.</w:t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100" w:leader="none"/>
          <w:tab w:val="left" w:pos="13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133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Принципы технологии основного органическогои нефтехимичкского синтеза: Учеб.пособие для вузов /В.С.Тимофеев, Л.А.Серафимов.-2-е изд., перераб.-М.:Высш.шк.,2003-536 с.: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133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Основы химии и технологии мономеров: Учеб.пособие /Н.А.Платэ, Е.В.Сливинский.- М.:Наука : МАИК «Наука/ интерпериодика». 2002-696с.: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1335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Н.Н. Химия и технология основного органического и нефтехимического синтеза. М. :Химия, 1971. 84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133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Химия и технология мономеров для синтетических каучукоа : Учеб. Пособие для вузов/Кирпичников П.А., Лиакумович А.Г., победимский Д.Г., Попова Л.М.-Л.:Химия, 1981.-264с.,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133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имофеев В.С. Системные закономерностив технологии основного органического синтеза.-М.: МИТХТ им.М.В.Ломоносова, 1981. 10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40" w:leader="none"/>
          <w:tab w:val="left" w:pos="1335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Технология нефтехимического синтеза. Адельсон С.В., Вишнякова Т.П., Наумкин Я.М.-М.:Химия, 1985 г.,607с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8:00Z</dcterms:created>
  <dc:creator>Admin</dc:creator>
  <dc:description/>
  <cp:keywords/>
  <dc:language>en-US</dc:language>
  <cp:lastModifiedBy>SYSTEM</cp:lastModifiedBy>
  <dcterms:modified xsi:type="dcterms:W3CDTF">2011-09-10T18:28:00Z</dcterms:modified>
  <cp:revision>2</cp:revision>
  <dc:subject/>
  <dc:title>ФЕДЕРАЛЬНОЕ АГЕНТСТВО ПО ОБРАЗОВАНИЮ</dc:title>
</cp:coreProperties>
</file>