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федра:</w:t>
      </w:r>
      <w:r>
        <w:rPr>
          <w:sz w:val="28"/>
          <w:szCs w:val="28"/>
        </w:rPr>
        <w:t xml:space="preserve"> «Органическая хим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СИНТЕЗ БЕНЗАЛЬАЦЕТОНА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 xml:space="preserve">Выполнил: </w:t>
      </w:r>
      <w:r>
        <w:rPr>
          <w:sz w:val="28"/>
          <w:szCs w:val="28"/>
        </w:rPr>
        <w:t>студен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9"/>
          <w:tab w:val="left" w:pos="5793" w:leader="none"/>
        </w:tabs>
        <w:spacing w:lineRule="auto" w:line="360"/>
        <w:ind w:firstLine="709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58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tabs>
          <w:tab w:val="clear" w:pos="709"/>
          <w:tab w:val="left" w:pos="58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9"/>
          <w:tab w:val="left" w:pos="5810" w:leader="none"/>
        </w:tabs>
        <w:spacing w:lineRule="auto" w:line="360"/>
        <w:ind w:firstLine="709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58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а защищена</w:t>
      </w:r>
    </w:p>
    <w:p>
      <w:pPr>
        <w:pStyle w:val="Normal"/>
        <w:tabs>
          <w:tab w:val="clear" w:pos="709"/>
          <w:tab w:val="left" w:pos="581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“ __________ 2007г.</w:t>
      </w:r>
    </w:p>
    <w:p>
      <w:pPr>
        <w:pStyle w:val="Normal"/>
        <w:tabs>
          <w:tab w:val="clear" w:pos="709"/>
          <w:tab w:val="left" w:pos="584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ценка _______</w:t>
      </w:r>
    </w:p>
    <w:p>
      <w:pPr>
        <w:pStyle w:val="Normal"/>
        <w:tabs>
          <w:tab w:val="clear" w:pos="709"/>
          <w:tab w:val="left" w:pos="587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: доцент, д. х. н.</w:t>
      </w:r>
    </w:p>
    <w:p>
      <w:pPr>
        <w:pStyle w:val="Normal"/>
        <w:tabs>
          <w:tab w:val="clear" w:pos="709"/>
          <w:tab w:val="left" w:pos="58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9"/>
          <w:tab w:val="left" w:pos="5810" w:leader="none"/>
        </w:tabs>
        <w:spacing w:lineRule="auto" w:line="360"/>
        <w:ind w:firstLine="709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5978" w:leader="none"/>
        </w:tabs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597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, 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9347"/>
          <w:tab w:val="left" w:pos="400" w:leader="none"/>
          <w:tab w:val="right" w:pos="9356" w:leader="dot"/>
        </w:tabs>
        <w:jc w:val="both"/>
        <w:rPr/>
      </w:pPr>
      <w:r>
        <w:rPr/>
        <w:t>1. Введение</w:t>
        <w:tab/>
        <w:t>3</w:t>
      </w:r>
    </w:p>
    <w:p>
      <w:pPr>
        <w:pStyle w:val="Contents2"/>
        <w:tabs>
          <w:tab w:val="clear" w:pos="709"/>
          <w:tab w:val="left" w:pos="400" w:leader="none"/>
          <w:tab w:val="left" w:pos="960" w:leader="none"/>
          <w:tab w:val="right" w:pos="9356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1.1.</w:t>
        <w:tab/>
        <w:t>Свойства бензальацетона</w:t>
        <w:tab/>
        <w:t>3</w:t>
      </w:r>
    </w:p>
    <w:p>
      <w:pPr>
        <w:pStyle w:val="Contents2"/>
        <w:tabs>
          <w:tab w:val="clear" w:pos="709"/>
          <w:tab w:val="left" w:pos="400" w:leader="none"/>
          <w:tab w:val="left" w:pos="96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</w:t>
        <w:tab/>
        <w:t>Применение бензальацетона</w:t>
        <w:tab/>
        <w:t>3</w:t>
      </w:r>
    </w:p>
    <w:p>
      <w:pPr>
        <w:pStyle w:val="Contents2"/>
        <w:tabs>
          <w:tab w:val="clear" w:pos="709"/>
          <w:tab w:val="left" w:pos="400" w:leader="none"/>
          <w:tab w:val="left" w:pos="96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</w:t>
        <w:tab/>
        <w:t xml:space="preserve">Методика синтеза </w:t>
        <w:tab/>
        <w:t>4</w:t>
      </w:r>
    </w:p>
    <w:p>
      <w:pPr>
        <w:pStyle w:val="Contents1"/>
        <w:tabs>
          <w:tab w:val="clear" w:pos="9347"/>
          <w:tab w:val="left" w:pos="400" w:leader="none"/>
          <w:tab w:val="right" w:pos="9356" w:leader="dot"/>
        </w:tabs>
        <w:jc w:val="both"/>
        <w:rPr/>
      </w:pPr>
      <w:r>
        <w:rPr/>
        <w:t>2.</w:t>
        <w:tab/>
        <w:t>Литературный обзор</w:t>
        <w:tab/>
        <w:t>5</w:t>
      </w:r>
    </w:p>
    <w:p>
      <w:pPr>
        <w:pStyle w:val="Contents2"/>
        <w:tabs>
          <w:tab w:val="clear" w:pos="709"/>
          <w:tab w:val="left" w:pos="400" w:leader="none"/>
          <w:tab w:val="left" w:pos="96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 Способы получения……..……………………………………..…………...7</w:t>
      </w:r>
    </w:p>
    <w:p>
      <w:pPr>
        <w:pStyle w:val="Contents2"/>
        <w:tabs>
          <w:tab w:val="clear" w:pos="709"/>
          <w:tab w:val="left" w:pos="4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 Химические свойства</w:t>
        <w:tab/>
        <w:t>9</w:t>
      </w:r>
    </w:p>
    <w:p>
      <w:pPr>
        <w:pStyle w:val="Contents1"/>
        <w:tabs>
          <w:tab w:val="clear" w:pos="9347"/>
          <w:tab w:val="left" w:pos="400" w:leader="none"/>
          <w:tab w:val="right" w:pos="9356" w:leader="dot"/>
        </w:tabs>
        <w:jc w:val="both"/>
        <w:rPr/>
      </w:pPr>
      <w:r>
        <w:rPr/>
        <w:t>Выводы</w:t>
        <w:tab/>
        <w:t>17</w:t>
      </w:r>
    </w:p>
    <w:p>
      <w:pPr>
        <w:pStyle w:val="Contents1"/>
        <w:tabs>
          <w:tab w:val="clear" w:pos="9347"/>
          <w:tab w:val="left" w:pos="400" w:leader="none"/>
          <w:tab w:val="right" w:pos="9356" w:leader="dot"/>
        </w:tabs>
        <w:jc w:val="both"/>
        <w:rPr/>
      </w:pPr>
      <w:r>
        <w:rPr/>
        <w:t>Список литературы</w:t>
        <w:tab/>
        <w:t>18</w:t>
      </w:r>
    </w:p>
    <w:p>
      <w:pPr>
        <w:pStyle w:val="Heading1"/>
        <w:tabs>
          <w:tab w:val="clear" w:pos="709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left="5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войства бензальацетона</w:t>
      </w:r>
      <w:r>
        <w:rPr>
          <w:b/>
          <w:sz w:val="28"/>
          <w:szCs w:val="28"/>
          <w:lang w:val="en-US"/>
        </w:rPr>
        <w:t>[1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нзальацетон (метилстирилкетон) — бесцветное или светло-желтое кристаллическое вещество в виде пластинок; по запаху напоминает кумарин; растворим в спирте, эфире, хлороформе, бензоле. Вызывает раздражение кожи. Температура плав</w:t>
        <w:softHyphen/>
        <w:t xml:space="preserve">ления 42°С; молекулярная масса 148; температура кипения 260°С; 126 °С (9 мм. рт. ст.);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5</w:t>
      </w:r>
      <w:r>
        <w:rPr>
          <w:i/>
          <w:iCs/>
          <w:sz w:val="28"/>
          <w:szCs w:val="28"/>
          <w:vertAlign w:val="superscript"/>
        </w:rPr>
        <w:t>15</w:t>
      </w: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 xml:space="preserve">1,0377;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  <w:vertAlign w:val="superscript"/>
        </w:rPr>
        <w:t>15</w:t>
      </w: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 xml:space="preserve">1,5836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Ф спектр (в этаноле) λ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>): 222нм (4,08), 284 нм (4,3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ладает характерными для α,β-непредельных кетонов химическими свой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именение бензальацето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парфюмерии в незначительных количествах, главным образом для духов. Является промежуточным продуктом для получения коричной кислоты. Используется в органическом синтезе. Бензальацетон производился в СССР с 1929 года. Количественное определение бензальацетона ведется по способу Мессенгера, описанному для количественного определения ацетона[1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 Методика синтеза [1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активы. Бензальдегид свежеперегнанньй 10 мл; ацетон 20 мл; гидроксид натрия (10%-ный раствор); соляная кислота; бенз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 работе с бензальацетоном необходимо соблюдать осторож</w:t>
        <w:softHyphen/>
        <w:t>ность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н сильно раздражает кожу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такане емкостью 100 мл, снабженном мешалкой и термометром, смешивают 20 мл ацетона (значительный избыток ацетона необходим для предотвращения образо</w:t>
        <w:softHyphen/>
        <w:t>вания дибензальацетона), 10 мл свежеперегнанного бензальдегида и 10 мл воды. Стакан с реакционной смесью помещают в водяную баню и, поддерживая температуру смеси 25—30°С, приливают в нее при перемешивании постепенно 2,5 мл 10%-ного раствора гидроксида натрия. Смесь перемешивают 2 ч при комнатной температуре. После окончания реакции конденсации к реакционной массе приливают разбавленную соляную кислоту до кис</w:t>
        <w:softHyphen/>
        <w:t>лой реакции на лакмус и смесь переливают в делитель</w:t>
        <w:softHyphen/>
        <w:t>ную воронку. Верхний слой — органический — в виде желтого масла отделяют от водного слоя. Водный слой переливают в маленькую делительную воронку и экстра</w:t>
        <w:softHyphen/>
        <w:t>гируют 8 мл бензола; бензольную вытяжку соединяют с органическим слоем из смеси, объединенный органиче</w:t>
        <w:softHyphen/>
        <w:t>ский раствор в делительной воронке промывают 5 мл воды и отделяют водный слой. Сначала отгоняют бензол на водяной бане, потом бензальацетон в вакууме. Причем первые несколько миллилитров дистиллята, имеющего зеленоватый оттенок, отделяют. Собирают фракцию с температурой кипения 148—160°С (25 мм рт. ст.), имеющую светло-желтый оттенок. Бензальацетон при стоянии кристаллизуется. Выход бензальацетона 10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итературный обз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 Способы получ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учение альдегидов и кетон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как альдегиды, так и кетоны содержат карбонильную группу, то многие методы их получения сходны. Наряду с этим суще</w:t>
        <w:softHyphen/>
        <w:t>ствует ряд особых способов, пригодных для синтеза только альдегидов или только кетонов[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Окисление или дегидрирование первичных или вторичных спир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имеет метод </w:t>
      </w:r>
      <w:r>
        <w:rPr>
          <w:i/>
          <w:iCs/>
          <w:sz w:val="28"/>
          <w:szCs w:val="28"/>
        </w:rPr>
        <w:t xml:space="preserve">окисления по Оппенауэру </w:t>
      </w:r>
      <w:r>
        <w:rPr>
          <w:sz w:val="28"/>
          <w:szCs w:val="28"/>
        </w:rPr>
        <w:t>(1937 г.). Он представляет собой процесс, обратный реакции вос</w:t>
        <w:softHyphen/>
        <w:t>становления по Мейервейну — Пондорфу — Верлею, и применяется в основном для получения кетонов из вторичных спиртов. Последние вводят в реакцию с ацетоном в присутствии изопропилата или трет-бутилата алюми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образуется алкоголят алюминия вторичного спирта, дающий комплекс с ацетоном. Внутри последнего происходит перенос гидрид-иона от алкоксидного остатка на карбонильную групп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е спирты окисляются в альдегиды в том случае, если вместо ацетона в качестве акцептора гидрид-иона используют 1,4-бензохинон (п-хинон). В условиях реакции Оппенауэра двойные связи С=С не затрагиваются, что позволяет получать непредельные альдеги</w:t>
        <w:softHyphen/>
        <w:t>ды и кето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Оксосинтез (гидроформилирование, </w:t>
      </w:r>
      <w:r>
        <w:rPr>
          <w:i/>
          <w:sz w:val="28"/>
          <w:szCs w:val="28"/>
        </w:rPr>
        <w:t xml:space="preserve">Ройлен, 1938 г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мпературах от 30 до 200 °С и давлении 100—400 кгс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1*1О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до 4*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Па) в присутствии дикобальтоктакарбонила олефины присоединяют водород и монооксид углерода с образованием альдеги</w:t>
        <w:softHyphen/>
        <w:t>дов. Обычно получается смесь изом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ных условиях могут получаться также и кето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Гидратация ацетиленов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лкины и циклоалкины гидратируются в раз</w:t>
        <w:softHyphen/>
        <w:t>бавленных растворах серной кислоты в присутствии сульфата рту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Присоединение протекает по правилу Марковникова и приводит всегда к получению кетонов, за исключением ацетилена, который дает ацетальдегид. На первой стадии тройная связь (возможно, скомплексированная) подвергается нуклеофилыюй атаке водой с промежу</w:t>
        <w:softHyphen/>
        <w:t>точным образованием винилового спирта, который таутомерно превра</w:t>
        <w:softHyphen/>
        <w:t xml:space="preserve">щается в карбонильное соединение. В данном случае </w:t>
      </w:r>
      <w:r>
        <w:rPr>
          <w:i/>
          <w:iCs/>
          <w:sz w:val="28"/>
          <w:szCs w:val="28"/>
        </w:rPr>
        <w:t xml:space="preserve">кето-енолъное таутомерное </w:t>
      </w:r>
      <w:r>
        <w:rPr>
          <w:sz w:val="28"/>
          <w:szCs w:val="28"/>
        </w:rPr>
        <w:t>равновесие практически полностью сдвинуто в сторону образования альдегида или соответственно кет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следнего времени гидратация ацетилена являлась важнейшим способом производства ацетальдеги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Пиролиз солей карбоновых кислот </w:t>
      </w:r>
      <w:r>
        <w:rPr>
          <w:i/>
          <w:sz w:val="28"/>
          <w:szCs w:val="28"/>
        </w:rPr>
        <w:t>(Пириа, 1856 г.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</w:t>
        <w:softHyphen/>
        <w:t>гревании кальциевых, бариевых или ториевых солей карбоновых кислот до ~300°С образуются кет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и таких солей с формиатами (солями муравьиной кислоты) дают альдеги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ышленности исходят из самих карбоновых кислот, пары которых при 300 °С пропускают над оксидным марганцевым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(для альдеги</w:t>
        <w:softHyphen/>
        <w:t>дов) или оксидными кадмиевым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ли ториевыми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катализато</w:t>
        <w:softHyphen/>
        <w:t xml:space="preserve">рами (для кетонов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 xml:space="preserve">Восстановление по Розенмунду </w:t>
      </w:r>
      <w:r>
        <w:rPr>
          <w:i/>
          <w:sz w:val="28"/>
          <w:szCs w:val="28"/>
        </w:rPr>
        <w:t>(1918 г.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ие альдеги</w:t>
        <w:softHyphen/>
        <w:t>дов прямым восстановлением карбоновых кислот затруднительно, так как обычно процесс не останавливается на стадии образования альде</w:t>
        <w:softHyphen/>
        <w:t>гида и идет дальше. По Розенмунду альдегиды получают гидрировани</w:t>
        <w:softHyphen/>
        <w:t>ем ацихлоридов над палладием, нанесенным на сульфат бария. В целом ряде случаев катализатор дезактивируют добавками хинолина с серой или тиомочевиной для предотвращения восстановления двойной связи С=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 xml:space="preserve">Восстановление по Стефену </w:t>
      </w:r>
      <w:r>
        <w:rPr>
          <w:i/>
          <w:sz w:val="28"/>
          <w:szCs w:val="28"/>
        </w:rPr>
        <w:t>(1925 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сстановлении нитрилов хлоридом олов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в соляной кислоте также получаются альдегиды. Промежуточно при этом образуются альдимины, частично выкристаллизовывающиеся в виде гексахлорстаннатов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осстановителя все чаще используют также алюмогидрид лития. Это соединение, однако, не следует брать в избытке, поскольку тогда альдимин будет восстанавливаться далее до ами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Взаимодействие сложных эфиров с реактивом Гринья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эфиров муравьиной кислоты с алкил- или арилмагнийгалогенидами дает альдеги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збегать избытка реактива Гриньяра; в противном случае образуются вторичные спирты. Поэтому на практике раствор магнийор-ганического соединения прибавляют по каплям к эфиру муравьиной кислоты. Для этих же целей можно использовать и ортоэфиры муравь</w:t>
        <w:softHyphen/>
        <w:t>иной кислоты; в таком случае получаются ацетали, которые далее гидролизуются до альдег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фиров других кислот, в частности и ортоэфиров, получаются кетоны, в последнем случае промежуточно образуются кет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льная кислота или нитрилы при взаимодействии с реактивом Гриньяра также дают альдегиды или соответственно кет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>Взаимодействие ацилхлоридов с алкилкадмиевыми соедине</w:t>
        <w:softHyphen/>
        <w:t>ни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килкадмиевые производные используют в синтезе кетонов из ацилгалогенидов, так как в отличие от магнийорганических соединений они не реагируют с карбонильными группами. При синтезах их можно генерировать непосредственно в реакционной сме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9. </w:t>
      </w:r>
      <w:r>
        <w:rPr>
          <w:i/>
          <w:iCs/>
          <w:sz w:val="28"/>
          <w:szCs w:val="28"/>
        </w:rPr>
        <w:t xml:space="preserve">Реакция Сомле </w:t>
      </w:r>
      <w:r>
        <w:rPr>
          <w:i/>
          <w:sz w:val="28"/>
          <w:szCs w:val="28"/>
        </w:rPr>
        <w:t xml:space="preserve">(1913 г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метиларены реагируют в водноэтанольном растворе с уротропином с образованием альдеги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0. </w:t>
      </w:r>
      <w:r>
        <w:rPr>
          <w:i/>
          <w:iCs/>
          <w:sz w:val="28"/>
          <w:szCs w:val="28"/>
        </w:rPr>
        <w:t xml:space="preserve">Реакция Этара </w:t>
      </w:r>
      <w:r>
        <w:rPr>
          <w:i/>
          <w:sz w:val="28"/>
          <w:szCs w:val="28"/>
        </w:rPr>
        <w:t>(1877 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алкиларенов хромилхлоридом в четыреххлористом углероде образуются альдегиды или кетоны. Например, толуол окисляется до бензальдеги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илареиы можно также окислять действием оксида хрома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в уксусном ангидри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1. </w:t>
      </w:r>
      <w:r>
        <w:rPr>
          <w:i/>
          <w:iCs/>
          <w:sz w:val="28"/>
          <w:szCs w:val="28"/>
        </w:rPr>
        <w:t xml:space="preserve">Ацилирование по Фриделю </w:t>
      </w:r>
      <w:r>
        <w:rPr>
          <w:i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Крафтсу </w:t>
      </w:r>
      <w:r>
        <w:rPr>
          <w:i/>
          <w:sz w:val="28"/>
          <w:szCs w:val="28"/>
        </w:rPr>
        <w:t xml:space="preserve">(1877 г.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аимо</w:t>
        <w:softHyphen/>
        <w:t>действии аренов с ацилгалогенидами в присутствии кислот Льюиса, таких как хлорид алюминия, получают кет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илирование может быть и внутримолекулярным. В качестве при</w:t>
        <w:softHyphen/>
        <w:t>мера приведем синтез инданона-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о ацилгалогенидов используются также сами кислоты или их ангидриды. В противоположность алкилированию по Фриделю — Крафтсу, при котором берутся лишь каталитические количества катализатора, при проведении ацилирования по Фриделю — Крафтсу необходимо брать более чем стехиометрические количества катализатора. Это связано с тем, что как ацилирующий агент, так и продукт реакции образуют с катализатором комплекс в соотношении 1: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цилирование аренов по Фриделю — Крафтсу относится 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-реакциям. В зависимости от условий реагентом является либо комплекс состава 1:1, либо ацил-кати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огичных условиях ацилируются циклоалканы и олефины. В последнем случае наряду с продуктами ацилировакия получаются также продукты при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ственными ацилированию по Фриделю — Крафтсу являются следующие реакции, при которых бензоидный атом водорода замеща</w:t>
        <w:softHyphen/>
        <w:t xml:space="preserve">ется на альдегидную группу </w:t>
      </w:r>
      <w:r>
        <w:rPr>
          <w:i/>
          <w:iCs/>
          <w:sz w:val="28"/>
          <w:szCs w:val="28"/>
        </w:rPr>
        <w:t>(формилирова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2. </w:t>
      </w:r>
      <w:r>
        <w:rPr>
          <w:i/>
          <w:iCs/>
          <w:sz w:val="28"/>
          <w:szCs w:val="28"/>
        </w:rPr>
        <w:t xml:space="preserve">Реакция Гаттермана </w:t>
      </w:r>
      <w:r>
        <w:rPr>
          <w:i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Коха </w:t>
      </w:r>
      <w:r>
        <w:rPr>
          <w:i/>
          <w:sz w:val="28"/>
          <w:szCs w:val="28"/>
        </w:rPr>
        <w:t>(1887 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ы формилируют смесью моноксида углерода и хлористого водорода в присутствии хло</w:t>
        <w:softHyphen/>
        <w:t>рида алюминия и хлорида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 В противоположность существо</w:t>
        <w:softHyphen/>
        <w:t>вавшим ранее представлениям этот синтез альдегидов протекает не через промежуточное образование нестабильного при комнатной темпе</w:t>
        <w:softHyphen/>
        <w:t>ратуре формилхлорида, а с участием ацилиевого комплекса, образую</w:t>
        <w:softHyphen/>
        <w:t>щегося непосредственно из реаг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оль хлорида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состоит в первоначальном образовании ком</w:t>
        <w:softHyphen/>
        <w:t>плекса с моноксидом углерода, что повышает стационарную концентра</w:t>
        <w:softHyphen/>
        <w:t>цию последне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енолы и их простые эфиры, а также нитробензол и другие соеди</w:t>
        <w:softHyphen/>
        <w:t>нения с сильными электроноакцепторными заместителями не вступают в эту реак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3. </w:t>
      </w:r>
      <w:r>
        <w:rPr>
          <w:i/>
          <w:iCs/>
          <w:sz w:val="28"/>
          <w:szCs w:val="28"/>
        </w:rPr>
        <w:t xml:space="preserve">Реакция Гаттермана </w:t>
      </w:r>
      <w:r>
        <w:rPr>
          <w:i/>
          <w:sz w:val="28"/>
          <w:szCs w:val="28"/>
        </w:rPr>
        <w:t xml:space="preserve">(1906 г.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му способу формилирования арены вводят во взаимодействие с синильной кислотой и хлори</w:t>
        <w:softHyphen/>
        <w:t>стым водородом. Катализатором служит хлорид алюминия. В реакцию Гаттермана вступают фенол и его простые эфиры, но не вступают нитробензол и ароматические ам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лне возможно, что в данном случае формилирующим агентом явля</w:t>
        <w:softHyphen/>
        <w:t>ется соедин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0505" cy="38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3" r="-1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ядовитой синильной кислоты можно избежать, если по Адамсу (1923 г.) в реакцию вводить цианид цинка и хлористый водор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4. </w:t>
      </w:r>
      <w:r>
        <w:rPr>
          <w:i/>
          <w:iCs/>
          <w:sz w:val="28"/>
          <w:szCs w:val="28"/>
        </w:rPr>
        <w:t xml:space="preserve">Реакция Вильсмейера </w:t>
      </w:r>
      <w:r>
        <w:rPr>
          <w:i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Хаака </w:t>
      </w:r>
      <w:r>
        <w:rPr>
          <w:i/>
          <w:sz w:val="28"/>
          <w:szCs w:val="28"/>
        </w:rPr>
        <w:t>(1927 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онноспособные и прежде всего многоядерные арены, а также фенолы и их простые эфиры формилируются с образованием альдегидов под действ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дизамещенных формамидов, наприме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тилформанилида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диметилформамида и оксихлорида фосф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ежуточно образующийся комплекс формамида и оксихлорида фосфора в случа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тилформанилида может быть выделен в свобод</w:t>
        <w:softHyphen/>
        <w:t>ном ви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Химические свой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Реакции с водой и спирт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соединении к альдегидам воды образуются </w:t>
      </w:r>
      <w:r>
        <w:rPr>
          <w:i/>
          <w:iCs/>
          <w:sz w:val="28"/>
          <w:szCs w:val="28"/>
        </w:rPr>
        <w:t xml:space="preserve">гидраты </w:t>
      </w:r>
      <w:r>
        <w:rPr>
          <w:sz w:val="28"/>
          <w:szCs w:val="28"/>
        </w:rPr>
        <w:t>(1,1-диол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случаев это равновесие сильно сдвинуто влево, в сторону исходных реагентов, так что выделить геминальные диоксисоединения невозможно (правило Эрленмейера). Тем не менее такие реакции, как олигомеризация формальдегида и ацетальдегида, протекают с участием гидратов. Соединения, у которых по сосед</w:t>
        <w:softHyphen/>
        <w:t>ству с карбонильной группой находится электроноакцепторный заме</w:t>
        <w:softHyphen/>
        <w:t>ститель, образуют устойчивые гидраты. Примерами таких соединений служат хлораль, трикетоиндан и аллоксан[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оединение к альдегидам спиртов приводит к </w:t>
      </w:r>
      <w:r>
        <w:rPr>
          <w:i/>
          <w:iCs/>
          <w:sz w:val="28"/>
          <w:szCs w:val="28"/>
        </w:rPr>
        <w:t xml:space="preserve">полуацеталям, </w:t>
      </w:r>
      <w:r>
        <w:rPr>
          <w:sz w:val="28"/>
          <w:szCs w:val="28"/>
        </w:rPr>
        <w:t xml:space="preserve">их образование катализируется кислотами и основаниями. В присутствии сильных кислот в результате дальнейшей реакции с новой молекулой спирта образуются </w:t>
      </w:r>
      <w:r>
        <w:rPr>
          <w:i/>
          <w:iCs/>
          <w:sz w:val="28"/>
          <w:szCs w:val="28"/>
        </w:rPr>
        <w:t>ацет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кетали из кетонов, присоединяя к ним спирты, нельзя, поскольку равновесие сильно сдвинуто влево. Однако простейшие кета</w:t>
        <w:softHyphen/>
        <w:t>ли можно получить при взаимодействии кетонов с ортоэфирами муравьиной кислоты (Хельферих, 1924 г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ислой среде ацетали и кетали гидролизуются до альдегидов и кетонов. Однако по отношению к основаниям они стабильны и исполь</w:t>
        <w:softHyphen/>
        <w:t>зуются для защиты карбонильн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Реакция с тиоспир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заимодействии альдегидов и кетонов с тиоспиртами (меркаптанами) можно получить </w:t>
      </w:r>
      <w:r>
        <w:rPr>
          <w:i/>
          <w:iCs/>
          <w:sz w:val="28"/>
          <w:szCs w:val="28"/>
        </w:rPr>
        <w:t xml:space="preserve">меркаптали. </w:t>
      </w:r>
      <w:r>
        <w:rPr>
          <w:sz w:val="28"/>
          <w:szCs w:val="28"/>
        </w:rPr>
        <w:t>С этандитиолом-1,2 образуются циклические меркаптали (1,3-дитиолан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исутствии скелетного никеля 1,3-дитиоланы подвергаются гидрогенолизу. Таким путем карбонильные соединения можно восстановить до углеводор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Образование бисульфитных соедине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 обработке кон</w:t>
        <w:softHyphen/>
        <w:t xml:space="preserve">центрированным водным раствором бисульфита натрия альдегиды и кетоны образуют соли оксисульфокислот, так называемые </w:t>
      </w:r>
      <w:r>
        <w:rPr>
          <w:i/>
          <w:iCs/>
          <w:sz w:val="28"/>
          <w:szCs w:val="28"/>
        </w:rPr>
        <w:t>бисульфитные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исульфитные соединения плохо растворимы и используются для отделения альдегидов и кетонов. Нагревание этих соединений с разбавленными кислотами или с водным раствором карбоната натрия приводит к регенерации карбонильных со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Реакции с аминосоединения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ения структур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легко присоединяются к альдегидам и кетонам. Однако в большинстве случаев продукты присоединения неустойчивы и легко дегидратируются через промежуточные карбений-иммониевые и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заимодействии альдегидов с аммиаком, протекающем через стадию малостабильных альдегидаммиаков, образуются </w:t>
      </w:r>
      <w:r>
        <w:rPr>
          <w:i/>
          <w:iCs/>
          <w:sz w:val="28"/>
          <w:szCs w:val="28"/>
        </w:rPr>
        <w:t>альдим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димины обычно тримеризуются в гексагидро-1,3,5-триаз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с формальдегидом протекает сложнее. Бензальдегид также реагирует иначе, взаимодействие его с аммиаком приводит к гидробензами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таких кетонов, как ацетон, аммиак вызывает альдольную реакцию. Образующиеся при этом димеры или тримеры далее реагируют с аммиаком с образованием диацетонамина (4-амино-4-метилпентанона-2) или триацетонамина (2,2,6,6-тетраметил-пиперидон-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амины конденсируются с альдегидами в азометины (основания Шифф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азометины представляют собой кристалли</w:t>
        <w:softHyphen/>
        <w:t>ческие соединения и используются для выделения, очистки и идентифи</w:t>
        <w:softHyphen/>
        <w:t>кации альдег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е значение для этой цели имеют </w:t>
      </w:r>
      <w:r>
        <w:rPr>
          <w:i/>
          <w:iCs/>
          <w:sz w:val="28"/>
          <w:szCs w:val="28"/>
        </w:rPr>
        <w:t xml:space="preserve">гидразоны, фенилгидразоны, 4-нитрофенилгидразоны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2,4-динитрофенилгидразоны, </w:t>
      </w:r>
      <w:r>
        <w:rPr>
          <w:sz w:val="28"/>
          <w:szCs w:val="28"/>
        </w:rPr>
        <w:t>образующи</w:t>
        <w:softHyphen/>
        <w:t>еся при взаимодействии альдегидов и кетонов с гидразином или со</w:t>
        <w:softHyphen/>
        <w:t xml:space="preserve">ответствующим замещенным гидразином. При реакции с гидразином могут получаться также кристаллические </w:t>
      </w:r>
      <w:r>
        <w:rPr>
          <w:i/>
          <w:iCs/>
          <w:sz w:val="28"/>
          <w:szCs w:val="28"/>
        </w:rPr>
        <w:t>аз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гревании с гидроксидом калия в триэтиленгликоле до ~200°С или при действии трет-бутилата калия в диметилсульфоксиде гидразоны теряют азот и образуют углеводороды </w:t>
      </w:r>
      <w:r>
        <w:rPr>
          <w:i/>
          <w:iCs/>
          <w:sz w:val="28"/>
          <w:szCs w:val="28"/>
        </w:rPr>
        <w:t>(реакция Вольфа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 xml:space="preserve">Кижнера, </w:t>
      </w:r>
      <w:r>
        <w:rPr>
          <w:sz w:val="28"/>
          <w:szCs w:val="28"/>
        </w:rPr>
        <w:t>1912 г.). Реакция, вероятно, протекает по следующему меха</w:t>
        <w:softHyphen/>
        <w:t>низ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0420" cy="60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ксиламин, а также семикарбазид конденсируются с альдеги</w:t>
        <w:softHyphen/>
        <w:t xml:space="preserve">дами и кетонами.с образованием соответственно </w:t>
      </w:r>
      <w:r>
        <w:rPr>
          <w:i/>
          <w:iCs/>
          <w:sz w:val="28"/>
          <w:szCs w:val="28"/>
        </w:rPr>
        <w:t xml:space="preserve">оксимов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семикарбазонов, </w:t>
      </w:r>
      <w:r>
        <w:rPr>
          <w:sz w:val="28"/>
          <w:szCs w:val="28"/>
        </w:rPr>
        <w:t>также используемых для идентификации карбонильных соедине</w:t>
        <w:softHyphen/>
        <w:t>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метины, гидразоны, азины, оксимы и семикарбазоны более или менее легко могут быть гидролизованы обратно до исходных карбо</w:t>
        <w:softHyphen/>
        <w:t>нильных соединений. Регенерация кетонов из 2,4-динитрофенилгидразонов легче всего осуществлять нагреванием с гидратом толуол-4-сульфокислоты в хлороформе. Оксимы, кроме того, являются проме</w:t>
        <w:softHyphen/>
        <w:t>жуточными продуктами в ряде синтезов. Например,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-альдоксимы дегидратируются до нитрилов. В противоположность этому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-диастереомеры вследствие стереоэлектронных эффектов не вступают в реакцию; в условиях дегидратации эти соединения пре</w:t>
        <w:softHyphen/>
        <w:t xml:space="preserve">терпевают перегруппировку Бекмана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замещенных формам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серной кислоты, хлорида фосфора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полифосфор</w:t>
        <w:softHyphen/>
        <w:t xml:space="preserve">ной кислоты или других катализаторов кетоксимы также претерпевают </w:t>
      </w:r>
      <w:r>
        <w:rPr>
          <w:i/>
          <w:iCs/>
          <w:sz w:val="28"/>
          <w:szCs w:val="28"/>
        </w:rPr>
        <w:t xml:space="preserve">перегруппировку Бекмана </w:t>
      </w:r>
      <w:r>
        <w:rPr>
          <w:sz w:val="28"/>
          <w:szCs w:val="28"/>
        </w:rPr>
        <w:t xml:space="preserve">(1886 г.) с образова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замещенных ами</w:t>
        <w:softHyphen/>
        <w:t>дов карбоновых кислот. На примере оксимов несимметричных кетонов установлено, что при этом имеет место анти-перегрупаировка: гидро-ксильная группа меняется местами с остатком, находящимся к ней в транс-поло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йствии на альдегиды и кетоны вторичных аминов первоначально также протекает присоединение. Если в α-положении к карбонильной группе имеется протон, то нестабильное промежуточное соединение стабилизуется, отщепляя воду и образуя </w:t>
      </w:r>
      <w:r>
        <w:rPr>
          <w:i/>
          <w:iCs/>
          <w:sz w:val="28"/>
          <w:szCs w:val="28"/>
        </w:rPr>
        <w:t>ена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амины являются очень реакционноспособными соединениями и используются во многих синтезах. Если, как в случае бензальдегида, в α-положении к карбонильной группе не имеется атома водо</w:t>
        <w:softHyphen/>
        <w:t xml:space="preserve">рода и, таким образом, отщепление воды невозможно, </w:t>
      </w:r>
      <w:r>
        <w:rPr>
          <w:smallCaps/>
          <w:sz w:val="28"/>
          <w:szCs w:val="28"/>
        </w:rPr>
        <w:t xml:space="preserve">то </w:t>
      </w:r>
      <w:r>
        <w:rPr>
          <w:sz w:val="28"/>
          <w:szCs w:val="28"/>
        </w:rPr>
        <w:t>промежуточно образующийся карбений-иммониевый ион присоединяет вторую молеку</w:t>
        <w:softHyphen/>
        <w:t xml:space="preserve">лу амина с образованием </w:t>
      </w:r>
      <w:r>
        <w:rPr>
          <w:i/>
          <w:iCs/>
          <w:sz w:val="28"/>
          <w:szCs w:val="28"/>
        </w:rPr>
        <w:t>амина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Циангидринный синт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синильной кислоты в присутствии основных катализаторов к альдегидам и некоторым кетонам приводит к циангидринам (α-оксинитрила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 действием щелочей циангидрины расщепляются, при кислом гидролизе образу</w:t>
        <w:softHyphen/>
        <w:t>ют α-оксикарбоновые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6. Альдольная реак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альдегидов или кетонов </w:t>
      </w:r>
      <w:r>
        <w:rPr>
          <w:i/>
          <w:iCs/>
          <w:sz w:val="28"/>
          <w:szCs w:val="28"/>
        </w:rPr>
        <w:t xml:space="preserve">(карбонильная компонента) </w:t>
      </w:r>
      <w:r>
        <w:rPr>
          <w:sz w:val="28"/>
          <w:szCs w:val="28"/>
        </w:rPr>
        <w:t>самих с собой или с другими альдегидами и кетонами, выступающими в качестве С—</w:t>
      </w:r>
      <w:r>
        <w:rPr>
          <w:i/>
          <w:iCs/>
          <w:sz w:val="28"/>
          <w:szCs w:val="28"/>
        </w:rPr>
        <w:t xml:space="preserve">Н-кислотной компоненты </w:t>
      </w:r>
      <w:r>
        <w:rPr>
          <w:sz w:val="28"/>
          <w:szCs w:val="28"/>
        </w:rPr>
        <w:t>(метиленовой компоненты) с образованием (β-оксикарбонильных соедине</w:t>
        <w:softHyphen/>
        <w:t>ний, называют альдольной реакцией. Кислоты и основания катализиру</w:t>
        <w:softHyphen/>
        <w:t xml:space="preserve">ют эту реакцию. Например, в присутствии гидроксидов щелочных или щелочноземельных, металлов из ацетальдегида образуется ацетальдоль </w:t>
      </w:r>
      <w:r>
        <w:rPr>
          <w:i/>
          <w:iCs/>
          <w:sz w:val="28"/>
          <w:szCs w:val="28"/>
        </w:rPr>
        <w:t xml:space="preserve">(«аль» </w:t>
      </w:r>
      <w:r>
        <w:rPr>
          <w:sz w:val="28"/>
          <w:szCs w:val="28"/>
        </w:rPr>
        <w:t xml:space="preserve">от альдегида и </w:t>
      </w:r>
      <w:r>
        <w:rPr>
          <w:i/>
          <w:iCs/>
          <w:sz w:val="28"/>
          <w:szCs w:val="28"/>
        </w:rPr>
        <w:t xml:space="preserve">«ол» </w:t>
      </w:r>
      <w:r>
        <w:rPr>
          <w:sz w:val="28"/>
          <w:szCs w:val="28"/>
        </w:rPr>
        <w:t>от спирта) 3-оксибутана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ая из стадий реакции (первая или вторая) будет определять скорость всего превращения, зависит от кинетической кислотности метиленовой компоненты и от электрофильности карбонильной компонен</w:t>
        <w:softHyphen/>
        <w:t>ты. В случае альдолыюй реакции с ацетальдегидом наиболее медленной является первая стадия, в случае ацетона из-за меньшей реакционной способности его карбонильной группы — вторая стад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ных температурах часто протекает дегидратация, при</w:t>
        <w:softHyphen/>
        <w:t>водящая к α,β-непредельным соединениям. Так, из ацетальдоля полу</w:t>
        <w:softHyphen/>
        <w:t>чают кротоновый альдеги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ислотном катализе альдольная реакция протекает через енольную форму, причем отщепление воды наблюдается почти всег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альдолыюй реакции между различными альдегидами является образование пентаэритрита из ацетальдегида и формальдеги</w:t>
        <w:softHyphen/>
        <w:t>да в присутствии гидроксида кальция. При этом в заключение протекает перекрестная реакция Канниццаро между об</w:t>
        <w:softHyphen/>
        <w:t>разовавшимся альдегидом и молекулой формальдег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альдегидам реагируют и кетоны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7810" cy="173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5035" cy="151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случае реакции бензальдегида с ацетоном, кетоны при реакции с альдегидами всегда играют роль метиленовой компоненты. В последнее время предпочитают использовать азометины альдегидов, поскольку для альдегидов, содержащих в α-положении атом водорода, предпочтительной является самоконденс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хеме альдольной реакции протекают реакции и других С-Н-кислотных соединений с карбонильными соединениями. К ним отно</w:t>
        <w:softHyphen/>
        <w:t>сятся конденсация Кневенагеля, реакция Перкина и синтезы оксиранов (глицидный синтез) по Дарза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Бензоиновая конденс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йствии водно-спиртовых рас</w:t>
        <w:softHyphen/>
        <w:t>творов цианида калия арилальдегиды димеризуются в α-оксикетоны. Из бензальдегида образуется бензо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 доказанным следующий механизм этой реа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368040" cy="1313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альдольной реакции, карбанион присоединяется к альдеги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лифатические альдегиды дают в этих условиях не ацилоины, а альдоли, образования ацилоинов из этих соединений можно добиться, используя ферменты определенных видов дрожж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 xml:space="preserve">Реакция Канниццаро </w:t>
      </w:r>
      <w:r>
        <w:rPr>
          <w:i/>
          <w:sz w:val="28"/>
          <w:szCs w:val="28"/>
        </w:rPr>
        <w:t>(1853 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дегиды, не содержащие в α-положении к карбонильной группе атома водорода, т. е. преимуще</w:t>
        <w:softHyphen/>
        <w:t>ственно ароматические альдегиды, в присутствии гидроксидов щелочных или щелочноземельных металлов диспропорционируют до спирта и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альдегидов, имеющих α-атом водорода, гораздо быстрее протекает альдольная реакция. Формально атом водорода одной моле</w:t>
        <w:softHyphen/>
        <w:t>кулы альдегида в виде гидрид-иона переносится к связи С=О другой молекулы. Начинается этот процесс с присоединения гидроксил-иона. Затем с участием атома металла образуется комплекс, внутри которого и происходит гидридный перено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реакции принимают участие два различных альдегида, то говорят о перекрестной реакции Канниццаро. В таком случае формаль</w:t>
        <w:softHyphen/>
        <w:t>дегид всегда играет роль донора гидрид-и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9. </w:t>
      </w:r>
      <w:r>
        <w:rPr>
          <w:i/>
          <w:iCs/>
          <w:sz w:val="28"/>
          <w:szCs w:val="28"/>
        </w:rPr>
        <w:t xml:space="preserve">Реакция Кляйзена </w:t>
      </w:r>
      <w:r>
        <w:rPr>
          <w:i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Тищенкр </w:t>
      </w:r>
      <w:r>
        <w:rPr>
          <w:i/>
          <w:sz w:val="28"/>
          <w:szCs w:val="28"/>
        </w:rPr>
        <w:t>(1906 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любых альдегидов с алкоголятом алюминия происходит гидридный перенос, поскольку основность этого реагента недостаточна для осуще</w:t>
        <w:softHyphen/>
        <w:t>ствления альдольной реакции. В результате образуются сложные эфиры карбоновых кисл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также протекает через образование комплек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0. </w:t>
      </w:r>
      <w:r>
        <w:rPr>
          <w:i/>
          <w:iCs/>
          <w:sz w:val="28"/>
          <w:szCs w:val="28"/>
        </w:rPr>
        <w:t>Восстановление по Мейервейну</w:t>
      </w:r>
      <w:r>
        <w:rPr>
          <w:i/>
          <w:sz w:val="28"/>
          <w:szCs w:val="28"/>
        </w:rPr>
        <w:t>—</w:t>
      </w:r>
      <w:r>
        <w:rPr>
          <w:i/>
          <w:iCs/>
          <w:sz w:val="28"/>
          <w:szCs w:val="28"/>
        </w:rPr>
        <w:t>Пондорфу</w:t>
      </w:r>
      <w:r>
        <w:rPr>
          <w:i/>
          <w:sz w:val="28"/>
          <w:szCs w:val="28"/>
        </w:rPr>
        <w:t>—</w:t>
      </w:r>
      <w:r>
        <w:rPr>
          <w:i/>
          <w:iCs/>
          <w:sz w:val="28"/>
          <w:szCs w:val="28"/>
        </w:rPr>
        <w:t xml:space="preserve">Верлею </w:t>
      </w:r>
      <w:r>
        <w:rPr>
          <w:i/>
          <w:sz w:val="28"/>
          <w:szCs w:val="28"/>
        </w:rPr>
        <w:t>(1925, 1926 г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щение окисления по Оппенауэру, при нагревании альдегидов и кетонов с каталитическими количествами изопропилата алюминия в растворе изопропанола происходит их восстановление, соответственно до первич</w:t>
        <w:softHyphen/>
        <w:t>ных и вторичных спиртов. В образующемся комплексе происходит гид</w:t>
        <w:softHyphen/>
        <w:t>ридный перенос от алкоксид-иона на карбонильное соединение. При этом устанавливается равновесие, сдвиг которого вправо осуществляют за счет непрерывной отгонки ацетона из реакционной сме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1. </w:t>
      </w:r>
      <w:r>
        <w:rPr>
          <w:i/>
          <w:iCs/>
          <w:sz w:val="28"/>
          <w:szCs w:val="28"/>
        </w:rPr>
        <w:t xml:space="preserve">Аминометилирование (реакция Манниха, </w:t>
      </w:r>
      <w:r>
        <w:rPr>
          <w:i/>
          <w:sz w:val="28"/>
          <w:szCs w:val="28"/>
        </w:rPr>
        <w:t>1917 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тоны, содержащие в α-положении атом водорода, как С-Н-кислоты аминометилируются при взаимодействии с формальдегидом (или дру</w:t>
        <w:softHyphen/>
        <w:t>гими альдегидами) и аммиаком или при взаимодействии с первичными или вторичными аминами. Реакция в большинстве случаев проводится в присутствии кислот, хотя возможен и основной катализ. Первоначально образуется карбений-иммониевый ион, реагирующий далее с енольной формой кет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ые продукты реакции Манниха называют </w:t>
      </w:r>
      <w:r>
        <w:rPr>
          <w:i/>
          <w:iCs/>
          <w:sz w:val="28"/>
          <w:szCs w:val="28"/>
        </w:rPr>
        <w:t>основаниями Манних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2. </w:t>
      </w:r>
      <w:r>
        <w:rPr>
          <w:i/>
          <w:iCs/>
          <w:sz w:val="28"/>
          <w:szCs w:val="28"/>
        </w:rPr>
        <w:t>Пинаконовое восстано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сстановлении кетонов натрием или амальгамами натрия или магния образуются 1,2-диолы (пинаконы, важнейшие спирты и фенолы, пинакон). К тем же результатам приводит и электрохимическое восстановление (катодное восстановление). Такого типа реакции идут на поверхности металлов и протекают через анион-радикалы, так называемые кети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нзальдегид при реакции с амальгамой натрия или цинка также может быть превращен в 1,2-дио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3. </w:t>
      </w:r>
      <w:r>
        <w:rPr>
          <w:i/>
          <w:iCs/>
          <w:sz w:val="28"/>
          <w:szCs w:val="28"/>
        </w:rPr>
        <w:t xml:space="preserve">Восстановление по Клёменсену </w:t>
      </w:r>
      <w:r>
        <w:rPr>
          <w:i/>
          <w:sz w:val="28"/>
          <w:szCs w:val="28"/>
        </w:rPr>
        <w:t>(1913 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кции с амальгамированным цинком и концентрированной соляной кислотой альдегиды и кетоны превращаются в углеводор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4. </w:t>
      </w:r>
      <w:r>
        <w:rPr>
          <w:i/>
          <w:iCs/>
          <w:sz w:val="28"/>
          <w:szCs w:val="28"/>
        </w:rPr>
        <w:t>Окисление альдегид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льдегиды очень легко окисляются до карбоновых кислот, являясь таким образом восстанов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, они восстанавливают аммиачный раствор нитрата серебра (ре</w:t>
      </w:r>
      <w:r>
        <w:rPr>
          <w:i/>
          <w:iCs/>
          <w:sz w:val="28"/>
          <w:szCs w:val="28"/>
        </w:rPr>
        <w:t xml:space="preserve">актив Толленса) </w:t>
      </w:r>
      <w:r>
        <w:rPr>
          <w:sz w:val="28"/>
          <w:szCs w:val="28"/>
        </w:rPr>
        <w:t>до серебра, а щелочной раствор гидроксида висму</w:t>
        <w:softHyphen/>
        <w:t>т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с добавкой комплексообразователя — винной кислоты (реактив Ньюленда) — до металлического висму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фатические альдегиды выделяют оксид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з щелочного раствора гидроксида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содержащего в качестве комплексообразователя тартрат калия-натрия </w:t>
      </w:r>
      <w:r>
        <w:rPr>
          <w:i/>
          <w:iCs/>
          <w:sz w:val="28"/>
          <w:szCs w:val="28"/>
        </w:rPr>
        <w:t>(реактив Фелинг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воздухе бензальдегид подвергается автоокислению до бензой</w:t>
        <w:softHyphen/>
        <w:t>ной кислоты. В данном случае протекает радикальный процесс, идущий через промежуточное образование среди других бензоильных радикалов и пербензойн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5. </w:t>
      </w:r>
      <w:r>
        <w:rPr>
          <w:i/>
          <w:iCs/>
          <w:sz w:val="28"/>
          <w:szCs w:val="28"/>
        </w:rPr>
        <w:t xml:space="preserve">Реакция Вильгеродта </w:t>
      </w:r>
      <w:r>
        <w:rPr>
          <w:i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Киндлера </w:t>
      </w:r>
      <w:r>
        <w:rPr>
          <w:i/>
          <w:sz w:val="28"/>
          <w:szCs w:val="28"/>
        </w:rPr>
        <w:t>(1887, 1923 г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</w:t>
        <w:softHyphen/>
        <w:t>гревании алкиларилкетонов в запаянных ампулах с водными раствора</w:t>
        <w:softHyphen/>
        <w:t>ми полисульфида аммония или, проще, с серой и первичными или вторичными аминами (чаще всего с морфолином) образуются амиды ω-арилкарбоновых кислот или сами кислоты. Механизм этой реакции очень сложен, промежуточно образуются енамины (Майер, 1964 г.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данной работе рассмотрен бензальацетон, его свойства, способы получения и применение. Взаимодействием </w:t>
      </w:r>
      <w:r>
        <w:rPr>
          <w:i/>
          <w:sz w:val="28"/>
          <w:szCs w:val="28"/>
        </w:rPr>
        <w:t>бензальдегида</w:t>
      </w:r>
      <w:r>
        <w:rPr>
          <w:sz w:val="28"/>
          <w:szCs w:val="28"/>
        </w:rPr>
        <w:t xml:space="preserve"> с ацетоном получен бензальацетон с выходом …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или …% масс. от теоретического. Определена температура плавления, показана сходимость полученных данных с литературными, а следовательно, очень низкая доля примесей в полученном бензальацетоне и чистота продукта синтез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ланд О.Я. Органическая химия, М.: Высшая школа, 1990, 751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лодников Г.В. Практические работы по органическому синтезу. Л., Изд-во ЛГУ, 1966, 697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ер Л., Физер М. Реагенты для органического синтеза. Том 2. М., Мир, 1970, 390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Гауптман, Ю. Грефе, Х. Ремане Органическая химия, Москва, «Химия», 1979, 83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унянц И.Л. Большая Российская энциклопедия, М.: 2003, 972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ьев Ю.К. Практические работы по органической химии. Выпуск 1 и 2. Изд. 3-е. М., Изд-во МГУ, 196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ьев Ю.К., Левина Р.Я., Шабаров Ю.С., Практические работы по органической химии. Выпуск 4. М. Из-во МГУ, 1969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аров Ю.С. Органическая химия: В 2-х кн. - М.:Химия, 1994.- 848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 А.А., Бальян Х.В., Трощенко А.Т. Органическая химия. – М.: Высш. шк., 1973. - 623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рисон Р., Бойд. Органическая химия. - М.: Мир, 1974. - 1132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ней А. Современная органическая химия: В 2 т. - М.: Мир, 1981. - Т.1 - 670 с; Т.2 - 615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ертс Дж., Кассерио М. Основы органической химии: В 2 т. - 2-е изд. -М.: Мир, 1978. - Т.1 - 842 с; Т.2 - 888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Ф. Травень. Органическая химия. Том 1. – М.: Академкнига, 2004, - 708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цина О.А., Куплетская Н.В., Тимофеева В.К. и др. Лабораторные работы по органическому синтезу. М.: Просвещение, 1979, 256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агулянц В.И. Синтетические душистые вещества, 2 издание, Ереван, 1946, 831с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13" w:after="113"/>
      <w:ind w:left="300" w:hanging="0"/>
    </w:pPr>
    <w:rPr>
      <w:sz w:val="24"/>
      <w:szCs w:val="24"/>
    </w:rPr>
  </w:style>
  <w:style w:type="paragraph" w:styleId="Style15">
    <w:name w:val="Цитата"/>
    <w:basedOn w:val="Normal"/>
    <w:qFormat/>
    <w:pPr>
      <w:widowControl/>
      <w:autoSpaceDE w:val="true"/>
      <w:ind w:left="426" w:right="85" w:hanging="0"/>
      <w:jc w:val="both"/>
    </w:pPr>
    <w:rPr>
      <w:spacing w:val="-4"/>
    </w:rPr>
  </w:style>
  <w:style w:type="paragraph" w:styleId="FR2">
    <w:name w:val="FR2"/>
    <w:qFormat/>
    <w:pPr>
      <w:widowControl w:val="false"/>
      <w:bidi w:val="0"/>
      <w:spacing w:before="20" w:after="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347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9:00Z</dcterms:created>
  <dc:creator>Виктор</dc:creator>
  <dc:description/>
  <cp:keywords/>
  <dc:language>en-US</dc:language>
  <cp:lastModifiedBy>SYSTEM</cp:lastModifiedBy>
  <dcterms:modified xsi:type="dcterms:W3CDTF">2011-09-10T18:29:00Z</dcterms:modified>
  <cp:revision>2</cp:revision>
  <dc:subject/>
  <dc:title>Федеральное агентство по образованию</dc:title>
</cp:coreProperties>
</file>