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ально – кинетический анализ гипотез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инетический анализ гипотез – важный этап рациональной стратегии, предшествующий планированию кинетического эксперимента с целью дискриминации гипотез. Каждую гипотезу необходимо проанализировать с учётом различных сочетаний быстрых и медленных стадий (приближения квазистационарности, квазиравновесия, возможных лимитирующих стадий), с учётом различной структуры материальных балансов по катализатору, а также природы поверхности в случае гетерогенных катализаторов и состояния комплексов в растворе в случае гомогенного катализа комплексами металлов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хиометрический анализ механизмов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маршрутов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ый этап формально-кинетического анализа гипотез о механизме – стехиометрический анализ механизмов. Основой такого анализа является теория маршрутов Хориути-Тёмкина. Важность теории (или метода) маршрутов, позволяющей найти итоговые уравнения реакций, исходя из механизма процесса, а не только на основе материального баланса, видна из следующего пример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 1. Материальный баланс процесса описывается уравнением (1), а схема механизма – уравнениями (2 – 3):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905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)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2872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2" r="-2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)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)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2872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– катализатор, МА и МВ – промежуточные веществ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сложить стадии механизма (для стационарных или квазистационарных режимов), промежуточные вещества и катализатор исчезают и получается итоговое уравнение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429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5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позиций стехиометрии и материального баланса уравнения (1) и (5) линейно зависимы. С позиций кинетических скорость реакции превращения А в В есть скорость по итоговому уравнению (5) и именно эта скорость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, как разность скоростей в прямом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 и обратном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) направлениях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) соответствует механизму (2 – 4). При [А], [В] &gt;&gt; [М]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и [М]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&gt;&gt; [МА], [МВ] ([М]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</w:t>
      </w:r>
      <w:r>
        <w:rPr>
          <w:sz w:val="28"/>
          <w:szCs w:val="28"/>
        </w:rPr>
        <w:t xml:space="preserve"> [М]) получаем для стационарного или квазистационарного режимов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2672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авновесии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) из (6) получается константа равновесия реакции (5)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= [А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[В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Если возникает задача найти скорость прямой реакции, используя скорость обратной реакции и соотношение (7)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906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изменение изобарно-изотермического (химического) потенциала для итогового уравнения в ходе реакции, то для запис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также следует использовать уравнение, вытекающее из механизма, в данном случае, уравнение (5). Соотношение (7) справедливо только для одномаршрутных реакц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помним определения маршрута реакции. Маршрутом реакции называется такая последовательность стадий, входящих в механизм сложной реакции, которая при сложении уравнений стадий, умноженных на особые стехиометрические числа стадий </w:t>
      </w:r>
      <w:r>
        <w:rPr>
          <w:i/>
          <w:sz w:val="28"/>
          <w:szCs w:val="28"/>
        </w:rPr>
        <w:t>ν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даёт итоговое уравнение, не содержащее промежуточных веществ (интермедиатов) – важнейших участников механизма сложной реак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аршрутом реакции называется также и вектор, компонентами которого являются стехиометрические числа стадий </w:t>
      </w:r>
      <w:r>
        <w:rPr>
          <w:i/>
          <w:sz w:val="28"/>
          <w:szCs w:val="28"/>
        </w:rPr>
        <w:t>ν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. Для механизма (2 – 4) таким вектором являются набор из трёх компонент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: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1, 1, 1). Другой набор стехиометрических чисел </w:t>
      </w:r>
      <w:r>
        <w:rPr>
          <w:sz w:val="28"/>
          <w:szCs w:val="28"/>
        </w:rPr>
        <w:drawing>
          <wp:inline distT="0" distB="0" distL="0" distR="0">
            <wp:extent cx="180975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0.5, 0.5, 0.5) даёт уравнение А = В, но как мы видели выше, такое итоговое уравнение противоречит кинетике стационарного процесс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исло линейно-независимых маршрутов определяется по уравнению Хориути</w:t>
      </w:r>
      <w:r>
        <w:rPr>
          <w:sz w:val="28"/>
          <w:szCs w:val="28"/>
          <w:lang w:val="en-US"/>
        </w:rPr>
        <w:t xml:space="preserve"> (8)</w:t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,</w:t>
        <w:tab/>
        <w:t>(8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щее число интермедиатов,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число независимых линейных законов сохранения (число линейных связей между интермедиатами)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Очевидно, чт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ank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где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матрица стехиометрических коэффициентов для интермедиатов (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блок стехиометрической матрицы механизма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М</w:t>
      </w:r>
      <w:r>
        <w:rPr>
          <w:sz w:val="28"/>
          <w:szCs w:val="28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каталитических реакций с одним типом катализатора (или активных центров)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, т.е. имеется один стехиометрический закон сохранения – материальный баланс по катализатору. В случае двух катализаторов, участвующих в механизме реакции,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2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нахождения векторов стехиометрических чисел </w:t>
      </w:r>
      <w:r>
        <w:rPr>
          <w:sz w:val="28"/>
          <w:szCs w:val="28"/>
        </w:rPr>
        <w:drawing>
          <wp:inline distT="0" distB="0" distL="0" distR="0">
            <wp:extent cx="179070" cy="236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т.е. матрицы Г, решается система уравнений</w:t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решения системы (9) используем только линейно-независимые столбцы матрицы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один вектор из матрицы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Например, для двухмаршрутного каталитического процесса с катализатором М и первым интермедиатом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меем матрицу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ank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2)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 и вектор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1100" cy="1117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3843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2 уравнения:</w:t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0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ешения системы двух уравнений с четырьмя неизвестными разделим переменные на независимые, значения которых задаём, и зависимые</w:t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 xml:space="preserve"> (11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таком разделении системы уравнений следует проверить, чтобы определитель левой част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≠ 0, иначе система не будет иметь решения. Для удобства нахождения значений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при заданных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, систему (11) приводят к единичному базису (метод Жордано-Гаусса) так, чтобы каждое уравнение слева имело одно неизвестное. Так, сложив уравнения в системе (11), получим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система (11) примет вид (12)</w:t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вая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 и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 получим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и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 т.е. </w:t>
      </w: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ервого маршрута. При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 и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 и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и </w:t>
      </w: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торого маршрута. При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 и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 все решения будут нуле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 Рассмотрим пример нелинейного механизма.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9175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3)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28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десь одно линейно-независимое промежуточное соединение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1), 2 стадии 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) и один маршрут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2 – 1 = 1. Матрицу стехиометрических коэффициентов интермедиатов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запишем вектором-строкой </w:t>
      </w:r>
      <w:r>
        <w:rPr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множим вектор-строку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ектор столбец </w:t>
      </w: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лучим одно уравнение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</w:t>
        <w:tab/>
        <w:t>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торое имеет одно линейно-независимое решение. Задав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получим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5. При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и т.д. Если при сложении стадий (1) и (2) (для исклю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итогового уравнения) умножим стадии (1) и (2) на наборы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sz w:val="28"/>
          <w:szCs w:val="28"/>
        </w:rPr>
        <w:t>1  0.5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sz w:val="28"/>
          <w:szCs w:val="28"/>
        </w:rPr>
        <w:t>2  1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sz w:val="28"/>
          <w:szCs w:val="28"/>
        </w:rPr>
        <w:t xml:space="preserve">, получим итоговые уравнения, соответственно, маршруто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ab/>
        <w:t>А = 1/2 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ab/>
        <w:t>2А = 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</w:t>
      </w:r>
      <w:r>
        <w:rPr>
          <w:sz w:val="28"/>
          <w:szCs w:val="28"/>
          <w:lang w:val="en-US"/>
        </w:rPr>
        <w:t>Δ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(Р)</w:t>
      </w:r>
      <w:r>
        <w:rPr>
          <w:sz w:val="28"/>
          <w:szCs w:val="28"/>
        </w:rPr>
        <w:t xml:space="preserve"> (по маршрут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(Р)</w:t>
      </w:r>
      <w:r>
        <w:rPr>
          <w:sz w:val="28"/>
          <w:szCs w:val="28"/>
        </w:rPr>
        <w:t>) определяется уравнением (15)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уравнением (7) для </w:t>
      </w:r>
      <w:r>
        <w:rPr>
          <w:sz w:val="28"/>
          <w:szCs w:val="28"/>
          <w:lang w:val="en-US"/>
        </w:rPr>
        <w:t>Δ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(Р)</w:t>
      </w:r>
      <w:r>
        <w:rPr>
          <w:sz w:val="28"/>
          <w:szCs w:val="28"/>
        </w:rPr>
        <w:t xml:space="preserve"> и для </w:t>
      </w:r>
      <w:r>
        <w:rPr>
          <w:sz w:val="28"/>
          <w:szCs w:val="28"/>
          <w:lang w:val="en-US"/>
        </w:rPr>
        <w:t>Δ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получаем: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584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скорости элементарной стадии в прямом и обратном направ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аршру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46200" cy="50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аршру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стадию (1) механизма (13) в качестве лимитирующей, а стадию (2) – квазиравновесной (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Тогда при равновесии брутто-процесса (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получим из уравнения (17) константу равновесия итогового уравнения для маршру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47800" cy="469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из уравнения (18) – константу равновесия маршру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95400" cy="469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е уравнения для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 xml:space="preserve"> получим и в случае лимитирующей второй стад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кинетические уравнения получены экспериментально, итоговые уравнения выбираются уже не произвольно. Так, например, для механизма (13), есл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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] (стадия (1) лимитирующая), итоговое уравнение, которое получится при равновесии, будет уравнение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. Есл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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итоговое уравнени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 xml:space="preserve">. Поэтому для определения скорост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по известно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(и наоборот) следует использовать соответствующие кинетике итоговые уравнения. Таким образом, кинетика реакции в случае нелинейного механизма может ограничивать выбор маршрут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обратимых стационарных и квазистационарных процессов с линейными механизмами нет ограничений при выборе базиса маршрутов и итоговых уравнений.. Однако итоговое уравнение, как мы видели в случае 2А = 2В, не должно противоречить кинетическому уравнению, следующему из механизма реакции. Для механизмов с необратимыми стадиями формально также можно использовать любые наборы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ключая и отрицательные </w:t>
      </w:r>
      <w:r>
        <w:rPr>
          <w:i/>
          <w:sz w:val="28"/>
          <w:szCs w:val="28"/>
        </w:rPr>
        <w:t>ν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для необратимых стадий. Вместе с тем, в согласии с физическим смыслом целесообразно выбирать такие базисы маршрутов, чтобы и маршрут и скорость по маршруту относились к термодинамически и кинетически разрешенному направлению реакции (направление необратимых стадий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нелинейных одномаршрутных механизмов, имеющих лимитирующую стадию, можно получить выражения для скорости лимитирующей стадии в прямом и обратном направлениях, но в этом случае выбор итогового уравнения будет определяться природой лимитирующей стади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в матрицу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, найдём итоговое уравнение, т.е. матрицу стехиометрических коэффициентов итоговых уравнений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равнения, связывающие скорости по веществу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скорости по маршруту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493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Домножив обе части полученного матричного уравнения слева на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получим уравнение (19)</w:t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</w:t>
        <w:tab/>
        <w:t>(19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зываемое условием стационарности стадий Хориути - Тёмкина. Это уравнение устанавливает связь между скоростью стадии и скоростью по маршруту и показывает, как стадии механизма перераспределяются по маршрутам. Кроме того, уравнение (19) можно использовать и для вывода уравнений для скоростей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(аналогично методу Боденштейна), поскольку система (19) содержи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уравнений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известных 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. Условие стационарности стадий (19) эквивалентно условию Боденштейна</w:t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0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(20) и (19) получаем уравнение (9), используемое для нахождения базиса маршрутов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514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0375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 3. Механизм гидрирования этилена (21) на поверхности твердого металлического катализатора опишем последовательностью четырех элементарных стадий:</w:t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6375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>(21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76375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66925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28800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00300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00400" cy="1371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ank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2 (есть один закон сохранения, </w:t>
      </w: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Следовательно,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2. Найдем матрицу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. Для этого запишем систему уравнений </w:t>
      </w: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озьмем два независимых столбца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(см. уравнения (10 – (12)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65300" cy="914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66800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862965" cy="482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1557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вая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получим два вектора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для двух маршрутов, т.е. матрицу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1143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, найдем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и итоговые уравнения маршрутов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vertAlign w:val="superscript"/>
          <w:lang w:val="en-US"/>
        </w:rPr>
        <w:t>T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25900" cy="1117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е уравнения для обоих маршрутов одинаковы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тадия механизма (4) обратима, можно взять другую комбинацию маршрутов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1143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учим другую матрицу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2300" cy="673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овые итоговые уравнения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</w:t>
        <w:tab/>
        <w:t>0 = 0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торой маршрут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 называют пустым маршрутом. Скорость реакции по пустому маршруту не равна нулю. Это скорость перехода интермедиатов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8875" cy="2095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циклической последовательности стадий. Скорости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пустому маршруту равны нулям.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нг матрицы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, т.е. базис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итоговых уравнений, для маршру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вен 1 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ank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1). Во втором случа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число ненулевых итоговых уравнений равно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. Такой базис маршрутов называется “стехиометрическим базисом” маршрутов (число пустых маршрутов равно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данном множестве реагентов и продуктов мы имеем максимальный базис итоговых (брутто) реакций по стехиометрическому правилу Гиббса</w:t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557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2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число участников, 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 – атомная матрица. Сравнени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с базисом итоговых уравнений маршрутов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дает неравенство:</w:t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≥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</w:t>
        <w:tab/>
        <w:t>(23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этом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≥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ассмотренном выше примере №1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2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4. Рассмотрим более сложный случай пятистадийного цепного процесса пиролиза этан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)</w:t>
        <w:tab/>
      </w:r>
      <w:r>
        <w:rPr>
          <w:sz w:val="28"/>
          <w:szCs w:val="28"/>
        </w:rPr>
        <w:drawing>
          <wp:inline distT="0" distB="0" distL="0" distR="0">
            <wp:extent cx="1276350" cy="2095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)</w:t>
        <w:tab/>
      </w:r>
      <w:r>
        <w:rPr>
          <w:sz w:val="28"/>
          <w:szCs w:val="28"/>
        </w:rPr>
        <w:drawing>
          <wp:inline distT="0" distB="0" distL="0" distR="0">
            <wp:extent cx="2076450" cy="2095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)</w:t>
        <w:tab/>
      </w:r>
      <w:r>
        <w:rPr>
          <w:sz w:val="28"/>
          <w:szCs w:val="28"/>
        </w:rPr>
        <w:drawing>
          <wp:inline distT="0" distB="0" distL="0" distR="0">
            <wp:extent cx="1495425" cy="2095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)</w:t>
        <w:tab/>
      </w:r>
      <w:r>
        <w:rPr>
          <w:sz w:val="28"/>
          <w:szCs w:val="28"/>
        </w:rPr>
        <w:drawing>
          <wp:inline distT="0" distB="0" distL="0" distR="0">
            <wp:extent cx="1828800" cy="2095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)</w:t>
        <w:tab/>
      </w:r>
      <w:r>
        <w:rPr>
          <w:sz w:val="28"/>
          <w:szCs w:val="28"/>
        </w:rPr>
        <w:drawing>
          <wp:inline distT="0" distB="0" distL="0" distR="0">
            <wp:extent cx="1495425" cy="2095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1346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ank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3</w:t>
        <w:tab/>
        <w:tab/>
        <w:tab/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5 – 3 = 2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изведение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ет три уравнения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711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зьмем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 качестве независимых переменных и преобразуем систему уравнений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711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ль левой част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</w:rPr>
        <w:t xml:space="preserve"> 0. Задавая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 и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, получаем матрицу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2 и матрицу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1371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349500" cy="673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701" w:leader="none"/>
          <w:tab w:val="left" w:pos="4678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701" w:leader="none"/>
          <w:tab w:val="left" w:pos="467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)</w:t>
        <w:tab/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ab/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= rankB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= 2</w:t>
      </w:r>
    </w:p>
    <w:p>
      <w:pPr>
        <w:pStyle w:val="TextBody"/>
        <w:tabs>
          <w:tab w:val="clear" w:pos="708"/>
          <w:tab w:val="left" w:pos="1701" w:leader="none"/>
          <w:tab w:val="left" w:pos="467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I)</w:t>
        <w:tab/>
        <w:t>2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C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ab/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= 2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лижения квазистационарности и квазиравновесия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выводе кинетических уравнений часто используют различные допущения о соотношениях скоростей стадий, поскольку скорости элементарных стадий могут сильно различаться по величине. Например, скорости стадий адсорбции и химических превращений на поверхности катализатора. Важное допущение – о наличии медленных и быстрых стадий. Быстрые обратимые стадии являются квазиравновесными (РЕ – </w:t>
      </w:r>
      <w:r>
        <w:rPr>
          <w:sz w:val="28"/>
          <w:szCs w:val="28"/>
          <w:lang w:val="en-US"/>
        </w:rPr>
        <w:t>preequilibrium</w:t>
      </w:r>
      <w:r>
        <w:rPr>
          <w:sz w:val="28"/>
          <w:szCs w:val="28"/>
        </w:rPr>
        <w:t>), а допущение о наличии таких стадий – приближением квазиравновесия. В закрытых системах особенно для каталитических реакций используют допущение о квазистационарности концентраций интермедиатов (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teady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tate</w:t>
      </w:r>
      <w:r>
        <w:rPr>
          <w:sz w:val="28"/>
          <w:szCs w:val="28"/>
        </w:rPr>
        <w:t>, допущение Боденштейна). Критерии применимости этих допущений рассмотрены в учебном пособии О.Н. Тёмкина, К.Ю. Одинцова и Л.Г. Брука “Приближения квазистационарности и квазиравновесия в химической кинетике”, М., МИТХТ, 2001г. Здесь приведем условия реализации различных приближений для простой схемы: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8275" cy="4857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м и достаточным условием реализации приближения Боденштейна (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) является условие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 xml:space="preserve">&lt;&lt;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(Σ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lt;&lt;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. Из этого условия следует и условие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торое реализуется при </w:t>
      </w:r>
      <w:r>
        <w:rPr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словие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может одновременно совпадать с условием квазиравновесия первой стадии (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дномаршрутных механизмов единственную медленную стадию (все остальные квазиравновесные) называют лимитирующей стадией. Критерием условия квазиравновесия для механизма (24) является соотношение (26)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6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 анализа соотношений констант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риводящих к </w:t>
      </w:r>
      <w:r>
        <w:rPr>
          <w:i/>
          <w:sz w:val="28"/>
          <w:szCs w:val="28"/>
        </w:rPr>
        <w:t>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&lt;&lt;1 и </w:t>
      </w:r>
      <w:r>
        <w:rPr>
          <w:i/>
          <w:sz w:val="28"/>
          <w:szCs w:val="28"/>
        </w:rPr>
        <w:t>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&lt;&lt;1, сделан вывод, что при значительном различи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не менее, чем в 10 раз) имеется всего 6 вариантов соотношений констант и по 4 случая реализации режимов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&lt;1) и РЕ (</w:t>
      </w:r>
      <w:r>
        <w:rPr>
          <w:i/>
          <w:sz w:val="28"/>
          <w:szCs w:val="28"/>
        </w:rPr>
        <w:t>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&lt;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  <w:tab/>
        <w:t>Соотношения констант скорости и режимы протекания процесса (24).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2"/>
        <w:gridCol w:w="1638"/>
        <w:gridCol w:w="1683"/>
        <w:gridCol w:w="1683"/>
        <w:gridCol w:w="1059"/>
        <w:gridCol w:w="1884"/>
      </w:tblGrid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ind w:firstLine="39"/>
              <w:jc w:val="both"/>
              <w:rPr/>
            </w:pP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Соотношения 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4445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3" t="-81" r="-4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4445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3" t="-81" r="-4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/>
            </w:pPr>
            <w:r>
              <w:rPr>
                <w:sz w:val="20"/>
                <w:szCs w:val="20"/>
              </w:rPr>
              <w:t>Лимитирующая стадия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&gt;&gt;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&gt;&gt;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&lt;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&gt;1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&gt;&gt;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&gt;&gt;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lt;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&gt;1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&gt;&gt;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&gt;&gt;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-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&gt;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lt;1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/>
            </w:pPr>
            <w:r>
              <w:rPr>
                <w:sz w:val="20"/>
                <w:szCs w:val="20"/>
                <w:lang w:val="en-US"/>
              </w:rPr>
              <w:t>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en-US"/>
              </w:rPr>
              <w:t>*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&gt;&gt;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&gt;&gt;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&gt;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lt;1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-1</w:t>
            </w:r>
            <w:r>
              <w:rPr>
                <w:sz w:val="20"/>
                <w:szCs w:val="20"/>
                <w:lang w:val="en-US"/>
              </w:rPr>
              <w:t>&gt;&gt;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&gt;&gt;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lt;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lt;1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, PE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-1</w:t>
            </w:r>
            <w:r>
              <w:rPr>
                <w:sz w:val="20"/>
                <w:szCs w:val="20"/>
                <w:lang w:val="en-US"/>
              </w:rPr>
              <w:t>&gt;&gt;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&gt;&gt;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lt;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lt;1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, PE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мы видим, </w:t>
      </w:r>
      <w:r>
        <w:rPr>
          <w:b/>
          <w:sz w:val="28"/>
          <w:szCs w:val="28"/>
        </w:rPr>
        <w:t>сильными условиями</w:t>
      </w:r>
      <w:r>
        <w:rPr>
          <w:sz w:val="28"/>
          <w:szCs w:val="28"/>
        </w:rPr>
        <w:t xml:space="preserve"> режима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являются условия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&gt;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&gt;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), делающие </w:t>
      </w:r>
      <w:r>
        <w:rPr>
          <w:i/>
          <w:sz w:val="28"/>
          <w:szCs w:val="28"/>
        </w:rPr>
        <w:t>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&lt;&lt;1, в первом случае за счёт быстрого превращения Х, а во втором – за счёт очень маленькой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является режимом 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&lt;1), но при большой разнице констант. При десятикратном различии констант режим РЕ устанавливается позднее, чем в других случаях (при большом значении выхода продукта Р), по существу на завершающем этапе процесс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енные 6 крайних случаев полезно дополнить вариантами реализации режимов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и РЕ при условии равенства (близости) констант. Случай близости всех констант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≈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≈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соответствует критериям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и РЕ – приближений. При попарном равенстве констант имеем ещё 5 случаев (таблица 2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Соотношения констант скоростей и режимы протекания процесса.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2"/>
        <w:gridCol w:w="1418"/>
        <w:gridCol w:w="1674"/>
        <w:gridCol w:w="850"/>
        <w:gridCol w:w="851"/>
        <w:gridCol w:w="1019"/>
        <w:gridCol w:w="1928"/>
      </w:tblGrid>
      <w:tr>
        <w:trPr/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вариан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кие константы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Соотношения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7165" cy="2413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3200" cy="2413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ирующая стадия</w:t>
            </w:r>
          </w:p>
        </w:tc>
      </w:tr>
      <w:tr>
        <w:trPr>
          <w:trHeight w:val="340" w:hRule="exac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≈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&gt;&gt;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 xml:space="preserve">≈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&lt; 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gt;&gt; 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≈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&gt;&gt;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≈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≈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&lt; 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X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≈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&lt;&lt;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-1 </w:t>
            </w:r>
            <w:r>
              <w:rPr>
                <w:sz w:val="22"/>
                <w:szCs w:val="22"/>
                <w:lang w:val="en-US"/>
              </w:rPr>
              <w:t xml:space="preserve">≈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&lt; 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≈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≈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&lt;&lt;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≈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gt;&gt; 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&lt; 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en-US"/>
              </w:rPr>
              <w:t>*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≈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-1</w:t>
            </w:r>
            <w:r>
              <w:rPr>
                <w:sz w:val="22"/>
                <w:szCs w:val="22"/>
                <w:lang w:val="en-US"/>
              </w:rPr>
              <w:t xml:space="preserve"> &gt;&gt;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≈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&lt; 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&lt; 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, PE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Режим РЕ 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≥ 100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близости констант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акже, как и в вариант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режим не является строго квазиравновесным (соотношение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не постоянно в ходе процесса). При равенств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стигается режим квазистационарности в условиях квазиравновесия. Таким образом, приближение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выполняет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&gt;&gt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(I, II, V, VII, VIII, IX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&gt;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≈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лижение РЕ выполняет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&gt; </w:t>
      </w:r>
      <w:r>
        <w:rPr>
          <w:i/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V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&gt;</w:t>
      </w:r>
      <w:r>
        <w:rPr>
          <w:i/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IV, VI, VIII и III, X при больших значениях </w:t>
      </w:r>
      <w:r>
        <w:rPr>
          <w:i/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</w:rPr>
        <w:t>k</w:t>
      </w:r>
      <w:r>
        <w:rPr>
          <w:sz w:val="28"/>
          <w:szCs w:val="28"/>
          <w:vertAlign w:val="subscript"/>
        </w:rPr>
        <w:t>–1</w:t>
      </w:r>
      <w:r>
        <w:rPr>
          <w:sz w:val="28"/>
          <w:szCs w:val="28"/>
        </w:rPr>
        <w:t>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≈ </w:t>
      </w:r>
      <w:r>
        <w:rPr>
          <w:i/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XI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кспериментальными критериями режима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являются следующие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  <w:tab w:val="left" w:pos="1418" w:leader="none"/>
          <w:tab w:val="left" w:pos="2835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&lt;&lt; 1</w:t>
        <w:tab/>
        <w:t>Проверяется экспериментально в результате анализа материального баланса, который должен выполняться с погрешностью эксперимент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Соотношение легко проверяется экспериментально. Величина </w:t>
      </w:r>
      <w:r>
        <w:rPr>
          <w:i/>
          <w:sz w:val="28"/>
          <w:szCs w:val="28"/>
        </w:rPr>
        <w:t>delta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20165" cy="889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 должна превышать ошибки эксперимента на большом интервале времени при выходе продукта (на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до 70 – 90%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лучае гомогенных каталитических реакций при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шибка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>-приближения не превышает 1%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гетерогенном катализе в закрытой и открытой системах количество молей вещества в газе (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должно быть больше количества вещества на поверхности (</w:t>
      </w:r>
      <w:r>
        <w:rPr>
          <w:sz w:val="28"/>
          <w:szCs w:val="28"/>
        </w:rPr>
        <w:drawing>
          <wp:inline distT="0" distB="0" distL="0" distR="0">
            <wp:extent cx="399415" cy="2489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82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этом случае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10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§­§°§®§Ц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iCs/>
      <w:color w:val="000000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szCs w:val="20"/>
    </w:rPr>
  </w:style>
  <w:style w:type="paragraph" w:styleId="Style17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8">
    <w:name w:val="Основной текс"/>
    <w:basedOn w:val="Normal"/>
    <w:qFormat/>
    <w:pPr>
      <w:widowControl w:val="false"/>
    </w:pPr>
    <w:rPr>
      <w:b/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Решение"/>
    <w:basedOn w:val="Normal"/>
    <w:next w:val="Normal"/>
    <w:qFormat/>
    <w:pPr>
      <w:spacing w:lineRule="auto" w:line="360"/>
      <w:jc w:val="both"/>
    </w:pPr>
    <w:rPr>
      <w:szCs w:val="20"/>
    </w:rPr>
  </w:style>
  <w:style w:type="paragraph" w:styleId="Style20">
    <w:name w:val="Обычный отступ"/>
    <w:basedOn w:val="Normal"/>
    <w:qFormat/>
    <w:pPr>
      <w:keepNext w:val="true"/>
      <w:autoSpaceDE w:val="false"/>
      <w:ind w:left="567" w:hanging="0"/>
    </w:pPr>
    <w:rPr>
      <w:rFonts w:eastAsia="SimSun;§­§°§®§Ц" w:cs="TimesET;Times New Roman"/>
      <w:spacing w:val="6"/>
      <w:szCs w:val="26"/>
    </w:rPr>
  </w:style>
  <w:style w:type="paragraph" w:styleId="Style21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§­§°§®§Ц" w:cs="TimesET;Times New Roman"/>
      <w:spacing w:val="6"/>
      <w:szCs w:val="26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§­§°§®§Ц" w:cs="TimesET;Times New Roman"/>
      <w:spacing w:val="6"/>
      <w:szCs w:val="2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</w:pPr>
    <w:rPr>
      <w:rFonts w:eastAsia="SimSun;§­§°§®§Ц" w:cs="TimesET;Times New Roman"/>
      <w:spacing w:val="6"/>
      <w:szCs w:val="2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</w:pPr>
    <w:rPr>
      <w:rFonts w:eastAsia="SimSun;§­§°§®§Ц" w:cs="TimesET;Times New Roman"/>
      <w:spacing w:val="6"/>
      <w:szCs w:val="2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</w:pPr>
    <w:rPr>
      <w:rFonts w:eastAsia="SimSun;§­§°§®§Ц" w:cs="TimesET;Times New Roman"/>
      <w:spacing w:val="6"/>
      <w:szCs w:val="2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§­§°§®§Ц" w:cs="TimesET;Times New Roman"/>
      <w:spacing w:val="6"/>
      <w:szCs w:val="2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§­§°§®§Ц" w:cs="TimesET;Times New Roman"/>
      <w:spacing w:val="6"/>
      <w:szCs w:val="2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§­§°§®§Ц" w:cs="TimesET;Times New Roman"/>
      <w:spacing w:val="6"/>
      <w:szCs w:val="2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§­§°§®§Ц" w:cs="TimesET;Times New Roman"/>
      <w:spacing w:val="6"/>
      <w:szCs w:val="2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§­§°§®§Ц" w:cs="TimesET;Times New Roman"/>
      <w:spacing w:val="6"/>
      <w:szCs w:val="2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§­§°§®§Ц" w:cs="TimesET;Times New Roman"/>
      <w:spacing w:val="6"/>
      <w:szCs w:val="2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§­§°§®§Ц" w:cs="TimesET;Times New Roman"/>
      <w:spacing w:val="6"/>
      <w:szCs w:val="2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§­§°§®§Ц" w:cs="TimesET;Times New Roman"/>
      <w:spacing w:val="6"/>
      <w:szCs w:val="2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§­§°§®§Ц" w:cs="TimesET;Times New Roman"/>
      <w:spacing w:val="6"/>
      <w:szCs w:val="26"/>
    </w:rPr>
  </w:style>
  <w:style w:type="paragraph" w:styleId="Style22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§­§°§®§Ц" w:cs="TimesET;Times New Roman"/>
      <w:spacing w:val="6"/>
      <w:szCs w:val="26"/>
    </w:rPr>
  </w:style>
  <w:style w:type="paragraph" w:styleId="Style23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§­§°§®§Ц" w:cs="TimesET;Times New Roman"/>
      <w:spacing w:val="6"/>
      <w:sz w:val="22"/>
      <w:szCs w:val="22"/>
    </w:rPr>
  </w:style>
  <w:style w:type="paragraph" w:styleId="Style24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  <w:szCs w:val="20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header" Target="head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9:00Z</dcterms:created>
  <dc:creator>Виктор</dc:creator>
  <dc:description/>
  <cp:keywords/>
  <dc:language>en-US</dc:language>
  <cp:lastModifiedBy>SYSTEM</cp:lastModifiedBy>
  <dcterms:modified xsi:type="dcterms:W3CDTF">2011-09-10T18:29:00Z</dcterms:modified>
  <cp:revision>2</cp:revision>
  <dc:subject/>
  <dc:title>Федеральное агентство по образованию</dc:title>
</cp:coreProperties>
</file>