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луориметрический метод контроля содержания нефтепродуктов в водах</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right"/>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Д.Б. Гладилович - главный метролог ООО "Люмэкс", канд. хим. наук, доцент</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луориметрический метод определения нефтепродуктов в пробах вод характеризуется высокой чувствительностью, простотой аппаратурного оформления и экспресс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ке аналитического контроля качества вод под нефтепродуктами понимают неполярные и малополярные углеводороды (алифатические, ароматические, алициклические), составляющие основную и наиболее характерную часть нефти и продуктов ее переработки [1]. Содержание нефтепродуктов является одним из обобщенных показателей, характеризующих качество вод. Для питьевых вод предельно допустимая концентрация (ПДК) составляет 0,1 мг/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2]. Загрязнение нефтепродуктами является наиболее типичным и весьма опасным фактором воздействия хозяйственной деятельности человека на окружающую сре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методами количественного химического анализа, применяемыми в настоящее время при определении нефтепродуктов в водах, являются гравиметрический, ИК-спектроскопический, газохроматографический и флуориметрическ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Гравиметрический метод </w:t>
      </w:r>
      <w:r>
        <w:rPr>
          <w:rFonts w:cs="Times New Roman" w:ascii="Times New Roman" w:hAnsi="Times New Roman"/>
          <w:sz w:val="28"/>
          <w:szCs w:val="28"/>
          <w:lang w:eastAsia="ru-RU"/>
        </w:rPr>
        <w:t>основан на экстракции нефтепродуктов из пробы, очистке экстракта от полярных веществ, удалении экстрагента путем выпаривания и взвешивании остатка. Он используется, как правило, при анализе сильно загрязненных проб и не может использоваться при анализе проб, содержащих нефтепродукты на уровне ПДК, поскольку нижняя граница диапазона измерений составляет 0,3 мг/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при объеме анализируемой пробы 3-5 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Несомненным достоинством метода является то, что не требуется предварительная градуировка средства измерений В силу этого метод принят в качестве арбитраж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тод ИК-спектроскопии</w:t>
      </w:r>
      <w:r>
        <w:rPr>
          <w:rFonts w:cs="Times New Roman" w:ascii="Times New Roman" w:hAnsi="Times New Roman"/>
          <w:sz w:val="28"/>
          <w:szCs w:val="28"/>
          <w:lang w:eastAsia="ru-RU"/>
        </w:rPr>
        <w:t xml:space="preserve"> основан на экстракции нефтепродуктов из пробы четыреххлористым углеродом или хладоном 113, очистке экстракта от полярных соединений методом колоночной хроматографии на оксиде алюминия и последующей регистрации поглощения излучения в области спектра 2700-3200 с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обусловленного валентными колебаниями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и 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групп алифатических и алициклических соединений и боковых цепей ароматических углеводородов, а также связей СН ароматических соедин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может быть реализован как в варианте регистрации спектра поглощения в указанной области с помощью традиционного или Фурье-спектрометра, так и более простом варианте, при котором используется анализатор, измеряющий интегральное поглощение излучения в области 2900-3000 с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в которой наблюдаются наиболее интенсивные полосы поглощения, соответствующие асимметричным валентным колебаниям групп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и 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требует обязательной градуировки средства измерений с использованием стандартных образцов состава раствора нефтепродуктов в четыреххлористом углероде. В России используются стандартные образцы, приготовленные на основе так называемой трехкомпонентной смеси (37,5% гексадекана, 37,5% 2,2,4-триметилпентана и 25% бензола по массе). Нижняя граница диапазона измерения - 0,05 мг/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Основное достоинство метода - слабая зависимость аналитического сигнала от типа нефтепродукта, составляющего основу загрязнения проб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озникающие при использовании метода, связаны с мешающими влияниями липидов и других полярных соединений при их высоком содержании, при котором оказывается исчерпанной емкость хроматографической колонки, используемой для очистки экстракта. Основной недостаток метода - его неэкологичность, обусловленная применяемыми высокотоксичными растворителями. В силу указанных причин мы полагаем, что уже в ближайшие годы неизбежна замена метода ИК-спектроскопии другими методами и в первую очередь методом газовой хроматограф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и ИК-спектроскопический метод стандартизован для анализа питьевых вод [3], а также изложен в ряде нормативных документов на методики выполнения измерений [4-6] и рассматривается в качестве основного, а в ряде случаев и единственного метода определения нефтепродуктов (например, [7]). Международный стандарт несмотря на многолетние разработки, не утвержден и не введен в действ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Метод газовой хроматографии </w:t>
      </w:r>
      <w:r>
        <w:rPr>
          <w:rFonts w:cs="Times New Roman" w:ascii="Times New Roman" w:hAnsi="Times New Roman"/>
          <w:sz w:val="28"/>
          <w:szCs w:val="28"/>
          <w:lang w:eastAsia="ru-RU"/>
        </w:rPr>
        <w:t>основан на разделении углеводородов нефти на неполярной фазе в режиме программирования температуры. Нефтепродукты экстрагируют из пробы органическим растворителем (четыреххлористый углерод или гексан), полученный экстракт очищают методом колоночной хроматографии на оксиде алюминия и очищенный экстракт анализируют. Аналитическим сигналом является суммарная площадь пиков на хроматограмме, начиная с пика н-декана (С</w:t>
      </w:r>
      <w:r>
        <w:rPr>
          <w:rFonts w:cs="Times New Roman" w:ascii="Times New Roman" w:hAnsi="Times New Roman"/>
          <w:sz w:val="28"/>
          <w:szCs w:val="28"/>
          <w:vertAlign w:val="subscript"/>
          <w:lang w:eastAsia="ru-RU"/>
        </w:rPr>
        <w:t>10</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22</w:t>
      </w:r>
      <w:r>
        <w:rPr>
          <w:rFonts w:cs="Times New Roman" w:ascii="Times New Roman" w:hAnsi="Times New Roman"/>
          <w:sz w:val="28"/>
          <w:szCs w:val="28"/>
          <w:lang w:eastAsia="ru-RU"/>
        </w:rPr>
        <w:t>) и кончая пиком н-тетраконтана (С</w:t>
      </w:r>
      <w:r>
        <w:rPr>
          <w:rFonts w:cs="Times New Roman" w:ascii="Times New Roman" w:hAnsi="Times New Roman"/>
          <w:sz w:val="28"/>
          <w:szCs w:val="28"/>
          <w:vertAlign w:val="subscript"/>
          <w:lang w:eastAsia="ru-RU"/>
        </w:rPr>
        <w:t>40</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82</w:t>
      </w:r>
      <w:r>
        <w:rPr>
          <w:rFonts w:cs="Times New Roman" w:ascii="Times New Roman" w:hAnsi="Times New Roman"/>
          <w:sz w:val="28"/>
          <w:szCs w:val="28"/>
          <w:lang w:eastAsia="ru-RU"/>
        </w:rPr>
        <w:t>). Градуировка проводится с использованием смеси дизельного топлива и смазочного масла [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няя граница диапазона измерений согласно стандарту ИСО 9377-2:2000 составляет 0,1 мг/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хотя известны конкретные реализации методики (например, методика разработанная ГУП ЦИКВ, С.-Петербург), в которых эта граница составляет всего 0,02 мг/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Таким образом, метод газовой хроматографии пригоден для анализа проб, содержащих нефтепродукты на уровне ПДК. Продолжительность регистрации хроматограммы составляет 20-30 мин.</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Флуориметрический метод </w:t>
      </w:r>
      <w:r>
        <w:rPr>
          <w:rFonts w:cs="Times New Roman" w:ascii="Times New Roman" w:hAnsi="Times New Roman"/>
          <w:sz w:val="28"/>
          <w:szCs w:val="28"/>
          <w:lang w:eastAsia="ru-RU"/>
        </w:rPr>
        <w:t>основан на экстракции нефтепродуктов гексаном, очистке при необходимости экстракта с последующим измерением интенсивности флуоресценции экстракта, возникающей в результате оптического возбуждения. Метод отличается высокой чувствительностью (нижняя граница диапазона измерений 0,005 мг/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экспрессностью, малыми объемами анализируемой пробы (табл. 1) и отсутствием значимых мешающих влияний липидов. Методика определения нефтепродуктов флуориметрическим методом изложена в нормативных документах [9, 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екоторые характеристики методов определения нефтепродуктов в водах</w:t>
      </w:r>
    </w:p>
    <w:tbl>
      <w:tblPr>
        <w:tblW w:w="9534" w:type="dxa"/>
        <w:jc w:val="left"/>
        <w:tblInd w:w="-120" w:type="dxa"/>
        <w:tblLayout w:type="fixed"/>
        <w:tblCellMar>
          <w:top w:w="75" w:type="dxa"/>
          <w:left w:w="75" w:type="dxa"/>
          <w:bottom w:w="75" w:type="dxa"/>
          <w:right w:w="75" w:type="dxa"/>
        </w:tblCellMar>
      </w:tblPr>
      <w:tblGrid>
        <w:gridCol w:w="2097"/>
        <w:gridCol w:w="2077"/>
        <w:gridCol w:w="2224"/>
        <w:gridCol w:w="3136"/>
      </w:tblGrid>
      <w:tr>
        <w:trPr/>
        <w:tc>
          <w:tcPr>
            <w:tcW w:w="20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аименование характеристики</w:t>
            </w:r>
          </w:p>
        </w:tc>
        <w:tc>
          <w:tcPr>
            <w:tcW w:w="74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Метод</w:t>
            </w:r>
          </w:p>
        </w:tc>
      </w:tr>
      <w:tr>
        <w:trPr/>
        <w:tc>
          <w:tcPr>
            <w:tcW w:w="20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Флуориметрический</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ИK-спектроскопический</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Газохроматографический</w:t>
            </w:r>
          </w:p>
        </w:tc>
      </w:tr>
      <w:tr>
        <w:trPr>
          <w:trHeight w:val="23"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точник информаци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3"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апазон измерения, мг/дм</w:t>
            </w:r>
            <w:r>
              <w:rPr>
                <w:rFonts w:cs="Times New Roman" w:ascii="Times New Roman" w:hAnsi="Times New Roman"/>
                <w:sz w:val="20"/>
                <w:szCs w:val="20"/>
                <w:vertAlign w:val="superscript"/>
                <w:lang w:eastAsia="ru-RU"/>
              </w:rPr>
              <w:t>3</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5-50</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50</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50</w:t>
            </w:r>
          </w:p>
        </w:tc>
      </w:tr>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пробы, см</w:t>
            </w:r>
            <w:r>
              <w:rPr>
                <w:rFonts w:cs="Times New Roman" w:ascii="Times New Roman" w:hAnsi="Times New Roman"/>
                <w:sz w:val="20"/>
                <w:szCs w:val="20"/>
                <w:vertAlign w:val="superscript"/>
                <w:lang w:eastAsia="ru-RU"/>
              </w:rPr>
              <w:t>3</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2000</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страгент</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ексан</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тыреххлористый углерод</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ексан</w:t>
            </w:r>
          </w:p>
        </w:tc>
      </w:tr>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став образца для градуировк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сло Т-22</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хкомпонентная смесь</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дизельного топлива + 50% смазочного масла</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ормировании аналитического сигнала участвуют только ароматические углеводороды. Поскольку они обладают различными условиями возбуждения и регистрации флуоресценции, наблюдается изменение спектра флуоресценции экстракта в зависимости от длины волны возбуждающего св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збуждении в ближней УФ, а тем более в видимой области спектра, флуоресцируют только полиядерные углеводороды. Поскольку их доля мала и зависит от природы нефтепродукта, наблюдается очень сильная зависимость аналитического сигнала от типа нефтепродукта (рис. 1). Приведем цитату из монографии Ю.Ю. Лурье [11] по этому поводу: "Способностью люминесцировать под действием УФ-излучения обладает лишь часть углеводородов (ароматические высокомолекулярные, особенно полициклические) и притом в разной мере. Для получения достоверных результатов необходимо иметь стандартный раствор, содержащий те же люминесцирующие вещества и в тех же относительных количествах, как и в исследуемой пробе. Это труднодостижимо. Проще устанавливать "цену деления" применяемого прибора сравнением с результатом, полученным одним из арбитражных методов". Аналогичные по существу выводы сделаны и в книге В. Лейте [12]. Таким образом, флуориметрический метод определения нефтепродуктов, основанный на регистрации флуоресценции в видимой области спектра, не пригоден для массовых аналитических измер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05150" cy="2647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4" r="-12" b="-14"/>
                    <a:stretch>
                      <a:fillRect/>
                    </a:stretch>
                  </pic:blipFill>
                  <pic:spPr bwMode="auto">
                    <a:xfrm>
                      <a:off x="0" y="0"/>
                      <a:ext cx="3105150" cy="26479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Рис. 1. Спектры флуоресценции нефтепродуктов (длина волны возбуждения 350 нм). Концентрация растворов 50 мг/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виг возбуждающего излучения в коротковолновую область (270-290 нм) и регистрация флуоресценции в области 300-330 нм позволяет уменьшить зависимость аналитического сигнала от типа нефтепродукта (рис. 2). В этой спектральной области аналитический сигнал формируют ароматические углеводороды других классов - моно-, би- и некоторые трициклические соеди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05150" cy="2619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3105150" cy="2619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 Спектры флуоресценции нефтепродуктов (длина волны возбуждения 270 нм). Концентрация растворов 50 мг/дм</w:t>
      </w:r>
      <w:r>
        <w:rPr>
          <w:rFonts w:cs="Times New Roman" w:ascii="Times New Roman" w:hAnsi="Times New Roman"/>
          <w:sz w:val="28"/>
          <w:szCs w:val="28"/>
          <w:vertAlign w:val="superscript"/>
          <w:lang w:eastAsia="ru-RU"/>
        </w:rPr>
        <w:t>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бл. 2 приведены значения относительной интенсивности флуоресценции растворов различных нефтепродуктов в гексане, полученные в указанных выше условиях возбуждения и регистрации. Из приведенных данных следует, что для нефтепродуктов, относящихся к средним фракциям (дизельное топливо, масла) наблюдаются небольшие различия в относительной величине аналитического сигнала. Более сильной флуоресценцией обладает мазут, однако, гексановые экстракты образцов, полученных внесением мазута в дистиллированную воду, флуоресцируют всего на 15-20% интенсивнее по сравнению с градуировочным раствором масла Т-22 в гексане той же концентрации. Существенного занижения результатов анализа следует ожидать при анализе проб, загрязненных легкими фракциями (керосин, бенз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360" w:before="0" w:after="0"/>
        <w:ind w:firstLine="709"/>
        <w:jc w:val="both"/>
        <w:rPr/>
      </w:pPr>
      <w:r>
        <w:rPr/>
        <w:t>Относительная интенсивность флуоресценции различных нефтепродуктов (длина волны возбуждения 270 нм, регистрации - 310 нм)</w:t>
      </w:r>
    </w:p>
    <w:tbl>
      <w:tblPr>
        <w:tblW w:w="7358" w:type="dxa"/>
        <w:jc w:val="center"/>
        <w:tblInd w:w="0" w:type="dxa"/>
        <w:tblLayout w:type="fixed"/>
        <w:tblCellMar>
          <w:top w:w="75" w:type="dxa"/>
          <w:left w:w="75" w:type="dxa"/>
          <w:bottom w:w="75" w:type="dxa"/>
          <w:right w:w="75" w:type="dxa"/>
        </w:tblCellMar>
      </w:tblPr>
      <w:tblGrid>
        <w:gridCol w:w="2929"/>
        <w:gridCol w:w="4429"/>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Наименование нефтепродукт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тносительная интенсивность флуоресценции</w:t>
            </w:r>
          </w:p>
        </w:tc>
      </w:tr>
      <w:tr>
        <w:trPr>
          <w:trHeight w:val="25"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зут Ф-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ло турбинное ТП-2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ло моторное ММ-8</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6</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ло индустриальное И-2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3</w:t>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ло моторное МС-2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7</w:t>
            </w:r>
          </w:p>
        </w:tc>
      </w:tr>
      <w:tr>
        <w:trPr>
          <w:trHeight w:val="39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зельное топливо летне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зельное топливо зимне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8</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Kеросин</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4</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нзин АИ-9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градуировки анализатора нами рекомендован стандартный образец, представляющий собой раствор масла турбинного Т-22 в гексане, который в текущем году получил статус государственного (ГСО 7950-2001). Применение такого стандартного образца позволяет учесть корреляционную связь между содержанием фракции, отвечающей за формирование аналитического сигнала, и общим содержанием нефтепроду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точнения возможной области применения флуориметрического метода анализа под эгидой Главного управления аналитического контроля Минприроды России в 1994-1996 гг. было проведено межлабораторное исследование, в котором приняли участие лаборатории ряда инспекций Системы государственного экологического контроля, ряда центров Госсанэпиднадзора, испытательных центров, промышленных предприятий. При этом были обработаны результаты анализа более 400 проб воды (питьевой, природной, сточной), проанализированных двумя методами - флуориметрическим и методом ИК-спектроскопии. К сожалению, в большинстве лабораторий использовались анализаторы нефтепродуктов, измеряющие интегральное поглощение, а не спектромет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испытаний особое внимание обращалось на соблюдение требований к отбору проб. Для каждого метода анализа последовательно отбиралась своя порция пробы в отдельную стеклянную посуду. Не допускался отбор общей пробы и анализ ее частей разными методами, поскольку при этом нельзя обеспечить однородность анализируемого материала вследствие сорбции нефтепродуктов на стен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аждой пробы находили расхождение (</w:t>
      </w:r>
      <w:r>
        <w:rPr>
          <w:rFonts w:cs="Times New Roman" w:ascii="Times New Roman" w:hAnsi="Times New Roman"/>
          <w:i/>
          <w:iCs/>
          <w:sz w:val="28"/>
          <w:szCs w:val="28"/>
          <w:lang w:eastAsia="ru-RU"/>
        </w:rPr>
        <w:t>d,%</w:t>
      </w:r>
      <w:r>
        <w:rPr>
          <w:rFonts w:cs="Times New Roman" w:ascii="Times New Roman" w:hAnsi="Times New Roman"/>
          <w:sz w:val="28"/>
          <w:szCs w:val="28"/>
          <w:lang w:eastAsia="ru-RU"/>
        </w:rPr>
        <w:t>) между результатами анализа, полученными флуориметрическим методом и методом ИК-спектроскопии, которое относили к среднему арифметическо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265555" cy="343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5" t="-92" r="-25" b="-92"/>
                    <a:stretch>
                      <a:fillRect/>
                    </a:stretch>
                  </pic:blipFill>
                  <pic:spPr bwMode="auto">
                    <a:xfrm>
                      <a:off x="0" y="0"/>
                      <a:ext cx="1265555" cy="34353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Х</w:t>
      </w:r>
      <w:r>
        <w:rPr>
          <w:rFonts w:cs="Times New Roman" w:ascii="Times New Roman" w:hAnsi="Times New Roman"/>
          <w:sz w:val="28"/>
          <w:szCs w:val="28"/>
          <w:vertAlign w:val="subscript"/>
          <w:lang w:eastAsia="ru-RU"/>
        </w:rPr>
        <w:t>ИК</w:t>
      </w:r>
      <w:r>
        <w:rPr>
          <w:rFonts w:cs="Times New Roman" w:ascii="Times New Roman" w:hAnsi="Times New Roman"/>
          <w:sz w:val="28"/>
          <w:szCs w:val="28"/>
          <w:lang w:eastAsia="ru-RU"/>
        </w:rPr>
        <w:t xml:space="preserve"> - результат анализа пробы методом ИК-спектроскопии, мг/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фл - результат анализа про-бы флуориметрическим методом, мг/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 3 представлена диаграмма, показывающая, что в 75% случаев расхождение не превышает 30%, в 15% случаев составляет 30-50%. Учитывая достаточно высокие значения характеристики погрешности обоих методов [3, 10], можно утверждать, что почти в 90% случаев расхождение между результатами, полученными двумя методами, не выходит за границы, определяемые условием (2) и обусловленные суммированием погрешностей каждого мет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65555" cy="3435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5" t="-92" r="-25" b="-92"/>
                    <a:stretch>
                      <a:fillRect/>
                    </a:stretch>
                  </pic:blipFill>
                  <pic:spPr bwMode="auto">
                    <a:xfrm>
                      <a:off x="0" y="0"/>
                      <a:ext cx="1265555" cy="34353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en-US"/>
        </w:rPr>
        <w:drawing>
          <wp:inline distT="0" distB="0" distL="0" distR="0">
            <wp:extent cx="76200" cy="857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72" t="-420" r="-472" b="-420"/>
                    <a:stretch>
                      <a:fillRect/>
                    </a:stretch>
                  </pic:blipFill>
                  <pic:spPr bwMode="auto">
                    <a:xfrm>
                      <a:off x="0" y="0"/>
                      <a:ext cx="76200" cy="85725"/>
                    </a:xfrm>
                    <a:prstGeom prst="rect">
                      <a:avLst/>
                    </a:prstGeom>
                  </pic:spPr>
                </pic:pic>
              </a:graphicData>
            </a:graphic>
          </wp:inline>
        </w:drawing>
      </w:r>
      <w:r>
        <w:rPr>
          <w:rFonts w:cs="Times New Roman" w:ascii="Times New Roman" w:hAnsi="Times New Roman"/>
          <w:sz w:val="28"/>
          <w:szCs w:val="28"/>
          <w:vertAlign w:val="subscript"/>
          <w:lang w:eastAsia="ru-RU"/>
        </w:rPr>
        <w:t>ИК</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en-US"/>
        </w:rPr>
        <w:drawing>
          <wp:inline distT="0" distB="0" distL="0" distR="0">
            <wp:extent cx="76200" cy="857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72" t="-420" r="-472" b="-420"/>
                    <a:stretch>
                      <a:fillRect/>
                    </a:stretch>
                  </pic:blipFill>
                  <pic:spPr bwMode="auto">
                    <a:xfrm>
                      <a:off x="0" y="0"/>
                      <a:ext cx="76200" cy="85725"/>
                    </a:xfrm>
                    <a:prstGeom prst="rect">
                      <a:avLst/>
                    </a:prstGeom>
                  </pic:spPr>
                </pic:pic>
              </a:graphicData>
            </a:graphic>
          </wp:inline>
        </w:drawing>
      </w:r>
      <w:r>
        <w:rPr>
          <w:rFonts w:cs="Times New Roman" w:ascii="Times New Roman" w:hAnsi="Times New Roman"/>
          <w:sz w:val="28"/>
          <w:szCs w:val="28"/>
          <w:vertAlign w:val="subscript"/>
          <w:lang w:eastAsia="ru-RU"/>
        </w:rPr>
        <w:t>фл</w:t>
      </w:r>
      <w:r>
        <w:rPr>
          <w:rFonts w:cs="Times New Roman" w:ascii="Times New Roman" w:hAnsi="Times New Roman"/>
          <w:sz w:val="28"/>
          <w:szCs w:val="28"/>
          <w:lang w:eastAsia="ru-RU"/>
        </w:rPr>
        <w:t xml:space="preserve"> - характеристики погрешности методов ИК-спектроскопии и флуориметрического соответственно, мг/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05150" cy="28098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 t="-13" r="-12" b="-13"/>
                    <a:stretch>
                      <a:fillRect/>
                    </a:stretch>
                  </pic:blipFill>
                  <pic:spPr bwMode="auto">
                    <a:xfrm>
                      <a:off x="0" y="0"/>
                      <a:ext cx="3105150" cy="28098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 xml:space="preserve">Рис. 3. Частота появления результатов в зависимости от относительного отклонения </w:t>
      </w:r>
      <w:r>
        <w:rPr>
          <w:rFonts w:cs="Times New Roman" w:ascii="Times New Roman" w:hAnsi="Times New Roman"/>
          <w:i/>
          <w:iCs/>
          <w:sz w:val="28"/>
          <w:szCs w:val="28"/>
          <w:lang w:eastAsia="ru-RU"/>
        </w:rPr>
        <w:t>d</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 4 приведена корреляционная зависимость между результатами, полученными двумя метод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38375" cy="22955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6" t="-16" r="-16" b="-16"/>
                    <a:stretch>
                      <a:fillRect/>
                    </a:stretch>
                  </pic:blipFill>
                  <pic:spPr bwMode="auto">
                    <a:xfrm>
                      <a:off x="0" y="0"/>
                      <a:ext cx="2238375" cy="2295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4. Корреляционная зависимость между результатами определения массовой концентрации нефтепродуктов флуориметрическим и ИК-спектроскопическим метод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полагаем, что полученные результаты можно объяснить тем, что в большинстве анализируемых проб основу загрязнения составляют средние и тяжелые нефтепродукты, для которых относительная интенсивность флуоресценции приблизительно постоянна (табл.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ные результаты показывают, что в настоящее время достаточно трудно сделать однозначный выбор в пользу какого-то одного метода анализа. Нам представляется, что для многих случаев оптимальным окажется сочетание флуориметрического и газохроматографического методов. Первый, как высокочувствительный и экспрессный, позволяет проводить исследование большого числа образцов, а метод газовой хроматографии может использоваться для подтверждения результатов, а также для решения более сложных аналитических задач, таких как идентификация источников загрязнения вод нефтепродук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ные экспериментальные данные получены с использованием спектрофлуориметра "Флюорат-02-Панорама" и анализатора жидкости "Флюорат-02", производимых ООО "Люмэк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ГОСТ 17.1.4.01-80. Охрана природы. Гидросфера. Общие требования к методам определения нефтепродуктов в природных и сточных водах.</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анПиН 2.1.4.559-96. Питьевая вода. Гигиенические требования к качеству воды централизованных систем питьевого водоснабжения. Контроль качества. - М.: Госкомсанэпиднадзор, 1996.</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ГОСТ Р 51797-2001. Вода питьевая. Метод определения содержания нефтепродуктов.</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НД Ф 14.1:2.5-95. Количественный химический анализ вод. Методика выполнения измерений массовой концентрации нефтепродуктов в природных и сточных водах методом инфракрасной спектроскопии. М.:1995.</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РД 52.24.476-95. Методические указания. Методика выполнения измерений массовой концентрации нефтепродуктов в водах ИК-фотометрическим методом.</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Унифицированные методы исследования качества вод. Часть 1. Методы химического анализа. М.: СЭВ, 1987, с. 550.</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ГОСТ Р 51232-98. Вода питьевая. Общие требования к организации и методам контроля качества.</w:t>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 ISO 9377-2:2000. Water quality. Determination of hydrocarbon oil index. Part 2: Method using solvent extraction and gas chromatography.</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9. </w:t>
      </w:r>
      <w:r>
        <w:rPr>
          <w:rFonts w:cs="Times New Roman" w:ascii="Times New Roman" w:hAnsi="Times New Roman"/>
          <w:sz w:val="28"/>
          <w:szCs w:val="28"/>
          <w:lang w:eastAsia="ru-RU"/>
        </w:rPr>
        <w:t>ПН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Ф</w:t>
      </w:r>
      <w:r>
        <w:rPr>
          <w:rFonts w:cs="Times New Roman" w:ascii="Times New Roman" w:hAnsi="Times New Roman"/>
          <w:sz w:val="28"/>
          <w:szCs w:val="28"/>
          <w:lang w:val="en-US" w:eastAsia="ru-RU"/>
        </w:rPr>
        <w:t xml:space="preserve"> 14.1:2:4.128-98. </w:t>
      </w:r>
      <w:r>
        <w:rPr>
          <w:rFonts w:cs="Times New Roman" w:ascii="Times New Roman" w:hAnsi="Times New Roman"/>
          <w:sz w:val="28"/>
          <w:szCs w:val="28"/>
          <w:lang w:eastAsia="ru-RU"/>
        </w:rPr>
        <w:t>Количественный химический анализ вод. Методика выполнения измерений массовой концентрации нефтепродуктов в пробах природной, питьевой и сточной воды флуориметрическим методом на анализаторе жидкости "Флюорат-02". М.:1998.</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МУК 4.1.068-96. Методические указания по измерению массовой концентрации нефтепродуктов флуориметрическим методом в пробах питьевой воды и воды поверхностных и подземных источников водопользования. М.: Минздрав России, 1997</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Лурье Ю.Ю. Аналитическая химия промышленных сточных вод. М.: Химия, 1984, с. 315</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Лейте В. Определение органических загрязнений питьевых, природных и сточных вод. М.: Химия, 1975, 2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Verdana" w:hAnsi="Verdana" w:eastAsia="Calibri" w:cs="Verdana"/>
      <w:b/>
      <w:bCs/>
      <w:color w:val="02428E"/>
      <w:sz w:val="26"/>
      <w:szCs w:val="26"/>
    </w:rPr>
  </w:style>
  <w:style w:type="character" w:styleId="Style13">
    <w:name w:val="Основной шрифт абзаца"/>
    <w:qFormat/>
    <w:rPr/>
  </w:style>
  <w:style w:type="character" w:styleId="5">
    <w:name w:val="Заголовок 5 Знак"/>
    <w:qFormat/>
    <w:rPr>
      <w:rFonts w:ascii="Verdana" w:hAnsi="Verdana" w:cs="Verdana"/>
      <w:b/>
      <w:bCs/>
      <w:color w:val="02428E"/>
      <w:sz w:val="26"/>
      <w:szCs w:val="26"/>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280" w:after="280"/>
    </w:pPr>
    <w:rPr>
      <w:rFonts w:ascii="Verdana" w:hAnsi="Verdana" w:eastAsia="Calibri" w:cs="Verdana"/>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Verdana" w:hAnsi="Verdana" w:eastAsia="Calibri" w:cs="Verdana"/>
      <w:sz w:val="18"/>
      <w:szCs w:val="18"/>
    </w:rPr>
  </w:style>
  <w:style w:type="paragraph" w:styleId="Tema">
    <w:name w:val="tema"/>
    <w:basedOn w:val="Normal"/>
    <w:qFormat/>
    <w:pPr>
      <w:spacing w:lineRule="auto" w:line="240" w:before="280" w:after="280"/>
      <w:jc w:val="right"/>
    </w:pPr>
    <w:rPr>
      <w:rFonts w:ascii="Verdana" w:hAnsi="Verdana" w:eastAsia="Calibri" w:cs="Verdana"/>
      <w:b/>
      <w:bCs/>
      <w:i/>
      <w:iCs/>
      <w:sz w:val="18"/>
      <w:szCs w:val="18"/>
    </w:rPr>
  </w:style>
  <w:style w:type="paragraph" w:styleId="Avt">
    <w:name w:val="avt"/>
    <w:basedOn w:val="Normal"/>
    <w:qFormat/>
    <w:pPr>
      <w:spacing w:lineRule="auto" w:line="240" w:before="280" w:after="280"/>
    </w:pPr>
    <w:rPr>
      <w:rFonts w:ascii="Verdana" w:hAnsi="Verdana" w:eastAsia="Calibri" w:cs="Verdana"/>
      <w:b/>
      <w:bCs/>
      <w:i/>
      <w:iCs/>
      <w:sz w:val="18"/>
      <w:szCs w:val="18"/>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0:00Z</dcterms:created>
  <dc:creator>COMP</dc:creator>
  <dc:description/>
  <cp:keywords/>
  <dc:language>en-US</dc:language>
  <cp:lastModifiedBy>SYSTEM</cp:lastModifiedBy>
  <dcterms:modified xsi:type="dcterms:W3CDTF">2011-09-10T18:30:00Z</dcterms:modified>
  <cp:revision>2</cp:revision>
  <dc:subject/>
  <dc:title>Флуориметрический метод контроля содержания нефтепродуктов в водах</dc:title>
</cp:coreProperties>
</file>