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Кремний и его соединения. </w:t>
        <w:br/>
        <w:br/>
        <w:t xml:space="preserve">Кремний – ведущий современный полупроводниковый материал, который широко применяется в электронике, в электротехнике для изготовления интегральных схем, диодов, транзисторов, тиристоров, фотоэлементов и т. д. Технический кремний – легирующий компонент в производстве стали (например, трансформаторная сталь), а также в цветной металлургии (кремневые бронзы). </w:t>
        <w:br/>
        <w:t xml:space="preserve">Природные соединения кремния обычно представляют собой производные не метакремниевой, а группы так называемых п о л и к р е м н е в ы х к и с л о т. Состав этих кислот в общем виде mSiO2. nH2O, где n и m целые числа. K природным силикатам относятся полевые шпаты, слюда, глины, асбест и др. Состав этих минералов сложен. Для удобства их часто условно выражают как соединения оксидов, например: Ортоклаз (минерал из группы </w:t>
        <w:br/>
        <w:t xml:space="preserve">полевых шпатов)…………………… K2 Al2Si6O16 = K2O. Al2O3. 6SiO2 </w:t>
        <w:br/>
        <w:t xml:space="preserve">Слюда (мусковит)………………………………KH2Al3(SiO4)3 или K2O. 3Al2O3. 6SiO2. 2H2O </w:t>
        <w:br/>
        <w:t xml:space="preserve">Каолин (белая глина)…………………………..H4Al2Si2O9=Al2O3. 2SiO3. 2H2O </w:t>
        <w:br/>
        <w:t xml:space="preserve">Асбест ………………………………………….H4Mg3Si2O9=3MgO. 2SiO2. 2H2O </w:t>
        <w:br/>
        <w:t xml:space="preserve">Наибольшее распространение в природе имеют силикаты, содержащие алюминий и называемые а л ю м о с и л и к а т а м и. Как показывают форумы приведенных выше минералов, к числу алюмосиликатов принадлежит слюда, ортоклаз и др. </w:t>
        <w:br/>
        <w:t xml:space="preserve">Моноксид кремния – вещество темно-коричневого цвета. При высокой температуре в результате самоокисления-самовосстановления распадается на Si и SiO2 (реакция диспропорционирования). Вообще же SiO легко окисляется до SiO2. Используя эту реакцию, искусственно получают тончайшие кварцевые прозрачные покрытия – при обработке препаратов для электронной микроскопии, для поверхностных покрытий алюминиевых зеркал. </w:t>
        <w:br/>
        <w:t xml:space="preserve">Если студень кремневой кислоты частично обезводить, то образуется твердая белая, очень пористая масса, обладающая большой адсорбционной способностью. Этот продукт под названием с и л и к а г е л я имеет разнообразное применение в промышленности: для улавливания газов, водяных паров, для отчистки нефти, керосина. Наконец, крупнопористый силикагель – незаменимый носитель для многих катализаторов. При полном высушивании и прокаливании кремневой кислоты образуется кремневый ангидрид SiO2. </w:t>
        <w:br/>
        <w:t xml:space="preserve">Кремневые кислоты с большой степенью конденсации сравнительно устойчивы. Но и выделять их в индивидуальном состоянии химики еще не научились. В быту и промышленности используется смесь этих кислот в виде силикатного клея. Если говорить точнее, силикатный клей – это калиевые или натриевые соли поликремневых кислот. Но так как эти кислоты слабые, а соли слабых кислот сильно гидролизуются, то фактически в растворе силикатного клея имеется смесь конденсированных кремниевых кислот. </w:t>
        <w:br/>
        <w:t xml:space="preserve">Нитрид кремния используется в качестве компонента жаростойких и химически устойчивых композиционных материалов. Оп нашел также применение в микроэлектронике в качестве диэлектрика и высокотемпературного полупроводника. Карбид кремния – абразивный материал для шлифованных кругов, матрица для порошковой металлургии, компонент для огнеупоров. К тому же, карбид кремния является основой полупроводниковых диодов и фотодиодов. </w:t>
        <w:br/>
        <w:t xml:space="preserve">Природные силикаты и алюмосиликаты являются сырьем для силикатной промышленности, которая в основном объединяет производства керамическое, цементное и стекольное. </w:t>
        <w:br/>
        <w:br/>
        <w:t xml:space="preserve">Производство силикатов. Керамическое производство. </w:t>
        <w:br/>
        <w:br/>
        <w:t xml:space="preserve">Сырьём для керамического производства служат различного рода глины. </w:t>
        <w:br/>
        <w:t xml:space="preserve">Глина – тонкодисперсная горная порода, состоящая в основном из глинистых минералов. Обычно в глинах содержится примесь кластического аллотигенного материала зерен кварца, полевых шпатов и других материалов, и аутигенного материала – карбонатов, сульфатов, гидроксидов железа и др. П.А. Земятчинский определял глины как горные породы, способные образовывать с водой пластичное тесто, сохраняющее по высыхании приданную ему форму, после обжига приобретающее твердость камня. Глины характеризуются рядом свойств, которые учитываются при их промышленном использовании: пластичностью, воздушной и огневой усадкой, пористостью, огнеупорностью, спеканием, гидроскопичностью и набуханием, адсорбционными свойствами, связующей способностью, вспучиванием, зыбкостью и гидрофильностью. С учетом свойств и состава глин, обусловливающих их использование, можно выделить следующие группы: 1) каолины, 2) огнеупорные и тугоплавкие глины, 3) высокосорбирующие глины (отбеливающие), 4) легкоплавкие глины. </w:t>
        <w:br/>
        <w:t xml:space="preserve">Каолины, точнее, первичные каолины, применяются большинством отраслей промышленности благодаря особенностям своего состава и набору свойств. Как правило, промышленностью используются обогащенные каолины, реже каолин-сырец. Обогащение каолинов проводится путем отмучивания, флотации, магнитной и электромагнитной сепараций и другими методами. Каолиновый концентрат в ряде случаев подвергается облагораживанию (путем обработки реактивами) для придания ему большей белизны. Попутные продукты обогащения каолина – кварц и полевые шпаты. Главные потребители обогащенного каолина – бумажная и керамическая промышленности, а также резиновая, мыловаренная, огнеупорная, химическая. В меньшей степени он используется в парфюмерно-косметической и кабельной отраслях промышленности, а также при изготовлении клеенки, пластмасс, минеральных красок, карандашей, в производстве силумина (сплав Al 87%, Si 13%) и др. Каолин-сырец используется в цементной промышленности, при производстве полукислых огнеупоров. Каолин также идет на изготовление фарфоровых изделий. </w:t>
        <w:br/>
        <w:t xml:space="preserve">Диоксид кремния - основа для получения кремния, производства обыкновенного и кварцевого стекла, а также необходимый компонент керамики и абразивных материалов. </w:t>
        <w:br/>
        <w:t xml:space="preserve">Фарфоровые изделия широко применяют в химической, электротехнической промышленности, в химических лабораториях (фарфоровые тигли, чашки, ступки, стаканы и т. д.). В химической промышленности фарфоровые изделия имеют большое значение вследствие их устойчивости против кислот, щелочей, и других химических реактивов, большой механической прочности, термической устойчивости и огнеупорности. В электротехнической промышленности фарфор применяют в качестве надежного изоляционного материала (фарфоровые изоляторы, «свечи» для автомобильных и авиационных моторов и т. д.). </w:t>
        <w:br/>
        <w:t xml:space="preserve">Наиболее распространена глина, окрашенная соединениями железа в желтый цвет. Из нее готовят строительные кирпичи, кислото- и огнеупорные изделия, дренажные трубы, кровельную черепицу, гончарные изделия и т.д. </w:t>
        <w:br/>
        <w:br/>
        <w:t xml:space="preserve">Цементное производство. </w:t>
        <w:br/>
        <w:br/>
        <w:t xml:space="preserve">В виде песка SiO2 – давно известный строительный материал. Сырьем в цементном производстве служит смесь глины с известняком. Применяют и природный мергель (глинистый известняк), если он по составу удовлетворяет требованиям цементного производства. Такие мергели имеются у нас, например, в районе Новороссийска </w:t>
        <w:br/>
        <w:t xml:space="preserve">При 1400-1500* масса спекается с образованием сложных силикатов. Выходящий из печи спекшийся материал называют к л и н к е р о м. Разломный клинкер упаковывают в бочки или мешки. Готовый продукт представляет собой тонкий серо-зеленый порошок. </w:t>
        <w:br/>
        <w:t xml:space="preserve">Основная масс цемента состоит из сложных химических соединений кальция, магния, кремния, алюминия и железа. Состав этих веществ, представленных в виде соединений оксидов, следующий: 3CaO. SiO2, 2CaO.SiO2, 3CaO.Al2O3, 2CaO.Fe2O3. Кроме того, в цементе всегда в переменных количествах содержатся различные примеси. </w:t>
        <w:br/>
        <w:t xml:space="preserve">Основной химический процесс при производстве цемента - спекание при 1200 - 1300 оС смеси глины с известняком, приводящий к образованию силикатов и алюминатов кальция: </w:t>
        <w:br/>
        <w:t xml:space="preserve">t </w:t>
        <w:br/>
        <w:t xml:space="preserve">Al2O3. 2SiO2 . 2H2O = Al2O3 . 2SiO2 + 2H2 O </w:t>
        <w:br/>
        <w:t xml:space="preserve">CaCO3 = CaO + CO2h </w:t>
        <w:br/>
        <w:t xml:space="preserve">CaO + SiO2 = CaSiO3 </w:t>
        <w:br/>
        <w:t xml:space="preserve">3CaO + Al2O3 = 3CaO.Al2O3 </w:t>
        <w:br/>
        <w:br/>
        <w:t xml:space="preserve">При смешивании с водой происходит постепенная гидратация: </w:t>
        <w:br/>
        <w:br/>
        <w:t xml:space="preserve">3CaO . Al2O3 . 6H2 O = 3CaO . Al2O3 + 6H2 O </w:t>
        <w:br/>
        <w:br/>
        <w:t xml:space="preserve">Если при замешивании цементной массы ввести в нее щебень, гравий и тому подобные материалы, то получится б е т о н. Если же бетоном прикрывают какую-либо основу (каркас) из железных прутьев, проволоки, стержней и т.д., то подобные конструкции называют ж е л е з о б е т о н о м. </w:t>
        <w:br/>
        <w:t xml:space="preserve">Железо и бетон хорошо сцепляются между собой, образуя прочную массу, не разрушающуюся при обычных изменениях температуры (коэффициенты объемного расширения железа и бетона почти одинаковы). Железобетон отличается механической прочностью, большим сопротивлению сжатию и разрыву (сам цемент хорошо выдерживает сжатие, но очень слаб на растяжение). </w:t>
        <w:br/>
        <w:t xml:space="preserve">Композиция из цемента и асбеста (асбоцемент) – ценный материал для кровель. Асбоцементные крыши отличаются долголетием. </w:t>
        <w:br/>
        <w:t xml:space="preserve">Бетон хорошо задерживает радиоактивные излучения и применяется для защиты от них. </w:t>
        <w:br/>
        <w:t xml:space="preserve">Цемент относится к числу так называемых вяжущих материалов. Это материалы, способные из жидкого или тестообразного состояния переходить в твердое, камневидное при обычной температуре. </w:t>
        <w:br/>
        <w:t xml:space="preserve">Вяжущие вещества разделяют на органические (смолы, клеи и др.) и минеральные (цемент, известь и др.). Минеральные вяжущие вещества, в свою очередь, подразделяют на в о з д у ш н ы е г и д р а в л и т и ч е с к и е. К воздушным вяжущим материалам перечисляют те из них, которые твердеют на воздухе. Сюда относят известь, алебастр, гипс, магнезиальный цемент и др. Гидравлические вяжущие вещества могут твердеть и сохранять свою прочность, как и на воздухе, так и в воде. Сюда принадлежит цемент. </w:t>
        <w:br/>
        <w:br/>
        <w:t xml:space="preserve">Стекольное производство. </w:t>
        <w:br/>
        <w:br/>
        <w:t xml:space="preserve">Сырьем в стекольном производстве служат кремнезем SiO2 и силикаты щелочных и щелочноземельных металлов. Состав стекла в общем виде может быть представлен формулой: xЭ2О.уЭО.zSiO2, где Э2О – окисел щелочного металла (Na2O, K2O, Li2O и др.); ЭО - окисел щелочноземельного металла (СаО, MgO, BaO) и SiO2 – кислотный окисел (кремневый ангидрид). Окислы щелочной группы понижают вязкость и температуру плавления стекла, а также его твердость. Окислы щелочноземельной группы повышают химическую стойкость стекла, а окислы кислотной группы (SiO2, а иногда Al2O3, B2O3, P2O5 и др.) сообщают высокую термическую, химическую и механическую стойкость. </w:t>
        <w:br/>
        <w:t xml:space="preserve">Производство стекла состоит из следующих процессов: подготовка сырьевых компонентов, получения шихты, варки стекла, охлаждения стекломассы, формования изделий, их отжига и обработки (термической, химической, механической). </w:t>
        <w:br/>
        <w:t xml:space="preserve">Процесс стекловарения условно разделяют на несколько стадий: силикатоообразование, стекловарение, осветление, гомогенизацию и охлаждения («студку»). </w:t>
        <w:br/>
        <w:t xml:space="preserve">Обыкновенное белое стекло получают сплавлением смеси соды Na2CO3 и мела CaCO3 с большим количеством кремнезема (белого песка) SiO2. Состав этого стекла может быть выражен формулой Na2O. CaO. 6SiO2. </w:t>
        <w:br/>
        <w:t xml:space="preserve">Если вместо воды взять поташ K2CO3, то силикат натрия в стекле заменится на силикат калия K2SiO3. При этом получаются тугоплавкие стекла, состав которых может быть выражен формулой: K2O. CaO.6SiO2. Таким путем получают оконное стекло (так называемое бемское), бутылочное и вообще посудное стекло. </w:t>
        <w:br/>
        <w:t xml:space="preserve">При замене окиси кальция окисью свинца PbO получают хрустальное стекло приблизительного состава K2O. PbO. 6SiO2. Свинцовые стекла сильно преломляют лучи света и отличаются блеском. Из них готовят хрустальную посуду, колбы для электроламп и пр. </w:t>
        <w:br/>
        <w:t xml:space="preserve">Существует большое число сортов стекла, изготовляемых для разных целей: оптическое, термометрическое, увиолевое (проницаемое для ультрафиолетовых лучей; обычное стекло не пропускает эти лучи), различные жаростойкие стекла. Стекло является важным строительным материалом. Готовят ткани из стекла. Начинают широко применять стеклянные трубы (достоинство их: большая стойкость против корродирующих агентов). Жаростойкое стекло служит для изготовления кастрюль сковородок и т.д. </w:t>
        <w:br/>
        <w:t xml:space="preserve">Обыкновенное бутылочное стекло окрашено в зеленый цвет солями двухвалентного железа. Цветные стекла получают введением в массу при плавлении различных добавок в мелкораздробленном состоянии. Так, закись кобальта CoO придает стеклу синюю окраску, закись меди Cu2O красную, окись хрома Cr2O3 ярко-зеленую окраску. Небольшие примеси в стекле в мелкораздробленном состоянии металлического серебра придают ему желтую окраску, а золота – красивую ярко-красную (рубиновое стекло) и т.д. </w:t>
        <w:br/>
        <w:br/>
        <w:t xml:space="preserve">Состав некоторых промышленных стекол </w:t>
        <w:br/>
        <w:br/>
        <w:t xml:space="preserve">Стекло Химический состав, % </w:t>
        <w:br/>
        <w:t xml:space="preserve">SiO2 B2O3 Al2O3 MgO CaO BaO PbO Na2O K2O Fe2O3 SO3 </w:t>
        <w:br/>
        <w:t xml:space="preserve">Оконное ……. 71,8 - 2 4,1 6,7 - - 14,8 - 0,1 0,5 </w:t>
        <w:br/>
        <w:t xml:space="preserve">Тарное ……… 71,5 - 3,3 3,2 5,2 - - 16 - 0,6 0,2 </w:t>
        <w:br/>
        <w:t xml:space="preserve">Посудное …… 74 - 0,5 - 7,45 - - 16 2 0,05 - </w:t>
        <w:br/>
        <w:t xml:space="preserve">Хрусталь …… 65,5 - 0,48 - 1 - 27 6 10 0,02 - </w:t>
        <w:br/>
        <w:t xml:space="preserve">Химико-лабораторное… 68,2 2,7 3,9 - 8,5 - - 9,4 7,1 - - </w:t>
        <w:br/>
        <w:t xml:space="preserve">Оптическое … 41,4 - - - - - 53,2 - 5,4 - - </w:t>
        <w:br/>
        <w:t xml:space="preserve">Кварцоидное… 96 3,5 - - - - - 0,5 - - - </w:t>
        <w:br/>
        <w:t xml:space="preserve">Электроколбочное………. 71,9 - - 3,5 5,5 2 - 16,1 1 - - </w:t>
        <w:br/>
        <w:t xml:space="preserve">Электровакуумное……… 66,9 20,3 3,5 - - - - 3,9 5,4 - - </w:t>
        <w:br/>
        <w:t xml:space="preserve">Медицинское… 73 4 4,5 1 7 - - 8,5 2 - - </w:t>
        <w:br/>
        <w:t xml:space="preserve">Жаростойкое… 57,6 - 25 8 7,4 - - - 2 - - </w:t>
        <w:br/>
        <w:t xml:space="preserve">Термостойкое… 80,5 12 2 - 0,5 - - 4 1 - - </w:t>
        <w:br/>
        <w:t xml:space="preserve">Термометрическое………. 57,1 10,1 20,6 4,6 7,6 - - - - - - </w:t>
        <w:br/>
        <w:t xml:space="preserve">Защитное……. 12 - - - - - 86 - 2 - - </w:t>
        <w:br/>
        <w:t xml:space="preserve">Радиационно-стойкое……… 48,2 4 0,65 - 0,15 29,5 - 1 7,5 - - </w:t>
        <w:br/>
        <w:t xml:space="preserve">Стеклянноеволокно…….. 71 - 3 3 8 - - 15 - - - </w:t>
        <w:br/>
        <w:br/>
        <w:t xml:space="preserve">Силикаты калия и натрия растворяются в воде. В технике эти вещества называют </w:t>
        <w:br/>
        <w:t xml:space="preserve">р а с т в о р и м ы м и  с т е к л а м и. Их раствор называется жидким стеклом. Находит применение в мыловаренном производстве, в крашении, в производстве бумаги, а также для пропитки дерева и тканей с целью сообщения им несгораемости и стойкости против гниения. </w:t>
        <w:br/>
        <w:t xml:space="preserve">Жидкое стекло – одно из важнейших неорганических клеящих веществ (адгезив). Это связано с тем, что силикат натрия находится в нем в виде макромолекул. Жидким стеклом пропитывают ткани и дерево для придания им огнестойкости; оно применяется для изготовления кислотоупорного цемента, силикатных красок и глазурей. </w:t>
        <w:br/>
        <w:t xml:space="preserve">Почти все виды песка, образующие иногда пластины огромной мощности, состоят из кварца. Чистые прозрачные кристаллы кварца идут на изготовление линз и призм, пропускающих УФ-излучение. Для этих целей используется также кварцевое стекло. Пьезоэлектрические свойства кварца находят применение в приборах для генерации ультразвука. Из непрозрачного технического кварцевого стекла изготавливают крупногабаритную термо- и кислотную химическую аппаратуру, муфели для электрических печей. Особо чистое прозрачное кварцевое стекло применяется для изготовления труб, аппаратов и емкостей для полупроводниковой техники и радиоэлектроники. </w:t>
        <w:br/>
        <w:br/>
        <w:t xml:space="preserve">Драгоценные камни. </w:t>
        <w:br/>
        <w:br/>
        <w:t xml:space="preserve">Бесцветные и различно окрашенные кристаллы SiO2 – драгоценные камни. </w:t>
        <w:br/>
        <w:t xml:space="preserve">Группа кварца – одна из самых распространенных в природе. Кварц (SiO2) встречается во множестве горных пород, где он образуется в самых разнообразных условиях. В природе кристаллы кварца встречаются самых разных размеров. Экземпляры в сотни килограммов не являются редкостью. Существует много разновидностей кварца, одинаковых с ним по кристаллической структуре, но отличаются по цвету. Из них наиболее распространены прозрачный и бесцветный горный хрусталь, лимонно-желтый цитрин, ослепительно белый и мутный молочный кварц, розовый кварц нежного пастельного тона, просвечивающий дымчато-коричневый кварц, черный от непрозрачного до слегка просвечивающего – морион и от фиолетового до нежно-сиреневого цвета аметист. В наше время на заводах выращивают кристаллы синтетического кварца, которые идут на нужды пьезо- и пиротехники, медицины и радио. </w:t>
        <w:br/>
        <w:t xml:space="preserve">Просвечивающие кристаллы дымчатого кварца и морион используется в ювелирных изделиях, глиптике и мужественно - декоративных работах. </w:t>
        <w:br/>
        <w:t xml:space="preserve">Аметист выделяется среди прочих разновидностей кварца особой красотой. Его цветовая гамма колеблется от нежно-сиреневой до темно-фиолетовой. Встречаются отдельные разновидности, сияющие пурпурным «огоньком». Особенно хорош аметист на солнечном свету. При искусственном освещении он проигрывает в яркости и красоте окраски. Аметистовые щетки используются в ювелирной промышленности для вставок в купоны, серьги, кольца, броши, и как декоративный материал для шкатулок, письменных приборов и сувениров. </w:t>
        <w:br/>
        <w:t xml:space="preserve">Халцедон представляет собой скрытокристаллический кварц микроволокнистого строения. В зависимости от цвета, структуры и текстуры различается несколько разновидностей халцедона. Собственно Халцедон имеет цвета от серого до молочно-белого с характерным восковым или матовым блеском. Встречается халцедон в природе чаще всего в желваках или шарообразных натечных телах, особенно часто в эффузивных породах в виде миндалин. Свое название халцедон получил от древнего г. Халкедона в Малой Азии, откуда он расходился по странам Средиземноморья. </w:t>
        <w:br/>
        <w:t xml:space="preserve">Ценные технические качества халцедона (однородность структуры, отсутствие спайности, высокая твердость, малая истираемость и т.п.) делают его незаменимым материалом для изготовлении опорных камней для точных приборов, гладильных досок для бумагоделательных машин и др. </w:t>
        <w:br/>
        <w:t>Родонит относится к триклинным пироксенам. По составу это метасиликат марганца (MnSiO3). Твердость родонита 5.5-6.5, уд. вес 3.4-3.8, спайность совершенная. Живые узоры из черных ветвистых прожилок окислов и гидроокислов марганца оживляют этот камень, создавая на нем фантастические рисунки и даже пейзажи. Родонит прекрасно поддается обработке. Будучи очень плотным, он легко режется алмазной пилой, хорошо шлифуется и отлично принимает зеркальную полировку. Его способность просвечивать в тонких пластинках, окрашенных в яркий малиново-красный цвет, используется при создании витражей. Перечень из родонита очень богат: различные шкатулки, брелоки, пресс-папье, печатки, пепельницы, вазочки, тарелочки, чаши, разрезные ножи, броши, запонки и т.д. Уральские кустари издавна обрабатывали родонит и добились изумительной техники, имитируя ягоды малины, плоды и фрукты, украшавшие шкатулки в виде наклад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ключение. </w:t>
        <w:br/>
        <w:br/>
        <w:br/>
        <w:t xml:space="preserve">Нетрудно понять, что в будущем применение силикатов станет еще большим. Металлов в земной коре не так уж много. Углерод, который служит основой органических полимеров и пластмасс, составляет всего лишь 0,1% земной коры по массе. Производство древесины ограничено скоростью прироста леса. А использование силикатов практически не ограничено ничем. По силикатному сырью, можно сказать, мы ходим. Правда имеется существенный недостаток у силикатных изделий. Они обладают большой хрупкостью, но этот недостаток в принципе преодолим. Ведь изобрели же японцы небьющийся фарфор. А на сковородках из мелкокристаллического стекла – ситалла еще двадцать лет назад жарили картошку. Прочность таких сковородок близка к чугунным, и бьются они значительно меньше, чем обычное стекло. </w:t>
        <w:br/>
        <w:t>Впрочем, о силикатах можно говорить бесконечно. Сведений о них так много, что химия силикатов давно выделилась в большую самостоятельную отрасль химического знания</w:t>
      </w:r>
      <w:r>
        <w:rPr>
          <w:i/>
          <w:iCs/>
          <w:color w:val="99FFFF"/>
          <w:sz w:val="28"/>
          <w:szCs w:val="28"/>
        </w:rPr>
        <w:t>.</w:t>
      </w:r>
    </w:p>
    <w:p>
      <w:pPr>
        <w:pStyle w:val="Normal"/>
        <w:rPr>
          <w:i/>
          <w:i/>
          <w:iCs/>
          <w:color w:val="99FFFF"/>
          <w:sz w:val="28"/>
          <w:szCs w:val="28"/>
        </w:rPr>
      </w:pPr>
      <w:r>
        <w:rPr>
          <w:i/>
          <w:iCs/>
          <w:color w:val="99FFFF"/>
          <w:sz w:val="28"/>
          <w:szCs w:val="28"/>
        </w:rPr>
      </w:r>
    </w:p>
    <w:p>
      <w:pPr>
        <w:pStyle w:val="Normal"/>
        <w:rPr>
          <w:i/>
          <w:i/>
          <w:iCs/>
          <w:color w:val="99FFFF"/>
          <w:sz w:val="28"/>
          <w:szCs w:val="28"/>
        </w:rPr>
      </w:pPr>
      <w:r>
        <w:rPr>
          <w:i/>
          <w:iCs/>
          <w:color w:val="99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  <w:br/>
        <w:br/>
        <w:t xml:space="preserve">1. «Большая Советская Энциклопедия» </w:t>
        <w:br/>
        <w:t xml:space="preserve">Издательство «Советская Энциклопедия». Москва 1976 г. </w:t>
        <w:br/>
        <w:br/>
        <w:t xml:space="preserve">2. «Общая химия» А.Г. Кульман </w:t>
        <w:br/>
        <w:t xml:space="preserve">Издательство «Колос». Москва 1968 г. </w:t>
        <w:br/>
        <w:br/>
        <w:t xml:space="preserve">3. «Неорганическая химия» Пособие для абитуриентов и старшеклассников </w:t>
        <w:br/>
        <w:t xml:space="preserve">Издательство «Московский Лицей». Москва 1996 г. </w:t>
        <w:br/>
        <w:br/>
        <w:t xml:space="preserve">4. «Кислоты – основания» Б.В. Мартыненко </w:t>
        <w:br/>
        <w:t xml:space="preserve">Издательство «Просвещение». Москва 1988г. </w:t>
        <w:br/>
        <w:br/>
        <w:t xml:space="preserve">5. «Химия» Справочные материалы </w:t>
        <w:br/>
        <w:t xml:space="preserve">Издательство «Просвещение». Москва 1989 г. </w:t>
        <w:br/>
        <w:br/>
        <w:t xml:space="preserve">6. «Поделочные камни и их обработка» Ю.В. Никитин </w:t>
        <w:br/>
        <w:t xml:space="preserve">Издательство «Наука». Ленинград 1979 г. </w:t>
        <w:br/>
        <w:br/>
        <w:t xml:space="preserve">7. «Полезные ископаемы» </w:t>
        <w:br/>
        <w:t>Издательство «Недра». Москва 1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6:00Z</dcterms:created>
  <dc:creator>JV</dc:creator>
  <dc:description/>
  <cp:keywords/>
  <dc:language>en-US</dc:language>
  <cp:lastModifiedBy>SYSTEM</cp:lastModifiedBy>
  <dcterms:modified xsi:type="dcterms:W3CDTF">2011-09-10T18:36:00Z</dcterms:modified>
  <cp:revision>2</cp:revision>
  <dc:subject/>
  <dc:title>Кремний и его соединения</dc:title>
</cp:coreProperties>
</file>