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0.png" ContentType="image/png"/>
  <Override PartName="/word/media/image2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18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tabs>
          <w:tab w:val="clear" w:pos="709"/>
          <w:tab w:val="left" w:pos="3585" w:leader="none"/>
        </w:tabs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Свойства и получение дикарбоновых кислот и их ангидридов</w:t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9 г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икарбоновыми (или по-другому двухосновными) называют карбоновые кислоты, которые содержат две карбоксильные группы: </w:t>
      </w:r>
      <w:r>
        <w:rPr>
          <w:color w:val="000000"/>
          <w:sz w:val="28"/>
        </w:rPr>
        <w:drawing>
          <wp:inline distT="0" distB="0" distL="0" distR="0">
            <wp:extent cx="1360170" cy="16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14" r="-26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17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вухосновные кислоты – бесцветные кристаллические вещества, в заметной степени растворимые в воде. Они обладают более кислотными свойствами, чем одноосновные кислот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получения дикарбоновых кислот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распространенным способом синтеза высших двухосновных кислот является окисление циклических кетонов. Также высшие дикарбоновые кислоты можно получать из тетрахлоралканов. Требуемые галогеналканы синтезируют по реакции теломеризации из этилена и четыреххлористого углерода. Кислоты с четным числом углеродных атомов в скелете могут быть получены электролизом солей кислых эфиров низших двухосновных кисл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йства дикарбоновых кислот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ухосновные карбоновые кислоты проявляют свойства, характерные для одноосновных кислотам – они образуют соли, сложные эфиры, хлорангидриды и амиды. Помимо этого, они способны вступать в специфические реакции, например, образование циклических ангидридов, двух различных рядов сложных эфиров (кислых и полных) и смешанных производных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2415" cy="201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9" r="-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7304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9" r="-6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икарбоновые кислоты имеют две константы диссоциации, соответствующие каждой из двух карбоксильных групп. С увеличением количества углеродных атомов между группами </w:t>
      </w:r>
      <w:r>
        <w:rPr>
          <w:color w:val="000000"/>
          <w:sz w:val="28"/>
        </w:rPr>
        <w:drawing>
          <wp:inline distT="0" distB="0" distL="0" distR="0">
            <wp:extent cx="359410" cy="201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79" r="-100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и</w:t>
      </w:r>
      <w:r>
        <w:rPr>
          <w:color w:val="000000"/>
          <w:sz w:val="28"/>
        </w:rPr>
        <w:drawing>
          <wp:inline distT="0" distB="0" distL="0" distR="0">
            <wp:extent cx="364490" cy="201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9" t="-179" r="-9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тановятся практически равными и стремятся к</w:t>
      </w:r>
      <w:r>
        <w:rPr>
          <w:color w:val="000000"/>
          <w:sz w:val="28"/>
        </w:rPr>
        <w:drawing>
          <wp:inline distT="0" distB="0" distL="0" distR="0">
            <wp:extent cx="307975" cy="168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7" t="-215" r="-117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оответствующей одноосновной кислоты. Однако, когда карбоксигруппы расположены рядом, их константы существенно отличаются друг от друга. Это обусловлено тем, что когда отрывается первый протон, молекула становится заряженным ионом, и ей уже гораздо сложнее отдать второй атом водоро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физическим свойствам двухосновные кислоты подобны одноосновным. Это кристаллические вещества с высокими температурами плавления. Одной из особенностей дикарбоновых кислот является то, что кислоты с четным числом углеродных атомов плавятся при более высоких температурах, нежели с нечетным (стоит заметить, что с удлинением углеродной цепи разница в температурах постепенно уменьшается). Низшие гомологи хорошо растворяются в воде. Так же, как и монокарбоновые кислоты, двухосновные кислоты способны образовывать межмолекулярные водородные связ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дельные представители и их свойств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widowControl/>
        <w:numPr>
          <w:ilvl w:val="2"/>
          <w:numId w:val="4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Щавелевая (этандиовая) кислота </w:t>
      </w:r>
      <w:r>
        <w:rPr>
          <w:color w:val="000000"/>
          <w:sz w:val="28"/>
          <w:lang w:val="en-US"/>
        </w:rPr>
        <w:t>HOOC</w:t>
      </w:r>
      <w:r>
        <w:rPr>
          <w:color w:val="000000"/>
          <w:sz w:val="28"/>
        </w:rPr>
        <w:t>–</w:t>
      </w:r>
      <w:r>
        <w:rPr>
          <w:color w:val="000000"/>
          <w:sz w:val="28"/>
          <w:lang w:val="en-US"/>
        </w:rPr>
        <w:t>COOH</w:t>
      </w:r>
      <w:r>
        <w:rPr>
          <w:color w:val="000000"/>
          <w:sz w:val="28"/>
        </w:rPr>
        <w:t>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Эта кислота очень распространена в растительном мире – в виде солей она содержится в листьях щавеля, кислицы, ревеня и т.д. Соли и эфиры это кислоты </w:t>
        <w:tab/>
        <w:t>имеют тривиальное название – оксалаты (</w:t>
      </w:r>
      <w:r>
        <w:rPr>
          <w:rFonts w:eastAsia="Times New Roman"/>
          <w:color w:val="000000"/>
          <w:sz w:val="28"/>
        </w:rPr>
        <w:t>от греч. «oxalis» – щавель</w:t>
      </w:r>
      <w:r>
        <w:rPr>
          <w:color w:val="000000"/>
          <w:sz w:val="28"/>
        </w:rPr>
        <w:t>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мышленности щавелевую кислоту получают из формиата натр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2155" cy="343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05" r="-4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20980" cy="168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3" t="-215" r="-163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609600" cy="343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авелевая кислота – одна из самых сильных карбоновых кислот, далеко превосходящая по силе свои гомологи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ндиовая кислота проявляет восстановительные свойства: в подкисленном растворе перманганата калия она окисляется до оксида углерода(IV) и вод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нагревании в присутствии серной кислоты происходит декарбоксилирование, и получается оксид углерода(IV) и муравьиная кислота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чественной реакцией на оксалат-ион является образование нерастворимой соли </w:t>
        <w:tab/>
        <w:t>кальция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75940" cy="210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1" r="-1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авелевая кислота используется для полировки металлов, в деревообрабатывающей промышленности, при очистке урана</w:t>
      </w:r>
    </w:p>
    <w:p>
      <w:pPr>
        <w:pStyle w:val="Normal"/>
        <w:widowControl/>
        <w:numPr>
          <w:ilvl w:val="2"/>
          <w:numId w:val="1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лоновая (пропандиовая) кисло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9875" cy="2019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79" r="-23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Эта кислота содержится в соке сахарной свеклы в виде кальциевой соли. В промышленности ее получают из хлоруксусной кислоты через промежуточную стадию – цианоуксусную кислоту, которая потом гидролизуется в малоновую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71085" cy="201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79" r="-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нтересным свойством малоновой кислоты является способность образовывать недокись углерода </w:t>
      </w:r>
      <w:r>
        <w:rPr>
          <w:color w:val="000000"/>
          <w:sz w:val="28"/>
        </w:rPr>
        <w:drawing>
          <wp:inline distT="0" distB="0" distL="0" distR="0">
            <wp:extent cx="442595" cy="2019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" t="-179" r="-8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обезвоживании фосфорным ангидридом</w:t>
      </w:r>
      <w:r>
        <w:rPr>
          <w:color w:val="000000"/>
          <w:sz w:val="28"/>
        </w:rPr>
        <w:drawing>
          <wp:inline distT="0" distB="0" distL="0" distR="0">
            <wp:extent cx="440690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179" r="-82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Это вещество (</w:t>
      </w:r>
      <w:r>
        <w:rPr>
          <w:color w:val="000000"/>
          <w:sz w:val="28"/>
        </w:rPr>
        <w:drawing>
          <wp:inline distT="0" distB="0" distL="0" distR="0">
            <wp:extent cx="442595" cy="2019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1" t="-179" r="-81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) является своеобразным ангидридом пропандиовой кислот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Еще одна ее особенность – декарбоксилирование при нагреве до 135</w:t>
      </w:r>
      <w:r>
        <w:rPr>
          <w:rFonts w:cs="Cambria Math" w:ascii="Cambria Math" w:hAnsi="Cambria Math"/>
          <w:color w:val="000000"/>
          <w:sz w:val="28"/>
        </w:rPr>
        <w:t>℃</w:t>
      </w:r>
      <w:r>
        <w:rPr>
          <w:color w:val="000000"/>
          <w:sz w:val="28"/>
        </w:rPr>
        <w:t>, в результате чего образуется уксусная кисло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иэтиловый эфир этой кислоты имеет очень большое значение в промышленности – из него синтезируют различные лекарственные вещества, например барбитураты.</w:t>
      </w:r>
    </w:p>
    <w:p>
      <w:pPr>
        <w:pStyle w:val="Normal"/>
        <w:widowControl/>
        <w:numPr>
          <w:ilvl w:val="2"/>
          <w:numId w:val="1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нтарная (бутандиовая) кисло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6435" cy="2019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79" r="-18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ым отличием этой кислоты от предыдущих членов ряда является способность образовывать циклические производные – ангидриды и имиды. При длительном нагревании или при обезвоживании уксусным ангидридом эта кислота дает янтарный ангидрид, обладающий обычными свойствами ангидридов кислот. Например, при его взаимодействии с аммиаком получается имид (сукцинимид)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первые эта кислота была выделена из продуктов сухой перегонки янтаря, откуда она и получила свое название. Соли и эфиры этой кислоты носят название сукцинаты – от латинского «succinum» – янтарь. Янтарная кислота является промежуточным продуктом обмена веществ. Она применяется в текстильной и фармацевтической промышленности, в производстве инсектицидов, а так же смол и фотоматериалов.</w:t>
      </w:r>
    </w:p>
    <w:p>
      <w:pPr>
        <w:pStyle w:val="Normal"/>
        <w:widowControl/>
        <w:numPr>
          <w:ilvl w:val="2"/>
          <w:numId w:val="3"/>
        </w:numPr>
        <w:suppressAutoHyphens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утаровая (пентандиовая) кислот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5130" cy="224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61" r="-2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первые эта кислота была получена из глутаминовой аминокислоты, а та получила свое название от латинского «gluten» – клей, поскольку была найдена в клейковине пшениц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 кислота, как и янтарная, способна образовывать при нагревании циклический ангидрид.</w:t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1197610" cy="932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Адипиновая (гександиовая) кислот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8305" cy="2241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61" r="-21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а кислота образуется при окислении жиров и получила свое название от латинского «adeps» – жир, сало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гревании эта кислота не образует ангидри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мышленности эту кислоту получают, главным образом, путем окисления циклогексанола 50% азотной кислотой в присутствии медно-ванадиевого катализатор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Большинство этой кислоты в промышленности идет на изготовление нейлона. Так же, благодаря кислотным свойствам, гександиовую кислоту используют для удаления накипи с эмалированной посуд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Бутендиовая кислот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простейшая непредельная дикарбоновая кислота. Она существует в виде двух стереоизомеров – цис-изомера и транс-изомера – малеиновой и фумаровой кисл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113405" cy="6692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и кислоты отличаются друг от друга по физическим свойствам – имеют разные температуры плавления, кипения, значения констант диссоциации и т.д. Малеиновая кислота при нагревании легко дегидратируется, давая циклический ангидрид. Он используется при производстве пластмасс. Фумаровая же кислота не образует ангидрида из-за удаленности в пространстве друг от друга карбоксильных групп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094990" cy="7035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ироде малеиновая кислота не существует. Она получается при каталитическом окислении бензола кислородом воздуха, причем сначала образуется малеиновый ангидрид, который затем гидролизуется в кислоту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умаровая же кислота, напротив, широко распространена в природе, она содержится в грибах, лишайниках и высших растениях, например дымянке. Транс-бутендиовая кислота участвует в биохимических процессах. В промышленности ее получают изомеризацией малеиновой кислоты при нагревании или УФ-облучении. Эта реакция свидетельствует о большей энергетической устойчивости фумаровой кислот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а изомера используются в промышленности для производства пластических масс и лакокрасочных материалов. Благодаря своему кислому вкусу фумаровая кислота используется в качестве вкусовой добавки к пищевым продуктам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Фталевая (бензол -1, 2</w:t>
        <w:noBreakHyphen/>
        <w:t>дикарбоновая) кислот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промышленности эту кислоту получают гидролизом фталевого ангидрида, который в свою очередь образуется при каталитическом окислении ортоксилола или нафталина кислородом воздух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агревании фталевая кислота легко отщепляет воду и образует фталевый ангидрид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880110" cy="967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менно он, а не сама кислота, служит источником для получения различных производных фталевой кислоты. Более половины производимого в мире ангидрида расходуется на получение средних(полных) эфиров фталевой кислоты. Эти эфиры добавляют в качестве пластификаторов к поливинилхлориду с целью придания эластичности изделиям из него. Диметилфталат используется как средство, отпугивающее гнус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Из фталевого ангидрида так же получают фенолфталеин – индикатор щелочной среды в аналитической химии. Он образуется про конденсации фталевого ангидрида с фенолом в присутствии безводного хлорида цинк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 Ангидриды и их свойства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 все дикарбоновые кислоты способны образовывать ангидриды. Так, высшие двухосновные кислоты не имеют таких циклических функциональных производных. Циклические ангидриды образуют только малеиновая, фталевая, глутаровая и янтарная кислоты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йства ангидридов дикарбоновых кислот похожи на свойства ангидридов монокарбоновых кислот: при гидролизе они превращаются в кислоты, при добавлении аммиака переходят в имиды соответствующих кислот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Начала органической химии. А.Н. Несмеянов, Н.А. Несмеянов, издательство «Химия», 1969 г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рганическая химия. Н.А. Тюкавкина, издательство «Медицина», 1998 г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Основы органической химии. Г. Тейлор, издательство «Мир», 1989 г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Курс органической химии. Е.И. Ардашникова, издательство «Аквариум» 1998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 Math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NumberingSymbols">
    <w:name w:val="Numbering Symbols"/>
    <w:qFormat/>
    <w:rPr/>
  </w:style>
  <w:style w:type="character" w:styleId="Style15">
    <w:name w:val="Основной текст Знак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?l?r ??Ѓf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38:00Z</dcterms:created>
  <dc:creator>Дарья Свистунова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9-03-20T23:00:00Z</cp:lastPrinted>
  <dcterms:modified xsi:type="dcterms:W3CDTF">2011-09-10T18:38:00Z</dcterms:modified>
  <cp:revision>2</cp:revision>
  <dc:subject/>
  <dc:title>Свойства и получение дикарбоновых кислот и их ангидридов</dc:title>
</cp:coreProperties>
</file>