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Министерство образования и науки РФ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Реферат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  <w:t>«Свинец и его свойства»</w:t>
      </w:r>
    </w:p>
    <w:p>
      <w:pPr>
        <w:pStyle w:val="Normal"/>
        <w:rPr>
          <w:rFonts w:ascii="Verdana" w:hAnsi="Verdana" w:cs="Verdana"/>
          <w:sz w:val="72"/>
          <w:szCs w:val="72"/>
        </w:rPr>
      </w:pPr>
      <w:r>
        <w:rPr>
          <w:rFonts w:cs="Verdana" w:ascii="Verdana" w:hAnsi="Verdana"/>
          <w:sz w:val="72"/>
          <w:szCs w:val="7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Выполнил: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Проверил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-2007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ВИНЕЦ (лат. Plumbum), Pb, химический элемент IV группы периодической системы Менделеева, атомный номер 82, атомная масса 207,2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.Свойства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винец обычно имеет грязно-серый цвет, хотя свежий его разрез имеет синеватый отлив и блестит. Однако блестящий металл быстро покрывается тускло-серой защитной пленкой оксида. Плотность свинца (11,34 г/см3) в полтора раза больше, чем у железа, вчетверо больше, чем у алюминия; даже серебро легче свинца. Недаром в русском языке «свинцовый» – синоним тяжелого: «Ненастной ночи мгла по небу стелется одеждою свинцовой»; «И как свинец пошел ко дну» – эти пушкинские строки напоминают, что со свинцом неразрывно связано понятие гнета, тяжести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винец очень легко плавится – при 327,5° С, кипит при 1751° С и заметно летуч уже при 700° С. Этот факт очень важен для работающих на комбинатах по добыче и переработке свинца. Свинец – один из самых мягких металлов. Он легко царапается ногтем и прокатывается в очень тонкие листы. Свинец сплавляется со многими металлами. С ртутью он дает амальгаму, которая при небольшом содержании свинца жидкая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2.Химические свойства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По химическим свойствам свинец – малоактивный металл: в электрохимическом ряду напряжений он стоит непосредственно перед водородом. Поэтому свинец легко вытесняется другими металлами из растворов его солей. Если опустить в подкисленный раствор ацетата свинца цинковую палочку, свинец выделяется на ней в виде пушистого налета из мелких кристалликов, имеющего старинного название «сатурнова дерева». Если затормозить реакцию, обернув цинк фильтровальной бумагой, вырастают более крупные кристаллы свинца. Наиболее типична для свинца степень окисления +2; соединения свинца(IV) значительно менее устойчивы. В разбавленных соляной и серной кислотах свинец практически не растворяется, в том числе из-за образования на поверхности нерастворимой пленки хлорида или сульфата. С крепкой серной кислотой (при концентрации более 80%) свинец реагирует с образованием растворимого гидросульфата Pb(HSO4)2, а в горячей концентрированной соляной кислоте растворение сопровождается образованием комплексного хлорида H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PbCl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>. Разбавленной азотной кислотой свинец легко окисляется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Pb + 4H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= Pb(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2N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зложение нитрата свинца(II) при нагревании – удобный лабораторный метод получения диоксида азота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lang w:val="en-US"/>
        </w:rPr>
        <w:t>2Pb(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= 2PbO + 4N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В присутствии кислорода свинец растворяется также в ряде органических кислот. При действии уксусной кислоты образуется легкорастворимый ацетат Pb(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OO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(старинное название – «свинцовый сахар»). Свинец заметно растворим также в муравьиной, лимонной и винной кислотах. Растворимость свинца в органических кислотах могло раньше приводить к отравлениям, если пищу готовили в посуде, луженной или паянной свинцовым припоем. Растворимые соли свинца (нитрат и ацетат) в воде гидролизуются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Pb(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 = Pb(OH)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+ H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звесь основного ацетата свинца («свинцовая примочка») имеет ограниченное медицинское применение в качестве наружного вяжущего средства. Свинец медленно растворяется и в концентрированных щелочах с выделением водорода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b + 2NaOH + 2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 = Na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Pb(OH)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 + H</w:t>
      </w:r>
      <w:r>
        <w:rPr>
          <w:rFonts w:cs="Verdana" w:ascii="Verdana" w:hAnsi="Verdana"/>
          <w:vertAlign w:val="subscript"/>
          <w:lang w:val="en-US"/>
        </w:rPr>
        <w:t>2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указывает на амфотерные свойства соединений свинца. Белый гидроксид свинца(II), легко осаждаемый из растворов его солей, также растворяется как в кислотах, так и в сильных щелочах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Pb(OH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H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 xml:space="preserve"> = Pb(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;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b(OH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NaOH = Na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Pb(OH)</w:t>
      </w:r>
      <w:r>
        <w:rPr>
          <w:rFonts w:cs="Verdana" w:ascii="Verdana" w:hAnsi="Verdana"/>
          <w:vertAlign w:val="subscript"/>
          <w:lang w:val="en-US"/>
        </w:rPr>
        <w:t>4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При стоянии или нагревании Pb(OH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разлагается с выделением PbO. При сплавлении PbO со щелочью образуется плюмбит состава 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P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. Из щелочного раствора тетрагидроксоплюмбата натрия Na2Pb(OH)4 тоже можно вытеснить свинец более активным металлом. Если в такой нагретый раствор положить маленькую гранулу алюминия, быстро образуется серый пушистый шарик, который насыщен мелкими пузырьками выделяющегося водорода и потому всплывает. Если алюминий взять в виде проволоки, выделяющийся на ней свинец превращает ее в серую «змею». При нагревании свинец реагирует с кислородом, серой и галогенами. Так, в реакции с хлором образуется тетрахлорид PbCl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– желтая жидкость, дымящая на воздухе из-за гидролиза, а при нагревании разлагающаяся на Pb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. (Галогениды PbBr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и PbI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не существуют, так как Pb(IV) – сильный окислитель, который окислил бы бромид- и иодид-анионы.) Тонкоизмельченный свинец обладает пирофорными свойствами – вспыхивает на воздухе. При продолжительном нагревании расплавленного свинца он постепенно переходит сначала в желтый оксид PbO (свинцовый глет), а затем (при хорошем доступе воздуха) – в красный сурик Pb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или 2PbO·P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. Это соединение можно рассматривать также как свинцовую соль ортосвинцовой кислоты Pb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[Pb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]. С помощью сильных окислителей, например, хлорной извести, соединения свинца(II) можно окислить до диоксида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b(CH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COO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Ca(ClO)Cl + 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 = Pb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CaCl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CH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COOH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иоксид образуется также при обработке сурика азотной кислотой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Pb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 + 4H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 xml:space="preserve"> = Pb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Pb(NO</w:t>
      </w:r>
      <w:r>
        <w:rPr>
          <w:rFonts w:cs="Verdana" w:ascii="Verdana" w:hAnsi="Verdana"/>
          <w:vertAlign w:val="subscript"/>
          <w:lang w:val="en-US"/>
        </w:rPr>
        <w:t>3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Если сильно нагревать коричневый диоксид, то при температуре около 300° С он превратится в оранжевый Pb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(PbO·P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), при 400° С – в красный Pb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, а выше 530° С – в желтый PbO (разложение сопровождается выделением кислорода). В смеси с безводным глицерином свинцовый глет медленно, в течение 30–40 минут реагирует с образованием водоупорной и термостойкой твердой замазки, которой можно склеивать металл, стекло и камень. Диоксид свинца – сильный окислитель. Струя сероводорода, направленная на сухой диоксид, загорается; концентрированная соляная кислота окисляется им до хлора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Pb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4HCl = PbCl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Cl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,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сернистый газ – до сульфата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S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Pb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а соли Mn</w:t>
      </w:r>
      <w:r>
        <w:rPr>
          <w:rFonts w:cs="Verdana" w:ascii="Verdana" w:hAnsi="Verdana"/>
          <w:vertAlign w:val="superscript"/>
        </w:rPr>
        <w:t>2+</w:t>
      </w:r>
      <w:r>
        <w:rPr>
          <w:rFonts w:cs="Verdana" w:ascii="Verdana" w:hAnsi="Verdana"/>
        </w:rPr>
        <w:t xml:space="preserve"> – до перманганат-ионов: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5Pb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Mn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 + 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 = 5PbS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 + 2HMnO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 xml:space="preserve"> + 2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Диоксид свинца образуется, а затем расходуется при зарядке и последующем разряде самых распространенных кислотных аккумуляторов. Соединения свинца(IV) обладают еще более типичными амфотерными свойствами. Так, нерастворимый гидроксид Pb(OH)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бурого цвета легко растворяется в кислотах и щелоча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b(OH)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6HCl =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PbCl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>;</w:t>
      </w:r>
    </w:p>
    <w:p>
      <w:pPr>
        <w:pStyle w:val="Normal"/>
        <w:rPr/>
      </w:pPr>
      <w:r>
        <w:rPr>
          <w:rFonts w:cs="Verdana" w:ascii="Verdana" w:hAnsi="Verdana"/>
        </w:rPr>
        <w:t>Pb(OH)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2NaOH = Na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Pb(OH)</w:t>
      </w:r>
      <w:r>
        <w:rPr>
          <w:rFonts w:cs="Verdana" w:ascii="Verdana" w:hAnsi="Verdana"/>
          <w:vertAlign w:val="subscript"/>
        </w:rPr>
        <w:t>6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Диоксид свинца, реагируя со щелочью, также образует комплексный плюмбат(IV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PbO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 xml:space="preserve"> + 2NaOH + 2H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O = Na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[Pb(OH)</w:t>
      </w:r>
      <w:r>
        <w:rPr>
          <w:rFonts w:cs="Verdana" w:ascii="Verdana" w:hAnsi="Verdana"/>
          <w:vertAlign w:val="subscript"/>
          <w:lang w:val="en-US"/>
        </w:rPr>
        <w:t>6</w:t>
      </w:r>
      <w:r>
        <w:rPr>
          <w:rFonts w:cs="Verdana" w:ascii="Verdana" w:hAnsi="Verdana"/>
          <w:lang w:val="en-US"/>
        </w:rPr>
        <w:t>]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же PbO2 сплавить с твердой щелочью, образуется плюмбат состава Na2PbO3. Из соединений, в которых свинец(IV) входит в состав катиона, наиболее важен тетраацетат. Его можно получить кипячением сурика с безводной уксусной кислотой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Pb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8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OOH = Pb(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OO)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2Pb(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OO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4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охлаждении из раствора выделяются бесцветные кристаллы тетраацетата свинца. Другой способ – окисление ацетата свинца(II) хлором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2Pb(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OO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= Pb(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OO)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 xml:space="preserve"> + PbCl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Водой тетраацетат мгновенно гидролизуется до Pb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и C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COOH. Тетраацетат свинца находит применение в органической химии в качестве селективного окислителя. Например, он весьма избирательно окисляет только некоторые гидроксильные группы в молекулах целлюлозы, а 5-фенил-1-пентанол под действием тетраацетата свинца окисляется с одновременной циклизацией и образованием 2-бензилфурана. Органические производные свинца – бесцветные очень ядовитые жидкости. Один из методов их синтеза – действие алкилгалогенидов на сплав свинца с натрием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lang w:val="en-US"/>
        </w:rPr>
        <w:t>4C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  <w:vertAlign w:val="subscript"/>
          <w:lang w:val="en-US"/>
        </w:rPr>
        <w:t>5</w:t>
      </w:r>
      <w:r>
        <w:rPr>
          <w:rFonts w:cs="Verdana" w:ascii="Verdana" w:hAnsi="Verdana"/>
          <w:lang w:val="en-US"/>
        </w:rPr>
        <w:t>Cl + 4PbNa = (C</w:t>
      </w:r>
      <w:r>
        <w:rPr>
          <w:rFonts w:cs="Verdana" w:ascii="Verdana" w:hAnsi="Verdana"/>
          <w:vertAlign w:val="subscript"/>
          <w:lang w:val="en-US"/>
        </w:rPr>
        <w:t>2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  <w:vertAlign w:val="subscript"/>
          <w:lang w:val="en-US"/>
        </w:rPr>
        <w:t>5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bscript"/>
          <w:lang w:val="en-US"/>
        </w:rPr>
        <w:t>4</w:t>
      </w:r>
      <w:r>
        <w:rPr>
          <w:rFonts w:cs="Verdana" w:ascii="Verdana" w:hAnsi="Verdana"/>
          <w:lang w:val="en-US"/>
        </w:rPr>
        <w:t>Pb + 4NaCl + 3Pb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ействием газообразного HCl можно отщеплять от тетразамещенных свинца один алкильный радикал за другим, заменяя их на хлор. Соединения R4Pb разлагаются при нагревании с образованием тонкой пленки чистого металла. Такое разложение тетраметилсвинца было использовано для определения времени жизни свободных радикалов. Тетраэтилсвинец – антидетонатор моторного топлива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3.Применение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Используют для изготовления пластин для аккумуляторов (около 30% выплавляемого свинца), оболочек электрических кабелей, защиты от гамма-излучения (стенки из свинцовых кирпичей), как компонент типографских и антифрикционных сплавов, полупроводниковых материалов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0:00Z</dcterms:created>
  <dc:creator>ALWA</dc:creator>
  <dc:description/>
  <cp:keywords/>
  <dc:language>en-US</dc:language>
  <cp:lastModifiedBy>SYSTEM</cp:lastModifiedBy>
  <dcterms:modified xsi:type="dcterms:W3CDTF">2011-09-10T18:40:00Z</dcterms:modified>
  <cp:revision>2</cp:revision>
  <dc:subject/>
  <dc:title>Министерство образования и науки РФ</dc:title>
</cp:coreProperties>
</file>