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Фенолами называют соединения общей формулы Ar-OH. Они отличаются от спиртов тем, что в них гидроксильная группа непосредственно присоединена к ароматическому кольцу. В зависимости от количества гидроксильных групп фенолы различаются по атомности: одноатомные, двухатомные, трехатомные и т.д., для бензола до шестиатомных. Для метилфенолов принято специальное название - крезолы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8953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3811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923925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25730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Фенол 4-Метилфенол (п-крезол)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-Нафтол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Нафт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изводные фенолов широко распространены в природе. Тимол является антисептиком и используется в парфюмерии. Эвгенол содержится в различных эфирных маслах, в том числе в гвоздичном масл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942975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52525" cy="130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2-Изопропил-5-метилфенол 4-Аллил-2-метоксифено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(тимол) (эвгенол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Ароматическое ядро, непосредственно связанное с гидроксильной группой оказывает сильное влияние на ее поведение. Это влияние так велико, что фенолы и спирты представляют собой разные классы органических соединений. Они отличаются, прежде всего, по кислотности. Значения рКа большинства спиртов составляет около 18, в то время как фенолов - менее 11. Сравним, например, циклогексанол и фенол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69557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Циклогексанол Фено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рКа = 18 рКа = 9.9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Фенолы являются более сильными кислотами, чем вода, в то время как спирты более слабыми, чем вода. В отличие от спиртов фенолы со щелочью дают соли – феноксиды (феноляты), не разрушающиеся водой, но разлагающиеся более сильной угольной кислото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1462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432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веденные реакции используются для разделения фенолов, спиртов и карбоновых кислот. Фенолы, содержащие электроноакцепторные группы в ядре, имеют большую кислотность, чем сам фенол. Большая кислотность фенолов по сравнению со спиртами может быть объяснена тем, что электронная плотность в них с атома кислорода смещена на бензольное кольцо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1. Реакции нуклеофильного замещения ароматических соединен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Нитрогруппа обладает сильно выраженным электроноакцепторным характером и оказывает значительное влияние на атомы и группы, находящиеся по отношению к ней в о- и п-положениях. Так, при нагревании нитробензола с порошкообразным КОН получается смесь о- и п-нитрофенолов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29125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7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о-Нитрофенол п-Нитрофенол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05150" cy="137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8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2,4-Динитрофен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ция проходит по механизму нуклеофильного замещ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962400" cy="87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М 2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52750" cy="885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Замещаемый водород должен покидать молекулу с парой электронов, т.е. уходить в виде гидрид-аниона. Гидрид-анион окисляется избытком нитробензола: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94990" cy="1362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9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2,4-Динитроанил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орошим нуклеофильным реагентом является гидроксиламин. При его использовании применять специальные меры для удаления гидроксид-аниона не требуется. Из тринитробензола в водноспиртовом растворе по этой реакции получается 2,4,6-тринитроанилин или пикрами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580380" cy="1348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(10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икрамид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а из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-нитронафталина _ 4-нитро-1-аминонафталин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676525" cy="122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К реакциям нуклеофильного замещения атома водорода в ароматическом кольце относится синтез салициловой кислоты из бензойной под действием пероксида водоро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229100" cy="790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Бензойная кислота Салициловая кислот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Из реакций нуклеофильного замещения электроноакцепторных групп в аренах, не содержащих активирующих групп, наибольшее значение имеют реакции замещения сульфогруппы. Сплавлением щелочных солей сульфокислот с твердыми щелочами и цианидами натрия и калия получают, соответственно, фенолы и арилцианид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33950" cy="676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3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57700" cy="676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4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Бензонитрил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2. Способы получения фенол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енол - один из важнейших продуктов промышленной органической химии; он используется в качестве сырья в синтезе ряда важнейших продуктов, начиная с аспирина и кончая важнейшими пластиками. Мировое производство фенола превышает 3 миллиона тонн в год. Некоторое количество фенола и крезолов выделяют из легкого масла каменноугольной смолы. Используется несколько промышленных методов получения фенол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2.1 Кумольный метод (Сергеева)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Большую часть фенола в настоящее время производят из изопропилбензола – кумола. Окислением кумола воздухом получают гидроперекись кумола, разлагающуюся под действием водных растворов минеральных кислот на фенол и ацетон. Кумол синтезируют из бензола и пропиле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71950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5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умо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90215" cy="771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6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идроперекись кумол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90950" cy="808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7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Механизм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00250" cy="666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95450" cy="666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14700" cy="676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М 3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553075" cy="666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 т.д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314950" cy="847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(М 4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914525" cy="733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495550" cy="733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48175" cy="733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налогично ведет себя гидроперекись втор-бутил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2.2 Гидролиз арилгалогенидов</w:t>
      </w:r>
    </w:p>
    <w:p>
      <w:pPr>
        <w:pStyle w:val="Normal"/>
        <w:keepNext w:val="true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лор в хлорбензоле малоподвижен и поэтому гидролиз ведут 8%-ным раствором NaOH в автоклаве при 250оС в присутствии солей мед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71950" cy="762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8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Феноксид натри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57525" cy="666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9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 методу Рашига хлорбензол получают окислением бензола в присутствии хлороводород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24275" cy="657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0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Гидролиз хлорбензола осуществляют перегретым паром в присутствии медного катализатора. Образующийся при этом хлороводород возвращают на первую стадию процесс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657600" cy="676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идролиз в присутствии щелочи проходит при более низкой температуре, но при этом теряется ценная соляная кислота, сохраняющаяся в методе Рашиг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2.3 Сплавление арилсульфонатов со щелочью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сплавлении со щелочью арилсульфонаты претерпевают реакцию замещ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33950" cy="676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3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Бензолсульфокислота Бензолсульфонат натрия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евращение фенолята натрия в фенол осуществляется с помощью диоксида серы, который образуется на второй стади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62425" cy="723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0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енол получают в виде водного раствора, из которого его выделяют дистилляцией. Этот метод синтеза фенола является самым старым (1890 г.). Метод используется для получения и других фенолов, например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48175" cy="742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β-Нафтол</w:t>
      </w:r>
    </w:p>
    <w:sectPr>
      <w:headerReference w:type="default" r:id="rId39"/>
      <w:headerReference w:type="first" r:id="rId4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;Times New Roman"/>
      <w:b/>
      <w:sz w:val="24"/>
    </w:rPr>
  </w:style>
  <w:style w:type="character" w:styleId="5">
    <w:name w:val="Заголовок 5 Знак"/>
    <w:qFormat/>
    <w:rPr>
      <w:rFonts w:cs="Times New Roman;Times New Roman"/>
      <w:i/>
      <w:iCs/>
      <w:lang w:val="en-US"/>
    </w:rPr>
  </w:style>
  <w:style w:type="character" w:styleId="7">
    <w:name w:val="Заголовок 7 Знак"/>
    <w:qFormat/>
    <w:rPr>
      <w:rFonts w:cs="Times New Roman;Times New Roman"/>
      <w:b/>
      <w:bCs/>
      <w:iCs/>
      <w:sz w:val="28"/>
    </w:rPr>
  </w:style>
  <w:style w:type="character" w:styleId="6">
    <w:name w:val="Заголовок 6 Знак"/>
    <w:qFormat/>
    <w:rPr>
      <w:rFonts w:cs="Times New Roman;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;Times New Roman"/>
      <w:b/>
      <w:bCs/>
      <w:sz w:val="28"/>
    </w:rPr>
  </w:style>
  <w:style w:type="character" w:styleId="9">
    <w:name w:val="Заголовок 9 Знак"/>
    <w:qFormat/>
    <w:rPr>
      <w:rFonts w:cs="Times New Roman;Times New Roman"/>
      <w:sz w:val="24"/>
    </w:rPr>
  </w:style>
  <w:style w:type="character" w:styleId="3">
    <w:name w:val="Заголовок 3 Знак"/>
    <w:qFormat/>
    <w:rPr>
      <w:rFonts w:cs="Times New Roman;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;Times New Roman"/>
      <w:sz w:val="24"/>
    </w:rPr>
  </w:style>
  <w:style w:type="character" w:styleId="31">
    <w:name w:val="Основной текст с отступом 3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Нижний колонтитул Знак"/>
    <w:qFormat/>
    <w:rPr>
      <w:rFonts w:cs="Times New Roman;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;Times New Roman"/>
    </w:rPr>
  </w:style>
  <w:style w:type="character" w:styleId="2">
    <w:name w:val="Основной текст с отступом 2 Знак"/>
    <w:qFormat/>
    <w:rPr>
      <w:rFonts w:cs="Times New Roman;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;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Style11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2">
    <w:name w:val="Название Знак"/>
    <w:qFormat/>
    <w:rPr>
      <w:rFonts w:cs="Times New Roman;Times New Roman"/>
      <w:b/>
      <w:sz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3">
    <w:name w:val="Текст концевой сноски Знак"/>
    <w:qFormat/>
    <w:rPr>
      <w:rFonts w:cs="Times New Roman;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;Times New Roman"/>
      <w:vertAlign w:val="subscript"/>
    </w:rPr>
  </w:style>
  <w:style w:type="character" w:styleId="22">
    <w:name w:val="Заголовок 2 Знак"/>
    <w:qFormat/>
    <w:rPr>
      <w:rFonts w:cs="Times New Roman;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;Times New Roman"/>
    </w:rPr>
  </w:style>
  <w:style w:type="character" w:styleId="Style19">
    <w:name w:val="номер страницы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18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0:00Z</dcterms:created>
  <dc:creator>Виктор</dc:creator>
  <dc:description/>
  <cp:keywords/>
  <dc:language>en-US</dc:language>
  <cp:lastModifiedBy>SYSTEM</cp:lastModifiedBy>
  <dcterms:modified xsi:type="dcterms:W3CDTF">2011-09-10T18:40:00Z</dcterms:modified>
  <cp:revision>2</cp:revision>
  <dc:subject/>
  <dc:title>Федеральное агентство по образованию</dc:title>
</cp:coreProperties>
</file>