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льсификация бензинов</w:t>
      </w:r>
    </w:p>
    <w:p>
      <w:pPr>
        <w:pStyle w:val="Contents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rStyle w:val="InternetLink"/>
          <w:lang w:val="en-US" w:eastAsia="en-US"/>
        </w:rPr>
        <w:t>Требования и основные характеристики товарных бензинов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Детонационная стойкость автомобильного бензина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08"/>
          <w:tab w:val="right" w:pos="9345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Моторный и исследовательский методы определения октанового числ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Антидетонационные добавки для повышения октанового числа товарных бензинов.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Вредные химические вещества,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образующиеся при сгорании топлива в двигателе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Экологический аспект. Мировое и Российское законодательство.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Ответственность за фальсификацию автомобильного топлива.</w:t>
      </w:r>
      <w:r>
        <w:rPr>
          <w:lang w:val="en-US" w:eastAsia="en-US"/>
        </w:rPr>
        <w:tab/>
        <w:t>17</w:t>
      </w:r>
      <w:r>
        <w:br w:type="page"/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льсификация в России автомобильного топлива - национальная тра</w:t>
        <w:softHyphen/>
        <w:t>диция. Говорят, сейчас только в странах Западной Европы можно заправить</w:t>
        <w:softHyphen/>
        <w:t>ся настоящим бензином, отвечающим всем необходимым требованиям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полагаете, что на престижных бензоколонках свой автомобиль заправляете высококачественным бензином, то сильно заблуждаетесь, – на некоторых российских АЗС бензин не соответствует стандартам. На самом деле, эта жидкость жёлтого цвета  есть ни что иное, как смесь углеводород</w:t>
        <w:softHyphen/>
        <w:t>ной основы (с низким октановым числом), воды, антифриза, технического спирта и других добавок, повышающих октановое число. Если на таком бен</w:t>
        <w:softHyphen/>
        <w:t>зине продолжительное время эксплуатировать автомобиль, то скоро придётся покупать новую машину. Особенно сложно обстоят дела на частных АЗС. «Предприниматели» не только разбавляют топливо водой, но и превращают солярку (дизельное топливо) в 98-й бензин класса «супер». Причина фаль</w:t>
        <w:softHyphen/>
        <w:t>сификации и подлога проста. Бензин нельзя попробовать на вкус, а цвет его качество, зачастую, не определяет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ША и странах Европы фальсифицированный бензин определяют с помощью специального прибора – анализатора качества бензина. Портатив</w:t>
        <w:softHyphen/>
        <w:t>ный прибор распространяется в России фирмой «Радиус», но стоит он чрез</w:t>
        <w:softHyphen/>
        <w:t>вычайно дорого. Причём, прибор не рассчитан на очень грубый подлог и вы</w:t>
        <w:softHyphen/>
        <w:t>даёт при этом неверные результаты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бавлении углеводородной основы электролитом для повыше</w:t>
        <w:softHyphen/>
        <w:t>ния октанового числа имеет место «большое пробивное электрическое напря</w:t>
        <w:softHyphen/>
        <w:t>жение топлива». Оно приводит к тому, что через свечи при запуске и работе двигателя искра не проскакивает, топливо перестаёт воспламеняться и двига</w:t>
        <w:softHyphen/>
        <w:t>тель прекращает работать. Так же работа на поддельном бензине приводит к частым засорам карбюратора или инжектора и как следствие – к поломке двигател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же работа на таком топливе сильно влияет на экологию. В этом случае в выхлопах может содержаться большое количество ароматических углеводородов, соединений свинца,  диоксина и других вредных примесей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проводится большая работа в экспертно-криминалисти</w:t>
        <w:softHyphen/>
        <w:t>ческих управлениях при МВД в целях выявления фактов фальсификации. Разрабатываются новые методики для более быстрого и точного определения основных компонентов в бензинах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и основные характеристики товарных бензин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rPr/>
      </w:pPr>
      <w:r>
        <w:rPr/>
        <w:t>В России производится автомобильное топливо четырех марок: Нор</w:t>
        <w:softHyphen/>
        <w:t>маль-80 (А-76), Регуляр-91 (Аи-92), Премиум-95 (Аи-95) и Супер-98 (Аи-98) — названия приведены согласно ГОСТу Р 51105-97. Большая часть выпус</w:t>
        <w:softHyphen/>
        <w:t>каемого в России бензина удовлетворяет требованиям нового ГОСТа Р 51105-97 от 1 января 1999 года, который разработан с учетом рекомендаций европейского стандарта EN 228 — 1987. Но и старый, менее жесткий ГОСТ 2084-77 пока что в силе.</w:t>
      </w:r>
    </w:p>
    <w:tbl>
      <w:tblPr>
        <w:tblW w:w="8673" w:type="dxa"/>
        <w:jc w:val="left"/>
        <w:tblInd w:w="-1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95"/>
        <w:gridCol w:w="1263"/>
        <w:gridCol w:w="1179"/>
        <w:gridCol w:w="1010"/>
        <w:gridCol w:w="926"/>
        <w:gridCol w:w="1095"/>
        <w:gridCol w:w="1263"/>
        <w:gridCol w:w="842"/>
      </w:tblGrid>
      <w:tr>
        <w:trPr>
          <w:trHeight w:val="192" w:hRule="atLeast"/>
        </w:trPr>
        <w:tc>
          <w:tcPr>
            <w:tcW w:w="867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автомобильным бензинам</w:t>
            </w:r>
          </w:p>
        </w:tc>
      </w:tr>
      <w:tr>
        <w:trPr>
          <w:trHeight w:val="192" w:hRule="atLeast"/>
          <w:cantSplit w:val="true"/>
        </w:trPr>
        <w:tc>
          <w:tcPr>
            <w:tcW w:w="1095" w:type="dxa"/>
            <w:vMerge w:val="restart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н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онационная стойкость (ОЧ)</w:t>
            </w:r>
          </w:p>
        </w:tc>
        <w:tc>
          <w:tcPr>
            <w:tcW w:w="10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ция свинца, г/д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, не более</w:t>
            </w:r>
          </w:p>
        </w:tc>
        <w:tc>
          <w:tcPr>
            <w:tcW w:w="926" w:type="dxa"/>
            <w:vMerge w:val="restart"/>
            <w:tcBorders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ая доля серы, %, не более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ная доля бензола, %, не более</w:t>
            </w:r>
          </w:p>
        </w:tc>
        <w:tc>
          <w:tcPr>
            <w:tcW w:w="12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ТБЭ, % об., не более</w:t>
            </w:r>
          </w:p>
        </w:tc>
        <w:tc>
          <w:tcPr>
            <w:tcW w:w="842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ция железа*, г/д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, не более</w:t>
            </w:r>
          </w:p>
        </w:tc>
      </w:tr>
      <w:tr>
        <w:trPr>
          <w:trHeight w:val="192" w:hRule="atLeast"/>
          <w:cantSplit w:val="true"/>
        </w:trPr>
        <w:tc>
          <w:tcPr>
            <w:tcW w:w="1095" w:type="dxa"/>
            <w:vMerge w:val="continue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ельский метод, не менее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ый метод, не менее</w:t>
            </w:r>
          </w:p>
        </w:tc>
        <w:tc>
          <w:tcPr>
            <w:tcW w:w="10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7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ОСТ Р 51105-97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ль-8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р-9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ум-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ер-98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1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867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ТУ № 38.401-58-171-96 на автомобильные бензины с улучшенными экологическими свойствами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-80ЭК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-92Э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-95Э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1095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-98Э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</w:t>
            </w:r>
          </w:p>
        </w:tc>
      </w:tr>
      <w:tr>
        <w:trPr>
          <w:trHeight w:val="192" w:hRule="atLeast"/>
        </w:trPr>
        <w:tc>
          <w:tcPr>
            <w:tcW w:w="867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соответствии с ТУ № 38.401-58-100-94.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выше 90% всего товарного бензина выпускается на нефтеперераба</w:t>
        <w:softHyphen/>
        <w:t>тывающих заводах (НПЗ), коих в России насчитывается 25. Подчас заводские технические условия даже жестче требований ГОСТа. Например, на Москов</w:t>
        <w:softHyphen/>
        <w:t>ском НПЗ производят бензин Аи-92, соответствующий техническим услови</w:t>
        <w:softHyphen/>
        <w:t>ям на автомобильные бензины с улучшенными</w:t>
      </w:r>
      <w:r>
        <w:rPr/>
        <w:t xml:space="preserve"> </w:t>
      </w:r>
      <w:r>
        <w:rPr>
          <w:sz w:val="28"/>
          <w:szCs w:val="28"/>
        </w:rPr>
        <w:t>экологическими свойствами. За качеством продукции на заводах следят заводская служба контроля ка</w:t>
        <w:softHyphen/>
        <w:t>чества и представители заказчика, и даже военные.</w:t>
      </w:r>
    </w:p>
    <w:p>
      <w:pPr>
        <w:pStyle w:val="22"/>
        <w:rPr/>
      </w:pPr>
      <w:r>
        <w:rPr/>
        <w:t>Помимо НПЗ, выпуском топлива занимаются и частные производите</w:t>
        <w:softHyphen/>
        <w:t>ли. Как правило, для этой цели арендуются простаивающие нефтехранилища, а бензин получают смешиванием готовых компонентов, выпущенных про</w:t>
        <w:softHyphen/>
        <w:t>мышленным способом. Надо признать, что даже в таких "кустарных" усло</w:t>
        <w:softHyphen/>
        <w:t>виях можно делать вполне качественное топливо. Но на практике часто случается по-другому. Нередко такой бензин не соответствует ГОСТу по октановому числу, а содержание добавок в нем значительно превышает допустимые концентрации.</w:t>
      </w:r>
    </w:p>
    <w:p>
      <w:pPr>
        <w:pStyle w:val="Heading3"/>
        <w:spacing w:lineRule="auto" w:line="480"/>
        <w:ind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Детонационная стойкость автомобильного бензин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шающим показателем, определяющим соотношение компонентов в товарных бензинах, часто является </w:t>
      </w:r>
      <w:r>
        <w:rPr>
          <w:b/>
          <w:bCs/>
          <w:sz w:val="28"/>
          <w:szCs w:val="28"/>
        </w:rPr>
        <w:t>детонационная стойкость</w:t>
      </w:r>
      <w:r>
        <w:rPr>
          <w:sz w:val="28"/>
          <w:szCs w:val="28"/>
        </w:rPr>
        <w:t>. Высокая детонацион</w:t>
        <w:softHyphen/>
        <w:t>ная стойкость достигается тремя основными путям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качестве базовых бензинов наиболее высокооктановых вторичных продуктов переработки нефти или увеличение их доли в товарных бензинах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широкое использование высокооктановых компонен</w:t>
        <w:softHyphen/>
        <w:t>тов, вовлекаемых в товарные бензины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оит в применении антидетонационных присадок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широко используют все три пути повышения стойкости.</w:t>
      </w:r>
    </w:p>
    <w:p>
      <w:pPr>
        <w:pStyle w:val="22"/>
        <w:rPr/>
      </w:pPr>
      <w:r>
        <w:rPr/>
        <w:t>Для отдельных групп УВ, входящих в состав бензинов, можно сделать следующие краткие выводы об их стойк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Алканы нормального строения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начиная с пентана углеводороды этого ряда характеризуются очень низким октановым числом, причём чем выше их молекулярная масса, тем октановые числа ниже. Существует почти линейная зависимость от их молекулярной массы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Алканы разветвлённого строения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разветвление молекул предельного ряда резко повышает их детонационную стойкость, так у октана октановое число 20, а у 2,2,4 - триметилпентана 100. Наибольшие октановые числа отмечаются для изомеров с парными метильными группами у одного углево</w:t>
        <w:softHyphen/>
        <w:t>дородного атома (неогексан, триптан, эталонный изооктан), а также у других триметильных изомеров октана. Благодаря высоким антидетонационным свойствам изоалканов – они весьма желательные компоненты бензи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Алкен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оявление двойной связи в молекуле у/в нормального стро</w:t>
        <w:softHyphen/>
        <w:t>ения вызывает значительное повышение детонационной стойкости, по срав</w:t>
        <w:softHyphen/>
        <w:t>нению с соответствующими предельными углеводорода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Циклоалкан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ервые представители рядов циклопентана и циклогек</w:t>
        <w:softHyphen/>
        <w:t>сана обладают хорошей детонационной стойкостью, особенно это относится к циклопентану. Их приёмистость к ТЭС также очень высока. Эти углеводо</w:t>
        <w:softHyphen/>
        <w:t>роды являются ценными составными частями бензина. Наличие боковых це</w:t>
        <w:softHyphen/>
        <w:t>пей нормального строения как у циклопентановых, так и циклогексановых углеводородов приводит к снижению их октанового числа. При этом, чем длиннее цепь, тем ниже октановые числа. Разветвление боковых цепей и уве</w:t>
        <w:softHyphen/>
        <w:t>личение их количества повышают детонационную стойкость циклоалкан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  <w:u w:val="single"/>
        </w:rPr>
        <w:t>Арены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почти все простейшие арены ряда бензола имеют октановые числа около 100 и выше. Арены и ароматизированные бензины наряду с разветвленными алканами - лучшие компоненты высокооктановых бензинов. Однако содержание аренов в бензинах следует ограничить примерно до 40 - 50%. Чрезмерно ароматизированное топливо повышает общую температуру сгорания, что влечёт за собой увеличение теплонапряжённости двигателя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приведенные данные помогают понять особенности детонацион</w:t>
        <w:softHyphen/>
        <w:t>ных характеристик типичных компонентов компаундирования. А именно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бензинах прямой перегонки нефти</w:t>
      </w:r>
      <w:r>
        <w:rPr>
          <w:sz w:val="28"/>
          <w:szCs w:val="28"/>
        </w:rPr>
        <w:t xml:space="preserve"> содержится много парафиновых углеводородов слабо разветвлённого строения с низкой детонационной стой</w:t>
        <w:softHyphen/>
        <w:t>костью; октановые числа таких бензинов невелики. Лишь из отдельных «от</w:t>
        <w:softHyphen/>
        <w:t>борных» нефтей можно получить бензины прямой перегонки с октановым числом А-70. Бензины прямой перегонки и их головные фракции используют в небольшом объёме для приготовления автомобильного бензина А-76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sz w:val="28"/>
          <w:szCs w:val="28"/>
        </w:rPr>
        <w:t>Бензины, полученные каталитическим крекингом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имеют более высокую детонационную стойкость, что обусловлено главным образом уве</w:t>
        <w:softHyphen/>
        <w:t>личением содержания в бензиновых фракциях ароматических и изопарафи</w:t>
        <w:softHyphen/>
        <w:t>новых углеводородов. Антидетонационные свойства бензинов каталитичес</w:t>
        <w:softHyphen/>
        <w:t>кого крекинга зависят от фракционного состава сырья, режима крекинга, сос</w:t>
        <w:softHyphen/>
        <w:t>тава катализатора и могут колебаться в широких пределах. Бензины катали</w:t>
        <w:softHyphen/>
        <w:t>тического крекинга часто используют как базовые для приготовления товар</w:t>
        <w:softHyphen/>
        <w:t>ных высокооктановых бензин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оцесс </w:t>
      </w:r>
      <w:r>
        <w:rPr>
          <w:b/>
          <w:bCs/>
          <w:sz w:val="28"/>
          <w:szCs w:val="28"/>
        </w:rPr>
        <w:t>каталитического риформинга</w:t>
      </w:r>
      <w:r>
        <w:rPr>
          <w:sz w:val="28"/>
          <w:szCs w:val="28"/>
        </w:rPr>
        <w:t xml:space="preserve"> позволяет получать бензины с высокой детонационной стойкостью за счёт ароматизации и частичной изомеризац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разработке рецептуры товарного бензина следует учитывать, что детонационная стойкость смеси различных компонентов </w:t>
      </w:r>
      <w:r>
        <w:rPr>
          <w:b/>
          <w:bCs/>
          <w:sz w:val="28"/>
          <w:szCs w:val="28"/>
        </w:rPr>
        <w:t>не является адди</w:t>
        <w:softHyphen/>
        <w:t>тивным свойством.</w:t>
      </w:r>
      <w:r>
        <w:rPr>
          <w:sz w:val="28"/>
          <w:szCs w:val="28"/>
        </w:rPr>
        <w:t xml:space="preserve"> Октановое число компонентов в смеси может отличать</w:t>
        <w:softHyphen/>
        <w:t>ся от октанового числа этого компонента в чистом виде. Каждый компонент имеет свою смесительную характеристику или, как принято называть, окта</w:t>
        <w:softHyphen/>
        <w:t>новое число смешения, причём для данного компонента оно непостоянно, и зависит от массы введённого компонента, состава базового бензина и присут</w:t>
        <w:softHyphen/>
        <w:t>ствия других компонентов. Октановые числа смешения газовых бензинов, бензинов прямой перегонки из парафинистого и смешанного сырья некото</w:t>
        <w:softHyphen/>
        <w:t>рых технически чистых углеводородов изостроения обычно близки к их окта</w:t>
        <w:softHyphen/>
        <w:t xml:space="preserve">новым числам в чистом виде. Октановое число смешения высокооктанового компонента обычно тем выше, чем ниже октановое число базового топлива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компонентов для приготовления товарных бензинов необ</w:t>
        <w:softHyphen/>
        <w:t>ходимо обеспечить равномерность распределения октанового числа по фрак</w:t>
        <w:softHyphen/>
        <w:t>циям бензина. В бензинах прямой перегонки низкокипящие фракции имеют более высокую детонационную стойкость, чем высококипящие. В бензинах каталитического крекинга октановые числа различных фракций близки меж</w:t>
        <w:softHyphen/>
        <w:t>ду собой. В бензинах платформинга некоторые головные фракции имеют низкую детонационную стойкость, высококипящие ароматизированные фракции имеют октановое число выше 100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товарного бензина с равномерным распределением де</w:t>
        <w:softHyphen/>
        <w:t>тонационной стойкости по фракциям к бензину платформинга добавляют только тот высокооктановый компонент, который кипит в интервале от 70 до 110-130°С. При составлении рецептур смешения товарных бензинов явление фракционирования необходимо учитывать, а также, следует иметь в виду, что содержание ароматических углеводородов в автомобильных бензинах не должно быть более 45-50%. Это в стандартах не предусмотрено, однако опыт эксплуатации показывает, что такое содержание ароматических углеводо</w:t>
        <w:softHyphen/>
        <w:t>родов является оптимальным.</w:t>
      </w:r>
    </w:p>
    <w:p>
      <w:pPr>
        <w:pStyle w:val="Heading3"/>
        <w:ind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Моторный и исследовательский методы определения октанового числ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Октановое число</w:t>
      </w:r>
      <w:r>
        <w:rPr>
          <w:sz w:val="28"/>
          <w:szCs w:val="28"/>
        </w:rPr>
        <w:t xml:space="preserve"> - характеризует детонационную стойкость бензина, определяется двумя методами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-ый принято называть </w:t>
      </w:r>
      <w:r>
        <w:rPr>
          <w:b/>
          <w:bCs/>
          <w:sz w:val="28"/>
          <w:szCs w:val="28"/>
        </w:rPr>
        <w:t xml:space="preserve">моторным </w:t>
      </w:r>
      <w:r>
        <w:rPr>
          <w:sz w:val="28"/>
          <w:szCs w:val="28"/>
        </w:rPr>
        <w:t>(м.м.). Этим методом определяется детонационная стойкость бензина при длительной работе на номинальных нагрузках, в обозначении бензина этот метод не указывается (А-76)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-ой метод – </w:t>
      </w:r>
      <w:r>
        <w:rPr>
          <w:b/>
          <w:bCs/>
          <w:sz w:val="28"/>
          <w:szCs w:val="28"/>
        </w:rPr>
        <w:t>исследователь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и.м.), этим методом определяется детонационная стойкость бензина при неустановившихся режимах (АИ-93, А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автомобильный, И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>исследовательс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 определения ОЧ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=93)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сть ОЧ и.м. - ОЧ м.м. = 2-12 характеризует чувствительность бензина к режиму работы двигателя. Детонационная стойкость топлива вы</w:t>
        <w:softHyphen/>
        <w:t>ражается октановым числом, которое численно равно содержанию по объему в процентах изооктана в смеси с нормальным гептаном, обладающей эквива</w:t>
        <w:softHyphen/>
        <w:t>лентной данному топливу детонационной стойкостью (например, бензин     А-76 имеет детонационную стойкость такую же, как смесь 76% по объему изооктана и 24% - нормального гептана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i/>
          <w:iCs/>
          <w:sz w:val="28"/>
          <w:szCs w:val="28"/>
        </w:rPr>
        <w:t>АИ-93 и.м. примерно соответствует А-86 м.м</w:t>
      </w:r>
      <w:r>
        <w:rPr>
          <w:sz w:val="28"/>
          <w:szCs w:val="28"/>
        </w:rPr>
        <w:t>. Если использовать бензин с меньшим октановым числом, возрастают нагрузки (жесткое сгора</w:t>
        <w:softHyphen/>
        <w:t>ние, детонация) и износ двигателя. Если использовать бензин с большим октановым числом - перегрев и выход из строя маслоотражающих колпачков, резина становится хрупкой от перегрева, расход масла резко возрастает, про</w:t>
        <w:softHyphen/>
        <w:t>исходит обгоpание выхлопных клапанов и нарастание нагара на впускном. И их пpогоpание как следствие. В обзоре</w:t>
      </w:r>
      <w:r>
        <w:rPr>
          <w:sz w:val="28"/>
          <w:szCs w:val="28"/>
          <w:lang w:val="en-US"/>
        </w:rPr>
        <w:t xml:space="preserve"> </w:t>
      </w:r>
      <w:r>
        <w:rPr/>
        <w:t>представлена таблица: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2302"/>
        <w:gridCol w:w="2453"/>
        <w:gridCol w:w="3817"/>
      </w:tblGrid>
      <w:tr>
        <w:trPr/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Марка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СТ/ТУ</w:t>
            </w:r>
          </w:p>
        </w:tc>
        <w:tc>
          <w:tcPr>
            <w:tcW w:w="24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ктановое число</w:t>
              <w:br/>
              <w:t>(моторный метод)</w:t>
            </w:r>
          </w:p>
        </w:tc>
        <w:tc>
          <w:tcPr>
            <w:tcW w:w="38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Октановое число</w:t>
              <w:br/>
              <w:t>(исследовательский метод)</w:t>
            </w:r>
          </w:p>
        </w:tc>
      </w:tr>
      <w:tr>
        <w:trPr/>
        <w:tc>
          <w:tcPr>
            <w:tcW w:w="7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-7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СТ 2084-77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2</w:t>
            </w:r>
          </w:p>
        </w:tc>
        <w:tc>
          <w:tcPr>
            <w:tcW w:w="38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-7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СТ 2084-7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-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У38.001165-8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И-9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У38.1011225-8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2.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-9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ТУ38.001165-8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И-9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СТ 2084-7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И-9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СТ 2084-7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АИ-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ГОСТ 2084-7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22"/>
        <w:spacing w:before="360" w:after="0"/>
        <w:rPr/>
      </w:pPr>
      <w:r>
        <w:rPr/>
        <w:t>Октановые числа определяют следующим образом: специальный дви</w:t>
        <w:softHyphen/>
        <w:t>гатель в экспериментальной установке с изменяемой степенью сжатия запус</w:t>
        <w:softHyphen/>
        <w:t>кается на исследуемом бензине, и путем изменения степени сжатия и нагруз</w:t>
        <w:softHyphen/>
        <w:t>ки достигается начало детонационного сгорания смеси; бензин сливается, и обеспечивается работа этого двигателя на смеси изооктана и гептана при различном их процентном содержании. Как только достигается такое же де</w:t>
        <w:softHyphen/>
        <w:t>тонационное сгорание, эксперимент завершается; производится анализ про</w:t>
        <w:softHyphen/>
        <w:t>центного соотношения органических веществ в этой смеси и в данный момент. Процент изооктана показывает октановое число исследуемого бензин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Антидетонационные добавки для повышения октанового числа товарных бензинов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22"/>
        <w:rPr/>
      </w:pPr>
      <w:r>
        <w:rPr/>
        <w:t>Товарные бензины готовят смешением компонентов, полученных пря</w:t>
        <w:softHyphen/>
        <w:t>мой перегонкой, крекингом, риформингом, коксованием, алкилированием и др. процессами переработки нефти и нефтяных фракций. Число компонентов, представляющих продукты различных процессов и стадий нефтепереработ</w:t>
        <w:softHyphen/>
        <w:t>ки, может быть больше десятка. Причём важную роль в процессе получения товарного продукта играет добавление специальных добавок улучшающих свойства бензинов.</w:t>
      </w:r>
    </w:p>
    <w:p>
      <w:pPr>
        <w:pStyle w:val="22"/>
        <w:rPr/>
      </w:pPr>
      <w:r>
        <w:rPr/>
        <w:t>Для производства товарного бензина автомобильного марок А-80, А-92 на Омском НПЗ используются следующие компоненты:</w:t>
      </w:r>
    </w:p>
    <w:p>
      <w:pPr>
        <w:pStyle w:val="22"/>
        <w:numPr>
          <w:ilvl w:val="0"/>
          <w:numId w:val="2"/>
        </w:numPr>
        <w:rPr/>
      </w:pPr>
      <w:r>
        <w:rPr/>
        <w:t>фракции бензиновые по СТП 401402-95, 401104-95 (бензин каталитичес</w:t>
        <w:softHyphen/>
        <w:t>ких установок 43-103 и КТ);</w:t>
      </w:r>
    </w:p>
    <w:p>
      <w:pPr>
        <w:pStyle w:val="22"/>
        <w:numPr>
          <w:ilvl w:val="0"/>
          <w:numId w:val="2"/>
        </w:numPr>
        <w:rPr/>
      </w:pPr>
      <w:r>
        <w:rPr/>
        <w:t>ароматизированный бензин установок Л-35-11/1000, Л-35-11/600;</w:t>
      </w:r>
    </w:p>
    <w:p>
      <w:pPr>
        <w:pStyle w:val="22"/>
        <w:numPr>
          <w:ilvl w:val="0"/>
          <w:numId w:val="2"/>
        </w:numPr>
        <w:rPr/>
      </w:pPr>
      <w:r>
        <w:rPr/>
        <w:t>бензин газовый ГФУ-1, ГФУ-2, АГФУ, фракции НК.62°С и НК.80°С АВТ, ФСБ, С-100 КПА;</w:t>
      </w:r>
    </w:p>
    <w:p>
      <w:pPr>
        <w:pStyle w:val="22"/>
        <w:numPr>
          <w:ilvl w:val="0"/>
          <w:numId w:val="2"/>
        </w:numPr>
        <w:rPr/>
      </w:pPr>
      <w:r>
        <w:rPr/>
        <w:t>бензин коксования с установки 21-10/ЗМ);</w:t>
      </w:r>
    </w:p>
    <w:p>
      <w:pPr>
        <w:pStyle w:val="22"/>
        <w:numPr>
          <w:ilvl w:val="0"/>
          <w:numId w:val="2"/>
        </w:numPr>
        <w:rPr/>
      </w:pPr>
      <w:r>
        <w:rPr/>
        <w:t xml:space="preserve"> </w:t>
      </w:r>
      <w:r>
        <w:rPr/>
        <w:t>алкилбензин по СТП 401001-93;</w:t>
      </w:r>
    </w:p>
    <w:p>
      <w:pPr>
        <w:pStyle w:val="22"/>
        <w:numPr>
          <w:ilvl w:val="0"/>
          <w:numId w:val="2"/>
        </w:numPr>
        <w:rPr/>
      </w:pPr>
      <w:r>
        <w:rPr/>
        <w:t xml:space="preserve"> </w:t>
      </w:r>
      <w:r>
        <w:rPr/>
        <w:t>МТБЭ по ТУ 38.103704-90 с изм.1 или СТП 401217-96 (не более 11%);</w:t>
      </w:r>
    </w:p>
    <w:p>
      <w:pPr>
        <w:pStyle w:val="22"/>
        <w:numPr>
          <w:ilvl w:val="0"/>
          <w:numId w:val="2"/>
        </w:numPr>
        <w:rPr/>
      </w:pPr>
      <w:r>
        <w:rPr/>
        <w:t>этиловая жидкость ГОСТ 988-89 с изм. 1 или импортная марки ТЕЛ-В;</w:t>
      </w:r>
    </w:p>
    <w:p>
      <w:pPr>
        <w:pStyle w:val="22"/>
        <w:numPr>
          <w:ilvl w:val="0"/>
          <w:numId w:val="2"/>
        </w:numPr>
        <w:rPr/>
      </w:pPr>
      <w:r>
        <w:rPr/>
        <w:t>ингибитор Агидол -12 по ТУ38.302-16-371-88 или Агидол-1 технической марки Б по ТУ 38.5901 237-90 с изм.1.</w:t>
      </w:r>
    </w:p>
    <w:p>
      <w:pPr>
        <w:pStyle w:val="22"/>
        <w:rPr/>
      </w:pPr>
      <w:r>
        <w:rPr/>
        <w:t>Таким образом, можно рассмотреть классификацию высокооктановых концентратов, используемых в качестве добавки, повышающей октановое число бензина, в зависимости от природы соединения.</w:t>
      </w:r>
    </w:p>
    <w:p>
      <w:pPr>
        <w:pStyle w:val="22"/>
        <w:numPr>
          <w:ilvl w:val="0"/>
          <w:numId w:val="5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Высокооктановые добавки, содержащие свинец;</w:t>
      </w:r>
    </w:p>
    <w:p>
      <w:pPr>
        <w:pStyle w:val="22"/>
        <w:rPr>
          <w:b/>
          <w:b/>
          <w:bCs/>
          <w:i/>
          <w:i/>
          <w:iCs/>
        </w:rPr>
      </w:pPr>
      <w:r>
        <w:rPr/>
        <w:t>К этой группе антидетонаторов относятся тетраэтилсвинец (ТЭС) и тетраметилсвинец (ТМС), а также их смеси и некоторые другие алкилсвин</w:t>
        <w:softHyphen/>
        <w:t>цовые соединения. В настоящее время данный вид присадок используется редко (15% от общего объёма выпускаемого бензина) из-за негативного влияния на окружающую среду</w:t>
      </w:r>
      <w:r>
        <w:rPr>
          <w:lang w:val="en-US"/>
        </w:rPr>
        <w:t>.</w:t>
      </w:r>
    </w:p>
    <w:p>
      <w:pPr>
        <w:pStyle w:val="22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сокооктановые добавки на основе кислородсодержащих соединений;</w:t>
      </w:r>
    </w:p>
    <w:p>
      <w:pPr>
        <w:pStyle w:val="22"/>
        <w:rPr/>
      </w:pPr>
      <w:r>
        <w:rPr/>
        <w:t xml:space="preserve">Данный вид добавок - на основе </w:t>
      </w:r>
      <w:r>
        <w:rPr>
          <w:i/>
          <w:iCs/>
        </w:rPr>
        <w:t>изобутилена</w:t>
      </w:r>
      <w:r>
        <w:rPr/>
        <w:t xml:space="preserve"> и </w:t>
      </w:r>
      <w:r>
        <w:rPr>
          <w:i/>
          <w:iCs/>
        </w:rPr>
        <w:t>одноатомных спиртов нормального и изостроения</w:t>
      </w:r>
      <w:r>
        <w:rPr/>
        <w:t>. Их синтез осуществлялся на цеолитсодержащих алюмосиликатах. Определены оптимальные условия, позволяющие повысить октановое число по исследовательскому методу до 125 и по моторному ме</w:t>
        <w:softHyphen/>
        <w:t>тоду до 116. Составлена топливная композиция на базе бензина каталитичес</w:t>
        <w:softHyphen/>
        <w:t>кого крекинга и полученной добавки в количестве 10%.</w:t>
      </w:r>
    </w:p>
    <w:p>
      <w:pPr>
        <w:pStyle w:val="22"/>
        <w:rPr/>
      </w:pPr>
      <w:r>
        <w:rPr/>
        <w:t xml:space="preserve">Антидетонационные присадки, содержащие </w:t>
      </w:r>
      <w:r>
        <w:rPr>
          <w:i/>
          <w:iCs/>
        </w:rPr>
        <w:t>спирты изостроения</w:t>
      </w:r>
      <w:r>
        <w:rPr/>
        <w:t>, не</w:t>
        <w:softHyphen/>
        <w:t>давно начали использоваться на НПЗ в Литвинове. Авторы предлагают ис</w:t>
        <w:softHyphen/>
        <w:t>пользовать для получения автомобильного бензина два основных компонен</w:t>
        <w:softHyphen/>
        <w:t>та: продукты риформинга и спиртов изостроения, дополненные обработан</w:t>
        <w:softHyphen/>
        <w:t>ным после риформинга бензином из процесса гидрокрекинга вакуумного дистиллята нефти.</w:t>
      </w:r>
    </w:p>
    <w:p>
      <w:pPr>
        <w:pStyle w:val="22"/>
        <w:rPr/>
      </w:pPr>
      <w:r>
        <w:rPr/>
        <w:t xml:space="preserve">Наиболее широко в производстве чистого бензина применяются </w:t>
      </w:r>
      <w:r>
        <w:rPr>
          <w:i/>
          <w:iCs/>
        </w:rPr>
        <w:t>эфи</w:t>
        <w:softHyphen/>
        <w:t>ры</w:t>
      </w:r>
      <w:r>
        <w:rPr/>
        <w:t>. В связи с ужесточением в ряде штатов США требований к экологической чистоте бензина рассматривается возможность использования алкиловых эфиров (МТБЭ, ЭТБЭ и др.) для производства неэтилированного бензина с низкой упругостью паров по Рейду и низким содержанием вредных веществ в выхлопных газах. Осуществляющаяся в настоящее время программа разра</w:t>
        <w:softHyphen/>
        <w:t>ботки экологически чистого бензина включает использование МТБЭ как основного компонента в производстве такого рода бензина с высоким окта</w:t>
        <w:softHyphen/>
        <w:t>новым числом. В процессе обсуждаются результаты исследований по сниже</w:t>
        <w:softHyphen/>
        <w:t xml:space="preserve">нию выбросов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 xml:space="preserve">CO </w:t>
      </w:r>
      <w:r>
        <w:rPr/>
        <w:t xml:space="preserve">и сажи, и влияние кислородсодержащих соединений на характеристики горения топлив на основе алкиловых эфиров, поведение летучих соединений, входящих в состав топливных композиций. Компания </w:t>
      </w:r>
      <w:r>
        <w:rPr>
          <w:lang w:val="en-US"/>
        </w:rPr>
        <w:t>Shell</w:t>
      </w:r>
      <w:r>
        <w:rPr/>
        <w:t xml:space="preserve"> предложила использовать экологически чистый бензин на основе МТБЭ состава: 5.5% эфира, углеводородная основа, моющая присадка. Фирма </w:t>
      </w:r>
      <w:r>
        <w:rPr>
          <w:lang w:val="en-US"/>
        </w:rPr>
        <w:t xml:space="preserve">Chevron </w:t>
      </w:r>
      <w:r>
        <w:rPr/>
        <w:t>предложила использовать экологически чистое автомобильное топ</w:t>
        <w:softHyphen/>
        <w:t>ливо следующего состава: 85-96%</w:t>
      </w:r>
      <w:r>
        <w:rPr>
          <w:vertAlign w:val="subscript"/>
        </w:rPr>
        <w:t>об.</w:t>
      </w:r>
      <w:r>
        <w:rPr/>
        <w:t xml:space="preserve"> базового бензина и 4-15%</w:t>
      </w:r>
      <w:r>
        <w:rPr>
          <w:vertAlign w:val="subscript"/>
        </w:rPr>
        <w:t>об.</w:t>
      </w:r>
      <w:r>
        <w:rPr/>
        <w:t xml:space="preserve"> алкилата (смесь 40-60% МТБЭ, 20-30% изопропилового спирта, 20-30% МеОН). В этом случае удалось повысить октановое число до  129 пунктов по исследо</w:t>
        <w:softHyphen/>
        <w:t>вательскому методу и до 117 – по моторному методу.</w:t>
      </w:r>
    </w:p>
    <w:p>
      <w:pPr>
        <w:pStyle w:val="22"/>
        <w:rPr/>
      </w:pPr>
      <w:r>
        <w:rPr/>
        <w:t>Рассмотрен способ получения метил-трет-С</w:t>
      </w:r>
      <w:r>
        <w:rPr>
          <w:vertAlign w:val="subscript"/>
        </w:rPr>
        <w:t>4</w:t>
      </w:r>
      <w:r>
        <w:rPr/>
        <w:t>-С</w:t>
      </w:r>
      <w:r>
        <w:rPr>
          <w:vertAlign w:val="subscript"/>
        </w:rPr>
        <w:t>5</w:t>
      </w:r>
      <w:r>
        <w:rPr/>
        <w:t>-алкиловых эфиров как компонента высокооктанового бензина. Синтез ведётся реакцией МеОН с соответствующим изоолефином при молекулярном соотношении (0.3-0.5):1 в прямоточном реакторе при 40-80</w:t>
      </w:r>
      <w:r>
        <w:rPr>
          <w:vertAlign w:val="superscript"/>
        </w:rPr>
        <w:t>0</w:t>
      </w:r>
      <w:r>
        <w:rPr/>
        <w:t>С и давлении 5-7 атм. Рассмотрены усло</w:t>
        <w:softHyphen/>
        <w:t>вия, повышающие конверсию изоалкана до 100%.</w:t>
      </w:r>
    </w:p>
    <w:p>
      <w:pPr>
        <w:pStyle w:val="22"/>
        <w:rPr>
          <w:lang w:val="en-US"/>
        </w:rPr>
      </w:pPr>
      <w:r>
        <w:rPr/>
        <w:t>Ещё одной кислородсодержащей высокооктановой присадкой является метиловый спирт. Последний обладает хорошей стабильностью, топливо на его основе содержит 85-95%</w:t>
      </w:r>
      <w:r>
        <w:rPr>
          <w:vertAlign w:val="subscript"/>
        </w:rPr>
        <w:t>об.</w:t>
      </w:r>
      <w:r>
        <w:rPr/>
        <w:t xml:space="preserve"> МеОН; 3-15%</w:t>
      </w:r>
      <w:r>
        <w:rPr>
          <w:vertAlign w:val="subscript"/>
        </w:rPr>
        <w:t>об.</w:t>
      </w:r>
      <w:r>
        <w:rPr/>
        <w:t xml:space="preserve"> Н</w:t>
      </w:r>
      <w:r>
        <w:rPr>
          <w:vertAlign w:val="subscript"/>
        </w:rPr>
        <w:t>2</w:t>
      </w:r>
      <w:r>
        <w:rPr/>
        <w:t>О; 0.0005-0.001% солей щелочных металлов; 0.01-0.05% фтористого ПАВ и красителя. Разработаны различные варианты использования метанола в качестве моторного топлива, перспективы его применения и способы синтеза синтетического жидкого топлива на основе МеОН.</w:t>
      </w:r>
    </w:p>
    <w:p>
      <w:pPr>
        <w:pStyle w:val="22"/>
        <w:rPr/>
      </w:pPr>
      <w:r>
        <w:rPr/>
        <w:t xml:space="preserve">Таким образом, на основании годичного опыта использования новых высокооктановых кислородсодержащих добавок в бензинах </w:t>
      </w:r>
      <w:r>
        <w:rPr>
          <w:lang w:val="en-US"/>
        </w:rPr>
        <w:t xml:space="preserve">Optane 95 </w:t>
      </w:r>
      <w:r>
        <w:rPr/>
        <w:t xml:space="preserve">и 98 , разработанных ведущей французской фирмой </w:t>
      </w:r>
      <w:r>
        <w:rPr>
          <w:lang w:val="en-US"/>
        </w:rPr>
        <w:t>ELF</w:t>
      </w:r>
      <w:r>
        <w:rPr/>
        <w:t xml:space="preserve">, делается вывод, что их применение для 12 стран ЕЭС позволит обеспечить выполнение жёстких стандартов по лимитированию выбросов </w:t>
      </w:r>
      <w:r>
        <w:rPr>
          <w:lang w:val="en-US"/>
        </w:rPr>
        <w:t xml:space="preserve">CO </w:t>
      </w:r>
      <w:r>
        <w:rPr/>
        <w:t xml:space="preserve">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</w:t>
      </w:r>
      <w:r>
        <w:rPr/>
        <w:t>в атмосферу.</w:t>
      </w:r>
    </w:p>
    <w:p>
      <w:pPr>
        <w:pStyle w:val="22"/>
        <w:numPr>
          <w:ilvl w:val="0"/>
          <w:numId w:val="5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Высокооктановые добавки, не вошедшие в первую и вторую группы;</w:t>
      </w:r>
    </w:p>
    <w:p>
      <w:pPr>
        <w:pStyle w:val="22"/>
        <w:rPr/>
      </w:pPr>
      <w:r>
        <w:rPr/>
        <w:t>В качестве альтернативы ТЭС и МТБЭ применяют:</w:t>
      </w:r>
    </w:p>
    <w:p>
      <w:pPr>
        <w:pStyle w:val="22"/>
        <w:numPr>
          <w:ilvl w:val="0"/>
          <w:numId w:val="4"/>
        </w:numPr>
        <w:rPr/>
      </w:pPr>
      <w:r>
        <w:rPr/>
        <w:t>Железосодержащие органические соединения. Это присадки типа ФК-4; ДАФ; ДАФ-2; Фероз. Разработаны на Ачинском НПЗ.</w:t>
      </w:r>
    </w:p>
    <w:p>
      <w:pPr>
        <w:pStyle w:val="22"/>
        <w:numPr>
          <w:ilvl w:val="0"/>
          <w:numId w:val="4"/>
        </w:numPr>
        <w:rPr/>
      </w:pPr>
      <w:r>
        <w:rPr/>
        <w:t xml:space="preserve">Присадки на основе </w:t>
      </w:r>
      <w:r>
        <w:rPr>
          <w:lang w:val="en-US"/>
        </w:rPr>
        <w:t>Mn</w:t>
      </w:r>
      <w:r>
        <w:rPr/>
        <w:t>-органики. Это присадки ЦТМ; МЦТМ. Разрабо</w:t>
        <w:softHyphen/>
        <w:t>таны компанией ЛукОйл.</w:t>
      </w:r>
    </w:p>
    <w:p>
      <w:pPr>
        <w:pStyle w:val="22"/>
        <w:numPr>
          <w:ilvl w:val="0"/>
          <w:numId w:val="4"/>
        </w:numPr>
        <w:rPr/>
      </w:pPr>
      <w:r>
        <w:rPr/>
        <w:t xml:space="preserve">добавки на основе </w:t>
      </w:r>
      <w:r>
        <w:rPr>
          <w:lang w:val="en-US"/>
        </w:rPr>
        <w:t>N</w:t>
      </w:r>
      <w:r>
        <w:rPr/>
        <w:t>-метил-анилина. Это присадки АДА, Экстралин. Разработаны на Комсомольском и Ачинском НПЗ.</w:t>
      </w:r>
    </w:p>
    <w:p>
      <w:pPr>
        <w:pStyle w:val="22"/>
        <w:numPr>
          <w:ilvl w:val="0"/>
          <w:numId w:val="4"/>
        </w:numPr>
        <w:rPr/>
      </w:pPr>
      <w:r>
        <w:rPr/>
        <w:t>Депарафинизированный рафинат. После извлечения ароматики из бензина риформинга остаётся рафинатная фаза, включающая алканы С</w:t>
      </w:r>
      <w:r>
        <w:rPr>
          <w:vertAlign w:val="subscript"/>
        </w:rPr>
        <w:t>4</w:t>
      </w:r>
      <w:r>
        <w:rPr/>
        <w:t xml:space="preserve"> – С</w:t>
      </w:r>
      <w:r>
        <w:rPr>
          <w:vertAlign w:val="subscript"/>
        </w:rPr>
        <w:t>8</w:t>
      </w:r>
      <w:r>
        <w:rPr/>
        <w:t xml:space="preserve"> и имеющая октановое число 67.8 с содержанием </w:t>
      </w:r>
      <w:r>
        <w:rPr>
          <w:lang w:val="en-US"/>
        </w:rPr>
        <w:t xml:space="preserve"> ароматики </w:t>
      </w:r>
      <w:r>
        <w:rPr/>
        <w:t>не более 0.1%. Этот продукт было предложено использовать как компонент автомобиль</w:t>
        <w:softHyphen/>
        <w:t>ного бензина. В этом случае его предложено подвергнуть изомеризации, ректификации, извлекать из него н-</w:t>
      </w:r>
      <w:r>
        <w:rPr>
          <w:lang w:val="en-US"/>
        </w:rPr>
        <w:t>Alk</w:t>
      </w:r>
      <w:r>
        <w:rPr/>
        <w:t xml:space="preserve"> с помощью молекулярных сит. Депарафинизированный рафинат в этом случае трансформируется в высо</w:t>
        <w:softHyphen/>
        <w:t>кооктановый компонент бензина. Показано, что компаундирование изоал</w:t>
        <w:softHyphen/>
        <w:t>канов в состав бензина позволяет получать этилированный А-98 и неэти</w:t>
        <w:softHyphen/>
        <w:t>лированный А-96 бензины.</w:t>
      </w:r>
    </w:p>
    <w:p>
      <w:pPr>
        <w:pStyle w:val="22"/>
        <w:numPr>
          <w:ilvl w:val="0"/>
          <w:numId w:val="4"/>
        </w:numPr>
        <w:rPr/>
      </w:pPr>
      <w:r>
        <w:rPr/>
        <w:t>Предложено применять в качестве антидетонационной добавки толуоль</w:t>
        <w:softHyphen/>
        <w:t>ный концентрат</w:t>
      </w:r>
      <w:r>
        <w:rPr>
          <w:lang w:val="en-US"/>
        </w:rPr>
        <w:t xml:space="preserve"> (90% толуола).</w:t>
      </w:r>
    </w:p>
    <w:p>
      <w:pPr>
        <w:pStyle w:val="22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095</wp:posOffset>
            </wp:positionH>
            <wp:positionV relativeFrom="paragraph">
              <wp:posOffset>1893570</wp:posOffset>
            </wp:positionV>
            <wp:extent cx="1714500" cy="1857375"/>
            <wp:effectExtent l="0" t="0" r="0" b="0"/>
            <wp:wrapTight wrapText="bothSides">
              <wp:wrapPolygon edited="0">
                <wp:start x="-120" y="0"/>
                <wp:lineTo x="-120" y="21487"/>
                <wp:lineTo x="21600" y="21487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ода в топливной системе в больших количествах вредно сказывается на работу двигателя. Вода накапливается в топливном баке, в поплавковой камере карбюратора и других элементах системы питания, попросту выпа</w:t>
        <w:softHyphen/>
        <w:t>дая в осадок, поскольку тяжелее бензина. Своим появлением здесь она обязана присутствием влаги в воздухе, которая может конденсироваться на поверхности бензина при его хранении или транспортировке. А вот удалить ее из бензина или системы питания ав</w:t>
        <w:softHyphen/>
        <w:t>томобиля весьма сложно. Представлена возмож</w:t>
        <w:softHyphen/>
        <w:t>ность использования присадки, способной свя</w:t>
        <w:softHyphen/>
        <w:t>зывать воду. Она позволяют образовать относи</w:t>
        <w:softHyphen/>
        <w:t>тельно устойчивое соединение воды с бензином и как следствие повышают октановое число.</w:t>
      </w:r>
      <w:r>
        <w:br w:type="page"/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Химические процессы, протекающие в двигателе при сгорании топлива</w:t>
      </w:r>
    </w:p>
    <w:p>
      <w:pPr>
        <w:pStyle w:val="22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>С момента запуска двигателя в камере сгорания топлива происходят множество химических прессов. Причём получаемые продукты прямо зави</w:t>
        <w:softHyphen/>
        <w:t>сят от состава бензина и от природы антидетонационной добавки. В случае использования кислородсодержащих присадок в процессе горения будет об</w:t>
        <w:softHyphen/>
        <w:t>разовываться преимущественно вода, и вред экологии будет минимальный. Но, если в бензине содержится ароматика, то продуктами горения такого бен</w:t>
        <w:softHyphen/>
        <w:t>зина будут полициклические ароматические соединения, которые являются канцерогенами.</w:t>
      </w:r>
    </w:p>
    <w:p>
      <w:pPr>
        <w:pStyle w:val="22"/>
        <w:rPr/>
      </w:pPr>
      <w:r>
        <w:rPr/>
        <w:t>Особенно большой вред экологии и двигателю автомобиля наносят этилированные топлива. При сгорании топлива ТЭС разлагается, при этом образуются активные радикалы:</w:t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t>Pb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Pb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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rFonts w:eastAsia="Symbol" w:cs="Symbol" w:ascii="Symbol" w:hAnsi="Symbol"/>
          <w:vertAlign w:val="superscript"/>
          <w:lang w:val="en-US"/>
        </w:rPr>
        <w:t></w:t>
      </w:r>
    </w:p>
    <w:p>
      <w:pPr>
        <w:pStyle w:val="22"/>
        <w:rPr>
          <w:lang w:val="en-US"/>
        </w:rPr>
      </w:pPr>
      <w:r>
        <w:rPr/>
        <w:t>Эти радикалы имитируют окисление углеводородов, обычно стабиль</w:t>
        <w:softHyphen/>
        <w:t>ных в отсутствии ТЭС. Образующиеся гидроперекиси способствуют более мягкому горению. Но побочными продуктами при использовании ТЭС зачас</w:t>
        <w:softHyphen/>
        <w:t xml:space="preserve">тую являются продукты его окисления. Например, </w:t>
      </w:r>
      <w:r>
        <w:rPr>
          <w:lang w:val="en-US"/>
        </w:rPr>
        <w:t>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Pb(OH)</w:t>
      </w:r>
      <w:r>
        <w:rPr>
          <w:vertAlign w:val="subscript"/>
          <w:lang w:val="en-US"/>
        </w:rPr>
        <w:t>2</w:t>
      </w:r>
      <w:r>
        <w:rPr>
          <w:lang w:val="en-US"/>
        </w:rPr>
        <w:t>; 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Pb(OR)</w:t>
      </w:r>
      <w:r>
        <w:rPr>
          <w:vertAlign w:val="subscript"/>
          <w:lang w:val="en-US"/>
        </w:rPr>
        <w:t>2</w:t>
      </w:r>
      <w:r>
        <w:rPr>
          <w:lang w:val="en-US"/>
        </w:rPr>
        <w:t>; 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PbOROH; PbO. </w:t>
      </w:r>
      <w:r>
        <w:rPr/>
        <w:t>Эти вещества накапливаются в двига</w:t>
        <w:softHyphen/>
        <w:t>теле и приводят к его поломке. Кроме того, они наносят большой вред эколо</w:t>
        <w:softHyphen/>
        <w:t>гии, так как свинец является канцерогеном.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48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редные химические вещества,</w:t>
      </w:r>
    </w:p>
    <w:p>
      <w:pPr>
        <w:pStyle w:val="Heading2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образующиеся при сгорании топлива в двигател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2"/>
        <w:rPr/>
      </w:pPr>
      <w:r>
        <w:rPr/>
        <w:t xml:space="preserve">Классификация вредных веществ выхлопного газа. </w:t>
      </w:r>
    </w:p>
    <w:p>
      <w:pPr>
        <w:pStyle w:val="22"/>
        <w:rPr/>
      </w:pPr>
      <w:r>
        <w:rPr>
          <w:b/>
          <w:bCs/>
          <w:i/>
          <w:iCs/>
        </w:rPr>
        <w:t>Оксид углерода СО (угарный газ).</w:t>
      </w:r>
      <w:r>
        <w:rPr/>
        <w:t xml:space="preserve"> Образуется в результате неполного сгорания углерода в моторном топливе. Ядовитый газ без цвета и запаха. </w:t>
      </w:r>
      <w:r>
        <w:rPr/>
        <w:drawing>
          <wp:inline distT="0" distB="0" distL="0" distR="0">
            <wp:extent cx="27432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вдыхании связывается с гемоглобином крови, вытесняя из нее кислород, в результате чего наступает кислородное голодание, сказывающееся, прежде всего, на центральной нервной системе.</w:t>
      </w:r>
    </w:p>
    <w:p>
      <w:pPr>
        <w:pStyle w:val="22"/>
        <w:rPr/>
      </w:pPr>
      <w:r>
        <w:rPr>
          <w:b/>
          <w:bCs/>
          <w:i/>
          <w:iCs/>
        </w:rPr>
        <w:t>Диоксид углерода</w:t>
      </w:r>
      <w:r>
        <w:rPr>
          <w:b/>
          <w:bCs/>
        </w:rPr>
        <w:t xml:space="preserve"> СО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углекислый газ)</w:t>
      </w:r>
      <w:r>
        <w:rPr/>
        <w:t xml:space="preserve"> обладает наркотическим дей</w:t>
        <w:softHyphen/>
        <w:t>ствием, раздражающе действует на кожу и слизистые оболочки. Выброс СО</w:t>
      </w:r>
      <w:r>
        <w:rPr>
          <w:vertAlign w:val="subscript"/>
        </w:rPr>
        <w:t>2</w:t>
      </w:r>
      <w:r>
        <w:rPr/>
        <w:t xml:space="preserve"> автомобилями вносит свой вклад в усиление </w:t>
      </w:r>
      <w:r>
        <w:rPr>
          <w:i/>
          <w:iCs/>
        </w:rPr>
        <w:t>парникового эффекта</w:t>
      </w:r>
      <w:r>
        <w:rPr/>
        <w:t xml:space="preserve"> и </w:t>
      </w:r>
      <w:r>
        <w:rPr>
          <w:i/>
          <w:iCs/>
        </w:rPr>
        <w:t>кислот</w:t>
        <w:softHyphen/>
        <w:t>ные осадки</w:t>
      </w:r>
      <w:r>
        <w:rPr/>
        <w:t>, вызывающие разрушение строительных материалов и другие нежелательные последствия.</w:t>
      </w:r>
    </w:p>
    <w:p>
      <w:pPr>
        <w:pStyle w:val="22"/>
        <w:rPr/>
      </w:pPr>
      <w:r>
        <w:rPr>
          <w:b/>
          <w:bCs/>
          <w:i/>
          <w:iCs/>
        </w:rPr>
        <w:t>Сернистый газ SО</w:t>
      </w:r>
      <w:r>
        <w:rPr>
          <w:b/>
          <w:bCs/>
          <w:i/>
          <w:iCs/>
          <w:vertAlign w:val="subscript"/>
        </w:rPr>
        <w:t>2</w:t>
      </w:r>
      <w:r>
        <w:rPr/>
        <w:t xml:space="preserve"> с парами воды в атмосфере образует аэрозоли сер</w:t>
        <w:softHyphen/>
        <w:t>нистой кислоты или в результате фотохимического окисления превращается в серный ангидрид SO</w:t>
      </w:r>
      <w:r>
        <w:rPr>
          <w:vertAlign w:val="subscript"/>
        </w:rPr>
        <w:t>3</w:t>
      </w:r>
      <w:r>
        <w:rPr/>
        <w:t>. В обоих случаях в конечном итоге образуются аэро</w:t>
        <w:softHyphen/>
        <w:t>золи серной кислоты – один из главных компонентов кислотных осадков.</w:t>
      </w:r>
    </w:p>
    <w:p>
      <w:pPr>
        <w:pStyle w:val="22"/>
        <w:rPr/>
      </w:pPr>
      <w:r>
        <w:rPr>
          <w:b/>
          <w:bCs/>
          <w:i/>
          <w:iCs/>
        </w:rPr>
        <w:t>Альдегиды</w:t>
      </w:r>
      <w:r>
        <w:rPr/>
        <w:t xml:space="preserve"> относятся к отравляющим веществам, раздражающе дейст</w:t>
        <w:softHyphen/>
        <w:t>вующим на глаза, дыхательные пути, поражающим центральную нервную систему, почки и печень.</w:t>
      </w:r>
    </w:p>
    <w:p>
      <w:pPr>
        <w:pStyle w:val="22"/>
        <w:rPr/>
      </w:pPr>
      <w:r>
        <w:rPr>
          <w:b/>
          <w:bCs/>
          <w:i/>
          <w:iCs/>
        </w:rPr>
        <w:t>Канцерогенные вещества (</w:t>
      </w:r>
      <w:r>
        <w:rPr>
          <w:i/>
          <w:iCs/>
        </w:rPr>
        <w:t>в частности</w:t>
      </w:r>
      <w:r>
        <w:rPr>
          <w:b/>
          <w:bCs/>
          <w:i/>
          <w:iCs/>
        </w:rPr>
        <w:t>, бензпирен)</w:t>
      </w:r>
      <w:r>
        <w:rPr/>
        <w:t xml:space="preserve"> чрезвычайно опасны для человека даже при их малой концентрации, поскольку обладают свойством аккумулироваться в организме до критических концентраций.</w:t>
      </w:r>
    </w:p>
    <w:p>
      <w:pPr>
        <w:pStyle w:val="22"/>
        <w:rPr/>
      </w:pPr>
      <w:r>
        <w:rPr>
          <w:b/>
          <w:bCs/>
          <w:i/>
          <w:iCs/>
        </w:rPr>
        <w:t>Сажа</w:t>
      </w:r>
      <w:r>
        <w:rPr>
          <w:b/>
          <w:bCs/>
        </w:rPr>
        <w:t>.</w:t>
      </w:r>
      <w:r>
        <w:rPr/>
        <w:t xml:space="preserve"> Окрашенность дыма отработанных газов двигателя автомобиля зависит от содержания частиц сажи, – чем больше сажи, тем чернее дым. Как любая мелкая пыль, сажа действует на органы дыхания, но главная опасность заключается в том, что на поверхности частиц сажи адсорбируются канцеро</w:t>
        <w:softHyphen/>
        <w:t>генные вещества.</w:t>
      </w:r>
    </w:p>
    <w:p>
      <w:pPr>
        <w:pStyle w:val="22"/>
        <w:rPr/>
      </w:pPr>
      <w:r>
        <w:rPr>
          <w:b/>
          <w:bCs/>
          <w:i/>
          <w:iCs/>
        </w:rPr>
        <w:t>Свинцовые соединения</w:t>
      </w:r>
      <w:r>
        <w:rPr/>
        <w:t xml:space="preserve"> – яды, поражающие органы и ткани организма, нервную систему, желудочно-кишечный тракт, а также нарушающие обмен</w:t>
        <w:softHyphen/>
        <w:t>ные процессы. По данным Госкомэкологии, в десятках городов России кон</w:t>
        <w:softHyphen/>
        <w:t>центрация свинца в воздухе превышает принятые в стране нормы (ПДК по свинцу 0,3 мкг/м</w:t>
      </w:r>
      <w:r>
        <w:rPr>
          <w:vertAlign w:val="superscript"/>
        </w:rPr>
        <w:t>3</w:t>
      </w:r>
      <w:r>
        <w:rPr/>
        <w:t>). Опасность отравления соединениями свинца усугубляется тем, что они, как и канцерогенные вещества, не удаляются из организма, а задерживаются в нем до опасных концентраций. Вблизи автомагистралей свинец накапливается в почве и растениях.</w:t>
      </w:r>
    </w:p>
    <w:p>
      <w:pPr>
        <w:pStyle w:val="22"/>
        <w:rPr/>
      </w:pPr>
      <w:r>
        <w:rPr>
          <w:b/>
          <w:bCs/>
          <w:i/>
          <w:iCs/>
        </w:rPr>
        <w:t>Оксиды азота NO</w:t>
      </w:r>
      <w:r>
        <w:rPr>
          <w:b/>
          <w:bCs/>
          <w:i/>
          <w:iCs/>
          <w:vertAlign w:val="subscript"/>
        </w:rPr>
        <w:t>x</w:t>
      </w:r>
      <w:r>
        <w:rPr>
          <w:i/>
          <w:iCs/>
        </w:rPr>
        <w:t xml:space="preserve"> </w:t>
      </w:r>
      <w:r>
        <w:rPr/>
        <w:t>образуются при сгорании любых видов топлива – природного газа, угля, бензина или мазута. Приблизительно 90% годового выброса в атмосферу оксидов азота – результат сжигания ископаемого топлива, половина этого количества выбросов приходится на автотранспорт.</w:t>
      </w:r>
    </w:p>
    <w:p>
      <w:pPr>
        <w:pStyle w:val="22"/>
        <w:rPr/>
      </w:pPr>
      <w:r>
        <w:rPr>
          <w:b/>
          <w:bCs/>
          <w:i/>
          <w:iCs/>
        </w:rPr>
        <w:t>Углеводороды С</w:t>
      </w:r>
      <w:r>
        <w:rPr>
          <w:b/>
          <w:bCs/>
          <w:i/>
          <w:iCs/>
          <w:vertAlign w:val="subscript"/>
        </w:rPr>
        <w:t>х</w:t>
      </w:r>
      <w:r>
        <w:rPr>
          <w:b/>
          <w:bCs/>
          <w:i/>
          <w:iCs/>
        </w:rPr>
        <w:t>Н</w:t>
      </w:r>
      <w:r>
        <w:rPr>
          <w:b/>
          <w:bCs/>
          <w:i/>
          <w:iCs/>
          <w:vertAlign w:val="subscript"/>
        </w:rPr>
        <w:t>y</w:t>
      </w:r>
      <w:r>
        <w:rPr/>
        <w:t xml:space="preserve"> – несгоревшие химические составляющие топлива, они токсичны. Выбросы этих веществ на перекрестках и у светофоров в несколько раз больше, чем при движении по магистрали. Вместе с диоксидом азота под действием солнечного света углеводороды образуют </w:t>
      </w:r>
      <w:r>
        <w:rPr>
          <w:i/>
          <w:iCs/>
        </w:rPr>
        <w:t>вторичные загрязняющие вещества</w:t>
      </w:r>
      <w:r>
        <w:rPr/>
        <w:t>.</w:t>
      </w:r>
    </w:p>
    <w:p>
      <w:pPr>
        <w:pStyle w:val="Heading2"/>
        <w:spacing w:lineRule="auto" w:line="48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Экологический аспект. Мировое и Российское законодательство.</w:t>
      </w:r>
    </w:p>
    <w:p>
      <w:pPr>
        <w:pStyle w:val="22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22"/>
        <w:rPr/>
      </w:pPr>
      <w:r>
        <w:rPr/>
        <w:t xml:space="preserve">При производстве топлива важным требованием к нему является экологическая безопасность при его применении. </w:t>
      </w:r>
    </w:p>
    <w:p>
      <w:pPr>
        <w:pStyle w:val="22"/>
        <w:rPr/>
      </w:pPr>
      <w:r>
        <w:rPr/>
        <w:t>По данным Государственного комитета Российской Федерации по охране окружающей среды (Госкомэкологии), в России ежегодно образуется около 10 млрд. т отходов производства и потребления, при этом в атмосфер</w:t>
        <w:softHyphen/>
        <w:t>ный воздух стационарными источниками и автотранспортом выбрасывается в год около 100 млн. т вредных веществ, а со сточными водами в водоемы поступает почти 40 млн. т загрязнителей. Доля автотранспорта по всем видам загрязнения составляет 30%.</w:t>
      </w:r>
      <w:r>
        <w:rPr>
          <w:lang w:val="en-US"/>
        </w:rPr>
        <w:t xml:space="preserve"> </w:t>
      </w:r>
      <w:r>
        <w:rPr/>
        <w:t>В загрязнение воздуха крупных городов вклад автотранспорта еще значительнее – от 50 до 90%.</w:t>
      </w:r>
    </w:p>
    <w:p>
      <w:pPr>
        <w:pStyle w:val="22"/>
        <w:rPr/>
      </w:pPr>
      <w:r>
        <w:rPr/>
        <w:t>Из комплекса экологических проблем, связанных с ростом всеобщей автомобилизации, можно выделить две главные:</w:t>
      </w:r>
    </w:p>
    <w:p>
      <w:pPr>
        <w:pStyle w:val="22"/>
        <w:numPr>
          <w:ilvl w:val="0"/>
          <w:numId w:val="6"/>
        </w:numPr>
        <w:rPr/>
      </w:pPr>
      <w:r>
        <w:rPr/>
        <w:t>проблему автомобильных энергоресурсов (топлива), включая добычу сырья и переработку его в топливо;</w:t>
      </w:r>
    </w:p>
    <w:p>
      <w:pPr>
        <w:pStyle w:val="22"/>
        <w:numPr>
          <w:ilvl w:val="0"/>
          <w:numId w:val="6"/>
        </w:numPr>
        <w:rPr/>
      </w:pPr>
      <w:r>
        <w:rPr/>
        <w:t>проблему загрязнения биосферы вредными веществами, содержащимися в выхлопных газах автомобилей.</w:t>
      </w:r>
    </w:p>
    <w:p>
      <w:pPr>
        <w:pStyle w:val="22"/>
        <w:rPr/>
      </w:pPr>
      <w:r>
        <w:rPr/>
        <w:t>Основные загрязняющие вещества, выбрасываемые в атмосферу НПЗ, – углеводороды, диоксид серы, оксид углерода, оксиды азота. Вклад прочих вредных веществ в валовой выброс невелик, но они более токсичны.</w:t>
      </w:r>
    </w:p>
    <w:p>
      <w:pPr>
        <w:pStyle w:val="22"/>
        <w:rPr/>
      </w:pPr>
      <w:r>
        <w:rPr/>
        <w:t>По экспертным оценкам Москомприроды, разработанные и действую</w:t>
        <w:softHyphen/>
        <w:t>щие в Москве экономические и административные механизмы природополь</w:t>
        <w:softHyphen/>
        <w:t>зования в рамках «</w:t>
      </w:r>
      <w:r>
        <w:rPr>
          <w:i/>
          <w:iCs/>
        </w:rPr>
        <w:t>Комплексной экологической программы Москвы</w:t>
      </w:r>
      <w:r>
        <w:rPr/>
        <w:t>» и «</w:t>
      </w:r>
      <w:r>
        <w:rPr>
          <w:i/>
          <w:iCs/>
        </w:rPr>
        <w:t>Основных направлений сохранения и развития природного комплекса Москвы</w:t>
      </w:r>
      <w:r>
        <w:rPr/>
        <w:t>», принятых правительством Москвы, позволили значительно снизить выбросы загрязняющих веществ промышленных предприятий</w:t>
      </w:r>
      <w:r>
        <w:rPr>
          <w:lang w:val="en-US"/>
        </w:rPr>
        <w:t xml:space="preserve"> </w:t>
      </w:r>
      <w:r>
        <w:rPr/>
        <w:t>и автотранс</w:t>
        <w:softHyphen/>
        <w:t>порта в природную среду.</w:t>
      </w:r>
    </w:p>
    <w:p>
      <w:pPr>
        <w:pStyle w:val="22"/>
        <w:rPr/>
      </w:pPr>
      <w:r>
        <w:rPr/>
        <w:t>В Мировом законодательстве, в частности в нормативно-правовых актах США, делается акцент на разработку и применение нового вида эколо</w:t>
        <w:softHyphen/>
        <w:t>гически чистых автомобильных топлив. Как отмечается в публикации, выдвинутые Агентством по охране окружающей среды США требования по разработке экологически чистых автомобильных топлив нового состава с уменьшенным содержанием ароматических углеводородов и серы, а также со сниженной эмиссией вредных веществ представляет собой серьезную про</w:t>
        <w:softHyphen/>
        <w:t>блему для нефтепереработчиков США, решение которой потребуют допол</w:t>
        <w:softHyphen/>
        <w:t>нительных капиталовложений. В настоящее время решение по улучшению экологической ситуации заключается в производстве неэтилированного бен</w:t>
        <w:softHyphen/>
        <w:t>зина с кислородсодержащими присадками.</w:t>
      </w:r>
    </w:p>
    <w:p>
      <w:pPr>
        <w:pStyle w:val="22"/>
        <w:ind w:hanging="0"/>
        <w:rPr/>
      </w:pPr>
      <w:r>
        <w:rPr/>
      </w:r>
    </w:p>
    <w:p>
      <w:pPr>
        <w:pStyle w:val="Heading2"/>
        <w:spacing w:lineRule="auto" w:line="48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Ответственность за фальсификацию автомобильного топлива.</w:t>
      </w:r>
    </w:p>
    <w:p>
      <w:pPr>
        <w:pStyle w:val="22"/>
        <w:rPr/>
      </w:pPr>
      <w:r>
        <w:rPr/>
        <w:t>В судебной практике неоднократно встречаются случаи подделки авто</w:t>
        <w:softHyphen/>
        <w:t xml:space="preserve">мобильного топлива и выдачи </w:t>
      </w:r>
      <w:r>
        <w:rPr>
          <w:i/>
          <w:iCs/>
        </w:rPr>
        <w:t>«желаемого за действительное»</w:t>
      </w:r>
      <w:r>
        <w:rPr/>
        <w:t>. Если имело место однократная подмена, и ущерб нанесённый государству и частным ли</w:t>
        <w:softHyphen/>
        <w:t>цам – незначителен, то виновные в совершении данного правонарушения наказываются в соответствии с административным законодательством РФ.</w:t>
      </w:r>
    </w:p>
    <w:p>
      <w:pPr>
        <w:pStyle w:val="22"/>
        <w:rPr/>
      </w:pPr>
      <w:r>
        <w:rPr/>
        <w:t>В случаях, когда совершением фальсификации топлива нанесён серьез</w:t>
        <w:softHyphen/>
        <w:t>ный материальный ущерб, то при прочих отягчающих обстоятельствах дан</w:t>
        <w:softHyphen/>
        <w:t xml:space="preserve">ное преступление квалифицируется как </w:t>
      </w:r>
      <w:r>
        <w:rPr>
          <w:i/>
          <w:iCs/>
        </w:rPr>
        <w:t>«мошенничество»</w:t>
      </w:r>
      <w:r>
        <w:rPr/>
        <w:t xml:space="preserve"> по уголовному за</w:t>
        <w:softHyphen/>
        <w:t xml:space="preserve">конодательству РФ, то есть умышленное завладение чужим имуществом, с помощью обмана или злоупотребления доверием. Фальсификация в крупных размерах может сопровождаться </w:t>
      </w:r>
      <w:r>
        <w:rPr>
          <w:i/>
          <w:iCs/>
        </w:rPr>
        <w:t>«служебным подлогом»</w:t>
      </w:r>
      <w:r>
        <w:rPr/>
        <w:t>, то есть сокрытие факта фальсификации с помощью подделки документов.</w:t>
      </w:r>
    </w:p>
    <w:p>
      <w:pPr>
        <w:pStyle w:val="22"/>
        <w:rPr/>
      </w:pPr>
      <w:r>
        <w:rPr/>
        <w:t>Постоянный государственный контроль за деятельностью автозапра</w:t>
        <w:softHyphen/>
        <w:t>вочных станций и топливо заливочных пунктов предприятий осуществляется отделом лицензирования и инспектирования нефтезаправочной деятельнос</w:t>
        <w:softHyphen/>
        <w:t>ти, а так же ОБЭП. Задачей отделов является контроль за соблюдением зако</w:t>
        <w:softHyphen/>
        <w:t xml:space="preserve">нодательства </w:t>
      </w:r>
      <w:r>
        <w:rPr>
          <w:i/>
          <w:iCs/>
        </w:rPr>
        <w:t>о защите прав потребителей</w:t>
      </w:r>
      <w:r>
        <w:rPr/>
        <w:t>, за соблюдением правил техни</w:t>
        <w:softHyphen/>
        <w:t>ческой эксплуатации, выполнением правил ведения кассовых операций и ряд других вопросов. Наряду с постоянным контролем октанового числа бензи</w:t>
        <w:softHyphen/>
        <w:t>нов и отпуска неэтилированного бензина отдел осуществляет контроль за со</w:t>
        <w:softHyphen/>
        <w:t>держанием ТЭС и допустимого содержания серы в топливе.</w:t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Список литературы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слянский Г.Н., Шапиро Р.Н. Каталитический риформинг бензинов. Ленинград "Химия", 1985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СТ Р 51105-97 Товарные бензины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Европейский стандарт EN 228 — 1987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ОСТ 2084-77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У № 38.401-58-171-96 на автомобильные бензины с улучшенными экологическими свойствами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ТУ № 38.401-58-100-94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утова О.А. Лекции по химической экспертиз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firstLine="720"/>
      <w:outlineLvl w:val="2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  <w:outlineLvl w:val="0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0"/>
      <w:jc w:val="center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/>
  </w:style>
  <w:style w:type="paragraph" w:styleId="Contents4">
    <w:name w:val="TOC 4"/>
    <w:basedOn w:val="Normal"/>
    <w:next w:val="Normal"/>
    <w:pPr>
      <w:spacing w:before="0" w:after="0"/>
      <w:ind w:left="480" w:hanging="0"/>
    </w:pPr>
    <w:rPr/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bCs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0:00Z</dcterms:created>
  <dc:creator>Reutova</dc:creator>
  <dc:description/>
  <cp:keywords/>
  <dc:language>en-US</dc:language>
  <cp:lastModifiedBy>SYSTEM</cp:lastModifiedBy>
  <dcterms:modified xsi:type="dcterms:W3CDTF">2011-09-10T18:40:00Z</dcterms:modified>
  <cp:revision>2</cp:revision>
  <dc:subject/>
  <dc:title>Введение</dc:title>
</cp:coreProperties>
</file>