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26.wmf" ContentType="image/x-wmf"/>
  <Override PartName="/word/media/image63.wmf" ContentType="image/x-wmf"/>
  <Override PartName="/word/media/image62.png" ContentType="image/png"/>
  <Override PartName="/word/media/image23.wmf" ContentType="image/x-wmf"/>
  <Override PartName="/word/media/image60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очнение простой теории МО ЛКАО.</w:t>
      </w:r>
    </w:p>
    <w:p>
      <w:pPr>
        <w:pStyle w:val="13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исная АО. Эффективный заряд-показатель экспоненты</w:t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молекулярного иона водорода удобно рассматривать в качестве лишь промежуточной стадии в идеализированном адиабатическом процессе слияния протона с атомом водорода: </w:t>
      </w:r>
      <w:r>
        <w:rPr>
          <w:sz w:val="28"/>
          <w:szCs w:val="28"/>
        </w:rPr>
        <w:drawing>
          <wp:inline distT="0" distB="0" distL="0" distR="0">
            <wp:extent cx="32004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ое электростатическое поле двух сближающихся протонов постепенно пре-вращается в поле гипотетического объединённого точечного заряда</w:t>
      </w:r>
      <w:r>
        <w:rPr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аряд которого равен заряду двух протонов, т.е. Z=+2 а.е.. Точно такое же поле создаёт ядро атома гелия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 которого гипотетическое объединение двух протонов </w:t>
      </w:r>
      <w:r>
        <w:rPr>
          <w:sz w:val="28"/>
          <w:szCs w:val="28"/>
        </w:rPr>
        <w:drawing>
          <wp:inline distT="0" distB="0" distL="0" distR="0">
            <wp:extent cx="41910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личается отсутствием двух нейтронов, необходимых для существования стабильного ядра. Во всяком случае электростатическое поле гипотетической протонной пары не должно отличаться от поля реального ядра атома гелия.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е молекулярной орбитали основного энергетического уровня молекулярного иона водорода </w:t>
      </w:r>
      <w:r>
        <w:rPr>
          <w:sz w:val="28"/>
          <w:szCs w:val="28"/>
        </w:rPr>
        <w:drawing>
          <wp:inline distT="0" distB="0" distL="0" distR="0">
            <wp:extent cx="2540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формально является промежуточной стадией трансформации электронного состояния в процессе адиабатического слияния двух 1s(H)-АО в поле раздельных протонов в одну 1s(He+)-АО, но уже в поле объединённого ядра. Отсюда вытекает один из очень плодотворных способов улучшения пробной волновой функции трёхчастичной системы в основном состоянии. Базисные волновые функции, вначале выбранные как 1s -АО атома водорода вида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701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яются атомными орбиталями водородоподобного типа,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ые лишаются привычного физического смысла, превращаясь просто в средство математического расчёта электронных свойств молекулы. При этом в показатель экспоненты вместо истинного заряда ядра Z вводится эффективный варьируемый «заряд ядра» Предельные значения этой новой дополнительной переменной известны: 1&lt; &lt;2. Это заряды ядер атомов водорода и гелия. Нормированные базисные функции это уже псевдо-АО (поскольку атомы с промежуточными зарядами ядер не существуют), которые имеют вид: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09800" cy="52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7)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том случае полная энергия рассматривается уже как оптимизируемая функция уже двух варьируемых переменных: межъядерного расстояния R и эффективного показателя экспоненты - . Их оптимальные значения соответствуют абсолютному минимумуму полной энергии.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вычислить энергию в зависимости не только от межъядерного расстояния, но и от эффективного заряда ядра - показателя экспоненты базисной АО ., т.е.: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70200" cy="292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ледим все вычисления с самого начала, и необходимые уточнения, связанные с коррекцией базисной АО появляются автоматически как простое следствие более внимательного расчёта.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ровни энергии МО представляют собою собственные числа гамильтониана.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средние значения определятся общим уравнением: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292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 8 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если волновые функции МО предварительно были нормированы, то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292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23" r="-2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9 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новые функции МО имеют вид линейных комбинаций.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м выражение волновой функции МО в формулу энергии. На первой стадии выясним конструкцию получающихся формул, не раскрывая гамильтониан.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46600" cy="29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 10 )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е. </w:t>
      </w:r>
      <w:r>
        <w:rPr>
          <w:sz w:val="28"/>
          <w:szCs w:val="28"/>
        </w:rPr>
        <w:drawing>
          <wp:inline distT="0" distB="0" distL="0" distR="0">
            <wp:extent cx="4381500" cy="292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 11 )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ражение для энергия оказалась билинейной формой (9, 11). Её слагаемые возникли как парные комбинации базисных элементов - АО, составляющих МО, т.е. они оказываются элементами двумерного массива - матрицы. Подобную конструкцию обычно имеют многие выражения квантовой механики и квантовой химии.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екулярный гамильтониан сам представляет собою также сумму нескольких слагаемых, и поэтому каждый его матричный элемент также распадается на такое же число отдельных слагаемых. В результате, следуя формуле (9), энергия оказывается суммой слагаемых, число которых равно произведению чисел b h k, первое из которых bэто число слагаемых бра-вектора, второе h - гамильтониана, третье k - кет-вектора.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шем случае (b, h, k)= (2, 3, 2), так что энергия состоит из двенадцати слагаемых.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пределённости следует индексами указать происхождение каждого из них, т.е. пару базисных АО и то слагаемое гамильтониана, от которого они произошли.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атричные элементы молекулярного гамильтониана.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тричные элементы гамильтониана суть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99100" cy="292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3" r="-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12 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между собою попарно равны, а именно: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иагональные </w:t>
      </w: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недиагональные </w:t>
      </w: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Энергетические уровни.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нергия равна </w:t>
      </w:r>
      <w:r>
        <w:rPr>
          <w:sz w:val="28"/>
          <w:szCs w:val="28"/>
        </w:rPr>
        <w:drawing>
          <wp:inline distT="0" distB="0" distL="0" distR="0">
            <wp:extent cx="17145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олучается выражение для двух уровней: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95400" cy="469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13 )</w:t>
      </w:r>
    </w:p>
    <w:p>
      <w:pPr>
        <w:pStyle w:val="13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 всех расчётов дать читателю возможность осуществить компьютерно-графическое моделирование основных молекулярных характеристик.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омное и двуцентровые слагаемые молекулярного гамильтониана -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ричные элементы гамильтониана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иагональный элемент имеет вид суммы трёх слагаемых: 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70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844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 14 )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недиагональный элемент также распадается на три слагаемых. При это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ba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b</w:t>
      </w:r>
      <w:r>
        <w:rPr>
          <w:sz w:val="28"/>
          <w:szCs w:val="28"/>
        </w:rPr>
        <w:t>: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702300" cy="787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(15 )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527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 16 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ачале подойдём ко всем одноэлектронным молекулярным интегралам просто как к параметрам, не раскрывая их. Вычислим их в явном виде чуть далее.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е уровни и молекулярные интегралы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91100" cy="7289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165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для энергии представим в симметричном виде, а именно: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401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е. (17 )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той формуле в числителе первой дроби представлены матричные элементы одноцентрового оператора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29" r="-2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своему виду он совпадает с электронным гамильтонианом водородоподобного атома (иона), но следует помнить, что такой оператор искусственно выделен лишь как одно из удобных слагаемых в молекулярном гамильтониане, и поэтому всё, что с ним связано, выделено просто соображениями математического и классификационного удобства.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читанные энергетические уровни МО этой простейшей одноэлектронной молекулы включают лишь те компоненты энергии, которые были учтены в гамильтониане, а именно: кинетическую энергию электрона, движущегося в поле обоих ядер, потенциальную энергию его электростатического (кулоновского) притяжения к обоим ядрам и потенциальную энергию взаимного кулоновского отталкивания ядер. Кинетическая энергия ядер в составленном нами гамильтониане отсутствует, и потому она не включена и в рассчитанные уровни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МО, которые в этом виде не совпадают с полной энергией системы в каждом из состояний. Отличие невелико (всего-навсего на величину энергии взаимных периодических движений ядер - колебаний ядерного остова молекулы), и всё же о нём не следует забывать. Для такого напоминания пригодно и само название. Поэтому полученные энергетические функции,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е в приближении фиксированных ядер называют адиабатическими потенциалами. Устойчивым состояниям молекул отвечают лишь такие адиабатические потенциалы, у которых имеются один или несколько минимумов. Они-то и представляют интерес в первую очередь.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еоретической модели метода МО ЛКАО уровни (адиабатические потенциалы) выражены с помощью нескольких одноэлектронных молекулярных интегралов: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</w:rPr>
        <w:drawing>
          <wp:inline distT="0" distB="0" distL="0" distR="0">
            <wp:extent cx="1634490" cy="596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167132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нтеграл перекрывания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  <w:drawing>
          <wp:inline distT="0" distB="0" distL="0" distR="0">
            <wp:extent cx="1892300" cy="495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улоновский интеграл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  <w:drawing>
          <wp:inline distT="0" distB="0" distL="0" distR="0">
            <wp:extent cx="1930400" cy="495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менный интеграл (18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82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энергия электростатического отталкивания ядер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ированные молекулярные орбитали имеют вид: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520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19 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5900" cy="161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</w:t>
      </w:r>
      <w:r>
        <w:rPr>
          <w:b/>
          <w:bCs/>
          <w:sz w:val="28"/>
          <w:szCs w:val="28"/>
        </w:rPr>
        <w:t>=1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161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1680" cy="5029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0 )</w:t>
      </w:r>
    </w:p>
    <w:p>
      <w:pPr>
        <w:pStyle w:val="13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едварительно введём несколько вспомогательных формул,</w:t>
      </w:r>
      <w:r>
        <w:rPr>
          <w:sz w:val="28"/>
          <w:szCs w:val="28"/>
        </w:rPr>
        <w:t xml:space="preserve"> необходимых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чёт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исловых значений специальных несобственных интегралов вида: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66385" cy="17811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ёт энергетические уровни МО</w:t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 варьированием показателя экспоненты базисных водородоподобных АО).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85080" cy="15963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2 Напомним, что в шаровых координатах лапласиан имеет вид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 23 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выбранные нами базисны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АО не зависят от угловых переменных, то и результат действия на них угловой части лапласиана, составляющей оператор Лежандра, нулевой. Поэтому имеет смысл в выкладках оставить лишь радиальную часть лапласиана, а соответственно, символ частного дифференцирования следует заменить символом полного дифференцирования по единственной оставшейся переменной </w:t>
      </w:r>
      <w:r>
        <w:rPr>
          <w:b/>
          <w:bCs/>
          <w:sz w:val="28"/>
          <w:szCs w:val="28"/>
          <w:lang w:val="en-US"/>
        </w:rPr>
        <w:t>r</w:t>
      </w:r>
      <w:r>
        <w:rPr>
          <w:sz w:val="28"/>
          <w:szCs w:val="28"/>
        </w:rPr>
        <w:t>.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Вычисление матричных элементов одноцентрового</w:t>
      </w:r>
    </w:p>
    <w:p>
      <w:pPr>
        <w:pStyle w:val="13"/>
        <w:spacing w:lineRule="auto" w:line="360"/>
        <w:ind w:firstLine="709"/>
        <w:jc w:val="center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>(атомного) гамильтониана</w:t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  <w:vertAlign w:val="subscript"/>
        </w:rPr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bCs/>
          <w:sz w:val="28"/>
          <w:szCs w:val="28"/>
        </w:rPr>
        <w:t xml:space="preserve">Диагональные матричные элементы 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  <w:lang w:val="en-US"/>
        </w:rPr>
        <w:t>aa</w:t>
      </w:r>
      <w:r>
        <w:rPr>
          <w:b/>
          <w:bCs/>
          <w:sz w:val="28"/>
          <w:szCs w:val="28"/>
          <w:vertAlign w:val="subscript"/>
        </w:rPr>
        <w:t xml:space="preserve"> =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  <w:lang w:val="en-US"/>
        </w:rPr>
        <w:t>bb</w:t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  <w:vertAlign w:val="subscript"/>
        </w:rPr>
      </w:pPr>
      <w:r>
        <w:rPr>
          <w:sz w:val="28"/>
          <w:szCs w:val="28"/>
        </w:rPr>
        <w:drawing>
          <wp:inline distT="0" distB="0" distL="0" distR="0">
            <wp:extent cx="2387600" cy="295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23" r="-1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 24 )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жний индекс в данном пункте расчёта удобно опустить. </w:t>
      </w:r>
    </w:p>
    <w:p>
      <w:pPr>
        <w:pStyle w:val="13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лагаемое 1 </w:t>
      </w:r>
      <w:r>
        <w:rPr>
          <w:sz w:val="28"/>
          <w:szCs w:val="28"/>
        </w:rPr>
        <w:t>(порождено потенциальным слагаемым атомного гамильтониана):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52395" cy="46545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 25 )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975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 26)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2336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7)</w:t>
      </w:r>
    </w:p>
    <w:p>
      <w:pPr>
        <w:pStyle w:val="13"/>
        <w:spacing w:lineRule="auto" w:line="360"/>
        <w:jc w:val="both"/>
        <w:rPr/>
      </w:pPr>
      <w:r>
        <w:rPr>
          <w:b/>
          <w:bCs/>
          <w:sz w:val="28"/>
          <w:szCs w:val="28"/>
        </w:rPr>
        <w:t>Слагаемое 2</w:t>
      </w:r>
      <w:r>
        <w:rPr>
          <w:sz w:val="28"/>
          <w:szCs w:val="28"/>
        </w:rPr>
        <w:t xml:space="preserve"> (порождено кинетическим слагаемым атомного гамильтониана):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слагаемое рассчитывается по формуле: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911600" cy="571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8)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Заменим дифференциальные операции более простыми выражениями. Для этого рассмотрим преобразуем волновую функцию, следуя операторному уравнению</w:t>
      </w:r>
      <w:r>
        <w:rPr>
          <w:sz w:val="28"/>
          <w:szCs w:val="28"/>
        </w:rPr>
        <w:drawing>
          <wp:inline distT="0" distB="0" distL="0" distR="0">
            <wp:extent cx="1028700" cy="2952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123" r="-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7400" cy="596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16500" cy="571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29)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последней цепочки равенств следует координатное выражение атомного оператора кинетической энергии. Опуская в ней промежуточные и оставляя лишь начальное и конечное выражения, приходим к привычной форме операторного уравнения: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drawing>
          <wp:inline distT="0" distB="0" distL="0" distR="0">
            <wp:extent cx="1676400" cy="5397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0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множая последнее равенство слева на бра-вектор, получаем искомые кинетические слагаемые и диагонального и недиагонального матричных элементов атомного гамильтониана: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52700" cy="5029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1)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08400" cy="50292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2)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 нормировку АО </w:t>
      </w:r>
      <w:r>
        <w:rPr>
          <w:sz w:val="28"/>
          <w:szCs w:val="28"/>
        </w:rPr>
        <w:drawing>
          <wp:inline distT="0" distB="0" distL="0" distR="0">
            <wp:extent cx="8382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также принимая во внимание равенство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257300" cy="4654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лучаем: </w:t>
      </w:r>
      <w:r>
        <w:rPr>
          <w:sz w:val="28"/>
          <w:szCs w:val="28"/>
        </w:rPr>
        <w:drawing>
          <wp:inline distT="0" distB="0" distL="0" distR="0">
            <wp:extent cx="634365" cy="457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3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ональный матричный элемент одноцентрового гамильтониана получается суммированием потенциального и кинетического слагаемых. Он не зависит от межъядерного расстояния: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3223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 34)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bCs/>
          <w:sz w:val="28"/>
          <w:szCs w:val="28"/>
        </w:rPr>
        <w:t xml:space="preserve">Недиагональные матричные элементы 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  <w:lang w:val="en-US"/>
        </w:rPr>
        <w:t>ab</w:t>
      </w:r>
      <w:r>
        <w:rPr>
          <w:b/>
          <w:bCs/>
          <w:sz w:val="28"/>
          <w:szCs w:val="28"/>
          <w:vertAlign w:val="subscript"/>
        </w:rPr>
        <w:t xml:space="preserve"> =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h</w:t>
      </w:r>
      <w:r>
        <w:rPr>
          <w:b/>
          <w:bCs/>
          <w:sz w:val="28"/>
          <w:szCs w:val="28"/>
          <w:vertAlign w:val="subscript"/>
          <w:lang w:val="en-US"/>
        </w:rPr>
        <w:t>ba</w:t>
      </w:r>
      <w:r>
        <w:rPr>
          <w:b/>
          <w:bCs/>
          <w:sz w:val="28"/>
          <w:szCs w:val="28"/>
          <w:vertAlign w:val="subscript"/>
        </w:rPr>
        <w:t xml:space="preserve">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952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5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уже постоянно встречаются оба индекса, и в отличие от расчётов диагонального матричного элемента их опускать нельзя.</w:t>
      </w:r>
    </w:p>
    <w:p>
      <w:pPr>
        <w:pStyle w:val="13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лагаемое 1 </w:t>
      </w:r>
      <w:r>
        <w:rPr>
          <w:sz w:val="28"/>
          <w:szCs w:val="28"/>
        </w:rPr>
        <w:t>(Порождено потенциальной частью одноцентрового гамильтониана)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уже знакомый одноэлектронный </w:t>
      </w:r>
      <w:r>
        <w:rPr>
          <w:b/>
          <w:bCs/>
          <w:sz w:val="28"/>
          <w:szCs w:val="28"/>
        </w:rPr>
        <w:t>резонансный</w:t>
      </w:r>
      <w:r>
        <w:rPr>
          <w:sz w:val="28"/>
          <w:szCs w:val="28"/>
        </w:rPr>
        <w:t xml:space="preserve"> интеграл: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73300" cy="50292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 36 )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ёта одноэлектронных двуцентровых интегралов необходимо перейти к двуцентровой эллиптической системе координат. </w:t>
      </w:r>
    </w:p>
    <w:p>
      <w:pPr>
        <w:pStyle w:val="13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лагаемое 2 </w:t>
      </w:r>
      <w:r>
        <w:rPr>
          <w:sz w:val="28"/>
          <w:szCs w:val="28"/>
        </w:rPr>
        <w:t>(Порождено кинетической частью одноцентрового гамильтониана)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Используем полученное выше выражение для </w:t>
      </w:r>
      <w:r>
        <w:rPr>
          <w:sz w:val="28"/>
          <w:szCs w:val="28"/>
        </w:rPr>
        <w:drawing>
          <wp:inline distT="0" distB="0" distL="0" distR="0">
            <wp:extent cx="465455" cy="2952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лучаем 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7300" cy="5029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1619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749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145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7 )</w:t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 - весь недиагональный матричный элемент атомного гамильтониана:</w: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Суммируя потенциальное и кинетическое слагаемые, получаем недиагональный матричный элемент атомного гамильтониана. Он зависит и от показателя экспоненты, и от межъядерного расстояния: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813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(38 )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асчёта интегралы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ледует перевести в двуцентровую систему координат. </w:t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вуцентровые эллиптические (сфероидальные)координаты</w:t>
      </w:r>
    </w:p>
    <w:p>
      <w:pPr>
        <w:pStyle w:val="13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асчёта необходимы переменные, позволяющие вычислить молекулярные интегралы. В данной задаче такие естественные пространственные переменные возникают в двуцентровой системе координат. В ней всякий эллипсоид вращения характеризуется условием</w:t>
      </w:r>
      <w:r>
        <w:rPr>
          <w:sz w:val="28"/>
          <w:szCs w:val="28"/>
        </w:rPr>
        <w:drawing>
          <wp:inline distT="0" distB="0" distL="0" distR="0">
            <wp:extent cx="939800" cy="2336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всякий гиперболоид вращения - условием </w:t>
      </w:r>
      <w:r>
        <w:rPr>
          <w:sz w:val="28"/>
          <w:szCs w:val="28"/>
        </w:rPr>
        <w:drawing>
          <wp:inline distT="0" distB="0" distL="0" distR="0">
            <wp:extent cx="939800" cy="2336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Центрированные в одних и тех же полюсах системы эллипсоидов и гиперболоидов образуют совокупности взаимно перпендикулярных поверхностей. Это означает, что в любой точке пространства касательные плоскости к пересекающимся эллипсоиду и гиперболоиду взаимно перпендикулярны.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декартовых координатах пространство разбито на элементы системой взаимно ортогональных плоскостей, а в эллиптической - системами концентрических эллипсоидов, гиперболоидов и пучком плоскостей, пересекающихся на оси вращения. 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якая точка в декартовых координатах вписана в элемент объёма, ограниченный шестью плоскостями, по две вдоль каждой из трёх взаимно перпендикулярных осей координат.</w:t>
      </w:r>
    </w:p>
    <w:p>
      <w:pPr>
        <w:pStyle w:val="1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ллиптических координатах точка ограничена: “сверху и снизу” - двумя эллипсоидами вращения, “с торцов” - двумя гиперболоидами вращения, “по бокам” - двумя плоскостями, пересекающимися на оси вращения. Ядра молекулы расположены в полюсах координатных поверхностей второго порядка. В каждой вершине пространственного элемента плоскости, касательные к координатным поверхностям, взаимно перпендикулярны, но элемент пространства изначально не является прямоугольным параллелепипедом, и потому его элементарный объём рассчитывается не просто как произведение дифференциалов координат. Формула для его вычисления окажется сложнее и должна учитывать искривление координатных поверхностей. </w:t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Вычисление элемента объёма в эллиптических переменных</w:t>
      </w:r>
    </w:p>
    <w:p>
      <w:pPr>
        <w:pStyle w:val="13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01600</wp:posOffset>
                </wp:positionH>
                <wp:positionV relativeFrom="paragraph">
                  <wp:posOffset>-48260</wp:posOffset>
                </wp:positionV>
                <wp:extent cx="2454275" cy="1487170"/>
                <wp:effectExtent l="0" t="0" r="0" b="0"/>
                <wp:wrapNone/>
                <wp:docPr id="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14871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1040" cy="1461770"/>
                                  <wp:effectExtent l="0" t="0" r="0" b="0"/>
                                  <wp:docPr id="68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20" t="-36" r="-2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1040" cy="1461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93.25pt;height:117.1pt;mso-wrap-distance-left:9.05pt;mso-wrap-distance-right:9.05pt;mso-wrap-distance-top:0pt;mso-wrap-distance-bottom:0pt;margin-top:-3.8pt;mso-position-vertical-relative:text;margin-left:-8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1040" cy="1461770"/>
                            <wp:effectExtent l="0" t="0" r="0" b="0"/>
                            <wp:docPr id="69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20" t="-36" r="-2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1040" cy="1461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03500</wp:posOffset>
                </wp:positionH>
                <wp:positionV relativeFrom="paragraph">
                  <wp:posOffset>-169545</wp:posOffset>
                </wp:positionV>
                <wp:extent cx="3102610" cy="1116965"/>
                <wp:effectExtent l="0" t="0" r="0" b="0"/>
                <wp:wrapNone/>
                <wp:docPr id="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1116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076575" cy="1091565"/>
                                  <wp:effectExtent l="0" t="0" r="0" b="0"/>
                                  <wp:docPr id="71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11" t="-33" r="-11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6575" cy="1091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44.3pt;height:87.95pt;mso-wrap-distance-left:9.05pt;mso-wrap-distance-right:9.05pt;mso-wrap-distance-top:0pt;mso-wrap-distance-bottom:0pt;margin-top:-13.35pt;mso-position-vertical-relative:text;margin-left:205pt;mso-position-horizontal-relative:text"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076575" cy="1091565"/>
                            <wp:effectExtent l="0" t="0" r="0" b="0"/>
                            <wp:docPr id="72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11" t="-33" r="-11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76575" cy="1091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664845" cy="175260"/>
              <wp:effectExtent l="0" t="0" r="0" b="0"/>
              <wp:wrapSquare wrapText="largest"/>
              <wp:docPr id="7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13.8pt;mso-wrap-distance-left:0pt;mso-wrap-distance-right:0pt;mso-wrap-distance-top:0pt;mso-wrap-distance-bottom:0pt;margin-top:-0.15pt;mso-position-vertical-relative:text;margin-left:20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i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szCs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bCs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kern w:val="0"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1z0">
    <w:name w:val="WW8Num11z0"/>
    <w:qFormat/>
    <w:rPr>
      <w:b w:val="false"/>
      <w:bCs w:val="false"/>
      <w:i w:val="false"/>
      <w:iCs w:val="false"/>
      <w:sz w:val="20"/>
      <w:szCs w:val="2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qFormat/>
    <w:rPr>
      <w:i/>
      <w:iCs/>
      <w:lang w:val="en-US"/>
    </w:rPr>
  </w:style>
  <w:style w:type="character" w:styleId="7">
    <w:name w:val="Заголовок 7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i/>
      <w:i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8"/>
      <w:szCs w:val="28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концевой сноски Знак"/>
    <w:qFormat/>
    <w:rPr/>
  </w:style>
  <w:style w:type="character" w:styleId="Style14">
    <w:name w:val="Шапка Знак"/>
    <w:qFormat/>
    <w:rPr>
      <w:rFonts w:ascii="Arial" w:hAnsi="Arial" w:eastAsia="SimSun;§­§°§®§Ц" w:cs="Arial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vertAlign w:val="subscript"/>
    </w:rPr>
  </w:style>
  <w:style w:type="character" w:styleId="22">
    <w:name w:val="Заголовок 2 Знак"/>
    <w:qFormat/>
    <w:rPr>
      <w:sz w:val="36"/>
      <w:szCs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0"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bCs/>
      <w:sz w:val="28"/>
      <w:szCs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kern w:val="0"/>
      <w:sz w:val="20"/>
      <w:szCs w:val="20"/>
      <w:lang w:val="ru-RU"/>
    </w:rPr>
  </w:style>
  <w:style w:type="paragraph" w:styleId="Style19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szCs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szCs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szCs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szCs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szCs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szCs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szCs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szCs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bCs/>
      <w:kern w:val="0"/>
      <w:sz w:val="32"/>
      <w:szCs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0">
    <w:name w:val="Название объекта"/>
    <w:basedOn w:val="Normal"/>
    <w:qFormat/>
    <w:pPr>
      <w:widowControl w:val="false"/>
      <w:jc w:val="center"/>
    </w:pPr>
    <w:rPr>
      <w:b/>
      <w:bCs/>
      <w:kern w:val="0"/>
      <w:sz w:val="28"/>
      <w:szCs w:val="28"/>
      <w:lang w:val="ru-RU"/>
    </w:rPr>
  </w:style>
  <w:style w:type="paragraph" w:styleId="Style21">
    <w:name w:val="Основной текс"/>
    <w:basedOn w:val="Normal"/>
    <w:qFormat/>
    <w:pPr>
      <w:widowControl w:val="false"/>
      <w:jc w:val="left"/>
    </w:pPr>
    <w:rPr>
      <w:b/>
      <w:bCs/>
      <w:kern w:val="0"/>
      <w:sz w:val="28"/>
      <w:szCs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szCs w:val="20"/>
      <w:lang w:val="ru-RU"/>
    </w:rPr>
  </w:style>
  <w:style w:type="paragraph" w:styleId="Style22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3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§­§°§®§Ц"/>
      <w:spacing w:val="6"/>
      <w:kern w:val="0"/>
      <w:lang w:val="ru-RU"/>
    </w:rPr>
  </w:style>
  <w:style w:type="paragraph" w:styleId="Style24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§­§°§®§Ц"/>
      <w:spacing w:val="6"/>
      <w:kern w:val="0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§­§°§®§Ц"/>
      <w:spacing w:val="6"/>
      <w:kern w:val="0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§­§°§®§Ц"/>
      <w:spacing w:val="6"/>
      <w:kern w:val="0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  <w:jc w:val="left"/>
    </w:pPr>
    <w:rPr>
      <w:rFonts w:eastAsia="SimSun;§­§°§®§Ц"/>
      <w:spacing w:val="6"/>
      <w:kern w:val="0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  <w:jc w:val="left"/>
    </w:pPr>
    <w:rPr>
      <w:rFonts w:eastAsia="SimSun;§­§°§®§Ц"/>
      <w:spacing w:val="6"/>
      <w:kern w:val="0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§­§°§®§Ц"/>
      <w:spacing w:val="6"/>
      <w:kern w:val="0"/>
      <w:lang w:val="ru-RU"/>
    </w:rPr>
  </w:style>
  <w:style w:type="paragraph" w:styleId="Style25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§­§°§®§Ц" w:cs="Arial"/>
      <w:spacing w:val="6"/>
      <w:kern w:val="0"/>
      <w:lang w:val="ru-RU"/>
    </w:rPr>
  </w:style>
  <w:style w:type="paragraph" w:styleId="Style26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§­§°§®§Ц"/>
      <w:spacing w:val="6"/>
      <w:kern w:val="0"/>
      <w:sz w:val="22"/>
      <w:szCs w:val="22"/>
      <w:lang w:val="ru-RU"/>
    </w:rPr>
  </w:style>
  <w:style w:type="paragraph" w:styleId="Style27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8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szCs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8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8.wmf"/><Relationship Id="rId37" Type="http://schemas.openxmlformats.org/officeDocument/2006/relationships/image" Target="media/image8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8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png"/><Relationship Id="rId69" Type="http://schemas.openxmlformats.org/officeDocument/2006/relationships/image" Target="media/image62.png"/><Relationship Id="rId70" Type="http://schemas.openxmlformats.org/officeDocument/2006/relationships/image" Target="media/image63.wmf"/><Relationship Id="rId71" Type="http://schemas.openxmlformats.org/officeDocument/2006/relationships/image" Target="media/image63.wmf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42:00Z</dcterms:created>
  <dc:creator>Виктор</dc:creator>
  <dc:description/>
  <cp:keywords/>
  <dc:language>en-US</dc:language>
  <cp:lastModifiedBy>SYSTEM</cp:lastModifiedBy>
  <dcterms:modified xsi:type="dcterms:W3CDTF">2011-09-10T18:42:00Z</dcterms:modified>
  <cp:revision>2</cp:revision>
  <dc:subject/>
  <dc:title>Федеральное агентство по образованию</dc:title>
</cp:coreProperties>
</file>