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Университет Телекоммуникаций и Инфор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ый центр переподготовки специали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ная работа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исциплине: Хим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Шестаков Е. 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 РДТ - 9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ариант: 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овосибирск,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1. Рассчитайте количество вещества: а) азота массой 14 г.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ислорода массой 48 г.; в) железа массой 112 г.; г) фосфора массой 31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личество вещества находи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0286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/>
        <w:drawing>
          <wp:inline distT="0" distB="0" distL="0" distR="0">
            <wp:extent cx="20193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/>
        <w:drawing>
          <wp:inline distT="0" distB="0" distL="0" distR="0">
            <wp:extent cx="19685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/>
        <w:drawing>
          <wp:inline distT="0" distB="0" distL="0" distR="0">
            <wp:extent cx="20828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/>
        <w:drawing>
          <wp:inline distT="0" distB="0" distL="0" distR="0">
            <wp:extent cx="18923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 0,5 моль; б) 1,5 моль; в) 2,0 моль; г) 1,0 м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2. Напишите электронные формулы атомов элементов с порядковыми номерами 9 и 28. Распределите электроны этих атомов по квантовым ячейкам. К какому электронному семейству относится каждый из этих элемен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лектронные формулы ато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0668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1844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нов по квантовым ячей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2900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330700" cy="64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у фтора происходит заполнение электронам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одуровня, он относится к семейству р – элементо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у никеля происходит заполнение электронами d – подуровня , он относится к семейству d – элементо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3. Вычислить тепловой эффект реакции восстановления 1 моль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7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ическим алюми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59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эффект реакции равен разности между суммой теплоты образования продуктов реакции и суммой теплоты образования исходных вещест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864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97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870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в результате этой реакции выделилось 847,7 кДж теплоты при восстановлении 1 моль </w:t>
      </w:r>
      <w:r>
        <w:rPr/>
        <w:drawing>
          <wp:inline distT="0" distB="0" distL="0" distR="0">
            <wp:extent cx="457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/>
        <w:drawing>
          <wp:inline distT="0" distB="0" distL="0" distR="0">
            <wp:extent cx="14732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4. Теплоты образования </w:t>
      </w:r>
      <w:r>
        <w:rPr/>
        <w:drawing>
          <wp:inline distT="0" distB="0" distL="0" distR="0">
            <wp:extent cx="3048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сида </w:t>
      </w:r>
      <w:r>
        <w:rPr/>
        <w:drawing>
          <wp:inline distT="0" distB="0" distL="0" distR="0">
            <wp:extent cx="304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ксида </w:t>
      </w:r>
      <w:r>
        <w:rPr/>
        <w:drawing>
          <wp:inline distT="0" distB="0" distL="0" distR="0">
            <wp:extent cx="3683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зота соответственно равны +90,37 кДж и +33,85 кДж. Определите </w:t>
      </w:r>
      <w:r>
        <w:rPr/>
        <w:drawing>
          <wp:inline distT="0" distB="0" distL="0" distR="0">
            <wp:extent cx="40576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/>
        <w:drawing>
          <wp:inline distT="0" distB="0" distL="0" distR="0">
            <wp:extent cx="4318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реакций получения NO и </w:t>
      </w:r>
      <w:r>
        <w:rPr/>
        <w:drawing>
          <wp:inline distT="0" distB="0" distL="0" distR="0">
            <wp:extent cx="355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простых веществ. Можно ли получить эти оксиды при стандартных условиях? Какой из оксидов образуется при высокой температуре? Почему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реакций образовани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</w:t>
      </w:r>
      <w:r>
        <w:rPr/>
        <w:drawing>
          <wp:inline distT="0" distB="0" distL="0" distR="0">
            <wp:extent cx="3556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простых вещест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653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88465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</w:t>
      </w:r>
      <w:r>
        <w:rPr/>
        <w:drawing>
          <wp:inline distT="0" distB="0" distL="0" distR="0">
            <wp:extent cx="40576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этих реак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084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51726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830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798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Находим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4318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  <w:lang w:val="en-US"/>
        </w:rPr>
        <w:t>для этих реа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399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481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1529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/>
        <w:drawing>
          <wp:inline distT="0" distB="0" distL="0" distR="0">
            <wp:extent cx="862965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/>
        <w:drawing>
          <wp:inline distT="0" distB="0" distL="0" distR="0">
            <wp:extent cx="9144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ноля, то при стандартных условиях эти оксиды получить не 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сокой температуре образуется NO, т.к. при увеличении T значение </w:t>
      </w:r>
      <w:r>
        <w:rPr/>
        <w:drawing>
          <wp:inline distT="0" distB="0" distL="0" distR="0">
            <wp:extent cx="698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ет меньше ноля и реакция образования NO станет возмо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/>
        <w:drawing>
          <wp:inline distT="0" distB="0" distL="0" distR="0">
            <wp:extent cx="20574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1844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939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20447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5. Окисление серы и её диоксида протекает в уравнения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drawing>
          <wp:inline distT="0" distB="0" distL="0" distR="0">
            <wp:extent cx="16129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б) </w:t>
      </w:r>
      <w:r>
        <w:rPr/>
        <w:drawing>
          <wp:inline distT="0" distB="0" distL="0" distR="0">
            <wp:extent cx="1816100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изменятся скорости этих реакций, если объёмы каждой из систем уменьшить в четыре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гласно закону действия масс скорость прямой реакции до изменения объёма: </w:t>
      </w:r>
      <w:r>
        <w:rPr/>
        <w:drawing>
          <wp:inline distT="0" distB="0" distL="0" distR="0">
            <wp:extent cx="9398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уменьшения объёма системы в 4 раза концентрация </w:t>
      </w:r>
      <w:r>
        <w:rPr/>
        <w:drawing>
          <wp:inline distT="0" distB="0" distL="0" distR="0">
            <wp:extent cx="3429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величится в 4 раза: </w:t>
      </w:r>
      <w:r>
        <w:rPr/>
        <w:drawing>
          <wp:inline distT="0" distB="0" distL="0" distR="0">
            <wp:extent cx="10414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ера находится в кристаллическом состоянии, поэтому она на скорость реакции не вли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овой концентрации скорости прямой реакции рав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558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: </w:t>
      </w:r>
      <w:r>
        <w:rPr/>
        <w:drawing>
          <wp:inline distT="0" distB="0" distL="0" distR="0">
            <wp:extent cx="2349500" cy="29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корость прямой реакции увеличилась в 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гласно закону действия масс скорости прямой реакции до изменения объёма: </w:t>
      </w:r>
      <w:r>
        <w:rPr/>
        <w:drawing>
          <wp:inline distT="0" distB="0" distL="0" distR="0">
            <wp:extent cx="1435100" cy="316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меньшения объёма гомогенной системы в 4 раза концентрация каждого из реагирующих веществ увеличится в 4 раз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46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14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вых концентрациях скорость прямой реакции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724400" cy="355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/>
        <w:drawing>
          <wp:inline distT="0" distB="0" distL="0" distR="0">
            <wp:extent cx="3302000" cy="316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корость прямой реакции увеличилась в 6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 скорость прямой реакции увеличилась в 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корость прямой реакции увеличилась в 6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. Вычислите молярную и эквивалентную концентрации 20% - ог раствора хлорида кальция, плотность которого 1,178 г/с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раствор объёмом V=1 литр = 1000 с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62400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=</w:t>
      </w:r>
      <w:r>
        <w:rPr/>
        <w:drawing>
          <wp:inline distT="0" distB="0" distL="0" distR="0">
            <wp:extent cx="22987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/>
        <w:drawing>
          <wp:inline distT="0" distB="0" distL="0" distR="0">
            <wp:extent cx="4699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 соль двухвалентного металла и одноосновной кислоты, то </w:t>
      </w:r>
      <w:r>
        <w:rPr/>
        <w:drawing>
          <wp:inline distT="0" distB="0" distL="0" distR="0">
            <wp:extent cx="11303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227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2,1М; 4,2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7. Вычислите процентную концентрацию водного раствора сахара </w:t>
      </w:r>
      <w:r>
        <w:rPr/>
        <w:drawing>
          <wp:inline distT="0" distB="0" distL="0" distR="0">
            <wp:extent cx="711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я температуру кристаллизации раствора </w:t>
      </w:r>
      <w:r>
        <w:rPr/>
        <w:drawing>
          <wp:inline distT="0" distB="0" distL="0" distR="0">
            <wp:extent cx="7874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риоскопическая константа воды 1,86 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кристаллизации чистой воды </w:t>
      </w:r>
      <w:r>
        <w:rPr/>
        <w:drawing>
          <wp:inline distT="0" distB="0" distL="0" distR="0">
            <wp:extent cx="330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92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, что молярная масса сахара 342г/моль, находим массу m (г) растворенного вещества, приходящуюся на 1000 г ( 1 кг ) воды из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368800" cy="316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: </w:t>
      </w:r>
      <w:r>
        <w:rPr/>
        <w:drawing>
          <wp:inline distT="0" distB="0" distL="0" distR="0">
            <wp:extent cx="42291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845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раствора: m ( раствора ) =</w:t>
      </w:r>
      <w:r>
        <w:rPr/>
        <w:t xml:space="preserve"> </w:t>
      </w:r>
      <w:r>
        <w:rPr>
          <w:sz w:val="28"/>
          <w:szCs w:val="28"/>
        </w:rPr>
        <w:t>=</w:t>
      </w:r>
      <w:r>
        <w:rPr/>
        <w:drawing>
          <wp:inline distT="0" distB="0" distL="0" distR="0">
            <wp:extent cx="328866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1148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5965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4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8. Реакции выражаются схем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368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14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ставьте электронные уравнения. Расставьте коэффициенты в уравнениях реакций. Для каждой реакции укажите, какое вещество является окислителем, какое – восстановителем; какое вещество окисляется, какое – восстанавл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/>
        <w:drawing>
          <wp:inline distT="0" distB="0" distL="0" distR="0">
            <wp:extent cx="2768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уравнения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77765" cy="850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57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ислитель, восстанавливается; Р – восстановитель, окис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</w:t>
      </w:r>
      <w:r>
        <w:rPr/>
        <w:drawing>
          <wp:inline distT="0" distB="0" distL="0" distR="0">
            <wp:extent cx="27686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53000" cy="838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94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кислитель, восстанавливается; </w:t>
      </w:r>
      <w:r>
        <w:rPr/>
        <w:drawing>
          <wp:inline distT="0" distB="0" distL="0" distR="0">
            <wp:extent cx="3556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осстановитель, окисля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3:00Z</dcterms:created>
  <dc:creator>Пользователь</dc:creator>
  <dc:description/>
  <cp:keywords/>
  <dc:language>en-US</dc:language>
  <cp:lastModifiedBy>SYSTEM</cp:lastModifiedBy>
  <dcterms:modified xsi:type="dcterms:W3CDTF">2011-09-10T18:43:00Z</dcterms:modified>
  <cp:revision>2</cp:revision>
  <dc:subject/>
  <dc:title>Федеральное агентство связи</dc:title>
</cp:coreProperties>
</file>