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труктурно-механическими свойствами материалов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2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Классификация дисперсных систем по структурно-механическим свойствам. Возникновение объемных структур в различных дисперсных системах</w:t>
      </w:r>
      <w:r>
        <w:rPr>
          <w:sz w:val="28"/>
          <w:szCs w:val="28"/>
        </w:rPr>
        <w:t xml:space="preserve"> </w:t>
      </w:r>
    </w:p>
    <w:p>
      <w:pPr>
        <w:pStyle w:val="33"/>
        <w:spacing w:lineRule="auto" w:line="360"/>
        <w:ind w:firstLine="709"/>
        <w:rPr/>
      </w:pPr>
      <w:r>
        <w:rPr>
          <w:sz w:val="28"/>
          <w:szCs w:val="28"/>
        </w:rPr>
        <w:t xml:space="preserve">После коагуляции структура дисперсных систем приобретает некоторое постоянство во взаиморасположении частиц, т.е. </w:t>
      </w:r>
      <w:r>
        <w:rPr>
          <w:i/>
          <w:sz w:val="28"/>
          <w:szCs w:val="28"/>
        </w:rPr>
        <w:t>свободнодисперсная</w:t>
      </w:r>
      <w:r>
        <w:rPr>
          <w:sz w:val="28"/>
          <w:szCs w:val="28"/>
        </w:rPr>
        <w:t xml:space="preserve"> система переходит в </w:t>
      </w:r>
      <w:r>
        <w:rPr>
          <w:i/>
          <w:sz w:val="28"/>
          <w:szCs w:val="28"/>
        </w:rPr>
        <w:t>связаннодисперсную</w:t>
      </w:r>
      <w:r>
        <w:rPr>
          <w:sz w:val="28"/>
          <w:szCs w:val="28"/>
        </w:rPr>
        <w:t>. Структура этих систем характеризуется вязкостью, упругостью, пластичностью, прочностью. Эти свойства и называются структурно-механическими и зависят от интенсивности взаимодействия частиц со средой и между собой.</w:t>
      </w:r>
    </w:p>
    <w:p>
      <w:pPr>
        <w:pStyle w:val="33"/>
        <w:spacing w:lineRule="auto" w:line="360"/>
        <w:ind w:firstLine="709"/>
        <w:rPr/>
      </w:pPr>
      <w:r>
        <w:rPr>
          <w:sz w:val="28"/>
          <w:szCs w:val="28"/>
        </w:rPr>
        <w:t xml:space="preserve">Анализ многообразия свойств в дисперсных системах позволил П.А. Ребиндеру разделить их на два основных класса, различающихся по видам взаимодействия частиц дисперсной фазы. Исходя из того, что коагуляция соответствует первичному и вторичному минимуму, на потенциальной кривой взаимодействия частиц, он предложил различать конденсационно-кристаллизационные и коагуляционные структуры. Конденсационно-кристаллизационное структурообразование, отвечающее коагуляции в первичном минимуме (яме), происходит путем непосредственного химического взаимодействия между частицами и их срастание с образованием жесткой объемной структуры. </w:t>
      </w:r>
    </w:p>
    <w:p>
      <w:pPr>
        <w:pStyle w:val="3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Если частицы аморфные, то структуры, образующиеся в дисперсных системах называют конденсационными, если частицы кристаллические, то – кристаллизационным. При непосредственном срастании частиц механические свойства структур соответствуют свойством самих частиц. Первый тип структуры характерен для связно-дисперсных систем, т.е. систем с твердой дисперсионной средой. Такие структуры придают телам прочность, хрупкость и не восстанавливаются после разрушения. Течение такой системы возможно при наличии вакансий решетки частиц, т.е. незанятых частицами узлов, а также другими эффектами решетки. При деформировании кристаллоподобной структуры в ней возникают упругие напряжения, которые со временем исчезают, благодаря постепенному перемещению вакансий. Скорость этого перемещения может быть ограничена, что приводит к дилатантному типу зависимости, т.е. к увеличению вязкости с ростом напряжения. Начальная вязкость обратно пропорциональна концентрации вакансий. При отсутствии потенциального барьера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0 происходит непосредственный (фазовый) контакт частиц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. Перекристаллизация дисперсной фазы в точках контакта ведет к образованию прочной, но хрупкой структурной сетки. Такие структуры называются </w:t>
      </w:r>
      <w:r>
        <w:rPr>
          <w:b/>
          <w:i/>
          <w:sz w:val="28"/>
          <w:szCs w:val="28"/>
        </w:rPr>
        <w:t>кристаллизационным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 </w:t>
      </w:r>
      <w:r>
        <w:rPr>
          <w:rFonts w:cs="Times New Roman" w:ascii="Times New Roman" w:hAnsi="Times New Roman"/>
          <w:b/>
          <w:i/>
          <w:sz w:val="28"/>
          <w:szCs w:val="28"/>
        </w:rPr>
        <w:t>коагуляционными</w:t>
      </w:r>
      <w:r>
        <w:rPr>
          <w:rFonts w:cs="Times New Roman" w:ascii="Times New Roman" w:hAnsi="Times New Roman"/>
          <w:sz w:val="28"/>
          <w:szCs w:val="28"/>
        </w:rPr>
        <w:t xml:space="preserve"> структурами понимают структуры, которые образуются при коагуляции, соответствующей второму минимуму потенциальной кривой взаимодействия частиц. Взаимодействие частиц происходит через прослойки дисперсионной среды, является, как правило, Ван-дер-ваальсовским и поэтому пространственный каркас не обладает большой прочностью. Между частицами дисперсной фазы взаимодействие осуществляется через прослойки дисперсионной среды. Наиболее распространенный вид структурообразования – это возникновение рыхлой пространственной сетки за счет преобладания притяжения частиц на расстояни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. Необходимым условием образования такой структур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заметная величина потенциальной ямы и концентрация частиц больше 0,01 – 0,1 объемной доли, достаточное для образования сплошной пространственной сетк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01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еханические свойства коагуляционных структур определяются свойствами частиц, образующих структуру, характером и особенностями межчастичных связей и прослоек среды. Они имеют обычно жидкую дисперсионную среду. Для них характерна способность восстанавливать свою структуру во времени после их механического разрушения. Т.к. обратимое изотермическое разрушение структуры при механическом воздействии и ее последовательное восстановление после снятия нагрузки называется тиксотропией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то соответствующие структуры часто называют </w:t>
      </w:r>
      <w:r>
        <w:rPr>
          <w:rFonts w:cs="Times New Roman" w:ascii="Times New Roman" w:hAnsi="Times New Roman"/>
          <w:i/>
          <w:sz w:val="28"/>
          <w:szCs w:val="28"/>
        </w:rPr>
        <w:t>коагуляционно – тиксотропными</w:t>
      </w:r>
      <w:r>
        <w:rPr>
          <w:rFonts w:cs="Times New Roman" w:ascii="Times New Roman" w:hAnsi="Times New Roman"/>
          <w:sz w:val="28"/>
          <w:szCs w:val="28"/>
        </w:rPr>
        <w:t>. Самопроизвольное восстановление коагуляционной структуры свидетельствует о том, что она обладает наибольшей механической прочностью при относительном минимуме энергии Гиббса. Такого соответствия нет у конденсационно-кристаллизационных структур, которые образуются обычно в условиях высоких пересыщений и поэтому термодинамически неустойчивы. Их высокая прочность обеспечивается одновременным уменьшением пересыщений и внутренних напряж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33"/>
        <w:spacing w:lineRule="auto" w:line="360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1795</wp:posOffset>
                </wp:positionH>
                <wp:positionV relativeFrom="paragraph">
                  <wp:posOffset>83185</wp:posOffset>
                </wp:positionV>
                <wp:extent cx="3667125" cy="1598295"/>
                <wp:effectExtent l="0" t="5080" r="0" b="29210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6960" cy="1598400"/>
                          <a:chOff x="0" y="0"/>
                          <a:chExt cx="3666960" cy="1598400"/>
                        </a:xfrm>
                      </wpg:grpSpPr>
                      <wps:wsp>
                        <wps:cNvSpPr/>
                        <wps:spPr>
                          <a:xfrm>
                            <a:off x="100440" y="0"/>
                            <a:ext cx="12574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960" y="0"/>
                            <a:ext cx="12574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056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18468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5524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2496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36972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51048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840" y="7056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18468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25524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36972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43992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51048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2496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43992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51048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840" y="62496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69516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840" y="69516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80964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80964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62496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18468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18468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69516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80964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360" y="18468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36972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36972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360" y="36972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51048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51048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360" y="51048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69516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69516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360" y="69516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160" y="4399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6160" y="624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60280"/>
                            <a:ext cx="36669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eastAsia="en-US" w:bidi="ar-SA"/>
                                </w:rPr>
                                <w:t>Р и с. 4.2.2.1. Разрушение коагуляционной структуры при ме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eastAsia="en-US" w:bidi="ar-SA"/>
                                </w:rPr>
                                <w:t>ханическом воздейств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85pt;margin-top:6.55pt;width:288.75pt;height:125.85pt" coordorigin="617,131" coordsize="5775,2517">
                <v:rect id="shape_0" fillcolor="white" stroked="t" o:allowincell="f" style="position:absolute;left:775;top:131;width:1979;height:17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195;top:131;width:1979;height:17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1495;top:131;width:179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315;top:242;width:179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135;top:422;width:179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55;top:533;width:179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135;top:1115;width:179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5;top:713;width:179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5;top:935;width:179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395;top:131;width:179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215;top:242;width:179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035;top:422;width:179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855;top:533;width:179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675;top:713;width:179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495;top:824;width:179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315;top:935;width:179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55;top:1115;width:179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855;top:824;width:179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035;top:935;width:179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215;top:1115;width:179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395;top:1226;width:179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215;top:1226;width:179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035;top:1406;width:179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855;top:1406;width:179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315;top:1115;width:179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555;top:422;width:179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095;top:422;width:179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495;top:1226;width:179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675;top:1406;width:179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635;top:422;width:179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555;top:713;width:179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095;top:713;width:179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635;top:713;width:179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555;top:935;width:179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095;top:935;width:179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635;top:935;width:179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555;top:1226;width:179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095;top:1226;width:179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635;top:1226;width:179;height:179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115,824" to="3834,8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15,1115" to="3834,11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7;top:1958;width:5774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val="ru-RU" w:eastAsia="en-US" w:bidi="ar-SA"/>
                          </w:rPr>
                          <w:t>Р и с. 4.2.2.1. Разрушение коагуляционной структуры при ме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val="ru-RU" w:eastAsia="en-US" w:bidi="ar-SA"/>
                          </w:rPr>
                          <w:t>ханическом воздейств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>Коагуляционная структура способна разрушаться при механическом воздействии, например, при течении до отдельных частиц (рис. 4.2.2.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иксотропного восстановления требуется время. Это время особенно велико у </w:t>
      </w:r>
      <w:r>
        <w:rPr>
          <w:rFonts w:cs="Times New Roman" w:ascii="Times New Roman" w:hAnsi="Times New Roman"/>
          <w:b/>
          <w:sz w:val="28"/>
          <w:szCs w:val="28"/>
        </w:rPr>
        <w:t>гелей</w:t>
      </w:r>
      <w:r>
        <w:rPr>
          <w:rFonts w:cs="Times New Roman" w:ascii="Times New Roman" w:hAnsi="Times New Roman"/>
          <w:sz w:val="28"/>
          <w:szCs w:val="28"/>
        </w:rPr>
        <w:t xml:space="preserve"> (структурированных коллоидных растворов). Разрушение структуры в потоке являются причины понижения вязкости. При малых напряжениях структура фактически не разрушается и дисперсная система имеет постоянное увеличение вязкости, участок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ри полном разрушении вязкость достигает минимума и не зависит от напряжения, участок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рис. 4.2.2.2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47925</wp:posOffset>
                </wp:positionH>
                <wp:positionV relativeFrom="paragraph">
                  <wp:posOffset>-289560</wp:posOffset>
                </wp:positionV>
                <wp:extent cx="2057400" cy="1809750"/>
                <wp:effectExtent l="0" t="0" r="0" b="75946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809720"/>
                          <a:chOff x="0" y="0"/>
                          <a:chExt cx="2057400" cy="1809720"/>
                        </a:xfrm>
                      </wpg:grpSpPr>
                      <wps:wsp>
                        <wps:cNvSpPr/>
                        <wps:spPr>
                          <a:xfrm>
                            <a:off x="364320" y="2160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11304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94680"/>
                            <a:ext cx="1114560" cy="101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5" h="1597">
                                <a:moveTo>
                                  <a:pt x="0" y="0"/>
                                </a:moveTo>
                                <a:cubicBezTo>
                                  <a:pt x="15" y="52"/>
                                  <a:pt x="15" y="258"/>
                                  <a:pt x="90" y="315"/>
                                </a:cubicBezTo>
                                <a:cubicBezTo>
                                  <a:pt x="165" y="372"/>
                                  <a:pt x="333" y="305"/>
                                  <a:pt x="450" y="345"/>
                                </a:cubicBezTo>
                                <a:cubicBezTo>
                                  <a:pt x="567" y="385"/>
                                  <a:pt x="694" y="373"/>
                                  <a:pt x="795" y="555"/>
                                </a:cubicBezTo>
                                <a:cubicBezTo>
                                  <a:pt x="896" y="737"/>
                                  <a:pt x="896" y="1273"/>
                                  <a:pt x="1056" y="1435"/>
                                </a:cubicBezTo>
                                <a:cubicBezTo>
                                  <a:pt x="1216" y="1597"/>
                                  <a:pt x="1610" y="1510"/>
                                  <a:pt x="1755" y="1530"/>
                                </a:cubicBez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9360" y="779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410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960" y="310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7600" y="291600"/>
                            <a:ext cx="93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440" y="97200"/>
                            <a:ext cx="3430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97200"/>
                            <a:ext cx="3430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114480"/>
                            <a:ext cx="3808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0"/>
                            <a:ext cx="447840" cy="12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vertAlign w:val="subscript"/>
                                  <w:szCs w:val="22"/>
                                  <w:rFonts w:eastAsia="Symbol" w:cs="Symbol" w:ascii="Calibri" w:hAnsi="Calibri"/>
                                  <w:color w:val="auto"/>
                                  <w:lang w:bidi="ar-SA" w:val="en-US"/>
                                </w:rPr>
                                <w:t>ma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vertAlign w:val="subscript"/>
                                  <w:szCs w:val="22"/>
                                  <w:rFonts w:eastAsia="Symbol" w:cs="Symbol" w:ascii="Calibri" w:hAnsi="Calibri"/>
                                  <w:color w:val="auto"/>
                                  <w:lang w:val="en-US" w:bidi="ar-SA"/>
                                </w:rPr>
                                <w:t>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1085040"/>
                            <a:ext cx="3618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iCs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19320"/>
                            <a:ext cx="205740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eastAsia="en-US" w:bidi="ar-SA"/>
                                </w:rPr>
                                <w:t xml:space="preserve">Р и с. 4.1.2.2. Зависимость эффектив-ной вязкост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eastAsia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2"/>
                                  <w:rFonts w:eastAsia="Symbol" w:ascii="Calibri" w:hAnsi="Calibri" w:cs="Calibri"/>
                                  <w:color w:val="auto"/>
                                  <w:lang w:val="ru-RU" w:eastAsia="en-US" w:bidi="ar-SA"/>
                                </w:rPr>
                                <w:t>эф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eastAsia="Symbol" w:ascii="Calibri" w:hAnsi="Calibri" w:cs="Calibri"/>
                                  <w:color w:val="auto"/>
                                  <w:lang w:val="ru-RU" w:eastAsia="en-US" w:bidi="ar-SA"/>
                                </w:rPr>
                                <w:t xml:space="preserve"> от напряже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Symbol" w:cs="Calibri"/>
                                  <w:color w:val="auto"/>
                                  <w:lang w:val="ru-RU" w:eastAsia="en-US" w:bidi="ar-SA"/>
                                </w:rPr>
                                <w:t xml:space="preserve">ния сдвиг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i/>
                                  <w:iCs/>
                                  <w:rFonts w:ascii="Calibri" w:hAnsi="Calibri" w:eastAsia="Symbol" w:cs="Calibri"/>
                                  <w:color w:val="auto"/>
                                  <w:lang w:val="ru-RU" w:eastAsia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0600" y="46440"/>
                            <a:ext cx="0" cy="10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1840" y="36720"/>
                            <a:ext cx="0" cy="10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7040" y="27360"/>
                            <a:ext cx="0" cy="10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056600"/>
                            <a:ext cx="103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8680" y="133200"/>
                            <a:ext cx="3808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75pt;margin-top:-22.8pt;width:162pt;height:142.55pt" coordorigin="3855,-456" coordsize="3240,2851">
                <v:line id="shape_0" from="4429,-422" to="4429,1377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square"/>
                </v:line>
                <v:line id="shape_0" from="4447,1324" to="6786,1324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shape id="shape_0" coordsize="1755,1597" path="m0,0c15,52,15,258,90,315c165,372,333,305,450,345c567,385,694,373,795,555c896,737,896,1273,1056,1435c1216,1597,1610,1510,1755,1530e" stroked="t" o:allowincell="f" style="position:absolute;left:4675;top:-307;width:1754;height:1596;mso-wrap-style:none;v-text-anchor:middle">
                  <v:fill o:detectmouseclick="t" on="false"/>
                  <v:stroke color="black" weight="22320" joinstyle="round" endcap="flat"/>
                  <w10:wrap type="square"/>
                </v:shape>
                <v:line id="shape_0" from="5854,772" to="5854,7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94,191" to="5494,1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414,33" to="4953,33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938,3" to="4952,32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722;top:-303;width:5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65;top:-303;width:53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75;top:-276;width:59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99;top:-456;width:704;height:19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</w:t>
                        </w:r>
                        <w:r>
                          <w:rPr>
                            <w:kern w:val="2"/>
                            <w:sz w:val="20"/>
                            <w:i/>
                            <w:vertAlign w:val="subscript"/>
                            <w:szCs w:val="22"/>
                            <w:rFonts w:eastAsia="Symbol" w:cs="Symbol" w:ascii="Calibri" w:hAnsi="Calibri"/>
                            <w:color w:val="auto"/>
                            <w:lang w:bidi="ar-SA" w:val="en-US"/>
                          </w:rPr>
                          <w:t>max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</w:t>
                        </w:r>
                        <w:r>
                          <w:rPr>
                            <w:kern w:val="2"/>
                            <w:sz w:val="20"/>
                            <w:i/>
                            <w:vertAlign w:val="subscript"/>
                            <w:szCs w:val="22"/>
                            <w:rFonts w:eastAsia="Symbol" w:cs="Symbol" w:ascii="Calibri" w:hAnsi="Calibri"/>
                            <w:color w:val="auto"/>
                            <w:lang w:val="en-US" w:bidi="ar-SA"/>
                          </w:rPr>
                          <w:t>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50;top:1253;width:56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iCs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55;top:1464;width:3239;height: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val="ru-RU" w:eastAsia="en-US" w:bidi="ar-SA"/>
                          </w:rPr>
                          <w:t xml:space="preserve">Р и с. 4.1.2.2. Зависимость эффектив-ной вязкост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eastAsia="en-US" w:bidi="ar-SA"/>
                          </w:rPr>
                          <w:t></w:t>
                        </w:r>
                        <w:r>
                          <w:rPr>
                            <w:kern w:val="2"/>
                            <w:sz w:val="20"/>
                            <w:vertAlign w:val="subscript"/>
                            <w:szCs w:val="22"/>
                            <w:rFonts w:eastAsia="Symbol" w:ascii="Calibri" w:hAnsi="Calibri" w:cs="Calibri"/>
                            <w:color w:val="auto"/>
                            <w:lang w:val="ru-RU" w:eastAsia="en-US" w:bidi="ar-SA"/>
                          </w:rPr>
                          <w:t>эф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eastAsia="Symbol" w:ascii="Calibri" w:hAnsi="Calibri" w:cs="Calibri"/>
                            <w:color w:val="auto"/>
                            <w:lang w:val="ru-RU" w:eastAsia="en-US" w:bidi="ar-SA"/>
                          </w:rPr>
                          <w:t xml:space="preserve"> от напряже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Symbol" w:cs="Calibri"/>
                            <w:color w:val="auto"/>
                            <w:lang w:val="ru-RU" w:eastAsia="en-US" w:bidi="ar-SA"/>
                          </w:rPr>
                          <w:t xml:space="preserve">ния сдвига </w:t>
                        </w:r>
                        <w:r>
                          <w:rPr>
                            <w:kern w:val="2"/>
                            <w:sz w:val="20"/>
                            <w:szCs w:val="22"/>
                            <w:i/>
                            <w:iCs/>
                            <w:rFonts w:ascii="Calibri" w:hAnsi="Calibri" w:eastAsia="Symbol" w:cs="Calibri"/>
                            <w:color w:val="auto"/>
                            <w:lang w:val="ru-RU" w:eastAsia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12,-383" to="4612,134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212,-398" to="5212,132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77,-413" to="5677,131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450,1208" to="6084,120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790;top:-246;width:599;height:4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факторами, определяющих структуру и реологические свойства дисперсной системы, является концентрация частиц в объемных долях и потенциал парного взаимодействия частиц. График зависимости энергии взаимодействия двух частиц от расстояния между ними называе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потенциальной кривой </w:t>
      </w:r>
      <w:r>
        <w:rPr>
          <w:rFonts w:cs="Times New Roman" w:ascii="Times New Roman" w:hAnsi="Times New Roman"/>
          <w:sz w:val="28"/>
          <w:szCs w:val="28"/>
        </w:rPr>
        <w:t xml:space="preserve">(рис. 4.2.2.3). Основными параметрами потенциальной кривой является высота потенциального барьер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619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>, глубина потенциаль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мы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619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(энергия связи частиц) и координата минимальной энерги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. В разбавленных агрегативно-устойчивых системах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619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>&gt;&gt;</w:t>
      </w:r>
      <w:r>
        <w:rPr>
          <w:rFonts w:cs="Times New Roman" w:ascii="Times New Roman" w:hAnsi="Times New Roman"/>
          <w:sz w:val="28"/>
          <w:szCs w:val="28"/>
          <w:lang w:val="en-US"/>
        </w:rPr>
        <w:t>KT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619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>&lt;&lt;</w:t>
      </w:r>
      <w:r>
        <w:rPr>
          <w:rFonts w:cs="Times New Roman" w:ascii="Times New Roman" w:hAnsi="Times New Roman"/>
          <w:sz w:val="28"/>
          <w:szCs w:val="28"/>
          <w:lang w:val="en-US"/>
        </w:rPr>
        <w:t>KT</w:t>
      </w:r>
      <w:r>
        <w:rPr>
          <w:rFonts w:cs="Times New Roman" w:ascii="Times New Roman" w:hAnsi="Times New Roman"/>
          <w:sz w:val="28"/>
          <w:szCs w:val="28"/>
        </w:rPr>
        <w:t xml:space="preserve">, КТ – энергия теплового движения частиц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ицы полностью сохраняют полную свободу перемещения и не имеют структуры. Такие системы является ньютоновскими и вязкость их подчиняется уравнениям Эйнштейна коагулирующей системы, возникающей при коагуляции частиц на расстояниях, отвечающих вторичному минимуму на потенциальной кривой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0)</w:t>
      </w:r>
      <w:r>
        <w:rPr>
          <w:rFonts w:cs="Times New Roman" w:ascii="Times New Roman" w:hAnsi="Times New Roman"/>
          <w:sz w:val="28"/>
          <w:szCs w:val="28"/>
        </w:rPr>
        <w:t>. Коагуляция в первичном минимуме приводит к образованию конденсированных кристаллических структу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ы представить упрощенно процесс образования структуры в дисперсных системах, рассмотрим особенности седиментационных объемов, отличающих агрегативно устойчивые и неустойчивые системы.</w:t>
      </w:r>
    </w:p>
    <w:p>
      <w:pPr>
        <w:pStyle w:val="33"/>
        <w:spacing w:lineRule="auto" w:line="360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6130</wp:posOffset>
                </wp:positionH>
                <wp:positionV relativeFrom="paragraph">
                  <wp:posOffset>145415</wp:posOffset>
                </wp:positionV>
                <wp:extent cx="2494915" cy="2038985"/>
                <wp:effectExtent l="0" t="0" r="0" b="58737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4800" cy="2039040"/>
                          <a:chOff x="0" y="0"/>
                          <a:chExt cx="2494800" cy="2039040"/>
                        </a:xfrm>
                      </wpg:grpSpPr>
                      <wps:wsp>
                        <wps:cNvSpPr/>
                        <wps:spPr>
                          <a:xfrm>
                            <a:off x="545400" y="7884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7657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144720"/>
                            <a:ext cx="1521360" cy="114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6" h="1798">
                                <a:moveTo>
                                  <a:pt x="0" y="1798"/>
                                </a:moveTo>
                                <a:cubicBezTo>
                                  <a:pt x="45" y="1318"/>
                                  <a:pt x="93" y="823"/>
                                  <a:pt x="180" y="538"/>
                                </a:cubicBezTo>
                                <a:cubicBezTo>
                                  <a:pt x="267" y="253"/>
                                  <a:pt x="367" y="0"/>
                                  <a:pt x="521" y="88"/>
                                </a:cubicBezTo>
                                <a:cubicBezTo>
                                  <a:pt x="675" y="176"/>
                                  <a:pt x="926" y="863"/>
                                  <a:pt x="1106" y="1063"/>
                                </a:cubicBezTo>
                                <a:cubicBezTo>
                                  <a:pt x="1286" y="1263"/>
                                  <a:pt x="1449" y="1288"/>
                                  <a:pt x="1601" y="1288"/>
                                </a:cubicBezTo>
                                <a:cubicBezTo>
                                  <a:pt x="1753" y="1288"/>
                                  <a:pt x="1889" y="1108"/>
                                  <a:pt x="2021" y="1063"/>
                                </a:cubicBezTo>
                                <a:cubicBezTo>
                                  <a:pt x="2153" y="1018"/>
                                  <a:pt x="2318" y="1027"/>
                                  <a:pt x="2396" y="1018"/>
                                </a:cubicBez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9658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758160"/>
                            <a:ext cx="25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22">
                                <a:moveTo>
                                  <a:pt x="4" y="0"/>
                                </a:moveTo>
                                <a:lnTo>
                                  <a:pt x="0" y="3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181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285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eastAsia="Symbol" w:cs="Symbol" w:ascii="Calibri" w:hAnsi="Calibri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eastAsia="Symbol" w:cs="Symbol" w:ascii="Calibri" w:hAnsi="Calibri"/>
                                  <w:color w:val="auto"/>
                                  <w:lang w:bidi="ar-SA" w:val="en-US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60" y="838080"/>
                            <a:ext cx="600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eastAsia="Symbol" w:cs="Symbol" w:ascii="Calibri" w:hAnsi="Calibri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eastAsia="Symbol" w:cs="Symbol" w:ascii="Calibri" w:hAnsi="Calibri"/>
                                  <w:color w:val="auto"/>
                                  <w:lang w:bidi="ar-SA" w:val="en-US"/>
                                </w:rPr>
                                <w:t>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4640" y="781200"/>
                            <a:ext cx="3049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619200"/>
                            <a:ext cx="3715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60" y="1296000"/>
                            <a:ext cx="2448000" cy="7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eastAsia="en-US" w:bidi="ar-SA"/>
                                </w:rPr>
                                <w:t>Р и с. 4.2.2.3. Потенциальная кривая изменения энергии взаимодействия двух частиц от расстояния между их поверх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eastAsia="en-US" w:bidi="ar-SA"/>
                                </w:rPr>
                                <w:t>ност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9pt;margin-top:11.45pt;width:196.45pt;height:160.55pt" coordorigin="3238,229" coordsize="3929,3211">
                <v:line id="shape_0" from="4097,353" to="4097,2332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square"/>
                </v:line>
                <v:line id="shape_0" from="4112,1435" to="6991,143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shape id="shape_0" coordsize="2396,1798" path="m0,1798c45,1318,93,823,180,538c267,253,367,0,521,88c675,176,926,863,1106,1063c1286,1263,1449,1288,1601,1288c1753,1288,1889,1108,2021,1063c2153,1018,2318,1027,2396,1018e" stroked="t" o:allowincell="f" style="position:absolute;left:4502;top:457;width:2395;height:1797;mso-wrap-style:none;v-text-anchor:middle">
                  <v:fill o:detectmouseclick="t" on="false"/>
                  <v:stroke color="black" weight="22320" joinstyle="round" endcap="flat"/>
                  <w10:wrap type="square"/>
                </v:shape>
                <v:line id="shape_0" from="4127,1750" to="6106,1750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shape id="shape_0" coordsize="4,322" path="m4,0l0,322e" stroked="t" o:allowincell="f" style="position:absolute;left:6088;top:1423;width:3;height:321;mso-wrap-style:none;v-text-anchor:middle">
                  <v:fill o:detectmouseclick="t" on="false"/>
                  <v:stroke color="black" weight="9360" dashstyle="shortdot" joinstyle="round" endcap="flat"/>
                  <w10:wrap type="square"/>
                </v:shape>
                <v:line id="shape_0" from="4127,515" to="5026,515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shape id="shape_0" stroked="f" o:allowincell="f" style="position:absolute;left:3238;top:229;width:98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eastAsia="Symbol" w:cs="Symbol" w:ascii="Calibri" w:hAnsi="Calibri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eastAsia="Symbol" w:cs="Symbol" w:ascii="Calibri" w:hAnsi="Calibri"/>
                            <w:color w:val="auto"/>
                            <w:lang w:bidi="ar-SA" w:val="en-US"/>
                          </w:rPr>
                          <w:t>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12;top:1549;width:94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eastAsia="Symbol" w:cs="Symbol" w:ascii="Calibri" w:hAnsi="Calibri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eastAsia="Symbol" w:cs="Symbol" w:ascii="Calibri" w:hAnsi="Calibri"/>
                            <w:color w:val="auto"/>
                            <w:lang w:bidi="ar-SA" w:val="en-US"/>
                          </w:rPr>
                          <w:t>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68;top:1459;width:47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42;top:1204;width:58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12;top:2270;width:3854;height:1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val="ru-RU" w:eastAsia="en-US" w:bidi="ar-SA"/>
                          </w:rPr>
                          <w:t>Р и с. 4.2.2.3. Потенциальная кривая изменения энергии взаимодействия двух частиц от расстояния между их поверх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val="ru-RU" w:eastAsia="en-US" w:bidi="ar-SA"/>
                          </w:rPr>
                          <w:t>ностя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В агрегативно устойчивых системах после оседания частиц образуется плотный осадок малого седиментационного объема и выделяется рыхлый осадок, занимающий большой объем. После декантации получают системы с минимальной концентрацией дисперсной фазы, отвечающей образованию структуры – пространственного каркаса из частиц дисперсной фазы. Эту концентрацию называют критической концентрацией структурообразования. В соответствии с седиментационными объемами и концентрациями дисперсной фазы в осадках различают плотную и свободную упаковку частиц. При плотной упаковке концентрация дисперсной фазы максимальна, свободной упаковке соответствует минимальная концентрация дисперсной фазы, при которой может образоваться структурная сетка. При той и другой упаковке характерно наличие предела текучести, который может возникнуть при контакте частиц друг с другом. Объем свободной упаковки, как и седиментационный объем, возрастает (снижается критическая концентрация структурообразования) уменьшением дисперсности, анизометрии частиц дисперсной фазы и образующихся первичных агрегатов. Соприкасаясь своими концами, частицы и их агрегаты образуют структурную пространственную сетку. Чем выше дисперсность и сильнее анизометрия частиц и агрегатов, тем при меньшей концентрации появляется предел текучести. Большими объемами свободной упаковки обладают суспензии с пластинчатыми мицеллами гидроксидов железа и алюминия, с кольчатыми мицеллами пятиоксида ванадия и другие нитевидные молекулы органических полимеров, особенно с полярными группами, придающими жесткость макромолекулам, образуются твердообразные структуры в водной среде при очень малых концентрациях полимера (агара 0,1%, желатина 0,5%). Подобные твердообразные структуры называют гелями, а применительно к растворам полимеров – студня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ердообразные дисперсные системы, внутри которых распределена жидкость, в коллоидной химии называют гелями. В России за гелями, образованными из растворов органических высокомолекулярных систем (ВМС), установилось название студней. К гелям можно отнести торф, уголь, древесину, бумагу, адсорбенты, кожу, зерно, и другие.</w:t>
      </w:r>
    </w:p>
    <w:p>
      <w:pPr>
        <w:pStyle w:val="33"/>
        <w:spacing w:lineRule="auto" w:line="360"/>
        <w:ind w:firstLine="709"/>
        <w:rPr/>
      </w:pPr>
      <w:r>
        <w:rPr>
          <w:sz w:val="28"/>
          <w:szCs w:val="28"/>
        </w:rPr>
        <w:t>Эластичными свойствами отличаются студни с коагуляционной структурой, например, желатин, тесто и другие. Также студни образуются в растворах линейных и разветвленных высокомолекулярных систем (ВМС) в не очень хороших растворителях. В хороших растворителях студни не образуются. Студни с коагуляционной структурой могут разрушаться с повышением температуры и переходить в состояние раствора. Этот процесс называется плавлением. Студни конденсированного типа образуются при трехмерной полимеризации в растворе или в результате набухания пространственного полимера. Химические связи между макромолекулами не разрушаются при нагревании, поэтому такие студни не плавятся, типичным примером таких студней ионообменные смолы.</w:t>
      </w:r>
    </w:p>
    <w:p>
      <w:pPr>
        <w:pStyle w:val="33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Для гелей характерен процесс старения. Он заключается в постепенном упрочнении структуры, ее сжатии и высвобождении части жидкости из структуры. Это явление называется </w:t>
      </w:r>
      <w:r>
        <w:rPr>
          <w:b/>
          <w:i/>
          <w:sz w:val="28"/>
          <w:szCs w:val="28"/>
        </w:rPr>
        <w:t>синерезисом</w:t>
      </w:r>
      <w:r>
        <w:rPr>
          <w:sz w:val="28"/>
          <w:szCs w:val="28"/>
        </w:rPr>
        <w:t>. Переход коагуляционной структуры в конденсационную - пример синерезиса. Синерезис заключается в сжатии каркаса студня или геля (рис. 4.2.2.4), изменении взаимного расположения частиц и выдавливании преимущественно свободной жидкости. Вследствие синерезиса стуктура сжимается, сохраняя первоначальную форму. Жидкость, которая выделяется при синерезисе, помимо свободной может включать часть связанной воды, в которой попадаются даже частицы дисперсной фазы. Так, сыворотка, выделяющаяся после образования простокваши, является слабоконцентрированным золем.</w:t>
      </w:r>
    </w:p>
    <w:p>
      <w:pPr>
        <w:pStyle w:val="33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sz w:val="28"/>
          <w:szCs w:val="28"/>
        </w:rPr>
        <w:t>Для студней ВМС процесс синерезиса может быть обратимым. Иногда достаточно простого нагревания, чтобы вернуть систему в первоначальное (до синерезиса) состоя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рокий спектр структурно-механических свойств отражает многообразие природных и синтетических тел, большинство из которых являются дисперсными систем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6515</wp:posOffset>
                </wp:positionH>
                <wp:positionV relativeFrom="paragraph">
                  <wp:posOffset>229235</wp:posOffset>
                </wp:positionV>
                <wp:extent cx="3030855" cy="3656965"/>
                <wp:effectExtent l="0" t="0" r="0" b="13906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0840" cy="3656880"/>
                          <a:chOff x="0" y="0"/>
                          <a:chExt cx="3030840" cy="3656880"/>
                        </a:xfrm>
                      </wpg:grpSpPr>
                      <wps:wsp>
                        <wps:cNvSpPr/>
                        <wps:spPr>
                          <a:xfrm>
                            <a:off x="348480" y="568800"/>
                            <a:ext cx="74880" cy="6094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390600"/>
                            <a:ext cx="87480" cy="8859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52600">
                            <a:off x="269280" y="487800"/>
                            <a:ext cx="867960" cy="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43000">
                            <a:off x="277560" y="1137960"/>
                            <a:ext cx="867960" cy="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333360"/>
                            <a:ext cx="493920" cy="44712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06600">
                            <a:off x="567360" y="333720"/>
                            <a:ext cx="74880" cy="18108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040" y="389880"/>
                            <a:ext cx="3168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3720" y="447120"/>
                            <a:ext cx="3168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438840"/>
                            <a:ext cx="3168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7640" y="0"/>
                            <a:ext cx="3524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476280"/>
                            <a:ext cx="3524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480" y="762120"/>
                            <a:ext cx="3524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1314360"/>
                            <a:ext cx="3524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819000"/>
                            <a:ext cx="3524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1040"/>
                            <a:ext cx="3524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40800" y="170640"/>
                            <a:ext cx="16200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4360" y="428040"/>
                            <a:ext cx="29520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3160" y="88596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1171080"/>
                            <a:ext cx="6660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704880"/>
                            <a:ext cx="31428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94284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541080"/>
                            <a:ext cx="62280" cy="5079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392400"/>
                            <a:ext cx="73080" cy="738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52600">
                            <a:off x="1807200" y="473040"/>
                            <a:ext cx="72468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43000">
                            <a:off x="1813680" y="1014480"/>
                            <a:ext cx="72468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8320" y="161280"/>
                            <a:ext cx="2941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6960" y="700920"/>
                            <a:ext cx="2941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6280" y="1161360"/>
                            <a:ext cx="2941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0840" y="748800"/>
                            <a:ext cx="2941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03000" y="8053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1680" y="1042560"/>
                            <a:ext cx="5508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852840"/>
                            <a:ext cx="12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5880" y="320760"/>
                            <a:ext cx="5580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647720"/>
                            <a:ext cx="923760" cy="695160"/>
                          </a:xfrm>
                          <a:custGeom>
                            <a:avLst/>
                            <a:gdLst>
                              <a:gd name="textAreaLeft" fmla="*/ 115200 w 523800"/>
                              <a:gd name="textAreaRight" fmla="*/ 408600 w 523800"/>
                              <a:gd name="textAreaTop" fmla="*/ 86760 h 394200"/>
                              <a:gd name="textAreaBottom" fmla="*/ 307440 h 394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1647720"/>
                            <a:ext cx="933480" cy="695160"/>
                          </a:xfrm>
                          <a:custGeom>
                            <a:avLst/>
                            <a:gdLst>
                              <a:gd name="textAreaLeft" fmla="*/ 116280 w 529200"/>
                              <a:gd name="textAreaRight" fmla="*/ 412920 w 529200"/>
                              <a:gd name="textAreaTop" fmla="*/ 86760 h 394200"/>
                              <a:gd name="textAreaBottom" fmla="*/ 307440 h 394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240" y="2076480"/>
                            <a:ext cx="314280" cy="257040"/>
                          </a:xfrm>
                          <a:custGeom>
                            <a:avLst/>
                            <a:gdLst>
                              <a:gd name="textAreaLeft" fmla="*/ 39240 w 178200"/>
                              <a:gd name="textAreaRight" fmla="*/ 138960 w 178200"/>
                              <a:gd name="textAreaTop" fmla="*/ 32040 h 145800"/>
                              <a:gd name="textAreaBottom" fmla="*/ 113760 h 145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1720" y="2084040"/>
                            <a:ext cx="17136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3920" y="2181240"/>
                            <a:ext cx="14292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227664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21760" y="2104560"/>
                            <a:ext cx="20952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49840" y="2190240"/>
                            <a:ext cx="1620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88000" y="2273760"/>
                            <a:ext cx="12384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9160" y="192420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9120" y="1981080"/>
                            <a:ext cx="475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83760" y="1980720"/>
                            <a:ext cx="381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1640" y="2370960"/>
                            <a:ext cx="3142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4880" y="2370960"/>
                            <a:ext cx="3142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2599560"/>
                            <a:ext cx="288612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 и с. 4.2.2.4. Структура и объем студня до (а) и после (б) синерезиса: 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 – сольватная оболочка из по-лярных молекул растворителя; 2 – 5 – частицы дис-персной фазы или макромолекулы ВМС;6 – свобод-ная жидкость; 7, 8 –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удень до и после синерезиса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9 – жидкость, выделяющаяся при синерезис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45pt;margin-top:18.05pt;width:238.65pt;height:287.95pt" coordorigin="-89,361" coordsize="4773,5759">
                <v:rect id="shape_0" fillcolor="white" stroked="t" o:allowincell="f" style="position:absolute;left:460;top:1257;width:117;height:959;mso-wrap-style:none;v-text-anchor:middle">
                  <v:fill o:detectmouseclick="t" type="solid" color2="black" opacity="0.5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389;top:976;width:137;height:1394;mso-wrap-style:none;v-text-anchor:middle">
                  <v:fill o:detectmouseclick="t" type="solid" color2="black" opacity="0.5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36;top:1129;width:1366;height:127;mso-wrap-style:none;v-text-anchor:middle;rotation:339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49;top:2153;width:1366;height:127;mso-wrap-style:none;v-text-anchor:middle;rotation:14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white" stroked="t" o:allowincell="f" style="position:absolute;left:586;top:886;width:777;height:703;mso-wrap-style:none;v-text-anchor:middle">
                  <v:fill o:detectmouseclick="t" type="solid" color2="black" opacity="0.5"/>
                  <v:stroke color="black" weight="9360" dashstyle="dash" joinstyle="miter" endcap="flat"/>
                  <w10:wrap type="square"/>
                </v:oval>
                <v:oval id="shape_0" fillcolor="white" stroked="t" o:allowincell="f" style="position:absolute;left:804;top:886;width:117;height:284;mso-wrap-style:none;v-text-anchor:middle;rotation:335">
                  <v:fill o:detectmouseclick="t" type="solid" color2="black" opacity="0.5"/>
                  <v:stroke color="black" weight="9360" joinstyle="miter" endcap="flat"/>
                  <w10:wrap type="square"/>
                </v:oval>
                <v:line id="shape_0" from="812,975" to="861,99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62,1065" to="911,109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62,1052" to="911,11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931;top:361;width:55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66;top:1111;width:55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36;top:1561;width:55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1;top:2431;width:55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74;top:1651;width:55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89;top:1276;width:55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20,630" to="1174,100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414,1035" to="1878,131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1459,1756" to="1833,175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90,2205" to="994,254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45,1471" to="739,17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75,1846" to="514,18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2862;top:1213;width:97;height:799;mso-wrap-style:none;v-text-anchor:middle">
                  <v:fill o:detectmouseclick="t" type="solid" color2="black" opacity="0.5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637;top:979;width:114;height:1161;mso-wrap-style:none;v-text-anchor:middle">
                  <v:fill o:detectmouseclick="t" type="solid" color2="black" opacity="0.5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757;top:1106;width:1140;height:106;mso-wrap-style:none;v-text-anchor:middle;rotation:339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768;top:1958;width:1140;height:106;mso-wrap-style:none;v-text-anchor:middle;rotation:14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2979;top:615;width:462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43;top:1465;width:462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29;top:2190;width:462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16;top:1540;width:462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695,1629" to="4007,162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221,2003" to="3307,228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707,1704" to="2907,17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133,866" to="3220,124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455;top:2956;width:1454;height:1094;mso-wrap-style:none;v-text-anchor:middle" type="_x0000_t8">
                  <v:imagedata r:id="rId10" o:detectmouseclick="t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795;top:2956;width:1469;height:1094;mso-wrap-style:none;v-text-anchor:middle" type="_x0000_t8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3275;top:3631;width:494;height:404;mso-wrap-style:none;v-text-anchor:middle" type="_x0000_t8">
                  <v:imagedata r:id="rId11" o:detectmouseclick="t"/>
                  <v:stroke color="black" weight="9360" joinstyle="miter" endcap="flat"/>
                  <w10:wrap type="square"/>
                </v:shape>
                <v:line id="shape_0" from="3725,3643" to="3994,3732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square"/>
                </v:line>
                <v:line id="shape_0" from="3665,3796" to="3889,3825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square"/>
                </v:line>
                <v:line id="shape_0" from="3617,3946" to="3826,3946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square"/>
                </v:line>
                <v:line id="shape_0" from="3095,3675" to="3424,3749" stroked="t" o:allowincell="f" style="position:absolute;flip:xy">
                  <v:stroke color="black" weight="9360" endarrow="classic" endarrowwidth="narrow" endarrowlength="short" joinstyle="miter" endcap="flat"/>
                  <v:fill o:detectmouseclick="t" on="false"/>
                  <w10:wrap type="square"/>
                </v:line>
                <v:line id="shape_0" from="3139,3810" to="3393,3854" stroked="t" o:allowincell="f" style="position:absolute;flip:xy">
                  <v:stroke color="black" weight="9360" endarrow="classic" endarrowwidth="narrow" endarrowlength="short" joinstyle="miter" endcap="flat"/>
                  <v:fill o:detectmouseclick="t" on="false"/>
                  <w10:wrap type="square"/>
                </v:line>
                <v:line id="shape_0" from="3199,3942" to="3393,3956" stroked="t" o:allowincell="f" style="position:absolute;flip:xy">
                  <v:stroke color="black" weight="9360" endarrow="classic" endarrowwidth="narrow" endarrowlength="short" joinstyle="miter" endcap="flat"/>
                  <v:fill o:detectmouseclick="t" on="false"/>
                  <w10:wrap type="square"/>
                </v:line>
                <v:line id="shape_0" from="3500,3391" to="3500,3720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square"/>
                </v:line>
                <v:line id="shape_0" from="3563,3481" to="3637,3690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square"/>
                </v:line>
                <v:line id="shape_0" from="3350,3480" to="3409,3644" stroked="t" o:allowincell="f" style="position:absolute;flip:xy">
                  <v:stroke color="black" weight="9360" endarrow="classic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874;top:4095;width:49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89;top:4095;width:49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9;top:4455;width:4544;height:16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Р и с. 4.2.2.4. Структура и объем студня до (а) и после (б) синерезиса: </w:t>
                        </w:r>
                        <w:r>
                          <w:rPr>
                            <w:kern w:val="2"/>
                            <w:szCs w:val="22"/>
                            <w:sz w:val="1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 – сольватная оболочка из по-лярных молекул растворителя; 2 – 5 – частицы дис-персной фазы или макромолекулы ВМС;6 – свобод-ная жидкость; 7, 8 –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1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студень до и после синерезиса;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9 – жидкость, выделяющаяся при синерезис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Благодаря смешению фаз с различной природой и агрегатным состоянием, размерами частиц и взаимодействия между ними, процессам, протекающим в дисперсных системах и т.д., их структурно-механические свойства представляются непрерывным и бесконечным рядом не только промежуточных, аддитивно складываемых свойств, но и качественно новых, не присущим отдельным компонентам. Умение управлять процессами, протекающих в дисперсных системах, позволяет получать материалы с заданными свойствам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коллоидные частицы подходят очень близко друг к другу, их диффузные слои перекрываются и взаимодействуют. Это взаимодействие совершается в тонкой прослойке дисперсионной среды, разделяющей частицы. Устойчивость лиофобных золей определяется, главным образом, особыми свойствами этих тонких жидких слоёв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две коллоидные частицы, находящиеся в дисперсионной среде, сближаются, вначале они разделены толстым слоем жидкости, который постепенно утончается и в результате становится очень тонким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образования тонкого жидкого слоя утончение его может продолжаться, и это ещё больше сближает частицы. Утончение жидкого слоя заканчивается либо разрывом его при некоторой малой толщине, либо достижением некоторой равновесной толщины, которая далее не уменьшается. В первом случае частицы слипаются, а во втором – нет. Свойства этого тонкого жидкостного слоя определяют, произойдёт ли коагуляция, т. е. определяют устойчивость коллоидов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ования показали, что утончение тонкого слоя при сближении частиц происходит путём вытекания из него жидкости. Когда жидкий слой становится достаточно тонким (толщина его меньше 100-200 нм), свойства жидкости в нём начинают сильно отличаться от свойств жидкости в окружающем объёме. В слое появляется дополнительное давление, которое В. Дерягин назвал “расклинивающим давлением”. По определению Дерягина, оно положительно, когда давление в слое понижено, это противодействует вытеканию из него жидкости, т.е. препятствует сближению коллоидных частиц. Отсюда происходит название “расклинивающее”, т.е. давление, которое раздвигает, “расклинивает” частицы. Расклинивающее давление может быть и отрицательным, т. е. повышать давление в слое, ускорять вытекание из него жидкости и способствовать сближению частиц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новение расклинивающего давления в тонких жидких слоях обусловлено такими факторами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i/>
          <w:sz w:val="28"/>
          <w:szCs w:val="28"/>
        </w:rPr>
        <w:t>электростатическим</w:t>
      </w:r>
      <w:r>
        <w:rPr>
          <w:rFonts w:cs="Times New Roman" w:ascii="Times New Roman" w:hAnsi="Times New Roman"/>
          <w:sz w:val="28"/>
          <w:szCs w:val="28"/>
        </w:rPr>
        <w:t xml:space="preserve"> взаимодействием в слое, обусловленное взаимным перекрыванием двойных электрических слоев (ДЭС) – это силы отталкивания с энергией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отт</w:t>
      </w:r>
      <w:r>
        <w:rPr>
          <w:rFonts w:cs="Times New Roman" w:ascii="Times New Roman" w:hAnsi="Times New Roman"/>
          <w:sz w:val="28"/>
          <w:szCs w:val="28"/>
        </w:rPr>
        <w:t>&gt;0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i/>
          <w:sz w:val="28"/>
          <w:szCs w:val="28"/>
        </w:rPr>
        <w:t>Ван-дер-Ваальсовыми силами притяжения</w:t>
      </w:r>
      <w:r>
        <w:rPr>
          <w:rFonts w:cs="Times New Roman" w:ascii="Times New Roman" w:hAnsi="Times New Roman"/>
          <w:sz w:val="28"/>
          <w:szCs w:val="28"/>
        </w:rPr>
        <w:t xml:space="preserve"> с энергией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>&lt;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дсорбционными</w:t>
      </w:r>
      <w:r>
        <w:rPr>
          <w:rFonts w:cs="Times New Roman" w:ascii="Times New Roman" w:hAnsi="Times New Roman"/>
          <w:sz w:val="28"/>
          <w:szCs w:val="28"/>
        </w:rPr>
        <w:t xml:space="preserve"> силами, возникающими при перекрывании молекулярных адсорбционных слоев, где повышенная концентрация создает осмотический поток в сторону пленки, приводит к росту поверхностной энергии системы и, следовательно, к отталкива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руктурным</w:t>
      </w:r>
      <w:r>
        <w:rPr>
          <w:rFonts w:cs="Times New Roman" w:ascii="Times New Roman" w:hAnsi="Times New Roman"/>
          <w:sz w:val="28"/>
          <w:szCs w:val="28"/>
        </w:rPr>
        <w:t>, связанным с образованием граничных слоев растворителя с особой структурой. Он характерен для лиофильных систем и соответствует термодинамическим представлениям об адсорбционно-сольватном барьере. Эффект обычно положительны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ирующая энергия межчастичного взаимодействи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как сумма двух составляющих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40890" cy="22415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|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т</w:t>
      </w:r>
      <w:r>
        <w:rPr>
          <w:rFonts w:cs="Times New Roman" w:ascii="Times New Roman" w:hAnsi="Times New Roman"/>
          <w:sz w:val="28"/>
          <w:szCs w:val="28"/>
        </w:rPr>
        <w:t>| &gt; |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>|, то преобладают силы отталкивания, коагуляция не происходит, золь является агрегативно устойчивым. В противоположном случае преобладают силы притяжения между частицами, происходит коагуляц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количественную интерпретацию этих си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Электростатическое отталкивание</w:t>
      </w:r>
      <w:r>
        <w:rPr>
          <w:rFonts w:cs="Times New Roman" w:ascii="Times New Roman" w:hAnsi="Times New Roman"/>
          <w:sz w:val="28"/>
          <w:szCs w:val="28"/>
        </w:rPr>
        <w:t xml:space="preserve"> между мицеллами возникает при перекрывании диффузных слоёв противоионов. Энергия этого взаимодействия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расстояние между частицами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1800" cy="3937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- величина, обратная толщине диффузного слоя δ; </w:t>
      </w:r>
      <w:r>
        <w:rPr>
          <w:rFonts w:cs="Times New Roman" w:ascii="Times New Roman" w:hAnsi="Times New Roman"/>
          <w:i/>
          <w:iCs/>
          <w:sz w:val="28"/>
          <w:szCs w:val="28"/>
          <w:lang w:val="en-US" w:bidi="he-IL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– величина, не зависящая от </w:t>
      </w:r>
      <w:r>
        <w:rPr>
          <w:rFonts w:cs="Times New Roman" w:ascii="Times New Roman" w:hAnsi="Times New Roman"/>
          <w:i/>
          <w:sz w:val="28"/>
          <w:szCs w:val="28"/>
          <w:lang w:val="en-US" w:bidi="he-IL"/>
        </w:rPr>
        <w:t>h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и определяемая параметрами ДЭС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Величины </w:t>
      </w:r>
      <w:r>
        <w:rPr>
          <w:rFonts w:ascii="Times New Roman" w:hAnsi="Times New Roman"/>
          <w:sz w:val="28"/>
          <w:sz w:val="28"/>
          <w:szCs w:val="28"/>
          <w:rtl w:val="true"/>
          <w:lang w:bidi="he-IL"/>
        </w:rPr>
        <w:t>א</w:t>
      </w:r>
      <w:r>
        <w:rPr>
          <w:rFonts w:ascii="Times New Roman" w:hAnsi="Times New Roman"/>
          <w:sz w:val="28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  <w:lang w:val="en-US" w:bidi="he-IL"/>
        </w:rPr>
        <w:t>A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могут быть рассчитаны на основе теории ДЭС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Расчёты показывают, что энергия отталкивания уменьш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при </w:t>
      </w:r>
      <w:r>
        <w:rPr>
          <w:rFonts w:cs="Times New Roman" w:ascii="Times New Roman" w:hAnsi="Times New Roman"/>
          <w:i/>
          <w:sz w:val="28"/>
          <w:szCs w:val="28"/>
          <w:lang w:bidi="he-IL"/>
        </w:rPr>
        <w:t>увеличении зарядов противоионов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bidi="he-IL"/>
        </w:rPr>
        <w:t>их концентрации</w:t>
      </w:r>
      <w:r>
        <w:rPr>
          <w:rFonts w:cs="Times New Roman" w:ascii="Times New Roman" w:hAnsi="Times New Roman"/>
          <w:sz w:val="28"/>
          <w:szCs w:val="28"/>
          <w:lang w:bidi="he-IL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при </w:t>
      </w:r>
      <w:r>
        <w:rPr>
          <w:rFonts w:cs="Times New Roman" w:ascii="Times New Roman" w:hAnsi="Times New Roman"/>
          <w:i/>
          <w:sz w:val="28"/>
          <w:szCs w:val="28"/>
          <w:lang w:bidi="he-IL"/>
        </w:rPr>
        <w:t>уменьшении по абсолютной величине φ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bidi="he-IL"/>
        </w:rPr>
        <w:t>о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и </w:t>
      </w:r>
      <w:r>
        <w:rPr>
          <w:rFonts w:eastAsia="Symbol" w:cs="Symbol" w:ascii="Symbol" w:hAnsi="Symbol"/>
          <w:i/>
          <w:sz w:val="28"/>
          <w:szCs w:val="28"/>
          <w:lang w:bidi="he-IL"/>
        </w:rPr>
        <w:t></w:t>
      </w:r>
      <w:r>
        <w:rPr>
          <w:rFonts w:cs="Times New Roman" w:ascii="Times New Roman" w:hAnsi="Times New Roman"/>
          <w:i/>
          <w:sz w:val="28"/>
          <w:szCs w:val="28"/>
          <w:lang w:bidi="he-IL"/>
        </w:rPr>
        <w:t>-потенциала</w:t>
      </w:r>
      <w:r>
        <w:rPr>
          <w:rFonts w:cs="Times New Roman" w:ascii="Times New Roman" w:hAnsi="Times New Roman"/>
          <w:sz w:val="28"/>
          <w:szCs w:val="28"/>
          <w:lang w:bidi="he-IL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Из уравнения следует, что </w:t>
      </w:r>
      <w:r>
        <w:rPr>
          <w:rFonts w:cs="Times New Roman" w:ascii="Times New Roman" w:hAnsi="Times New Roman"/>
          <w:i/>
          <w:sz w:val="28"/>
          <w:szCs w:val="28"/>
          <w:lang w:val="en-US" w:bidi="he-IL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bidi="he-IL"/>
        </w:rPr>
        <w:t>отт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убывает с увеличением расстояния между частицами </w:t>
      </w:r>
      <w:r>
        <w:rPr>
          <w:rFonts w:cs="Times New Roman" w:ascii="Times New Roman" w:hAnsi="Times New Roman"/>
          <w:i/>
          <w:iCs/>
          <w:sz w:val="28"/>
          <w:szCs w:val="28"/>
          <w:lang w:val="en-US" w:bidi="he-IL"/>
        </w:rPr>
        <w:t>h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по экспоненциальному закону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bidi="he-IL"/>
        </w:rPr>
        <w:t>Энергия притяжения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связана, главным образом, с дисперсионным взаимодействием между молекулами. Она может быть рассчитана по уравнению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Жидкообразные и твердообразные тела. Ньютоновские и неньютовские жидкости. Псевдопластические и дилатантные жидкообразные тела. Уравнение Оствальда-Вейля. Бингамовские и небингамовские твердообразные тела. Тиксотропия и реопексия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ная П.А. Ребиндером классификация структур дисперсных систем помогает связать механические свойства тел с их строением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реологическими свойствами все реальные тела делят на </w:t>
      </w:r>
      <w:r>
        <w:rPr>
          <w:rFonts w:cs="Times New Roman" w:ascii="Times New Roman" w:hAnsi="Times New Roman"/>
          <w:i/>
          <w:sz w:val="28"/>
          <w:szCs w:val="28"/>
        </w:rPr>
        <w:t>жидкообразные</w:t>
      </w:r>
      <w:r>
        <w:rPr>
          <w:rFonts w:cs="Times New Roman" w:ascii="Times New Roman" w:hAnsi="Times New Roman"/>
          <w:sz w:val="28"/>
          <w:szCs w:val="28"/>
        </w:rPr>
        <w:t xml:space="preserve"> (предел текучести равен нулю, 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0) и </w:t>
      </w:r>
      <w:r>
        <w:rPr>
          <w:rFonts w:cs="Times New Roman" w:ascii="Times New Roman" w:hAnsi="Times New Roman"/>
          <w:i/>
          <w:sz w:val="28"/>
          <w:szCs w:val="28"/>
        </w:rPr>
        <w:t>твердообразны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&gt; 0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идкообразные тела классифицируют на </w:t>
      </w:r>
      <w:r>
        <w:rPr>
          <w:rFonts w:cs="Times New Roman" w:ascii="Times New Roman" w:hAnsi="Times New Roman"/>
          <w:i/>
          <w:sz w:val="28"/>
          <w:szCs w:val="28"/>
        </w:rPr>
        <w:t>ньютоновски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неньютоновские жидкости</w:t>
      </w:r>
      <w:r>
        <w:rPr>
          <w:rFonts w:cs="Times New Roman" w:ascii="Times New Roman" w:hAnsi="Times New Roman"/>
          <w:sz w:val="28"/>
          <w:szCs w:val="28"/>
        </w:rPr>
        <w:t xml:space="preserve">. Ньютоновские жидкости – это системы, вязкость которых не зависит от напряжения сдвига и является постоянной величиной в соответствии с законом Ньютона. Течение неньютоновских жидкостей не следует закону Ньютона, их вязкость зависит от напряжения сдвига. Неньютоновские жидкости подразделяются на </w:t>
      </w:r>
      <w:r>
        <w:rPr>
          <w:rFonts w:cs="Times New Roman" w:ascii="Times New Roman" w:hAnsi="Times New Roman"/>
          <w:i/>
          <w:sz w:val="28"/>
          <w:szCs w:val="28"/>
        </w:rPr>
        <w:t>стационарные</w:t>
      </w:r>
      <w:r>
        <w:rPr>
          <w:rFonts w:cs="Times New Roman" w:ascii="Times New Roman" w:hAnsi="Times New Roman"/>
          <w:sz w:val="28"/>
          <w:szCs w:val="28"/>
        </w:rPr>
        <w:t xml:space="preserve">, реологические свойства которых не меняются во времени, и </w:t>
      </w:r>
      <w:r>
        <w:rPr>
          <w:rFonts w:cs="Times New Roman" w:ascii="Times New Roman" w:hAnsi="Times New Roman"/>
          <w:i/>
          <w:sz w:val="28"/>
          <w:szCs w:val="28"/>
        </w:rPr>
        <w:t>нестационарные</w:t>
      </w:r>
      <w:r>
        <w:rPr>
          <w:rFonts w:cs="Times New Roman" w:ascii="Times New Roman" w:hAnsi="Times New Roman"/>
          <w:sz w:val="28"/>
          <w:szCs w:val="28"/>
        </w:rPr>
        <w:t xml:space="preserve">, для которых эти характеристики зависят от времени. Неньютоновские стационарные жидкости подразделяются на </w:t>
      </w:r>
      <w:r>
        <w:rPr>
          <w:rFonts w:cs="Times New Roman" w:ascii="Times New Roman" w:hAnsi="Times New Roman"/>
          <w:i/>
          <w:sz w:val="28"/>
          <w:szCs w:val="28"/>
        </w:rPr>
        <w:t>псевдопластически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 xml:space="preserve">дилатантные </w:t>
      </w:r>
      <w:r>
        <w:rPr>
          <w:rFonts w:cs="Times New Roman" w:ascii="Times New Roman" w:hAnsi="Times New Roman"/>
          <w:sz w:val="28"/>
          <w:szCs w:val="28"/>
        </w:rPr>
        <w:t>(рис. 4.1.2.1 и 4.1.2.2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я из экспериментальных исследований, графические зависимости напряжения сдвига от скорости деформации в логарифмических координатах часто линейны и различаются только тангенсом угла наклона прямой, поэтому общую зависимость напряжения сдвига Р от скорости деформаци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rFonts w:cs="Times New Roman" w:ascii="Times New Roman" w:hAnsi="Times New Roman"/>
          <w:sz w:val="28"/>
          <w:szCs w:val="28"/>
        </w:rPr>
        <w:t xml:space="preserve"> можно выразить в виде степенной функции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3895</wp:posOffset>
                </wp:positionH>
                <wp:positionV relativeFrom="paragraph">
                  <wp:posOffset>388620</wp:posOffset>
                </wp:positionV>
                <wp:extent cx="3333750" cy="2533650"/>
                <wp:effectExtent l="0" t="0" r="0" b="29083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0" cy="2533680"/>
                          <a:chOff x="0" y="0"/>
                          <a:chExt cx="3333600" cy="253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3333600" cy="253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28440"/>
                            <a:ext cx="1365840" cy="1628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1360" y="45360"/>
                              <a:ext cx="0" cy="138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431360"/>
                              <a:ext cx="119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240" y="495360"/>
                              <a:ext cx="932760" cy="9327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314640"/>
                              <a:ext cx="727200" cy="109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6" h="1725">
                                  <a:moveTo>
                                    <a:pt x="0" y="1725"/>
                                  </a:moveTo>
                                  <a:cubicBezTo>
                                    <a:pt x="61" y="1593"/>
                                    <a:pt x="242" y="1155"/>
                                    <a:pt x="366" y="930"/>
                                  </a:cubicBezTo>
                                  <a:cubicBezTo>
                                    <a:pt x="490" y="705"/>
                                    <a:pt x="611" y="530"/>
                                    <a:pt x="741" y="375"/>
                                  </a:cubicBezTo>
                                  <a:cubicBezTo>
                                    <a:pt x="871" y="220"/>
                                    <a:pt x="1062" y="78"/>
                                    <a:pt x="1146" y="0"/>
                                  </a:cubicBez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733680"/>
                              <a:ext cx="1082160" cy="69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1207">
                                  <a:moveTo>
                                    <a:pt x="0" y="1207"/>
                                  </a:moveTo>
                                  <a:cubicBezTo>
                                    <a:pt x="134" y="1141"/>
                                    <a:pt x="576" y="946"/>
                                    <a:pt x="805" y="810"/>
                                  </a:cubicBezTo>
                                  <a:cubicBezTo>
                                    <a:pt x="1034" y="674"/>
                                    <a:pt x="1222" y="525"/>
                                    <a:pt x="1375" y="390"/>
                                  </a:cubicBezTo>
                                  <a:cubicBezTo>
                                    <a:pt x="1528" y="255"/>
                                    <a:pt x="1648" y="81"/>
                                    <a:pt x="1720" y="0"/>
                                  </a:cubicBez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0720" y="380520"/>
                              <a:ext cx="61920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alibri" w:hAnsi="Calibri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&gt; 1      3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2800" y="647280"/>
                              <a:ext cx="61848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alibri" w:hAnsi="Calibri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= 1     1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7640" y="914040"/>
                              <a:ext cx="61848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alibri" w:hAnsi="Calibri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&lt; 1      2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952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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2200" y="1447920"/>
                              <a:ext cx="22788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alibri" w:hAnsi="Calibri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8440" y="1647720"/>
                            <a:ext cx="1418760" cy="88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 и с. 4.1.2.1. Типичные кривые течения жидкообразных тел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 - ньютоновские жидкости; 2 – псев-допластические жидкости; 3 – дилатантные жидкости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06120" y="48960"/>
                            <a:ext cx="0" cy="138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6320" y="1431360"/>
                            <a:ext cx="131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4520" y="485640"/>
                            <a:ext cx="934200" cy="9334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308520"/>
                            <a:ext cx="727560" cy="109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6" h="1725">
                                <a:moveTo>
                                  <a:pt x="0" y="1725"/>
                                </a:moveTo>
                                <a:cubicBezTo>
                                  <a:pt x="61" y="1593"/>
                                  <a:pt x="242" y="1155"/>
                                  <a:pt x="366" y="930"/>
                                </a:cubicBezTo>
                                <a:cubicBezTo>
                                  <a:pt x="490" y="705"/>
                                  <a:pt x="611" y="530"/>
                                  <a:pt x="741" y="375"/>
                                </a:cubicBezTo>
                                <a:cubicBezTo>
                                  <a:pt x="871" y="220"/>
                                  <a:pt x="1062" y="78"/>
                                  <a:pt x="1146" y="0"/>
                                </a:cubicBez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724680"/>
                            <a:ext cx="1082520" cy="69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0" h="1207">
                                <a:moveTo>
                                  <a:pt x="0" y="1207"/>
                                </a:moveTo>
                                <a:cubicBezTo>
                                  <a:pt x="134" y="1141"/>
                                  <a:pt x="576" y="946"/>
                                  <a:pt x="805" y="810"/>
                                </a:cubicBezTo>
                                <a:cubicBezTo>
                                  <a:pt x="1034" y="674"/>
                                  <a:pt x="1222" y="525"/>
                                  <a:pt x="1375" y="390"/>
                                </a:cubicBezTo>
                                <a:cubicBezTo>
                                  <a:pt x="1528" y="255"/>
                                  <a:pt x="1648" y="81"/>
                                  <a:pt x="1720" y="0"/>
                                </a:cubicBez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1440" y="371520"/>
                            <a:ext cx="6199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&gt; 1      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3160" y="637560"/>
                            <a:ext cx="6184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1     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8720" y="905040"/>
                            <a:ext cx="6184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&lt; 1      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8560" y="0"/>
                            <a:ext cx="2095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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5320" y="1437480"/>
                            <a:ext cx="12477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                 Р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4360" y="1656720"/>
                            <a:ext cx="1581840" cy="86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 и с. 4.1.2.2. Типичные кривые течения твердооб-разных тел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 – бингамовское тело; 2 – псевдопластическое твердообразное тело; 3 – пл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тическое дилатантное тел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30.6pt;width:262.5pt;height:199.55pt" coordorigin="1077,612" coordsize="5250,3991">
                <v:rect id="shape_0" stroked="f" o:allowincell="f" style="position:absolute;left:1077;top:613;width:5249;height:398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077;top:657;width:2150;height:2564">
                  <v:line id="shape_0" from="1347,729" to="1347,2917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1340,2911" to="3227,2911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1337,1437" to="2805,2905" stroked="t" o:allowincell="f" style="position:absolute;flip:y">
                    <v:stroke color="black" weight="22320" joinstyle="miter" endcap="flat"/>
                    <v:fill o:detectmouseclick="t" on="false"/>
                    <w10:wrap type="square"/>
                  </v:line>
                  <v:shape id="shape_0" coordsize="1146,1725" path="m0,1725c61,1593,242,1155,366,930c490,705,611,530,741,375c871,220,1062,78,1146,0e" stroked="t" o:allowincell="f" style="position:absolute;left:1353;top:1153;width:1144;height:1723;mso-wrap-style:none;v-text-anchor:middle">
                    <v:fill o:detectmouseclick="t" on="false"/>
                    <v:stroke color="gray" weight="22320" joinstyle="round" endcap="flat"/>
                    <w10:wrap type="square"/>
                  </v:shape>
                  <v:shape id="shape_0" coordsize="1720,1207" path="m0,1207c134,1141,576,946,805,810c1034,674,1222,525,1375,390c1528,255,1648,81,1720,0e" stroked="t" o:allowincell="f" style="position:absolute;left:1367;top:1812;width:1703;height:1100;mso-wrap-style:none;v-text-anchor:middle">
                    <v:fill o:detectmouseclick="t" on="false"/>
                    <v:stroke color="silver" weight="22320" joinstyle="round" endcap="flat"/>
                    <w10:wrap type="square"/>
                  </v:shape>
                  <v:shape id="shape_0" stroked="f" o:allowincell="f" style="position:absolute;left:1645;top:1256;width:974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alibri" w:hAnsi="Calibri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Times New Roman"/>
                              <w:color w:val="auto"/>
                              <w:lang w:val="en-US" w:bidi="ar-SA"/>
                            </w:rPr>
                            <w:t xml:space="preserve"> &gt; 1     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916;top:1676;width:973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alibri" w:hAnsi="Calibri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Times New Roman"/>
                              <w:color w:val="auto"/>
                              <w:lang w:val="en-US" w:bidi="ar-SA"/>
                            </w:rPr>
                            <w:t xml:space="preserve"> = 1    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097;top:2097;width:973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alibri" w:hAnsi="Calibri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Times New Roman"/>
                              <w:color w:val="auto"/>
                              <w:lang w:val="en-US" w:bidi="ar-SA"/>
                            </w:rPr>
                            <w:t xml:space="preserve"> &lt; 1     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77;top:657;width:32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860;top:2937;width:358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alibri" w:hAnsi="Calibri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1122;top:3207;width:2233;height:1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Р и с. 4.1.2.1. Типичные кривые течения жидкообразных тел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 - ньютоновские жидкости; 2 – псев-допластические жидкости; 3 – дилатантные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921,689" to="3921,2877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3890,2866" to="5958,286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171,1377" to="5641,2846" stroked="t" o:allowincell="f" style="position:absolute;flip:y">
                  <v:stroke color="black" weight="22320" joinstyle="miter" endcap="flat"/>
                  <v:fill o:detectmouseclick="t" on="false"/>
                  <w10:wrap type="square"/>
                </v:line>
                <v:shape id="shape_0" coordsize="1146,1725" path="m0,1725c61,1593,242,1155,366,930c490,705,611,530,741,375c871,220,1062,78,1146,0e" stroked="t" o:allowincell="f" style="position:absolute;left:4202;top:1098;width:1145;height:1723;mso-wrap-style:none;v-text-anchor:middle">
                  <v:fill o:detectmouseclick="t" on="false"/>
                  <v:stroke color="gray" weight="22320" joinstyle="round" endcap="flat"/>
                  <w10:wrap type="square"/>
                </v:shape>
                <v:shape id="shape_0" coordsize="1720,1207" path="m0,1207c134,1141,576,946,805,810c1034,674,1222,525,1375,390c1528,255,1648,81,1720,0e" stroked="t" o:allowincell="f" style="position:absolute;left:4201;top:1754;width:1704;height:1100;mso-wrap-style:none;v-text-anchor:middle">
                  <v:fill o:detectmouseclick="t" on="false"/>
                  <v:stroke color="silver" weight="22320" joinstyle="round" endcap="flat"/>
                  <w10:wrap type="square"/>
                </v:shape>
                <v:shape id="shape_0" stroked="f" o:allowincell="f" style="position:absolute;left:4481;top:1197;width:975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&gt; 1  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51;top:1616;width:973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= 1   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33;top:2038;width:973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&lt; 1   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26;top:612;width:32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46;top:2876;width:1964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Т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 xml:space="preserve">                               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14;top:3221;width:2490;height:1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Р и с. 4.1.2.2. Типичные кривые течения твердооб-разных тел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 – бингамовское тело; 2 – псевдопластическое твердообразное тело; 3 – пла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тическое дилатантное тел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постоянные, характеризующие данную жидкообразную систему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вухпараметрическое уравнение – </w:t>
      </w:r>
      <w:r>
        <w:rPr>
          <w:rFonts w:cs="Times New Roman" w:ascii="Times New Roman" w:hAnsi="Times New Roman"/>
          <w:i/>
          <w:sz w:val="28"/>
          <w:szCs w:val="28"/>
        </w:rPr>
        <w:t>математическая модель Оствальда-Вейля</w:t>
      </w:r>
      <w:r>
        <w:rPr>
          <w:rFonts w:cs="Times New Roman" w:ascii="Times New Roman" w:hAnsi="Times New Roman"/>
          <w:sz w:val="28"/>
          <w:szCs w:val="28"/>
        </w:rPr>
        <w:t xml:space="preserve">: ньютоновская вязкость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rFonts w:cs="Times New Roman" w:ascii="Times New Roman" w:hAnsi="Times New Roman"/>
          <w:sz w:val="28"/>
          <w:szCs w:val="28"/>
        </w:rPr>
        <w:t xml:space="preserve"> неньютоновской стационарной жидкости определяется уравнением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2965" cy="4191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1 жидкость ньютоновская (кривая 1 рис. 4.1.2.1). Отклонени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1 характеризует степень отклонения свойств жидкости от ньютоновских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бавленные дисперсные системы с равноосными частицами обычно – ньютоновские жидкости. Псевдопластические жидкости – суспензии с асимметричными частицами, растворы полимеров производные целлюлозы). Дилатантные жидкости в химической технологии встречаются редко, их свойствыа характерны для некоторых керамических масс. Дилатантное поведение наблюдается у дисперсных систем с большим содержанием твердой фазы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вердообразные дисперсные системы подразделяют на </w:t>
      </w:r>
      <w:r>
        <w:rPr>
          <w:rFonts w:cs="Times New Roman" w:ascii="Times New Roman" w:hAnsi="Times New Roman"/>
          <w:i/>
          <w:sz w:val="28"/>
          <w:szCs w:val="28"/>
        </w:rPr>
        <w:t>бингамовски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небингамовские</w:t>
      </w:r>
      <w:r>
        <w:rPr>
          <w:rFonts w:cs="Times New Roman" w:ascii="Times New Roman" w:hAnsi="Times New Roman"/>
          <w:sz w:val="28"/>
          <w:szCs w:val="28"/>
        </w:rPr>
        <w:t>, поведение которых описывается уравнением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1 (рис. 4.1.2.2) – бингамовское тело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&gt; 1 – пластическое дилатантное тело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&lt; 1 – псевдопластическое твердообразное тело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бингамовским твердообразным телам по реологическим свойствам близки пульпы, шламы, буровые растворы, зубные пасты и т.п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нестационарных систем характерны явления </w:t>
      </w:r>
      <w:r>
        <w:rPr>
          <w:rFonts w:cs="Times New Roman" w:ascii="Times New Roman" w:hAnsi="Times New Roman"/>
          <w:i/>
          <w:sz w:val="28"/>
          <w:szCs w:val="28"/>
        </w:rPr>
        <w:t>тиксотропии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 xml:space="preserve">реопексии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ксотропия</w:t>
      </w:r>
      <w:r>
        <w:rPr>
          <w:rFonts w:cs="Times New Roman" w:ascii="Times New Roman" w:hAnsi="Times New Roman"/>
          <w:sz w:val="28"/>
          <w:szCs w:val="28"/>
        </w:rPr>
        <w:t xml:space="preserve"> – специфическое свойство коагуляционных структур, выражается в восстановлении контактов в разрушенной структуре между частицами дисперсной фазы вследствие подвижности среды и броуновского движения частиц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опексия</w:t>
      </w:r>
      <w:r>
        <w:rPr>
          <w:rFonts w:cs="Times New Roman" w:ascii="Times New Roman" w:hAnsi="Times New Roman"/>
          <w:sz w:val="28"/>
          <w:szCs w:val="28"/>
        </w:rPr>
        <w:t xml:space="preserve"> – возрастание прочности структуры со временем при действии напряжения сдвига (т.е. это явление, противоположное тиксотропии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drawing>
          <wp:inline distT="0" distB="0" distL="0" distR="0">
            <wp:extent cx="956310" cy="41783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bidi="he-IL"/>
        </w:rPr>
        <w:t>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  <w:lang w:val="en-US" w:bidi="he-IL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bidi="he-IL"/>
        </w:rPr>
        <w:t>Г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– константа Гамакера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550</wp:posOffset>
                </wp:positionH>
                <wp:positionV relativeFrom="paragraph">
                  <wp:posOffset>144145</wp:posOffset>
                </wp:positionV>
                <wp:extent cx="1786255" cy="2103120"/>
                <wp:effectExtent l="0" t="0" r="0" b="17526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6320" cy="2103120"/>
                          <a:chOff x="0" y="0"/>
                          <a:chExt cx="1786320" cy="2103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1767960" cy="210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560" y="1532880"/>
                            <a:ext cx="173340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Р и с. 4.1.1.1. Потенциальная кривая взаимодействия двух коллоидных част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11.35pt;width:140.65pt;height:165.6pt" coordorigin="130,227" coordsize="2813,33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0;top:227;width:2783;height:3311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213;top:2641;width:2729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Р и с. 4.1.1.1. Потенциальная кривая взаимодействия двух коллоидных части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Из этого уравнения следует, что энергия притяжения изменяется с увеличением расстояния между частицами </w:t>
      </w:r>
      <w:r>
        <w:rPr>
          <w:rFonts w:cs="Times New Roman" w:ascii="Times New Roman" w:hAnsi="Times New Roman"/>
          <w:i/>
          <w:iCs/>
          <w:sz w:val="28"/>
          <w:szCs w:val="28"/>
          <w:lang w:val="en-US" w:bidi="he-IL"/>
        </w:rPr>
        <w:t>h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обратно пропорционально квадрату расстояния. Таким образом, притяжение сравнительно медленно уменьшается с увеличением расстояния. Так, при увеличении </w:t>
      </w:r>
      <w:r>
        <w:rPr>
          <w:rFonts w:cs="Times New Roman" w:ascii="Times New Roman" w:hAnsi="Times New Roman"/>
          <w:i/>
          <w:sz w:val="28"/>
          <w:szCs w:val="28"/>
          <w:lang w:val="en-US" w:bidi="he-IL"/>
        </w:rPr>
        <w:t>h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в 100 раз энергия притяжения уменьшается в 10</w:t>
      </w:r>
      <w:r>
        <w:rPr>
          <w:rFonts w:cs="Times New Roman" w:ascii="Times New Roman" w:hAnsi="Times New Roman"/>
          <w:sz w:val="28"/>
          <w:szCs w:val="28"/>
          <w:vertAlign w:val="superscript"/>
          <w:lang w:bidi="he-IL"/>
        </w:rPr>
        <w:t>4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раз. В то же время энергия отталкивания уменьшается в 10</w:t>
      </w:r>
      <w:r>
        <w:rPr>
          <w:rFonts w:cs="Times New Roman" w:ascii="Times New Roman" w:hAnsi="Times New Roman"/>
          <w:sz w:val="28"/>
          <w:szCs w:val="28"/>
          <w:vertAlign w:val="superscript"/>
          <w:lang w:bidi="he-IL"/>
        </w:rPr>
        <w:t>43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раз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Результирующая энергия взаимодействия между частицами, находящимися на расстоянии </w:t>
      </w:r>
      <w:r>
        <w:rPr>
          <w:rFonts w:cs="Times New Roman" w:ascii="Times New Roman" w:hAnsi="Times New Roman"/>
          <w:i/>
          <w:iCs/>
          <w:sz w:val="28"/>
          <w:szCs w:val="28"/>
          <w:lang w:val="en-US" w:bidi="he-IL"/>
        </w:rPr>
        <w:t>h</w:t>
      </w:r>
      <w:r>
        <w:rPr>
          <w:rFonts w:cs="Times New Roman" w:ascii="Times New Roman" w:hAnsi="Times New Roman"/>
          <w:sz w:val="28"/>
          <w:szCs w:val="28"/>
          <w:lang w:bidi="he-IL"/>
        </w:rPr>
        <w:t>, определяется уравнением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drawing>
          <wp:inline distT="0" distB="0" distL="0" distR="0">
            <wp:extent cx="1548765" cy="44450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b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  <w:sz w:val="22"/>
      <w:szCs w:val="22"/>
      <w:lang w:val="en-US"/>
    </w:rPr>
  </w:style>
  <w:style w:type="character" w:styleId="Style11">
    <w:name w:val="Основной текст с отступом Знак"/>
    <w:qFormat/>
    <w:rPr>
      <w:rFonts w:cs="Times New Roman"/>
      <w:sz w:val="22"/>
      <w:szCs w:val="22"/>
      <w:lang w:val="en-US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2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426"/>
      <w:jc w:val="both"/>
    </w:pPr>
    <w:rPr>
      <w:rFonts w:ascii="Times New Roman" w:hAnsi="Times New Roman" w:cs="Times New Roman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240" w:before="0" w:after="0"/>
      <w:ind w:firstLine="426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16">
    <w:name w:val="Краткий обратный адрес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3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27:00Z</dcterms:created>
  <dc:creator>xxxxx</dc:creator>
  <dc:description/>
  <cp:keywords/>
  <dc:language>en-US</dc:language>
  <cp:lastModifiedBy>SYSTEM</cp:lastModifiedBy>
  <dcterms:modified xsi:type="dcterms:W3CDTF">2011-09-19T12:27:00Z</dcterms:modified>
  <cp:revision>2</cp:revision>
  <dc:subject/>
  <dc:title/>
</cp:coreProperties>
</file>