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борник задач и расчетно-графических работ по технологии переработки полимеров</w:t>
      </w:r>
      <w:r>
        <w:br w:type="page"/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1. Формование изделий (1,2,3,4,5,6,7)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 Характеристики волокнистых наполнителей (8,9,10)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3. Отверждение термореактивных связующих (11,12,13,14,15,16)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4. Физико-химическое взаимодействие между связующим и наполнителем в переходных слоях(17,18,19,20,21,22,23,24,25,26,27,28,29,30)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5. Диффузионные процессы в системе «связующее-наполнитель» (31,32,33,34,35,36,37,38,39,40,41,42,43)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6. Структура и свойства сетчатых полимеров (44,45)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Материальные расчеты (46,47) 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Статистическая обработка результатов измерений (48)</w:t>
      </w:r>
      <w:r>
        <w:br w:type="page"/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. Рассчитать массовую скорость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, г / мин истечения расплавленного поликапроамида при линейной скорости формования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=700 м/ мин капроновой нити метрического номер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=10,7 , если плотность капрона </w:t>
      </w:r>
      <w:r>
        <w:rPr>
          <w:sz w:val="28"/>
          <w:szCs w:val="28"/>
        </w:rPr>
        <w:t>ρ</w:t>
      </w:r>
      <w:r>
        <w:rPr>
          <w:sz w:val="28"/>
          <w:szCs w:val="28"/>
          <w:lang w:val="ru-RU"/>
        </w:rPr>
        <w:t>=1,14 г/ 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. Рассчитав эффективное сечение нити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мк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о соотношению 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Nρ</w:t>
      </w:r>
      <w:r>
        <w:rPr>
          <w:sz w:val="28"/>
          <w:szCs w:val="28"/>
          <w:lang w:val="ru-RU"/>
        </w:rPr>
        <w:t xml:space="preserve"> , определите условный радиус нити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Толщина нити в текстах Т=1000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=93,4 г/1000м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511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≈82000 мк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8,2·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Объёмная скорость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истечения расплава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v</w:t>
      </w:r>
      <w:r>
        <w:rPr>
          <w:i/>
          <w:iCs/>
          <w:sz w:val="28"/>
          <w:szCs w:val="28"/>
          <w:lang w:val="ru-RU"/>
        </w:rPr>
        <w:t>·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7·10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м/мин·8,2·10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57,4 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ин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овая скорость истечения расплава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57,4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мин·1,14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=65,4 г/мин=1,09·10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 кг/с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πr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√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π</w:t>
      </w:r>
      <w:r>
        <w:rPr>
          <w:sz w:val="28"/>
          <w:szCs w:val="28"/>
          <w:lang w:val="ru-RU"/>
        </w:rPr>
        <w:t>=√82000/3,14=160 мкм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 xml:space="preserve">Ответ: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=65,4 г/мин;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160 мкм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. Пользуясь законом Пуазейля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5842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определить поправку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, характеризующую отклонение реального полимера от ньютоновской жидкости. Принять :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65,4 г/мин =1,09·10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кг/с. ∆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=10кгс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1,02·10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 xml:space="preserve">Па;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=160мкм; </w:t>
      </w:r>
      <w:r>
        <w:rPr>
          <w:sz w:val="28"/>
          <w:szCs w:val="28"/>
        </w:rPr>
        <w:t>ρ</w:t>
      </w:r>
      <w:r>
        <w:rPr>
          <w:sz w:val="28"/>
          <w:szCs w:val="28"/>
          <w:lang w:val="ru-RU"/>
        </w:rPr>
        <w:t>=1,14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; ℓ=1см ; </w:t>
      </w:r>
      <w:r>
        <w:rPr>
          <w:sz w:val="28"/>
          <w:szCs w:val="28"/>
        </w:rPr>
        <w:t>η</w:t>
      </w:r>
      <w:r>
        <w:rPr>
          <w:sz w:val="28"/>
          <w:szCs w:val="28"/>
          <w:lang w:val="ru-RU"/>
        </w:rPr>
        <w:t>=8 Па·с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читать, во сколько раз понизилась вязкость при течении? Какова причина этого явления?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Для расчёта величины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из указанного соотношения все входящие в него величины необходимо выразить в единицах системы СИ: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∆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=10кгс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10/9,8 МПа=1,02 МПа=1,02·10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>Па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160 мкм=160·10</w:t>
      </w:r>
      <w:r>
        <w:rPr>
          <w:sz w:val="28"/>
          <w:szCs w:val="28"/>
          <w:vertAlign w:val="superscript"/>
          <w:lang w:val="ru-RU"/>
        </w:rPr>
        <w:t>-6</w:t>
      </w:r>
      <w:r>
        <w:rPr>
          <w:sz w:val="28"/>
          <w:szCs w:val="28"/>
          <w:lang w:val="ru-RU"/>
        </w:rPr>
        <w:t>м=1,6·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м; </w:t>
      </w:r>
      <w:r>
        <w:rPr>
          <w:sz w:val="28"/>
          <w:szCs w:val="28"/>
        </w:rPr>
        <w:t>ρ</w:t>
      </w:r>
      <w:r>
        <w:rPr>
          <w:sz w:val="28"/>
          <w:szCs w:val="28"/>
          <w:lang w:val="ru-RU"/>
        </w:rPr>
        <w:t>=1,14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=1,14·10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к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=1140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 ℓ=1см=10</w:t>
      </w:r>
      <w:r>
        <w:rPr>
          <w:sz w:val="28"/>
          <w:szCs w:val="28"/>
          <w:vertAlign w:val="superscript"/>
          <w:lang w:val="ru-RU"/>
        </w:rPr>
        <w:t>-2</w:t>
      </w:r>
      <w:r>
        <w:rPr>
          <w:sz w:val="28"/>
          <w:szCs w:val="28"/>
          <w:lang w:val="ru-RU"/>
        </w:rPr>
        <w:t xml:space="preserve">м; 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4876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В начальном состоянии :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нечном состоянии :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szCs w:val="28"/>
          <w:lang w:val="ru-RU"/>
        </w:rPr>
        <w:t>=0,0275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ru-RU"/>
        </w:rPr>
        <w:t>н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282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2,75·10</w:t>
      </w:r>
      <w:r>
        <w:rPr>
          <w:sz w:val="28"/>
          <w:szCs w:val="28"/>
          <w:vertAlign w:val="superscript"/>
          <w:lang w:val="ru-RU"/>
        </w:rPr>
        <w:t>-2</w:t>
      </w:r>
      <w:r>
        <w:rPr>
          <w:sz w:val="28"/>
          <w:szCs w:val="28"/>
          <w:lang w:val="ru-RU"/>
        </w:rPr>
        <w:t>; вязкость полимера понизилась в 36 раз.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. Найти показатель степени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в обобщённом законе течения жидкостей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η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lang w:val="ru-RU"/>
        </w:rPr>
        <w:t xml:space="preserve">, если при увеличении напряжения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 xml:space="preserve"> в 2 раза скорость деформирования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 xml:space="preserve"> увеличилась в 12 раз, а вязкость </w:t>
      </w:r>
      <w:r>
        <w:rPr>
          <w:sz w:val="28"/>
          <w:szCs w:val="28"/>
        </w:rPr>
        <w:t>η</w:t>
      </w:r>
      <w:r>
        <w:rPr>
          <w:sz w:val="28"/>
          <w:szCs w:val="28"/>
          <w:lang w:val="ru-RU"/>
        </w:rPr>
        <w:t xml:space="preserve"> жидкого полимера понизилась в 5 раз. О каких структурных изменениях в полимере свидетельствует полученное значение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?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исываем обобщённый закон течения в начальном и конечном состояниях рассматриваемой системы: 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vertAlign w:val="superscript"/>
        </w:rPr>
        <w:t>m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2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·12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vertAlign w:val="superscript"/>
        </w:rPr>
        <w:t>m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ленно логарифмируем эти соотношения: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σ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ℓ</w:t>
      </w:r>
      <w:r>
        <w:rPr>
          <w:sz w:val="28"/>
          <w:szCs w:val="28"/>
        </w:rPr>
        <w:t>gη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γ</w:t>
      </w:r>
      <w:r>
        <w:rPr>
          <w:sz w:val="28"/>
          <w:szCs w:val="28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2+ℓ</w:t>
      </w:r>
      <w:r>
        <w:rPr>
          <w:sz w:val="28"/>
          <w:szCs w:val="28"/>
        </w:rPr>
        <w:t>gσ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0,2+ℓ</w:t>
      </w:r>
      <w:r>
        <w:rPr>
          <w:sz w:val="28"/>
          <w:szCs w:val="28"/>
        </w:rPr>
        <w:t>gη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12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γ</w:t>
      </w:r>
      <w:r>
        <w:rPr>
          <w:sz w:val="28"/>
          <w:szCs w:val="28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ычитаем одно из другого: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σ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-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2-ℓ</w:t>
      </w:r>
      <w:r>
        <w:rPr>
          <w:sz w:val="28"/>
          <w:szCs w:val="28"/>
        </w:rPr>
        <w:t>gσ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ℓ</w:t>
      </w:r>
      <w:r>
        <w:rPr>
          <w:sz w:val="28"/>
          <w:szCs w:val="28"/>
        </w:rPr>
        <w:t>gη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γ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-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0,2-ℓ</w:t>
      </w:r>
      <w:r>
        <w:rPr>
          <w:sz w:val="28"/>
          <w:szCs w:val="28"/>
        </w:rPr>
        <w:t>gη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12-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γ</w:t>
      </w:r>
      <w:r>
        <w:rPr>
          <w:sz w:val="28"/>
          <w:szCs w:val="28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взаимного уничтожения некоторых слагаемых получаем алгебраическое уравнение: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+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2=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12+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 xml:space="preserve">0,2;откуда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4859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≈0,92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=0,92; значение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‹1 свидетельствует об уменьшении размера надмолекулярных структур в процессе переработки полимера.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4.Найти напряжение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 xml:space="preserve">, при котором вязкость расплава поликапроамида составляет </w:t>
      </w:r>
      <w:r>
        <w:rPr>
          <w:sz w:val="28"/>
          <w:szCs w:val="28"/>
        </w:rPr>
        <w:t>η</w:t>
      </w:r>
      <w:r>
        <w:rPr>
          <w:sz w:val="28"/>
          <w:szCs w:val="28"/>
          <w:lang w:val="ru-RU"/>
        </w:rPr>
        <w:t xml:space="preserve">=9 Па·с при скорости деформирования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=0,3 мин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 xml:space="preserve">, если показатель степени в обобщённом законе течения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ηγ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0,92.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=0,3 мин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54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=0,005 с</w:t>
      </w:r>
      <w:r>
        <w:rPr>
          <w:sz w:val="28"/>
          <w:szCs w:val="28"/>
          <w:vertAlign w:val="superscript"/>
          <w:lang w:val="ru-RU"/>
        </w:rPr>
        <w:t>-1</w:t>
      </w:r>
    </w:p>
    <w:p>
      <w:pPr>
        <w:pStyle w:val="TextBody"/>
        <w:tabs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rPr/>
      </w:pPr>
      <w:r>
        <w:rPr/>
        <w:t>Применяем обобщённый закон течения: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=9·0,005</w:t>
      </w:r>
      <w:r>
        <w:rPr>
          <w:sz w:val="28"/>
          <w:szCs w:val="28"/>
          <w:vertAlign w:val="superscript"/>
          <w:lang w:val="ru-RU"/>
        </w:rPr>
        <w:t>0,92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ℓ</w:t>
      </w:r>
      <w:r>
        <w:rPr>
          <w:sz w:val="28"/>
          <w:szCs w:val="28"/>
        </w:rPr>
        <w:t>gσ</w:t>
      </w:r>
      <w:r>
        <w:rPr>
          <w:sz w:val="28"/>
          <w:szCs w:val="28"/>
          <w:lang w:val="ru-RU"/>
        </w:rPr>
        <w:t>=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9+0,92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(5·10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)=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9+0,92ℓ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 xml:space="preserve">5-2,760=0,954+0,92·0,699- 2,76=0,954+0,643-2,760=-1,163. Следовательно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-1,163</w:t>
      </w:r>
      <w:r>
        <w:rPr>
          <w:sz w:val="28"/>
          <w:szCs w:val="28"/>
          <w:lang w:val="ru-RU"/>
        </w:rPr>
        <w:t>≈0,07 Па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 xml:space="preserve">=0,07 Па 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5. Вычислить среднюю массу </w:t>
      </w:r>
      <w:r>
        <w:rPr>
          <w:b/>
          <w:bCs/>
          <w:sz w:val="20"/>
          <w:szCs w:val="20"/>
          <w:lang w:val="ru-RU"/>
        </w:rPr>
        <w:drawing>
          <wp:inline distT="0" distB="0" distL="0" distR="0">
            <wp:extent cx="266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ежузловых цепей в сетчатом полимере, если модуль упругости при растяжении Е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9</w:t>
      </w:r>
      <w:r>
        <w:rPr>
          <w:sz w:val="28"/>
          <w:szCs w:val="28"/>
          <w:lang w:val="ru-RU"/>
        </w:rPr>
        <w:t xml:space="preserve"> Па. Расчёт проводить по соотношению </w:t>
      </w:r>
      <w:r>
        <w:rPr>
          <w:sz w:val="20"/>
          <w:szCs w:val="20"/>
          <w:lang w:val="ru-RU"/>
        </w:rPr>
        <w:drawing>
          <wp:inline distT="0" distB="0" distL="0" distR="0">
            <wp:extent cx="8763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где Т=393 К, </w:t>
      </w:r>
      <w:r>
        <w:rPr>
          <w:sz w:val="28"/>
          <w:szCs w:val="28"/>
        </w:rPr>
        <w:t>ρ</w:t>
      </w:r>
      <w:r>
        <w:rPr>
          <w:sz w:val="28"/>
          <w:szCs w:val="28"/>
          <w:lang w:val="ru-RU"/>
        </w:rPr>
        <w:t>=1200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8,31 Дж/моль·К. Каково соотношение между модулями упругости при растяжении и межслоевом сдвиге?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2540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en-GB"/>
        </w:rPr>
        <w:drawing>
          <wp:inline distT="0" distB="0" distL="0" distR="0">
            <wp:extent cx="40767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олученное среднее значение массы межузловых цепей М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>=12 г/моль соответствует физическим узлам ветвления (перепутывания), поскольку физические сетки значительно более частые, чем химические сетки.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>=0,012 кг/моль=12 г/моль</w:t>
      </w:r>
      <w:r>
        <w:br w:type="page"/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6. Вычислить среднюю толщину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прослойки связующего при равномерном распределении однонаправленных элементарных волоконец в материале. В качестве наполнителя используется техническая нить капрон с линейной плотностью Т=90.Масса прессованного образца 40 г при массовом соотношении связующего и наполнителя 1:1. Плотность эпоксидного связующего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ru-RU"/>
        </w:rPr>
        <w:t>св.</w:t>
      </w:r>
      <w:r>
        <w:rPr>
          <w:sz w:val="28"/>
          <w:szCs w:val="28"/>
          <w:lang w:val="ru-RU"/>
        </w:rPr>
        <w:t>=1,2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, плотность капрона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ru-RU"/>
        </w:rPr>
        <w:t xml:space="preserve">капр </w:t>
      </w:r>
      <w:r>
        <w:rPr>
          <w:sz w:val="28"/>
          <w:szCs w:val="28"/>
          <w:lang w:val="ru-RU"/>
        </w:rPr>
        <w:t>=1,14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.Для расчёта применить соотношение 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29740</wp:posOffset>
                </wp:positionH>
                <wp:positionV relativeFrom="paragraph">
                  <wp:posOffset>234315</wp:posOffset>
                </wp:positionV>
                <wp:extent cx="114300" cy="8001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6.2pt;margin-top:18.4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15815</wp:posOffset>
                </wp:positionH>
                <wp:positionV relativeFrom="paragraph">
                  <wp:posOffset>234315</wp:posOffset>
                </wp:positionV>
                <wp:extent cx="114300" cy="800100"/>
                <wp:effectExtent l="635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3"/>
                              </a:lnTo>
                              <a:cubicBezTo>
                                <a:pt x="10800" y="9643"/>
                                <a:pt x="5400" y="10543"/>
                                <a:pt x="0" y="10543"/>
                              </a:cubicBezTo>
                              <a:cubicBezTo>
                                <a:pt x="5400" y="10543"/>
                                <a:pt x="10800" y="11443"/>
                                <a:pt x="10800" y="123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18.45pt;width:8.95pt;height:62.9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=   </w:t>
      </w:r>
      <w:r>
        <w:rPr>
          <w:sz w:val="20"/>
          <w:szCs w:val="20"/>
          <w:lang w:val="ru-RU"/>
        </w:rPr>
        <w:drawing>
          <wp:inline distT="0" distB="0" distL="0" distR="0">
            <wp:extent cx="2222500" cy="698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  <w:lang w:val="ru-RU"/>
        </w:rPr>
        <w:t>св.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  <w:lang w:val="ru-RU"/>
        </w:rPr>
        <w:t>нап.</w:t>
      </w:r>
      <w:r>
        <w:rPr>
          <w:sz w:val="28"/>
          <w:szCs w:val="28"/>
          <w:lang w:val="ru-RU"/>
        </w:rPr>
        <w:t>- масса связующего и наполнителя в образце, г, соответственно.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Указанное соотношение получено для модели равномерного распределения армирующих волоконец в поперечном сечении образца ПКМ. При этом суммарная площадь промежуточных слоёв определяется как разность общей площади поперечного сечения образца и суммарной площади поперечных сечений армирующих волоконец.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257800" cy="1384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2691765" cy="203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 xml:space="preserve">Ответ: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≈0,07 мм=0,007 см=70 мкм</w:t>
      </w:r>
      <w:r>
        <w:br w:type="page"/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7. Определить объём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, децинормального (0,1 н) раствора соляной кислоты, пошедшего на нейтрализацию основных групп, содержащихся в 1 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смеси эпоксидная смола ЭД-20 -отвердитель полиэтиленполиамин (ПЭПА) по соотношению</w:t>
      </w:r>
    </w:p>
    <w:p>
      <w:pPr>
        <w:pStyle w:val="Normal"/>
        <w:tabs>
          <w:tab w:val="clear" w:pos="708"/>
          <w:tab w:val="left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0"/>
          <w:szCs w:val="20"/>
          <w:lang w:val="ru-RU"/>
        </w:rPr>
        <w:drawing>
          <wp:inline distT="0" distB="0" distL="0" distR="0">
            <wp:extent cx="2159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1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эп</w:t>
      </w:r>
      <w:r>
        <w:rPr>
          <w:sz w:val="28"/>
          <w:szCs w:val="28"/>
          <w:lang w:val="ru-RU"/>
        </w:rPr>
        <w:t>)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эп</w:t>
      </w:r>
      <w:r>
        <w:rPr>
          <w:sz w:val="28"/>
          <w:szCs w:val="28"/>
          <w:lang w:val="ru-RU"/>
        </w:rPr>
        <w:t>+(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0"/>
          <w:szCs w:val="20"/>
          <w:lang w:val="ru-RU"/>
        </w:rPr>
        <w:drawing>
          <wp:inline distT="0" distB="0" distL="0" distR="0">
            <wp:extent cx="2667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ru-RU"/>
        </w:rPr>
        <w:t>-</w:t>
      </w:r>
      <w:r>
        <w:rPr>
          <w:i/>
          <w:iCs/>
          <w:sz w:val="20"/>
          <w:szCs w:val="20"/>
          <w:lang w:val="ru-RU"/>
        </w:rPr>
        <w:drawing>
          <wp:inline distT="0" distB="0" distL="0" distR="0">
            <wp:extent cx="152400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эп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0"/>
          <w:szCs w:val="20"/>
          <w:lang w:val="ru-RU"/>
        </w:rPr>
        <w:drawing>
          <wp:inline distT="0" distB="0" distL="0" distR="0">
            <wp:extent cx="2159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)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отв</w:t>
      </w:r>
      <w:r>
        <w:rPr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0"/>
          <w:szCs w:val="20"/>
          <w:lang w:val="ru-RU"/>
        </w:rPr>
        <w:drawing>
          <wp:inline distT="0" distB="0" distL="0" distR="0">
            <wp:extent cx="17716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=1,4∙10</w:t>
      </w:r>
      <w:r>
        <w:rPr>
          <w:sz w:val="28"/>
          <w:szCs w:val="28"/>
          <w:vertAlign w:val="superscript"/>
          <w:lang w:val="ru-RU"/>
        </w:rPr>
        <w:t>-20</w:t>
      </w:r>
      <w:r>
        <w:rPr>
          <w:sz w:val="28"/>
          <w:szCs w:val="28"/>
          <w:lang w:val="ru-RU"/>
        </w:rPr>
        <w:t xml:space="preserve">;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отв</w:t>
      </w:r>
      <w:r>
        <w:rPr>
          <w:sz w:val="28"/>
          <w:szCs w:val="28"/>
          <w:lang w:val="ru-RU"/>
        </w:rPr>
        <w:t>=3∙10</w:t>
      </w:r>
      <w:r>
        <w:rPr>
          <w:sz w:val="28"/>
          <w:szCs w:val="28"/>
          <w:vertAlign w:val="superscript"/>
          <w:lang w:val="ru-RU"/>
        </w:rPr>
        <w:t>-20</w:t>
      </w:r>
      <w:r>
        <w:rPr>
          <w:sz w:val="28"/>
          <w:szCs w:val="28"/>
          <w:lang w:val="ru-RU"/>
        </w:rPr>
        <w:t xml:space="preserve"> объём кислоты на нейтрализацию одной функциональной группы смолы и отвердителя, 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</w:rPr>
        <w:t>N</w:t>
      </w:r>
      <w:r>
        <w:rPr>
          <w:i/>
          <w:iCs/>
          <w:sz w:val="20"/>
          <w:szCs w:val="20"/>
          <w:lang w:val="ru-RU"/>
        </w:rPr>
        <w:drawing>
          <wp:inline distT="0" distB="0" distL="0" distR="0">
            <wp:extent cx="215900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,6∙10</w:t>
      </w:r>
      <w:r>
        <w:rPr>
          <w:sz w:val="28"/>
          <w:szCs w:val="28"/>
          <w:vertAlign w:val="superscript"/>
          <w:lang w:val="ru-RU"/>
        </w:rPr>
        <w:t>20</w:t>
      </w:r>
      <w:r>
        <w:rPr>
          <w:sz w:val="28"/>
          <w:szCs w:val="28"/>
          <w:lang w:val="ru-RU"/>
        </w:rPr>
        <w:t xml:space="preserve"> част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0"/>
          <w:szCs w:val="20"/>
          <w:lang w:val="ru-RU"/>
        </w:rPr>
        <w:drawing>
          <wp:inline distT="0" distB="0" distL="0" distR="0">
            <wp:extent cx="2667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,8∙10</w:t>
      </w:r>
      <w:r>
        <w:rPr>
          <w:sz w:val="28"/>
          <w:szCs w:val="28"/>
          <w:vertAlign w:val="superscript"/>
          <w:lang w:val="ru-RU"/>
        </w:rPr>
        <w:t>20</w:t>
      </w:r>
      <w:r>
        <w:rPr>
          <w:sz w:val="28"/>
          <w:szCs w:val="28"/>
          <w:lang w:val="ru-RU"/>
        </w:rPr>
        <w:t xml:space="preserve"> част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- начальные концентрации эпоксидных групп и аминогрупп отвердителя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эп</w:t>
      </w:r>
      <w:r>
        <w:rPr>
          <w:sz w:val="28"/>
          <w:szCs w:val="28"/>
          <w:lang w:val="ru-RU"/>
        </w:rPr>
        <w:t>=0,8 – степень превращения эпоксидных групп в процессе отверждения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≈2 – среднее количество эпоксидных групп, связываемых одной аминогруппой отвердителя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TextBody"/>
        <w:spacing w:lineRule="auto" w:line="360"/>
        <w:ind w:firstLine="737"/>
        <w:rPr/>
      </w:pPr>
      <w:r>
        <w:rPr/>
        <w:t>Расходующаяся при титровании хлористоводородная (соляная) кислота затрачивается главным образом на нейтрализацию эпоксидных групп смолы (первое слагаемое главного соотношения) и на нейтрализацию первичных аминогрупп отвердителя (второе слагаемое).Количество подлежащих нейтрализации кислотой основных групп определяется разностью начальных количеств и прореагировавших количеств указанных    функциональных групп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3,6∙10</w:t>
      </w:r>
      <w:r>
        <w:rPr>
          <w:sz w:val="28"/>
          <w:szCs w:val="28"/>
          <w:vertAlign w:val="superscript"/>
          <w:lang w:val="ru-RU"/>
        </w:rPr>
        <w:t>20</w:t>
      </w:r>
      <w:r>
        <w:rPr>
          <w:sz w:val="20"/>
          <w:szCs w:val="20"/>
          <w:vertAlign w:val="superscript"/>
          <w:lang w:val="ru-RU"/>
        </w:rPr>
        <w:drawing>
          <wp:inline distT="0" distB="0" distL="0" distR="0">
            <wp:extent cx="4572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0,2∙1,4∙10</w:t>
      </w:r>
      <w:r>
        <w:rPr>
          <w:sz w:val="28"/>
          <w:szCs w:val="28"/>
          <w:vertAlign w:val="superscript"/>
          <w:lang w:val="ru-RU"/>
        </w:rPr>
        <w:t>-20</w:t>
      </w:r>
      <w:r>
        <w:rPr>
          <w:sz w:val="20"/>
          <w:szCs w:val="20"/>
          <w:vertAlign w:val="superscript"/>
          <w:lang w:val="ru-RU"/>
        </w:rPr>
        <w:drawing>
          <wp:inline distT="0" distB="0" distL="0" distR="0">
            <wp:extent cx="508000" cy="419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1,8∙10</w:t>
      </w:r>
      <w:r>
        <w:rPr>
          <w:sz w:val="28"/>
          <w:szCs w:val="28"/>
          <w:vertAlign w:val="superscript"/>
          <w:lang w:val="ru-RU"/>
        </w:rPr>
        <w:t>20</w:t>
      </w:r>
      <w:r>
        <w:rPr>
          <w:sz w:val="20"/>
          <w:szCs w:val="20"/>
          <w:vertAlign w:val="superscript"/>
          <w:lang w:val="ru-RU"/>
        </w:rPr>
        <w:drawing>
          <wp:inline distT="0" distB="0" distL="0" distR="0">
            <wp:extent cx="393700" cy="393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ru-RU"/>
        </w:rPr>
        <w:t xml:space="preserve">- </w:t>
      </w:r>
      <w:r>
        <w:rPr>
          <w:sz w:val="28"/>
          <w:szCs w:val="28"/>
          <w:lang w:val="ru-RU"/>
        </w:rPr>
        <w:t>0,4∙3,6∙10</w:t>
      </w:r>
      <w:r>
        <w:rPr>
          <w:sz w:val="28"/>
          <w:szCs w:val="28"/>
          <w:vertAlign w:val="superscript"/>
          <w:lang w:val="ru-RU"/>
        </w:rPr>
        <w:t>20</w:t>
      </w:r>
      <w:r>
        <w:rPr>
          <w:sz w:val="20"/>
          <w:szCs w:val="20"/>
          <w:vertAlign w:val="superscript"/>
          <w:lang w:val="ru-RU"/>
        </w:rPr>
        <w:drawing>
          <wp:inline distT="0" distB="0" distL="0" distR="0">
            <wp:extent cx="393700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)×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×3∙10</w:t>
      </w:r>
      <w:r>
        <w:rPr>
          <w:sz w:val="28"/>
          <w:szCs w:val="28"/>
          <w:vertAlign w:val="superscript"/>
          <w:lang w:val="ru-RU"/>
        </w:rPr>
        <w:t>-20</w:t>
      </w:r>
      <w:r>
        <w:rPr>
          <w:sz w:val="20"/>
          <w:szCs w:val="20"/>
          <w:vertAlign w:val="superscript"/>
          <w:lang w:val="ru-RU"/>
        </w:rPr>
        <w:drawing>
          <wp:inline distT="0" distB="0" distL="0" distR="0">
            <wp:extent cx="393700" cy="419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,008</w:t>
      </w:r>
      <w:r>
        <w:rPr>
          <w:sz w:val="20"/>
          <w:szCs w:val="20"/>
          <w:lang w:val="ru-RU"/>
        </w:rPr>
        <w:drawing>
          <wp:inline distT="0" distB="0" distL="0" distR="0">
            <wp:extent cx="304800" cy="419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+1,08</w:t>
      </w:r>
      <w:r>
        <w:rPr>
          <w:sz w:val="20"/>
          <w:szCs w:val="20"/>
          <w:lang w:val="ru-RU"/>
        </w:rPr>
        <w:drawing>
          <wp:inline distT="0" distB="0" distL="0" distR="0">
            <wp:extent cx="304800" cy="419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2,088</w:t>
      </w:r>
      <w:r>
        <w:rPr>
          <w:sz w:val="20"/>
          <w:szCs w:val="20"/>
          <w:lang w:val="ru-RU"/>
        </w:rPr>
        <w:drawing>
          <wp:inline distT="0" distB="0" distL="0" distR="0">
            <wp:extent cx="304800" cy="419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2,088</w:t>
      </w:r>
      <w:r>
        <w:rPr>
          <w:sz w:val="20"/>
          <w:szCs w:val="20"/>
          <w:lang w:val="ru-RU"/>
        </w:rPr>
        <w:drawing>
          <wp:inline distT="0" distB="0" distL="0" distR="0">
            <wp:extent cx="304800" cy="4191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8.Вычислить продолжительность </w:t>
      </w:r>
      <w:r>
        <w:rPr>
          <w:sz w:val="20"/>
          <w:szCs w:val="20"/>
          <w:lang w:val="ru-RU"/>
        </w:rPr>
        <w:drawing>
          <wp:inline distT="0" distB="0" distL="0" distR="0">
            <wp:extent cx="127000" cy="139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с заполнения глухих пор наполнителя эпоксидным связующим вязкостью </w:t>
      </w:r>
      <w:r>
        <w:rPr>
          <w:sz w:val="20"/>
          <w:szCs w:val="20"/>
          <w:lang w:val="ru-RU"/>
        </w:rPr>
        <w:drawing>
          <wp:inline distT="0" distB="0" distL="0" distR="0">
            <wp:extent cx="127000" cy="165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7 Па∙с. Средняя длина пор </w:t>
      </w:r>
      <w:r>
        <w:rPr>
          <w:sz w:val="20"/>
          <w:szCs w:val="20"/>
          <w:lang w:val="ru-RU"/>
        </w:rPr>
        <w:drawing>
          <wp:inline distT="0" distB="0" distL="0" distR="0">
            <wp:extent cx="177165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10 мкм, глубина заполнения 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1771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7 мкм, внешнее давление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8 МПа=8∙10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 xml:space="preserve"> Па, начальное давление внутри поры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 xml:space="preserve">5 </w:t>
      </w:r>
      <w:r>
        <w:rPr>
          <w:sz w:val="28"/>
          <w:szCs w:val="28"/>
          <w:lang w:val="ru-RU"/>
        </w:rPr>
        <w:t xml:space="preserve">Па (атмосферное давление), радиус пор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=1 нм. Расчёт провести по соотношению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625600" cy="698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является движущей силой процесса заполнения пор, закрытых с одного конца (глухих пор)? Сформулируйте закон, который выражается используемым соотношение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Относительное заполнение поры </w:t>
      </w:r>
      <w:r>
        <w:rPr>
          <w:sz w:val="20"/>
          <w:szCs w:val="20"/>
          <w:lang w:val="ru-RU"/>
        </w:rPr>
        <w:drawing>
          <wp:inline distT="0" distB="0" distL="0" distR="0">
            <wp:extent cx="571500" cy="482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&lt; 1,поэтому 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177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</w:t>
      </w:r>
      <w:r>
        <w:rPr>
          <w:sz w:val="20"/>
          <w:szCs w:val="20"/>
          <w:lang w:val="ru-RU"/>
        </w:rPr>
        <w:drawing>
          <wp:inline distT="0" distB="0" distL="0" distR="0">
            <wp:extent cx="571500" cy="482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&lt; 0 ест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величина отрицательная, поэтому </w:t>
      </w:r>
      <w:r>
        <w:rPr>
          <w:sz w:val="20"/>
          <w:szCs w:val="20"/>
          <w:lang w:val="ru-RU"/>
        </w:rPr>
        <w:drawing>
          <wp:inline distT="0" distB="0" distL="0" distR="0">
            <wp:extent cx="1181100" cy="482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есть разность давлений внешнего и внутри поры, то есть движущая сила процесса заполнения поры. Таким образом, продолжительность заполнения поры пропорциональна вязкости жидкого полимера и обратно пропорциональна движущей силе процесса. Для заполнения поры на 7 мкм (70% полной глубины) потребуется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3822700" cy="698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14300" cy="215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τ</w:t>
      </w:r>
      <w:r>
        <w:rPr>
          <w:sz w:val="28"/>
          <w:szCs w:val="28"/>
          <w:lang w:val="ru-RU"/>
        </w:rPr>
        <w:t xml:space="preserve">=43 с 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9.Вычислить толщину переходного слоя </w:t>
      </w:r>
      <w:r>
        <w:rPr>
          <w:sz w:val="28"/>
          <w:szCs w:val="28"/>
        </w:rPr>
        <w:t>δ</w:t>
      </w:r>
      <w:r>
        <w:rPr>
          <w:sz w:val="28"/>
          <w:szCs w:val="28"/>
          <w:lang w:val="ru-RU"/>
        </w:rPr>
        <w:t xml:space="preserve"> в системе, содержащей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=13 г фенольного связующего при содержании наполнителя (лавсан) 60% масс., если массовая доля переходного слоя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 xml:space="preserve">=0,34.Удельная поверхность наполнителя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6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/г, плотность связующего </w:t>
      </w:r>
      <w:r>
        <w:rPr>
          <w:sz w:val="28"/>
          <w:szCs w:val="28"/>
        </w:rPr>
        <w:t>ρ</w:t>
      </w:r>
      <w:r>
        <w:rPr>
          <w:sz w:val="28"/>
          <w:szCs w:val="28"/>
          <w:lang w:val="ru-RU"/>
        </w:rPr>
        <w:t>=1,2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. Расчёт вести по соотношению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457200" cy="444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- масса связующего на 1 г наполнителя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Что такое переходный слой и где он локализуется?</w:t>
      </w:r>
      <w:r>
        <w:rPr>
          <w:sz w:val="20"/>
          <w:szCs w:val="20"/>
          <w:lang w:val="ru-RU"/>
        </w:rPr>
        <w:drawing>
          <wp:inline distT="0" distB="0" distL="0" distR="0">
            <wp:extent cx="165100" cy="215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юю толщину переходного слоя δ определяют как отношение объёма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переходного слоя к его поверхности, принимаемой равной поверхности наполнителя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∙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  <w:lang w:val="ru-RU"/>
        </w:rPr>
        <w:t xml:space="preserve">нап  </w:t>
      </w:r>
      <w:r>
        <w:rPr>
          <w:sz w:val="28"/>
          <w:szCs w:val="28"/>
          <w:lang w:val="ru-RU"/>
        </w:rPr>
        <w:t>(1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Масса наполнителя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  <w:lang w:val="ru-RU"/>
        </w:rPr>
        <w:t>нап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520700" cy="4057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2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Величина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457200" cy="4318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3). С учетом соотношений (1-3)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=</w:t>
      </w:r>
      <w:r>
        <w:rPr>
          <w:sz w:val="20"/>
          <w:szCs w:val="20"/>
          <w:lang w:val="ru-RU"/>
        </w:rPr>
        <w:drawing>
          <wp:inline distT="0" distB="0" distL="0" distR="0">
            <wp:extent cx="4394200" cy="469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δ=0,03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0,03 мкм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0. Методом обращенной газовой хроматографии (ОГХ) получено, что время удерживания τ паров этанола вискозной стренговой нитью (ВСН), помещенной в колонну хроматографа, составляет τ=50,5 с. Объемная скорость газа-носителя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 xml:space="preserve">=0,3 мл/с. Объем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орбированного нитью пара этанола вычислить по соотношению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>∙(τ-τ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)=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г</w:t>
      </w:r>
      <w:r>
        <w:rPr>
          <w:sz w:val="28"/>
          <w:szCs w:val="28"/>
          <w:lang w:val="ru-RU"/>
        </w:rPr>
        <w:t>∙</w:t>
      </w:r>
      <w:r>
        <w:rPr>
          <w:sz w:val="28"/>
          <w:szCs w:val="28"/>
        </w:rPr>
        <w:t>Δτ</w:t>
      </w:r>
      <w:r>
        <w:rPr>
          <w:sz w:val="28"/>
          <w:szCs w:val="28"/>
          <w:lang w:val="ru-RU"/>
        </w:rPr>
        <w:t xml:space="preserve"> (1), где τ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>=15 с – время удерживания несорбируемого компонента (“мёртвое” время колонки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Считая пары этанола идеальным газом, следует найти количество молей и количество частиц в объёме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. При расчете суммарной поверхности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волокон принять, что сорбированный этанол покрыл поверхность мономолекулярным слоем, а площадь, занимаемая одной молекулой этанола, составляет δ=20∙10</w:t>
      </w:r>
      <w:r>
        <w:rPr>
          <w:sz w:val="28"/>
          <w:szCs w:val="28"/>
          <w:vertAlign w:val="superscript"/>
          <w:lang w:val="ru-RU"/>
        </w:rPr>
        <w:t>-20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Найти удельную поверхность ВСН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90500" cy="393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2) при массе нити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4,618 г.</w:t>
      </w:r>
    </w:p>
    <w:p>
      <w:pPr>
        <w:pStyle w:val="TextBody"/>
        <w:spacing w:lineRule="auto" w:line="360"/>
        <w:ind w:firstLine="737"/>
        <w:rPr/>
      </w:pPr>
      <w:r>
        <w:rPr/>
        <w:t>Что называют молем? Что такое удельная поверхность твердого материала?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те основные части и принцип работы газового хроматографа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молей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сорбированных паров находим с использованием объема одного моля идеального газа 22400 мл/моль: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117600" cy="4057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Количество сорбированных молекул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определяем через число Авогадро А=6,02∙10</w:t>
      </w:r>
      <w:r>
        <w:rPr>
          <w:sz w:val="28"/>
          <w:szCs w:val="28"/>
          <w:vertAlign w:val="superscript"/>
          <w:lang w:val="ru-RU"/>
        </w:rPr>
        <w:t>23</w:t>
      </w:r>
      <w:r>
        <w:rPr>
          <w:sz w:val="28"/>
          <w:szCs w:val="28"/>
          <w:lang w:val="ru-RU"/>
        </w:rPr>
        <w:t xml:space="preserve"> частиц/моль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∙</w:t>
      </w:r>
      <w:r>
        <w:rPr>
          <w:sz w:val="28"/>
          <w:szCs w:val="28"/>
        </w:rPr>
        <w:t>A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215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оверхность сорбции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определяем как площадь мономолекулярного слоя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δN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δnA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Отсюда удельная поверхность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90500" cy="393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520700" cy="393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862965" cy="40576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3479800" cy="444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558800" cy="444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≈12,13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г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56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≈1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/г 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11. Рассматривается процесс отверждения эпоксидной смолы ЭД-20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Температурная зависимость изобарной мольной теплоёмкости этой смолы С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vertAlign w:val="superscript"/>
          <w:lang w:val="ru-RU"/>
        </w:rPr>
        <w:t>олиг</w:t>
      </w:r>
      <w:r>
        <w:rPr>
          <w:sz w:val="28"/>
          <w:szCs w:val="28"/>
          <w:lang w:val="ru-RU"/>
        </w:rPr>
        <w:t xml:space="preserve">, Дж/моль∙К, определяется соотношением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vertAlign w:val="superscript"/>
          <w:lang w:val="ru-RU"/>
        </w:rPr>
        <w:t>олиг</w:t>
      </w:r>
      <w:r>
        <w:rPr>
          <w:sz w:val="28"/>
          <w:szCs w:val="28"/>
          <w:lang w:val="ru-RU"/>
        </w:rPr>
        <w:t>=595+0,47Т+0,0002Т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1)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мпературная зависимость изобарной мольной теплоёмкости продукта с молекулярной массой 800 (димера) имеет вид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vertAlign w:val="superscript"/>
          <w:lang w:val="ru-RU"/>
        </w:rPr>
        <w:t>прод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77165" cy="228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7019-37,9Т+0,0607Т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2), то же для продукта с молекулярной массой 2000: С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vertAlign w:val="superscript"/>
          <w:lang w:val="ru-RU"/>
        </w:rPr>
        <w:t>прод</w:t>
      </w:r>
      <w:r>
        <w:rPr>
          <w:sz w:val="28"/>
          <w:szCs w:val="28"/>
          <w:vertAlign w:val="subscript"/>
          <w:lang w:val="ru-RU"/>
        </w:rPr>
        <w:t xml:space="preserve"> 2000</w:t>
      </w:r>
      <w:r>
        <w:rPr>
          <w:sz w:val="28"/>
          <w:szCs w:val="28"/>
          <w:lang w:val="ru-RU"/>
        </w:rPr>
        <w:t>=17290-93,4Т+0,15Т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3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числить тепловой эффект отверждения при 100°С, если при 30°С он составляет -122 кДж/моль, по соотношению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373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303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Δα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(373-303)+</w:t>
      </w:r>
      <w:r>
        <w:rPr>
          <w:sz w:val="20"/>
          <w:szCs w:val="20"/>
          <w:lang w:val="ru-RU"/>
        </w:rPr>
        <w:drawing>
          <wp:inline distT="0" distB="0" distL="0" distR="0">
            <wp:extent cx="152400" cy="393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Δα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(373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-303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)+</w:t>
      </w:r>
      <w:r>
        <w:rPr>
          <w:sz w:val="20"/>
          <w:szCs w:val="20"/>
          <w:lang w:val="ru-RU"/>
        </w:rPr>
        <w:drawing>
          <wp:inline distT="0" distB="0" distL="0" distR="0">
            <wp:extent cx="1397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Δα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(373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-303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) (4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задаче рассматриваются две модельные реакции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Ол.</w:t>
      </w:r>
      <w:r>
        <w:rPr>
          <w:sz w:val="20"/>
          <w:szCs w:val="20"/>
          <w:lang w:val="ru-RU"/>
        </w:rPr>
        <w:drawing>
          <wp:inline distT="0" distB="0" distL="0" distR="0">
            <wp:extent cx="393700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Прод</w:t>
      </w:r>
      <w:r>
        <w:rPr>
          <w:sz w:val="28"/>
          <w:szCs w:val="28"/>
          <w:vertAlign w:val="subscript"/>
          <w:lang w:val="ru-RU"/>
        </w:rPr>
        <w:t xml:space="preserve"> 800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5 Ол.</w:t>
      </w:r>
      <w:r>
        <w:rPr>
          <w:sz w:val="20"/>
          <w:szCs w:val="20"/>
          <w:lang w:val="ru-RU"/>
        </w:rPr>
        <w:drawing>
          <wp:inline distT="0" distB="0" distL="0" distR="0">
            <wp:extent cx="393700" cy="203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Прод</w:t>
      </w:r>
      <w:r>
        <w:rPr>
          <w:sz w:val="28"/>
          <w:szCs w:val="28"/>
          <w:vertAlign w:val="subscript"/>
          <w:lang w:val="ru-RU"/>
        </w:rPr>
        <w:t>2000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)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Ол.- исходный олигомер со средней молекулярной массой 400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В соответствии с правилами термодинамики величины Δ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рассчитываются по соотношения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 xml:space="preserve"> прод 800</w:t>
      </w:r>
      <w:r>
        <w:rPr>
          <w:sz w:val="28"/>
          <w:szCs w:val="28"/>
          <w:lang w:val="ru-RU"/>
        </w:rPr>
        <w:t>- 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39700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для реакции 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) и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ru-RU"/>
        </w:rPr>
        <w:t xml:space="preserve"> прод 2000</w:t>
      </w:r>
      <w:r>
        <w:rPr>
          <w:sz w:val="28"/>
          <w:szCs w:val="28"/>
          <w:lang w:val="ru-RU"/>
        </w:rPr>
        <w:t>- 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39700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для реакции (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1.Расчёт теплового эффекта реакции 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) при 373К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7019-2∙595=5829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Δα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-37,9-2∙0,466=-38,832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061- 0,00042=0,0605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ри этом обязателен учет знака коэффициентов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373</w:t>
      </w:r>
      <w:r>
        <w:rPr>
          <w:sz w:val="28"/>
          <w:szCs w:val="28"/>
          <w:lang w:val="ru-RU"/>
        </w:rPr>
        <w:t>=-122000</w:t>
      </w:r>
      <w:r>
        <w:rPr>
          <w:sz w:val="20"/>
          <w:szCs w:val="20"/>
          <w:lang w:val="ru-RU"/>
        </w:rPr>
        <w:drawing>
          <wp:inline distT="0" distB="0" distL="0" distR="0">
            <wp:extent cx="3937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+5829∙70-19,416∙47320+0,02∙24076990=- 122000Дж/моль-29195 Дж/2 моль = -122000 Дж/моль –14597 Дж/моль ≈-137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2.Расчёт теплового эффекта реакции (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) при 373 К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∆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ru-RU"/>
        </w:rPr>
        <w:t>=17290-5∙595=17290-2975=14315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∆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-93,36-5∙0,466=-93,36-2,33=-95,69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∆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15- 0,00021∙5=0,15-0,00105=0,14895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373</w:t>
      </w:r>
      <w:r>
        <w:rPr>
          <w:sz w:val="28"/>
          <w:szCs w:val="28"/>
          <w:lang w:val="ru-RU"/>
        </w:rPr>
        <w:t>=-122000+(14317∙70-0,5∙95,69∙47320+0,33∙0,14895∙24076990)=-122000+(1002190-2264025+1177112)=-122000+(2179302-2264025)=-122000</w:t>
      </w:r>
      <w:r>
        <w:rPr>
          <w:sz w:val="20"/>
          <w:szCs w:val="20"/>
          <w:lang w:val="ru-RU"/>
        </w:rPr>
        <w:drawing>
          <wp:inline distT="0" distB="0" distL="0" distR="0">
            <wp:extent cx="3937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84723Дж/5моль=-122000 Дж-16945Дж ≈139 кДж/моль</w:t>
      </w:r>
      <w:r>
        <w:rPr>
          <w:sz w:val="20"/>
          <w:szCs w:val="20"/>
          <w:lang w:val="ru-RU"/>
        </w:rPr>
        <w:drawing>
          <wp:inline distT="0" distB="0" distL="0" distR="0">
            <wp:extent cx="393700" cy="393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373</w:t>
      </w:r>
      <w:r>
        <w:rPr>
          <w:sz w:val="28"/>
          <w:szCs w:val="28"/>
          <w:lang w:val="ru-RU"/>
        </w:rPr>
        <w:t>=-122-15=-137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1843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373</w:t>
      </w:r>
      <w:r>
        <w:rPr>
          <w:sz w:val="28"/>
          <w:szCs w:val="28"/>
          <w:lang w:val="ru-RU"/>
        </w:rPr>
        <w:t>=-122-17=-139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3. Найти поверхность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наполнителя в образце массой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=21,6 г при соотношении связующего и наполнителя 3:2 по массе, если в качестве наполнителя использована капроновая нить с удельной поверхностью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1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г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 содержит две массовые части из пяти, то есть 40% масс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Следовательно , масса наполнителя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  <w:lang w:val="ru-RU"/>
        </w:rPr>
        <w:t>нап</w:t>
      </w:r>
      <w:r>
        <w:rPr>
          <w:sz w:val="28"/>
          <w:szCs w:val="28"/>
          <w:lang w:val="ru-RU"/>
        </w:rPr>
        <w:t xml:space="preserve">=21,6∙0,4=8,64 г.Суммарная поверхность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всех макрочастиц наполнителя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  <w:lang w:val="ru-RU"/>
        </w:rPr>
        <w:t>нап</w:t>
      </w:r>
      <w:r>
        <w:rPr>
          <w:sz w:val="28"/>
          <w:szCs w:val="28"/>
          <w:lang w:val="ru-RU"/>
        </w:rPr>
        <w:t>∙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8,642∙10</w:t>
      </w:r>
      <w:r>
        <w:rPr>
          <w:sz w:val="20"/>
          <w:szCs w:val="20"/>
          <w:lang w:val="ru-RU"/>
        </w:rPr>
        <w:drawing>
          <wp:inline distT="0" distB="0" distL="0" distR="0">
            <wp:extent cx="254000" cy="4191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86,4 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86,4 м</w:t>
      </w:r>
      <w:r>
        <w:rPr>
          <w:sz w:val="28"/>
          <w:szCs w:val="28"/>
          <w:vertAlign w:val="superscript"/>
          <w:lang w:val="ru-RU"/>
        </w:rPr>
        <w:t>2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4. Найти во сколько раз кажущаяся поверхность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расч</w:t>
      </w:r>
      <w:r>
        <w:rPr>
          <w:sz w:val="28"/>
          <w:szCs w:val="28"/>
          <w:lang w:val="ru-RU"/>
        </w:rPr>
        <w:t xml:space="preserve"> капроновой нити толщиной Т=2 текс, состоящей из 50 элементарных волокон, отличается от удельной поверхности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1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г, плотность капрона ρ=1,14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. Элементарные волокна считать круглыми цилиндрами с поперечным сечением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381000" cy="444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мк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Почему удельная (истинная) поверхность значительно больше кажущейся (расчётной) поверхности?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е сечение нити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381000" cy="4445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444500" cy="4445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754 мк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чение элементарного волокна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ru-RU"/>
        </w:rPr>
        <w:t>вол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634365" cy="393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5 мк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Условный радиус элементарного волокна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</w:t>
      </w:r>
      <w:r>
        <w:rPr>
          <w:sz w:val="20"/>
          <w:szCs w:val="20"/>
          <w:lang w:val="ru-RU"/>
        </w:rPr>
        <w:drawing>
          <wp:inline distT="0" distB="0" distL="0" distR="0">
            <wp:extent cx="1079500" cy="4699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3,34 мкм=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=3,34∙10</w:t>
      </w:r>
      <w:r>
        <w:rPr>
          <w:sz w:val="28"/>
          <w:szCs w:val="28"/>
          <w:vertAlign w:val="superscript"/>
          <w:lang w:val="ru-RU"/>
        </w:rPr>
        <w:t>-6</w:t>
      </w:r>
      <w:r>
        <w:rPr>
          <w:sz w:val="28"/>
          <w:szCs w:val="28"/>
          <w:lang w:val="ru-RU"/>
        </w:rPr>
        <w:t xml:space="preserve"> 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сущности определения толщины в тексах: 2 г – 1000 м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г – 500 м =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17716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оверхность круглого элементарного волокна определяется в основном как поверхность круглого цилиндра: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508000" cy="17716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6,28∙3,34∙10</w:t>
      </w:r>
      <w:r>
        <w:rPr>
          <w:sz w:val="28"/>
          <w:szCs w:val="28"/>
          <w:vertAlign w:val="superscript"/>
          <w:lang w:val="ru-RU"/>
        </w:rPr>
        <w:t>-6</w:t>
      </w:r>
      <w:r>
        <w:rPr>
          <w:sz w:val="28"/>
          <w:szCs w:val="28"/>
          <w:lang w:val="ru-RU"/>
        </w:rPr>
        <w:t xml:space="preserve"> м∙500 м =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21∙500∙10</w:t>
      </w:r>
      <w:r>
        <w:rPr>
          <w:sz w:val="28"/>
          <w:szCs w:val="28"/>
          <w:vertAlign w:val="superscript"/>
          <w:lang w:val="ru-RU"/>
        </w:rPr>
        <w:t>-6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10488∙10</w:t>
      </w:r>
      <w:r>
        <w:rPr>
          <w:sz w:val="28"/>
          <w:szCs w:val="28"/>
          <w:vertAlign w:val="superscript"/>
          <w:lang w:val="ru-RU"/>
        </w:rPr>
        <w:t>-6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,0104876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≈0,0105 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расч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nS</w:t>
      </w:r>
      <w:r>
        <w:rPr>
          <w:sz w:val="28"/>
          <w:szCs w:val="28"/>
          <w:lang w:val="ru-RU"/>
        </w:rPr>
        <w:t>=0,0104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∙50=0,5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г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Искомое отношение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расч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711200" cy="4572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≈19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Большое отличие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расч</w:t>
      </w:r>
      <w:r>
        <w:rPr>
          <w:sz w:val="28"/>
          <w:szCs w:val="28"/>
          <w:lang w:val="ru-RU"/>
        </w:rPr>
        <w:t xml:space="preserve"> обусловлено тем, что при вычислении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расч</w:t>
      </w:r>
      <w:r>
        <w:rPr>
          <w:sz w:val="28"/>
          <w:szCs w:val="28"/>
          <w:lang w:val="ru-RU"/>
        </w:rPr>
        <w:t xml:space="preserve"> не учитывали дефекты поверхности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0"/>
          <w:szCs w:val="20"/>
          <w:lang w:val="ru-RU"/>
        </w:rPr>
        <w:drawing>
          <wp:inline distT="0" distB="0" distL="0" distR="0">
            <wp:extent cx="342900" cy="4699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≈19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5. Исходя из выражений для средней степени превращения связующего в композици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(1-γ)+</w:t>
      </w:r>
      <w:r>
        <w:rPr>
          <w:sz w:val="28"/>
          <w:szCs w:val="28"/>
        </w:rPr>
        <w:t>yγ</w:t>
      </w:r>
      <w:r>
        <w:rPr>
          <w:sz w:val="28"/>
          <w:szCs w:val="28"/>
          <w:lang w:val="ru-RU"/>
        </w:rPr>
        <w:t xml:space="preserve"> (1) и степени превращения связующего в переходном слое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+χ (2), вывести соотношение для вычисления параметра влияния χ 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- степень превращения связующего в объёме, γ- массовая доля связующего,образовавшего переходный слой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ив соотношение (2) в соотношение (1),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γ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γ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χγ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юда χ=</w:t>
      </w:r>
      <w:r>
        <w:rPr>
          <w:sz w:val="20"/>
          <w:szCs w:val="20"/>
          <w:lang w:val="ru-RU"/>
        </w:rPr>
        <w:drawing>
          <wp:inline distT="0" distB="0" distL="0" distR="0">
            <wp:extent cx="825500" cy="4318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</w:t>
      </w:r>
      <w:r>
        <w:rPr>
          <w:sz w:val="28"/>
          <w:szCs w:val="28"/>
          <w:lang w:val="ru-RU"/>
        </w:rPr>
        <w:t>: χ=</w:t>
      </w:r>
      <w:r>
        <w:rPr>
          <w:sz w:val="20"/>
          <w:szCs w:val="20"/>
          <w:lang w:val="ru-RU"/>
        </w:rPr>
        <w:drawing>
          <wp:inline distT="0" distB="0" distL="0" distR="0">
            <wp:extent cx="241300" cy="419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7. Степень превращения связующего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 xml:space="preserve"> в переходном слое больше степени превращения связующего в объёме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 на 0,18: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=χ=0,18. Пользуясь соотношением χ=(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)/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=∆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, найти массовую долю γ связующего, образовавшего переходный слой, если из кинетических результатов получено ∆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,10 (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-средняя степень превращения связующего в материале).Каково в этом случае влияние наполнителя на кинетику отверждения?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Из соотношения χ=(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)/γ получаем : γ=</w:t>
      </w:r>
      <w:r>
        <w:rPr>
          <w:sz w:val="20"/>
          <w:szCs w:val="20"/>
          <w:lang w:val="ru-RU"/>
        </w:rPr>
        <w:drawing>
          <wp:inline distT="0" distB="0" distL="0" distR="0">
            <wp:extent cx="1257300" cy="4318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55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Из соотношений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&gt;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, χ=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&gt;0 видно, что степень превращения в переходном слое выше, чем в объёме, то есть наполнитель ускоряет отверждение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γ=0,55. Наполнитель ускоряет отверждение.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6. Найти скорость диффузи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Δx</w:t>
      </w:r>
      <w:r>
        <w:rPr>
          <w:sz w:val="28"/>
          <w:szCs w:val="28"/>
          <w:lang w:val="ru-RU"/>
        </w:rPr>
        <w:t>/τ олигомерных молекул фенолоформальдегидной смолы к поверхности наполнителя по кинетическим данны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5"/>
        <w:gridCol w:w="1294"/>
        <w:gridCol w:w="1295"/>
        <w:gridCol w:w="1294"/>
        <w:gridCol w:w="1295"/>
        <w:gridCol w:w="1295"/>
      </w:tblGrid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τ,ми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ru-RU"/>
              </w:rPr>
              <w:t>,масс.</w:t>
            </w:r>
          </w:p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  <w:lang w:val="ru-RU"/>
              </w:rPr>
              <w:t>св</w:t>
            </w:r>
            <w:r>
              <w:rPr>
                <w:sz w:val="20"/>
                <w:szCs w:val="20"/>
                <w:lang w:val="ru-RU"/>
              </w:rPr>
              <w:t>,масс.</w:t>
            </w:r>
          </w:p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Δ</w:t>
            </w:r>
            <w:r>
              <w:rPr>
                <w:sz w:val="20"/>
                <w:szCs w:val="20"/>
              </w:rPr>
              <w:t>x=x-x</w:t>
            </w:r>
            <w:r>
              <w:rPr>
                <w:sz w:val="20"/>
                <w:szCs w:val="20"/>
                <w:vertAlign w:val="subscript"/>
                <w:lang w:val="ru-RU"/>
              </w:rPr>
              <w:t>с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ru-RU"/>
              </w:rPr>
              <w:t>,с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  <w:r>
              <w:rPr>
                <w:sz w:val="20"/>
                <w:szCs w:val="20"/>
                <w:lang w:val="ru-RU"/>
              </w:rPr>
              <w:t>)∙</w:t>
            </w:r>
          </w:p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∙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χ=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54000" cy="41910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ринято, что отверждение протекает в диффузионной области.Построить на миллиметровой бумаге график зависимост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(τ).Путем графического интегрирования графика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(τ) найти значения γ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rPr/>
      </w:pP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  <w:lang w:val="ru-RU"/>
        </w:rPr>
        <w:t>τ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584200" cy="482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вычислить значение параметра влияния χ.Заполните таблицу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личина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54000" cy="3937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есть по существу скорость физико-химического взаимодействия между наполнителем и связующим.Для вычисления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продолжительность отверждения τ следует выразить в секундах. Величины Δ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проходят через максимум, поэтому график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τ</w:t>
      </w:r>
      <w:r>
        <w:rPr>
          <w:sz w:val="28"/>
          <w:szCs w:val="28"/>
          <w:lang w:val="ru-RU"/>
        </w:rPr>
        <w:t xml:space="preserve">) имеет экстремальную форму. Для графического интегрирования графика </w:t>
      </w:r>
      <w:r>
        <w:rPr>
          <w:sz w:val="28"/>
          <w:szCs w:val="28"/>
        </w:rPr>
        <w:t xml:space="preserve">U(τ) </w:t>
      </w:r>
      <w:r>
        <w:rPr>
          <w:sz w:val="28"/>
          <w:szCs w:val="28"/>
          <w:lang w:val="ru-RU"/>
        </w:rPr>
        <w:t>необходим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ru-RU"/>
        </w:rPr>
        <w:t>определить количество массовых долей, приходящихся на 1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лощади графика – найти “цену” С одного квадратного сантиметра площади, ограниченной данным граф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ru-RU"/>
        </w:rPr>
        <w:t xml:space="preserve">выразить в квадратных сантиметрах площади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полос, соответствующих продолжительности процесса 30;60;90;120;150;180;210;24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лич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(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 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(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…. γ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C</w:t>
      </w:r>
      <w:r>
        <w:rPr>
          <w:sz w:val="20"/>
          <w:szCs w:val="20"/>
        </w:rPr>
        <w:drawing>
          <wp:inline distT="0" distB="0" distL="0" distR="0">
            <wp:extent cx="355600" cy="4318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араметра влияния χ &gt;1 не имеет реального смысла и обусловлены погрешностью данного метода расчёта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  <w:lang w:val="ru-RU"/>
        </w:rPr>
        <w:t xml:space="preserve">=0,14; </w:t>
      </w:r>
      <w:r>
        <w:rPr>
          <w:sz w:val="28"/>
          <w:szCs w:val="28"/>
        </w:rPr>
        <w:t>χ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  <w:lang w:val="ru-RU"/>
        </w:rPr>
        <w:t>=0,70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7. Определить среднюю толщину δ переходного слоя, образованного фенолоформальдегидным связующим массой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=12,96 г на поверхности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86,4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ри массовой доле γ связующего, образовавшего переходный слой, γ=0,56. Плотность фенолоформальдегидного связующего ρ=1,2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Средняя толщина переходного слоя определяется отношением объёма υ переходного слоя к его площади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044700" cy="4572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0,07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0,07 мк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нолформальдегидная смола образует на поверхности волокнистых наполнителей сравнительно тонкие переходные слои: 0,03 мкм – на поверхности лавсана (задача 9), 0,07 мкм – на поверхности капрона (задача 17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δ</w:t>
      </w:r>
      <w:r>
        <w:rPr>
          <w:sz w:val="28"/>
          <w:szCs w:val="28"/>
          <w:lang w:val="ru-RU"/>
        </w:rPr>
        <w:t>=0,07 мк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18.Определить концентрации непрореагировавших олигомеров в объёме связующего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в переходном слое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а также их разность ∆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(движущую силу диффузии), если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=0,80; χ=0,17;γ=0,56.Общая масса связующего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12,96 г. Расчет вести по модели 1 (см. рис.1):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1485265"/>
                <wp:effectExtent l="5080" t="5080" r="508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485360"/>
                          <a:chOff x="0" y="0"/>
                          <a:chExt cx="26283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14853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423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423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3423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423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709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3423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3423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423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3423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23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423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31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31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222920"/>
                            <a:ext cx="1885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105">
                                <a:moveTo>
                                  <a:pt x="0" y="60"/>
                                </a:moveTo>
                                <a:cubicBezTo>
                                  <a:pt x="108" y="24"/>
                                  <a:pt x="180" y="12"/>
                                  <a:pt x="300" y="0"/>
                                </a:cubicBezTo>
                                <a:cubicBezTo>
                                  <a:pt x="360" y="5"/>
                                  <a:pt x="420" y="6"/>
                                  <a:pt x="480" y="15"/>
                                </a:cubicBezTo>
                                <a:cubicBezTo>
                                  <a:pt x="521" y="21"/>
                                  <a:pt x="560" y="35"/>
                                  <a:pt x="600" y="45"/>
                                </a:cubicBezTo>
                                <a:cubicBezTo>
                                  <a:pt x="620" y="50"/>
                                  <a:pt x="660" y="60"/>
                                  <a:pt x="660" y="60"/>
                                </a:cubicBezTo>
                                <a:cubicBezTo>
                                  <a:pt x="830" y="51"/>
                                  <a:pt x="912" y="61"/>
                                  <a:pt x="1050" y="15"/>
                                </a:cubicBezTo>
                                <a:cubicBezTo>
                                  <a:pt x="1123" y="19"/>
                                  <a:pt x="1308" y="19"/>
                                  <a:pt x="1410" y="45"/>
                                </a:cubicBezTo>
                                <a:cubicBezTo>
                                  <a:pt x="1456" y="57"/>
                                  <a:pt x="1500" y="75"/>
                                  <a:pt x="1545" y="90"/>
                                </a:cubicBezTo>
                                <a:cubicBezTo>
                                  <a:pt x="1560" y="95"/>
                                  <a:pt x="1590" y="105"/>
                                  <a:pt x="1590" y="105"/>
                                </a:cubicBezTo>
                                <a:cubicBezTo>
                                  <a:pt x="1640" y="100"/>
                                  <a:pt x="1691" y="99"/>
                                  <a:pt x="1740" y="90"/>
                                </a:cubicBezTo>
                                <a:cubicBezTo>
                                  <a:pt x="1836" y="72"/>
                                  <a:pt x="1929" y="24"/>
                                  <a:pt x="2025" y="0"/>
                                </a:cubicBezTo>
                                <a:cubicBezTo>
                                  <a:pt x="2085" y="5"/>
                                  <a:pt x="2145" y="8"/>
                                  <a:pt x="2205" y="15"/>
                                </a:cubicBezTo>
                                <a:cubicBezTo>
                                  <a:pt x="2333" y="31"/>
                                  <a:pt x="2454" y="80"/>
                                  <a:pt x="2580" y="105"/>
                                </a:cubicBezTo>
                                <a:cubicBezTo>
                                  <a:pt x="2727" y="87"/>
                                  <a:pt x="2813" y="75"/>
                                  <a:pt x="2970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6.95pt;height:116.95pt" coordorigin="0,0" coordsize="4139,2339">
                <v:rect id="shape_0" stroked="t" o:allowincell="f" style="position:absolute;left:0;top:0;width:4138;height:2338;mso-wrap-style:none;v-text-anchor:middle">
                  <v:fill o:detectmouseclick="t" on="false"/>
                  <v:stroke color="white" weight="9360" dashstyle="shortdot" joinstyle="miter" endcap="round"/>
                  <w10:wrap type="topAndBottom"/>
                </v:rect>
                <v:line id="shape_0" from="1079,179" to="4137,179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1079,359" to="4137,359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1079,539" to="4137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9,1259" to="4137,1259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1439,539" to="143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9,539" to="125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9,539" to="179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9,539" to="179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9,719" to="161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9,899" to="143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39,539" to="143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8,539" to="1436,10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19,539" to="16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9,539" to="16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9,539" to="16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9,539" to="16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9,539" to="16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8,539" to="1616,10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99,539" to="179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539" to="179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539" to="179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539" to="179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9,539" to="16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9,539" to="16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539" to="179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539" to="179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539" to="179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38,539" to="1796,10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439,539" to="1797,8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79,719" to="251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79,539" to="269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9,539" to="287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9,539" to="287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8,539" to="2336,8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78,539" to="2156,8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519,539" to="25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8,539" to="2516,8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99,539" to="269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8,539" to="269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39,899" to="2339,8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8,899" to="269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239,539" to="377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19,539" to="3777,8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9,539" to="377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18,539" to="3596,8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238,539" to="3416,8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58,539" to="3236,8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98,539" to="3776,8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98,539" to="395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18,539" to="377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238,539" to="359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58,539" to="251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19,539" to="3419,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9,539" to="359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8,539" to="1256,107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538,1079" to="896,107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83,496" to="1783,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83,496" to="1783,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970,105" path="m0,60c108,24,180,12,300,0c360,5,420,6,480,15c521,21,560,35,600,45c620,50,660,60,660,60c830,51,912,61,1050,15c1123,19,1308,19,1410,45c1456,57,1500,75,1545,90c1560,95,1590,105,1590,105c1640,100,1691,99,1740,90c1836,72,1929,24,2025,0c2085,5,2145,8,2205,15c2333,31,2454,80,2580,105c2727,87,2813,75,2970,75e" stroked="t" o:allowincell="f" style="position:absolute;left:1113;top:1926;width:2968;height:10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  <w:lang w:val="ru-RU"/>
        </w:rPr>
        <w:t>Рис.1 Схема переходного слоя по модели 1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38755</wp:posOffset>
                </wp:positionH>
                <wp:positionV relativeFrom="paragraph">
                  <wp:posOffset>-1751330</wp:posOffset>
                </wp:positionV>
                <wp:extent cx="2180590" cy="138049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ол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Переходный сл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вязующее в объё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08.7pt;mso-wrap-distance-left:9.05pt;mso-wrap-distance-right:9.05pt;mso-wrap-distance-top:0pt;mso-wrap-distance-bottom:0pt;margin-top:-137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Волок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Переходный сло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вязующее в объё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лотность связующего ρ=1,2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В какую сторону диффундируют олигомерные молекулы в соответствии с полученными результатами ? Найти движущую силу диффузии Δ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~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2159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drawing>
          <wp:inline distT="0" distB="0" distL="0" distR="0">
            <wp:extent cx="457200" cy="40576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1),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~</w:t>
      </w:r>
      <w:r>
        <w:rPr>
          <w:sz w:val="20"/>
          <w:szCs w:val="20"/>
          <w:lang w:val="ru-RU"/>
        </w:rPr>
        <w:drawing>
          <wp:inline distT="0" distB="0" distL="0" distR="0">
            <wp:extent cx="533400" cy="3937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2), где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- объём связующего, υ- объём переходного слоя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571500" cy="4191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3), </w:t>
      </w:r>
      <w:r>
        <w:rPr>
          <w:sz w:val="28"/>
          <w:szCs w:val="28"/>
        </w:rPr>
        <w:t>υ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66700" cy="4191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4),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+χ (5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ляя (3), (4), (5) в (1) и (2),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184400" cy="4318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асс. доли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=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828800" cy="4318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00280 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∆</w:t>
      </w:r>
      <w:r>
        <w:rPr>
          <w:sz w:val="28"/>
          <w:szCs w:val="28"/>
          <w:lang w:val="ru-RU"/>
        </w:rPr>
        <w:t>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00280-0,04209=-0,03929≈-0,0393 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∆С=-0,0393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; олигомерные молекулы диффундируют из объёма связующего к поверхности наполнителя, т.к наполнитель ускоряет отверждение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19. Определить среднюю толщину δ переходного слоя, образованного эпоксидным связующим массой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=12,96 г на поверхности наполнителя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86,4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ри массовой доле связующего,образовавшего переходный слой,γ=0,90.Плотность эпоксидного связующего ρ=1,2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Среднюю толщину переходного слоя можно оценить как отношение объёма переходного слоя υ к его поверхности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Δ=</w:t>
      </w:r>
      <w:r>
        <w:rPr>
          <w:sz w:val="20"/>
          <w:szCs w:val="20"/>
          <w:lang w:val="ru-RU"/>
        </w:rPr>
        <w:drawing>
          <wp:inline distT="0" distB="0" distL="0" distR="0">
            <wp:extent cx="2159000" cy="4445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0,1125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0,1125 мк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δ=0,1125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0,1125 мк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0. Вычислить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олигомерных молекул фенолоформальдегидного связующего к поверхности волокна капрон используя соотношение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-</w:t>
      </w:r>
      <w:r>
        <w:rPr>
          <w:sz w:val="28"/>
          <w:szCs w:val="28"/>
        </w:rPr>
        <w:t>DS</w:t>
      </w:r>
      <w:r>
        <w:rPr>
          <w:sz w:val="28"/>
          <w:szCs w:val="28"/>
          <w:lang w:val="ru-RU"/>
        </w:rPr>
        <w:t>(∆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/δ) (первый закон Фика), где скорость диффузи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1,85∙10</w:t>
      </w:r>
      <w:r>
        <w:rPr>
          <w:sz w:val="28"/>
          <w:szCs w:val="28"/>
          <w:vertAlign w:val="superscript"/>
          <w:lang w:val="ru-RU"/>
        </w:rPr>
        <w:t>-5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, движущая сила диффузии ∆С=-0,0393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толщина переходного слоя δ=0,07 мкм, площадь переходного слоя (поверхность диффузии)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86,4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выразить в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δ- в с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данного выражения первого закона Фика в конечных приращениях следует 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-</w:t>
      </w:r>
      <w:r>
        <w:rPr>
          <w:sz w:val="20"/>
          <w:szCs w:val="20"/>
          <w:lang w:val="ru-RU"/>
        </w:rPr>
        <w:drawing>
          <wp:inline distT="0" distB="0" distL="0" distR="0">
            <wp:extent cx="2527300" cy="4572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0,0382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0"/>
          <w:szCs w:val="20"/>
          <w:vertAlign w:val="superscript"/>
          <w:lang w:val="ru-RU"/>
        </w:rPr>
        <w:drawing>
          <wp:inline distT="0" distB="0" distL="0" distR="0">
            <wp:extent cx="316865" cy="4191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,82∙10</w:t>
      </w:r>
      <w:r>
        <w:rPr>
          <w:sz w:val="28"/>
          <w:szCs w:val="28"/>
          <w:vertAlign w:val="superscript"/>
          <w:lang w:val="ru-RU"/>
        </w:rPr>
        <w:t>-15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орядок полученной величины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соответствует известным значениям коэффициентов диффузии молекул низкомолекулярных веществ в твёрдых полимерах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3,82∙10</w:t>
      </w:r>
      <w:r>
        <w:rPr>
          <w:sz w:val="28"/>
          <w:szCs w:val="28"/>
          <w:vertAlign w:val="superscript"/>
          <w:lang w:val="ru-RU"/>
        </w:rPr>
        <w:t>-15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1. Вычислить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олигомерных молекул фенолоформальдегидного связующего к поверхности волокна капрон, используя соотношение </w:t>
      </w:r>
      <w:r>
        <w:rPr>
          <w:sz w:val="20"/>
          <w:szCs w:val="20"/>
          <w:lang w:val="ru-RU"/>
        </w:rPr>
        <w:drawing>
          <wp:inline distT="0" distB="0" distL="0" distR="0">
            <wp:extent cx="876300" cy="3937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второй закон Фика), где толщина переходного слоя (путь диффузии) δ=0,07 мкм, продолжительность процесса Δτ=90 мин. (необходимо Δτ выразить в секундах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Величины движущей силы диффузии Δ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в левой и правой частях выражения для второго закона Фика в конечных приращениях сокращаются, поэтому указанное выражение принимает вид </w:t>
      </w:r>
      <w:r>
        <w:rPr>
          <w:sz w:val="20"/>
          <w:szCs w:val="20"/>
          <w:lang w:val="ru-RU"/>
        </w:rPr>
        <w:drawing>
          <wp:inline distT="0" distB="0" distL="0" distR="0">
            <wp:extent cx="812800" cy="3937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откуда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2514600" cy="4572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орядок величины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совпадает с порядком коэффициента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полученного в задаче 20 с использованием первого закона Фика. В принципе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в обоих законах Фика – одна и та же величина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8,98∙10</w:t>
      </w:r>
      <w:r>
        <w:rPr>
          <w:sz w:val="28"/>
          <w:szCs w:val="28"/>
          <w:vertAlign w:val="superscript"/>
          <w:lang w:val="ru-RU"/>
        </w:rPr>
        <w:t>-15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2. Вычислить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олигомерных молекул фенолоформальдегидного связующего к поверхности волокна капрон, используя соотношение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-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(Δ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/δ) (первый закон Фика),где скорость диффузи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1,85∙10</w:t>
      </w:r>
      <w:r>
        <w:rPr>
          <w:sz w:val="28"/>
          <w:szCs w:val="28"/>
          <w:vertAlign w:val="superscript"/>
          <w:lang w:val="ru-RU"/>
        </w:rPr>
        <w:t>-5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, движущая сила диффузии ΔС=0,0377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 xml:space="preserve">, толщина переходного слоя δ=0,07 мкм, площадь переходного слоя (поверхность диффузии)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86,4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выразить в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δ- в с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В данной задаче величина ΔС определена на основе модели 2 переходного слоя (рис.2)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99765" cy="1370965"/>
                <wp:effectExtent l="5080" t="5080" r="5080" b="5080"/>
                <wp:wrapTopAndBottom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370880"/>
                          <a:chOff x="0" y="0"/>
                          <a:chExt cx="319968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3708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166040"/>
                            <a:ext cx="232344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0" h="215">
                                <a:moveTo>
                                  <a:pt x="0" y="165"/>
                                </a:moveTo>
                                <a:cubicBezTo>
                                  <a:pt x="97" y="100"/>
                                  <a:pt x="115" y="122"/>
                                  <a:pt x="255" y="135"/>
                                </a:cubicBezTo>
                                <a:cubicBezTo>
                                  <a:pt x="300" y="150"/>
                                  <a:pt x="345" y="165"/>
                                  <a:pt x="390" y="180"/>
                                </a:cubicBezTo>
                                <a:cubicBezTo>
                                  <a:pt x="405" y="185"/>
                                  <a:pt x="435" y="195"/>
                                  <a:pt x="435" y="195"/>
                                </a:cubicBezTo>
                                <a:cubicBezTo>
                                  <a:pt x="797" y="179"/>
                                  <a:pt x="661" y="215"/>
                                  <a:pt x="855" y="150"/>
                                </a:cubicBezTo>
                                <a:cubicBezTo>
                                  <a:pt x="900" y="135"/>
                                  <a:pt x="945" y="120"/>
                                  <a:pt x="990" y="105"/>
                                </a:cubicBezTo>
                                <a:cubicBezTo>
                                  <a:pt x="1005" y="100"/>
                                  <a:pt x="1035" y="90"/>
                                  <a:pt x="1035" y="90"/>
                                </a:cubicBezTo>
                                <a:cubicBezTo>
                                  <a:pt x="1186" y="109"/>
                                  <a:pt x="1117" y="92"/>
                                  <a:pt x="1245" y="135"/>
                                </a:cubicBezTo>
                                <a:cubicBezTo>
                                  <a:pt x="1275" y="145"/>
                                  <a:pt x="1305" y="155"/>
                                  <a:pt x="1335" y="165"/>
                                </a:cubicBezTo>
                                <a:cubicBezTo>
                                  <a:pt x="1350" y="170"/>
                                  <a:pt x="1380" y="180"/>
                                  <a:pt x="1380" y="180"/>
                                </a:cubicBezTo>
                                <a:cubicBezTo>
                                  <a:pt x="1514" y="168"/>
                                  <a:pt x="1562" y="159"/>
                                  <a:pt x="1680" y="120"/>
                                </a:cubicBezTo>
                                <a:cubicBezTo>
                                  <a:pt x="1710" y="110"/>
                                  <a:pt x="1740" y="100"/>
                                  <a:pt x="1770" y="90"/>
                                </a:cubicBezTo>
                                <a:cubicBezTo>
                                  <a:pt x="1785" y="85"/>
                                  <a:pt x="1815" y="75"/>
                                  <a:pt x="1815" y="75"/>
                                </a:cubicBezTo>
                                <a:cubicBezTo>
                                  <a:pt x="1870" y="80"/>
                                  <a:pt x="1926" y="80"/>
                                  <a:pt x="1980" y="90"/>
                                </a:cubicBezTo>
                                <a:cubicBezTo>
                                  <a:pt x="2011" y="95"/>
                                  <a:pt x="2040" y="110"/>
                                  <a:pt x="2070" y="120"/>
                                </a:cubicBezTo>
                                <a:cubicBezTo>
                                  <a:pt x="2085" y="125"/>
                                  <a:pt x="2115" y="135"/>
                                  <a:pt x="2115" y="135"/>
                                </a:cubicBezTo>
                                <a:cubicBezTo>
                                  <a:pt x="2165" y="130"/>
                                  <a:pt x="2215" y="128"/>
                                  <a:pt x="2265" y="120"/>
                                </a:cubicBezTo>
                                <a:cubicBezTo>
                                  <a:pt x="2340" y="108"/>
                                  <a:pt x="2415" y="75"/>
                                  <a:pt x="2490" y="60"/>
                                </a:cubicBezTo>
                                <a:cubicBezTo>
                                  <a:pt x="2583" y="73"/>
                                  <a:pt x="2656" y="90"/>
                                  <a:pt x="2745" y="120"/>
                                </a:cubicBezTo>
                                <a:cubicBezTo>
                                  <a:pt x="2760" y="125"/>
                                  <a:pt x="2775" y="130"/>
                                  <a:pt x="2790" y="135"/>
                                </a:cubicBezTo>
                                <a:cubicBezTo>
                                  <a:pt x="2805" y="140"/>
                                  <a:pt x="2835" y="150"/>
                                  <a:pt x="2835" y="150"/>
                                </a:cubicBezTo>
                                <a:cubicBezTo>
                                  <a:pt x="2893" y="131"/>
                                  <a:pt x="2980" y="123"/>
                                  <a:pt x="3030" y="90"/>
                                </a:cubicBezTo>
                                <a:cubicBezTo>
                                  <a:pt x="3060" y="70"/>
                                  <a:pt x="3090" y="50"/>
                                  <a:pt x="3120" y="30"/>
                                </a:cubicBezTo>
                                <a:cubicBezTo>
                                  <a:pt x="3146" y="12"/>
                                  <a:pt x="3210" y="0"/>
                                  <a:pt x="3210" y="0"/>
                                </a:cubicBezTo>
                                <a:cubicBezTo>
                                  <a:pt x="3270" y="5"/>
                                  <a:pt x="3331" y="5"/>
                                  <a:pt x="3390" y="15"/>
                                </a:cubicBezTo>
                                <a:cubicBezTo>
                                  <a:pt x="3421" y="20"/>
                                  <a:pt x="3450" y="35"/>
                                  <a:pt x="3480" y="45"/>
                                </a:cubicBezTo>
                                <a:cubicBezTo>
                                  <a:pt x="3530" y="62"/>
                                  <a:pt x="3603" y="60"/>
                                  <a:pt x="366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64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64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4564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564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564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4564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4564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4557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4557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85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4564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56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22800"/>
                            <a:ext cx="22186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5" h="555">
                                <a:moveTo>
                                  <a:pt x="0" y="420"/>
                                </a:moveTo>
                                <a:cubicBezTo>
                                  <a:pt x="157" y="472"/>
                                  <a:pt x="58" y="452"/>
                                  <a:pt x="300" y="435"/>
                                </a:cubicBezTo>
                                <a:cubicBezTo>
                                  <a:pt x="376" y="410"/>
                                  <a:pt x="358" y="393"/>
                                  <a:pt x="390" y="330"/>
                                </a:cubicBezTo>
                                <a:cubicBezTo>
                                  <a:pt x="429" y="252"/>
                                  <a:pt x="476" y="179"/>
                                  <a:pt x="525" y="105"/>
                                </a:cubicBezTo>
                                <a:cubicBezTo>
                                  <a:pt x="535" y="90"/>
                                  <a:pt x="549" y="77"/>
                                  <a:pt x="555" y="60"/>
                                </a:cubicBezTo>
                                <a:cubicBezTo>
                                  <a:pt x="560" y="45"/>
                                  <a:pt x="559" y="26"/>
                                  <a:pt x="570" y="15"/>
                                </a:cubicBezTo>
                                <a:cubicBezTo>
                                  <a:pt x="581" y="4"/>
                                  <a:pt x="600" y="5"/>
                                  <a:pt x="615" y="0"/>
                                </a:cubicBezTo>
                                <a:cubicBezTo>
                                  <a:pt x="683" y="23"/>
                                  <a:pt x="674" y="50"/>
                                  <a:pt x="735" y="90"/>
                                </a:cubicBezTo>
                                <a:cubicBezTo>
                                  <a:pt x="762" y="170"/>
                                  <a:pt x="783" y="250"/>
                                  <a:pt x="810" y="330"/>
                                </a:cubicBezTo>
                                <a:cubicBezTo>
                                  <a:pt x="814" y="342"/>
                                  <a:pt x="840" y="420"/>
                                  <a:pt x="840" y="420"/>
                                </a:cubicBezTo>
                                <a:cubicBezTo>
                                  <a:pt x="929" y="480"/>
                                  <a:pt x="963" y="491"/>
                                  <a:pt x="1065" y="525"/>
                                </a:cubicBezTo>
                                <a:cubicBezTo>
                                  <a:pt x="1080" y="530"/>
                                  <a:pt x="1095" y="535"/>
                                  <a:pt x="1110" y="540"/>
                                </a:cubicBezTo>
                                <a:cubicBezTo>
                                  <a:pt x="1125" y="545"/>
                                  <a:pt x="1155" y="555"/>
                                  <a:pt x="1155" y="555"/>
                                </a:cubicBezTo>
                                <a:cubicBezTo>
                                  <a:pt x="1190" y="550"/>
                                  <a:pt x="1227" y="553"/>
                                  <a:pt x="1260" y="540"/>
                                </a:cubicBezTo>
                                <a:cubicBezTo>
                                  <a:pt x="1294" y="527"/>
                                  <a:pt x="1350" y="480"/>
                                  <a:pt x="1350" y="480"/>
                                </a:cubicBezTo>
                                <a:cubicBezTo>
                                  <a:pt x="1368" y="427"/>
                                  <a:pt x="1385" y="315"/>
                                  <a:pt x="1410" y="270"/>
                                </a:cubicBezTo>
                                <a:cubicBezTo>
                                  <a:pt x="1428" y="238"/>
                                  <a:pt x="1450" y="210"/>
                                  <a:pt x="1470" y="180"/>
                                </a:cubicBezTo>
                                <a:cubicBezTo>
                                  <a:pt x="1518" y="108"/>
                                  <a:pt x="1536" y="73"/>
                                  <a:pt x="1620" y="45"/>
                                </a:cubicBezTo>
                                <a:cubicBezTo>
                                  <a:pt x="1628" y="47"/>
                                  <a:pt x="1712" y="66"/>
                                  <a:pt x="1725" y="75"/>
                                </a:cubicBezTo>
                                <a:cubicBezTo>
                                  <a:pt x="1837" y="150"/>
                                  <a:pt x="1708" y="99"/>
                                  <a:pt x="1815" y="135"/>
                                </a:cubicBezTo>
                                <a:cubicBezTo>
                                  <a:pt x="1841" y="214"/>
                                  <a:pt x="1821" y="167"/>
                                  <a:pt x="1890" y="270"/>
                                </a:cubicBezTo>
                                <a:cubicBezTo>
                                  <a:pt x="1990" y="420"/>
                                  <a:pt x="1857" y="318"/>
                                  <a:pt x="1965" y="390"/>
                                </a:cubicBezTo>
                                <a:cubicBezTo>
                                  <a:pt x="1973" y="415"/>
                                  <a:pt x="1986" y="465"/>
                                  <a:pt x="2010" y="480"/>
                                </a:cubicBezTo>
                                <a:cubicBezTo>
                                  <a:pt x="2010" y="480"/>
                                  <a:pt x="2122" y="517"/>
                                  <a:pt x="2145" y="525"/>
                                </a:cubicBezTo>
                                <a:cubicBezTo>
                                  <a:pt x="2160" y="530"/>
                                  <a:pt x="2175" y="535"/>
                                  <a:pt x="2190" y="540"/>
                                </a:cubicBezTo>
                                <a:cubicBezTo>
                                  <a:pt x="2205" y="545"/>
                                  <a:pt x="2235" y="555"/>
                                  <a:pt x="2235" y="555"/>
                                </a:cubicBezTo>
                                <a:cubicBezTo>
                                  <a:pt x="2322" y="543"/>
                                  <a:pt x="2361" y="541"/>
                                  <a:pt x="2430" y="495"/>
                                </a:cubicBezTo>
                                <a:cubicBezTo>
                                  <a:pt x="2498" y="393"/>
                                  <a:pt x="2541" y="297"/>
                                  <a:pt x="2580" y="180"/>
                                </a:cubicBezTo>
                                <a:cubicBezTo>
                                  <a:pt x="2586" y="163"/>
                                  <a:pt x="2596" y="147"/>
                                  <a:pt x="2610" y="135"/>
                                </a:cubicBezTo>
                                <a:cubicBezTo>
                                  <a:pt x="2637" y="111"/>
                                  <a:pt x="2700" y="75"/>
                                  <a:pt x="2700" y="75"/>
                                </a:cubicBezTo>
                                <a:cubicBezTo>
                                  <a:pt x="2701" y="75"/>
                                  <a:pt x="2816" y="89"/>
                                  <a:pt x="2835" y="105"/>
                                </a:cubicBezTo>
                                <a:cubicBezTo>
                                  <a:pt x="2849" y="116"/>
                                  <a:pt x="2852" y="137"/>
                                  <a:pt x="2865" y="150"/>
                                </a:cubicBezTo>
                                <a:cubicBezTo>
                                  <a:pt x="2878" y="163"/>
                                  <a:pt x="2895" y="170"/>
                                  <a:pt x="2910" y="180"/>
                                </a:cubicBezTo>
                                <a:cubicBezTo>
                                  <a:pt x="2939" y="267"/>
                                  <a:pt x="3020" y="331"/>
                                  <a:pt x="3045" y="405"/>
                                </a:cubicBezTo>
                                <a:cubicBezTo>
                                  <a:pt x="3050" y="420"/>
                                  <a:pt x="3049" y="439"/>
                                  <a:pt x="3060" y="450"/>
                                </a:cubicBezTo>
                                <a:cubicBezTo>
                                  <a:pt x="3085" y="475"/>
                                  <a:pt x="3120" y="490"/>
                                  <a:pt x="3150" y="510"/>
                                </a:cubicBezTo>
                                <a:cubicBezTo>
                                  <a:pt x="3182" y="531"/>
                                  <a:pt x="3310" y="539"/>
                                  <a:pt x="3315" y="540"/>
                                </a:cubicBezTo>
                                <a:cubicBezTo>
                                  <a:pt x="3375" y="535"/>
                                  <a:pt x="3495" y="525"/>
                                  <a:pt x="349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0274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0680" y="1258560"/>
                            <a:ext cx="256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78">
                                <a:moveTo>
                                  <a:pt x="0" y="78"/>
                                </a:moveTo>
                                <a:cubicBezTo>
                                  <a:pt x="86" y="64"/>
                                  <a:pt x="170" y="39"/>
                                  <a:pt x="255" y="18"/>
                                </a:cubicBezTo>
                                <a:cubicBezTo>
                                  <a:pt x="270" y="14"/>
                                  <a:pt x="284" y="5"/>
                                  <a:pt x="300" y="3"/>
                                </a:cubicBezTo>
                                <a:cubicBezTo>
                                  <a:pt x="335" y="0"/>
                                  <a:pt x="370" y="3"/>
                                  <a:pt x="405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1.95pt;height:107.95pt" coordorigin="0,0" coordsize="5039,2159">
                <v:rect id="shape_0" stroked="t" o:allowincell="f" style="position:absolute;left:0;top:0;width:5038;height:2158;mso-wrap-style:none;v-text-anchor:middle">
                  <v:fill o:detectmouseclick="t" on="false"/>
                  <v:stroke color="white" weight="9360" dashstyle="shortdot" joinstyle="miter" endcap="round"/>
                  <w10:wrap type="topAndBottom"/>
                </v:rect>
                <v:line id="shape_0" from="1079,359" to="4497,359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1079,539" to="4497,539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1079,719" to="4497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9,1079" to="1079,10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660,215" path="m0,165c97,100,115,122,255,135c300,150,345,165,390,180c405,185,435,195,435,195c797,179,661,215,855,150c900,135,945,120,990,105c1005,100,1035,90,1035,90c1186,109,1117,92,1245,135c1275,145,1305,155,1335,165c1350,170,1380,180,1380,180c1514,168,1562,159,1680,120c1710,110,1740,100,1770,90c1785,85,1815,75,1815,75c1870,80,1926,80,1980,90c2011,95,2040,110,2070,120c2085,125,2115,135,2115,135c2165,130,2215,128,2265,120c2340,108,2415,75,2490,60c2583,73,2656,90,2745,120c2760,125,2775,130,2790,135c2805,140,2835,150,2835,150c2893,131,2980,123,3030,90c3060,70,3090,50,3120,30c3146,12,3210,0,3210,0c3270,5,3331,5,3390,15c3421,20,3450,35,3480,45c3530,62,3603,60,3660,60e" stroked="t" o:allowincell="f" style="position:absolute;left:1146;top:1836;width:3658;height:21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258,719" to="161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078,719" to="143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98,719" to="1256,125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439,719" to="1617,8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9,719" to="161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9,719" to="143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9,899" to="143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9,1079" to="125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9,719" to="2337,14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719" to="233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79,719" to="233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9,719" to="251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9,719" to="233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8,719" to="215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78,719" to="233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58,719" to="251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79,719" to="197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79,719" to="197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719" to="179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8,719" to="2696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39,719" to="2517,8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719" to="179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79,719" to="197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99,719" to="3417,14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9,719" to="341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9,719" to="341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9,719" to="359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19,719" to="3597,8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9,719" to="4497,14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9,719" to="4497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8,719" to="3056,10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58,719" to="3236,10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58,719" to="3416,14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238,719" to="3596,14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18,719" to="3776,14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959,719" to="395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9,718" to="4137,10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39,718" to="4317,10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318,1079" to="4496,14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499,719" to="449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99,719" to="4499,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38,719" to="4496,14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959,719" to="4497,1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495,555" path="m0,420c157,472,58,452,300,435c376,410,358,393,390,330c429,252,476,179,525,105c535,90,549,77,555,60c560,45,559,26,570,15c581,4,600,5,615,0c683,23,674,50,735,90c762,170,783,250,810,330c814,342,840,420,840,420c929,480,963,491,1065,525c1080,530,1095,535,1110,540c1125,545,1155,555,1155,555c1190,550,1227,553,1260,540c1294,527,1350,480,1350,480c1368,427,1385,315,1410,270c1428,238,1450,210,1470,180c1518,108,1536,73,1620,45c1628,47,1712,66,1725,75c1837,150,1708,99,1815,135c1841,214,1821,167,1890,270c1990,420,1857,318,1965,390c1973,415,1986,465,2010,480c2010,480,2122,517,2145,525c2160,530,2175,535,2190,540c2205,545,2235,555,2235,555c2322,543,2361,541,2430,495c2498,393,2541,297,2580,180c2586,163,2596,147,2610,135c2637,111,2700,75,2700,75c2701,75,2816,89,2835,105c2849,116,2852,137,2865,150c2878,163,2895,170,2910,180c2939,267,3020,331,3045,405c3050,420,3049,439,3060,450c3085,475,3120,490,3150,510c3182,531,3310,539,3315,540c3375,535,3495,525,3495,525e" stroked="t" o:allowincell="f" style="position:absolute;left:1071;top:981;width:3493;height:553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line id="shape_0" from="538,1259" to="896,125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1618;width:718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topAndBottom"/>
                </v:shape>
                <v:shape id="shape_0" coordsize="405,78" path="m0,78c86,64,170,39,255,18c270,14,284,5,300,3c335,0,370,3,405,3e" stroked="t" o:allowincell="f" style="position:absolute;left:1056;top:1982;width:403;height:7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38830</wp:posOffset>
                </wp:positionH>
                <wp:positionV relativeFrom="paragraph">
                  <wp:posOffset>113665</wp:posOffset>
                </wp:positionV>
                <wp:extent cx="1951990" cy="1380490"/>
                <wp:effectExtent l="0" t="0" r="0" b="0"/>
                <wp:wrapNone/>
                <wp:docPr id="1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ол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ереходный сл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вязующее в объём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08.7pt;mso-wrap-distance-left:9.05pt;mso-wrap-distance-right:9.05pt;mso-wrap-distance-top:0pt;mso-wrap-distance-bottom:0pt;margin-top:8.95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Волок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Переходный сл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вязующее в объём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2 Схема переходного слоя по модели 2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2527300" cy="4572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3,98∙10</w:t>
      </w:r>
      <w:r>
        <w:rPr>
          <w:sz w:val="28"/>
          <w:szCs w:val="28"/>
          <w:vertAlign w:val="superscript"/>
          <w:lang w:val="ru-RU"/>
        </w:rPr>
        <w:t>-15</w:t>
      </w:r>
      <w:r>
        <w:rPr>
          <w:sz w:val="20"/>
          <w:szCs w:val="20"/>
          <w:vertAlign w:val="superscript"/>
          <w:lang w:val="ru-RU"/>
        </w:rPr>
        <w:drawing>
          <wp:inline distT="0" distB="0" distL="0" distR="0">
            <wp:extent cx="316865" cy="4191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3,98∙10</w:t>
      </w:r>
      <w:r>
        <w:rPr>
          <w:sz w:val="28"/>
          <w:szCs w:val="28"/>
          <w:vertAlign w:val="superscript"/>
          <w:lang w:val="ru-RU"/>
        </w:rPr>
        <w:t>-15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3. Вычислить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олигомерных молекул фенолоформальдегидного связующего к поверхности волокна капрон,используя соотношение </w:t>
      </w:r>
      <w:r>
        <w:rPr>
          <w:sz w:val="20"/>
          <w:szCs w:val="20"/>
          <w:lang w:val="ru-RU"/>
        </w:rPr>
        <w:drawing>
          <wp:inline distT="0" distB="0" distL="0" distR="0">
            <wp:extent cx="876300" cy="3937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второй закон Фика), где ΔС – движущая сила диффузии, δ=0,07 мкм – толщина переходного слоя (путь диффузии), Δτ=90 мин. – продолжительность диффузии.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δ выразить в см, τ- в секундах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данного выражения второго закона Фика в конечных приращениях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2489200" cy="4572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Из сравнения задач 21 и 23 следует, что при нахождении коэффициента диффузии с использованием второго закона Фика получаемое значение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не зависит от того, по какой модели переходного слоя рассчитывают величину ΔС, т.е величина ΔС в этом случае не имеет большого значения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8,97∙10</w:t>
      </w:r>
      <w:r>
        <w:rPr>
          <w:sz w:val="28"/>
          <w:szCs w:val="28"/>
          <w:vertAlign w:val="superscript"/>
          <w:lang w:val="ru-RU"/>
        </w:rPr>
        <w:t>-15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4. Используя приведённые кинетические данные зависимости степени превращения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 ненаполненного эпоксидного связующего и степени превращения такого же связующего в смеси с волокнистым наполнителем (нить лавсан) от продолжительности отверждения τ, найти скорость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54000" cy="3937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взаимодействия между наполнителем и связующим. Графическим интегрированием зависимост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τ</w:t>
      </w:r>
      <w:r>
        <w:rPr>
          <w:sz w:val="28"/>
          <w:szCs w:val="28"/>
          <w:lang w:val="ru-RU"/>
        </w:rPr>
        <w:t>) найти массовые доли γ связующего,образовавшего переходные слои γ=</w:t>
      </w:r>
      <w:r>
        <w:rPr>
          <w:sz w:val="20"/>
          <w:szCs w:val="20"/>
          <w:lang w:val="ru-RU"/>
        </w:rPr>
        <w:drawing>
          <wp:inline distT="0" distB="0" distL="0" distR="0">
            <wp:extent cx="596900" cy="2794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4"/>
        <w:gridCol w:w="1223"/>
        <w:gridCol w:w="1224"/>
        <w:gridCol w:w="1223"/>
        <w:gridCol w:w="1224"/>
        <w:gridCol w:w="1224"/>
      </w:tblGrid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τ,ми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ru-RU"/>
              </w:rPr>
              <w:t>,масс.</w:t>
            </w:r>
          </w:p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  <w:lang w:val="ru-RU"/>
              </w:rPr>
              <w:t>св</w:t>
            </w:r>
            <w:r>
              <w:rPr>
                <w:sz w:val="20"/>
                <w:szCs w:val="20"/>
                <w:lang w:val="ru-RU"/>
              </w:rPr>
              <w:t>,масс.</w:t>
            </w:r>
          </w:p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Δ</w:t>
            </w:r>
            <w:r>
              <w:rPr>
                <w:sz w:val="20"/>
                <w:szCs w:val="20"/>
              </w:rPr>
              <w:t>x=x-x</w:t>
            </w:r>
            <w:r>
              <w:rPr>
                <w:sz w:val="20"/>
                <w:szCs w:val="20"/>
                <w:vertAlign w:val="subscript"/>
                <w:lang w:val="ru-RU"/>
              </w:rPr>
              <w:t>с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ru-RU"/>
              </w:rPr>
              <w:t>,с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  <w:r>
              <w:rPr>
                <w:sz w:val="20"/>
                <w:szCs w:val="20"/>
                <w:lang w:val="ru-RU"/>
              </w:rPr>
              <w:t>)∙</w:t>
            </w:r>
          </w:p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∙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χ=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54000" cy="419100"/>
                  <wp:effectExtent l="0" t="0" r="0" b="0"/>
                  <wp:docPr id="10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9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2" w:leader="none"/>
                <w:tab w:val="left" w:pos="3420" w:leader="none"/>
                <w:tab w:val="left" w:pos="3960" w:leader="none"/>
                <w:tab w:val="left" w:pos="5760" w:leader="none"/>
              </w:tabs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также параметр влияния χ и указать, чему равна скорость диффузии олигомерных молекул связующего к поверхности элементов наполнителя, если отверждение протекает в диффузионной области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Для вычисления 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продолжительность отверждения τ следует выразить в секундах. Величины Δ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проходят через максимум, поэтому график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(τ) имеет экстремальную форму. Для графического интегрирования графика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(τ)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ru-RU"/>
        </w:rPr>
        <w:t>определить количество массовых долей, приходящихся на 1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лощади графика – найти “цену” С одного квадратного сантиметра площади, ограниченной данным графи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ru-RU"/>
        </w:rPr>
        <w:t xml:space="preserve">выразить в квадратных сантиметрах площади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полос, соответствующих шагу Δτ=30 мин. при изменении τ от 0 до 240 минут (рис.3)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лич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C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(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….. γ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355600" cy="4318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араметра влияния χ&gt;1 не изменяют реального смысла и обусловлены погрешностью данного метода расчёта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Сравнение результатов задач 24 и 16 показывает, что эпоксидное связующее образует более толстые (массивные) переходные слои, чем феноло-формальдегидное связующее (значения γ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  <w:lang w:val="ru-RU"/>
        </w:rPr>
        <w:t xml:space="preserve"> составляют 0,63 и 0,14 соответственно). При этом в переходных слоях эпоксидного связующего выше роль химического взаимодействия между связующим и наполнителем (χ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  <w:lang w:val="ru-RU"/>
        </w:rPr>
        <w:t xml:space="preserve"> составляет 0,96 и 0,70 соответственно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Скорость диффузии олигомерных молекул связующего равны скорости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взаимодействия между связующим и наполнителем, если отверждение протекает в диффузионной области.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Ответ: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  <w:lang w:val="ru-RU"/>
        </w:rPr>
        <w:t xml:space="preserve">=0,63  </w:t>
      </w:r>
      <w:r>
        <w:rPr>
          <w:sz w:val="28"/>
          <w:szCs w:val="28"/>
        </w:rPr>
        <w:t>χ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  <w:lang w:val="ru-RU"/>
        </w:rPr>
        <w:t>=0,96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25. Определить концентрации (массовые доли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) непрореагировавших олигомеров в объёме связующего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в переходном слое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, если степень превращения в объёме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=0,64; χ=0,35; γ=0,34. Общая масса связующнго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12,96 г. Расчёт вести по модели 1 (то есть всё связующее, находящееся вблизи поверхности наполнителя, считать относящимся к переходному слою). Плотность связующего ρ=1,2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йти движущую силу ΔС диффузии олигомерных молекул связующего в системе связующее-наполнитель. В какую сторону диффундируют олигомерные молекулы в данной задаче? 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Концентрацию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олигомеров в объёме связующего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можно оценить как массовую долю олигомеров в единице объёма: С~</w:t>
      </w:r>
      <w:r>
        <w:rPr>
          <w:sz w:val="20"/>
          <w:szCs w:val="20"/>
          <w:lang w:val="ru-RU"/>
        </w:rPr>
        <w:drawing>
          <wp:inline distT="0" distB="0" distL="0" distR="0">
            <wp:extent cx="457200" cy="405765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Аналогично концентрация в олигомеров в переходном слое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~</w:t>
      </w:r>
      <w:r>
        <w:rPr>
          <w:sz w:val="20"/>
          <w:szCs w:val="20"/>
          <w:lang w:val="ru-RU"/>
        </w:rPr>
        <w:drawing>
          <wp:inline distT="0" distB="0" distL="0" distR="0">
            <wp:extent cx="533400" cy="3937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где степень превращения связующего в переходном слое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+χ=0,99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я плотности связующего в объёме и в переходном слое равными, можно вычислить объёмы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828800" cy="4572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7,128 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υ</w:t>
      </w:r>
      <w:r>
        <w:rPr>
          <w:sz w:val="28"/>
          <w:szCs w:val="28"/>
          <w:lang w:val="ru-RU"/>
        </w:rPr>
        <w:t xml:space="preserve"> =</w:t>
      </w:r>
      <w:r>
        <w:rPr>
          <w:sz w:val="20"/>
          <w:szCs w:val="20"/>
          <w:lang w:val="ru-RU"/>
        </w:rPr>
        <w:drawing>
          <wp:inline distT="0" distB="0" distL="0" distR="0">
            <wp:extent cx="1625600" cy="4445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,672 см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приведённые соотношения,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673100" cy="4318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05050 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943100" cy="4191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0,000926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ΔC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-0,004957 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диффузия протекает в направлении от большей концентрации к меньшей, то есть из объёма к поверхности наполнителя, ускоряющего отверждение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005050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000926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, Δ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-0,04957 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26. Определить концентрации (массовые доли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) непрореагировавших олигомеров в объёме связующего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в переходном слое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,если степень превращения в объёме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=0,64; χ=0,35; γ=0,34. Общая масса связующего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12,96 г.Расчёт вести по модели 2 (то есть к переходному слою относить только отвержденные участки, находящиеся вблизи поверхности элементов наполнителя), при этом объём переходного слоя υ=</w:t>
      </w:r>
      <w:r>
        <w:rPr>
          <w:sz w:val="28"/>
          <w:szCs w:val="28"/>
        </w:rPr>
        <w:t>myγ</w:t>
      </w:r>
      <w:r>
        <w:rPr>
          <w:sz w:val="28"/>
          <w:szCs w:val="28"/>
          <w:lang w:val="ru-RU"/>
        </w:rPr>
        <w:t>/ρ несколько сократится по сравнению с расчётом по модели 1 (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vertAlign w:val="subscript"/>
          <w:lang w:val="ru-RU"/>
        </w:rPr>
        <w:t>в</w:t>
      </w:r>
      <w:r>
        <w:rPr>
          <w:sz w:val="28"/>
          <w:szCs w:val="28"/>
          <w:lang w:val="ru-RU"/>
        </w:rPr>
        <w:t xml:space="preserve">+χ –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тепень превращения олигомеров в переходном слое). Плотность связующего ρ=1,2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ти движущую силу ΔС диффузии олигомерных молекул связующего в системе связующее-наполнитель.В какую сторону диффундируют олигомерные молекулы в данной задаче?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о аналогии с задачей 25 концентрацию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олигомеров в объёме связующего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можно оценить как массовую долю олигомеров в единице объёма: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~</w:t>
      </w:r>
      <w:r>
        <w:rPr>
          <w:sz w:val="20"/>
          <w:szCs w:val="20"/>
          <w:lang w:val="ru-RU"/>
        </w:rPr>
        <w:drawing>
          <wp:inline distT="0" distB="0" distL="0" distR="0">
            <wp:extent cx="457200" cy="405765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концентрацию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олигомеров в переходном слое объёмом υ :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~</w:t>
      </w:r>
      <w:r>
        <w:rPr>
          <w:sz w:val="20"/>
          <w:szCs w:val="20"/>
          <w:lang w:val="ru-RU"/>
        </w:rPr>
        <w:drawing>
          <wp:inline distT="0" distB="0" distL="0" distR="0">
            <wp:extent cx="533400" cy="3937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где степень превращения связующего в переходном слое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+χ=0,99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я плотности связующего в объёме и в переходном слое равными, можно вычислить объёмы, исключив из переходных слоев неотвержденные участки (в соответствии с моделью 2)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2273300" cy="4572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7,165 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υ=</w:t>
      </w:r>
      <w:r>
        <w:rPr>
          <w:sz w:val="20"/>
          <w:szCs w:val="20"/>
          <w:lang w:val="ru-RU"/>
        </w:rPr>
        <w:drawing>
          <wp:inline distT="0" distB="0" distL="0" distR="0">
            <wp:extent cx="1968500" cy="4572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,635 см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вышеуказанные соотношения,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244600" cy="4445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0524 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993900" cy="4191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000935 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С=0,000935-0,05024=-0,04931 см</w:t>
      </w:r>
      <w:r>
        <w:rPr>
          <w:sz w:val="28"/>
          <w:szCs w:val="28"/>
          <w:vertAlign w:val="superscript"/>
          <w:lang w:val="ru-RU"/>
        </w:rPr>
        <w:t>-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Таким образом, различие между величинами ΔС, рассчитанными при использовании моделей 1 и 2, невелико (см. задачу 25), так как при </w:t>
      </w:r>
      <w:r>
        <w:rPr>
          <w:sz w:val="28"/>
          <w:szCs w:val="28"/>
        </w:rPr>
        <w:t>y</w:t>
      </w:r>
      <w:r>
        <w:rPr>
          <w:sz w:val="20"/>
          <w:szCs w:val="20"/>
          <w:lang w:val="ru-RU"/>
        </w:rPr>
        <w:drawing>
          <wp:inline distT="0" distB="0" distL="0" distR="0">
            <wp:extent cx="393700" cy="2032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1 различие между моделями 1 и 2 сглаживается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05024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;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000935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; Δ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-0,04931 см</w:t>
      </w:r>
      <w:r>
        <w:rPr>
          <w:sz w:val="28"/>
          <w:szCs w:val="28"/>
          <w:vertAlign w:val="superscript"/>
          <w:lang w:val="ru-RU"/>
        </w:rPr>
        <w:t>-3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7. Вычислить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олигомерных молекул эпоксидного связующего к поверхности волокна лавсан в процессе отверждения, используя соотношение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-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(Δ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/δ) (первый закон Фика), где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3,00∙10</w:t>
      </w:r>
      <w:r>
        <w:rPr>
          <w:sz w:val="28"/>
          <w:szCs w:val="28"/>
          <w:vertAlign w:val="superscript"/>
          <w:lang w:val="ru-RU"/>
        </w:rPr>
        <w:t>-5</w:t>
      </w:r>
      <w:r>
        <w:rPr>
          <w:sz w:val="28"/>
          <w:szCs w:val="28"/>
          <w:lang w:val="ru-RU"/>
        </w:rPr>
        <w:t xml:space="preserve"> масс. доли/с- скорость диффузии олигомеров, численно равная скорости взаимодействия связующего и наполнителя в диффузионной области; ΔС=-0,04957 масс.доли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- движущая сила диффузии, рассчитанная по модели 1 переходного слоя; масса полимерного образца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21,6 г.; содержание наполнителя С</w:t>
      </w:r>
      <w:r>
        <w:rPr>
          <w:sz w:val="28"/>
          <w:szCs w:val="28"/>
          <w:vertAlign w:val="subscript"/>
          <w:lang w:val="ru-RU"/>
        </w:rPr>
        <w:t>нап</w:t>
      </w:r>
      <w:r>
        <w:rPr>
          <w:sz w:val="28"/>
          <w:szCs w:val="28"/>
          <w:lang w:val="ru-RU"/>
        </w:rPr>
        <w:t xml:space="preserve">=40 масс.%, удельная поверхность волокнистого наполнителя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6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г; толщина переходного слоя δ=2 мк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Величину коэффициента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находим из данного выражения для первого закона Фика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-</w:t>
      </w:r>
      <w:r>
        <w:rPr>
          <w:sz w:val="20"/>
          <w:szCs w:val="20"/>
          <w:lang w:val="ru-RU"/>
        </w:rPr>
        <w:drawing>
          <wp:inline distT="0" distB="0" distL="0" distR="0">
            <wp:extent cx="419100" cy="3937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- поверхность диффузии, которую принимаем равной поверхности наполнителя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mC</w:t>
      </w:r>
      <w:r>
        <w:rPr>
          <w:sz w:val="28"/>
          <w:szCs w:val="28"/>
          <w:vertAlign w:val="subscript"/>
          <w:lang w:val="ru-RU"/>
        </w:rPr>
        <w:t>нап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21,6 г ∙0,4∙6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г=51,84∙10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Используя полученное значение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 име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082800" cy="4572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≈2,33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 xml:space="preserve">Ответ: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2,33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8. Вычислить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олигомерных молекул эпоксидного связующего к поверхности волокна – наполнителя лавсан в процессе отверждения, используя соотношение </w:t>
      </w:r>
      <w:r>
        <w:rPr>
          <w:sz w:val="20"/>
          <w:szCs w:val="20"/>
          <w:lang w:val="ru-RU"/>
        </w:rPr>
        <w:drawing>
          <wp:inline distT="0" distB="0" distL="0" distR="0">
            <wp:extent cx="876300" cy="3937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второй закон Фика), где движущая сила диффузии ΔС=-0,04957 масс. доли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рассчитана по модели 1 переходного слоя, толщина переходного слоя (путь диффузии) δ=2 мкм; продолжительность отверждения Δτ=90 мин. при атмосферном давлении.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В соответствии с данным выражением второго закона Фика величина движущей силы ΔС не играет существенной роли при вычислен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1244600" cy="4572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7,40∙10</w:t>
      </w:r>
      <w:r>
        <w:rPr>
          <w:sz w:val="28"/>
          <w:szCs w:val="28"/>
          <w:vertAlign w:val="superscript"/>
          <w:lang w:val="ru-RU"/>
        </w:rPr>
        <w:t>-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=74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учено ,что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примерно в 30 раз больше, чем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м. Задачу 27)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0"/>
          <w:szCs w:val="20"/>
          <w:lang w:val="ru-RU"/>
        </w:rPr>
        <w:drawing>
          <wp:inline distT="0" distB="0" distL="0" distR="0">
            <wp:extent cx="1091565" cy="4572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1,8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 xml:space="preserve">Ответ: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7,40∙10</w:t>
      </w:r>
      <w:r>
        <w:rPr>
          <w:sz w:val="28"/>
          <w:szCs w:val="28"/>
          <w:vertAlign w:val="superscript"/>
          <w:lang w:val="ru-RU"/>
        </w:rPr>
        <w:t>-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29. Вычислить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олигомерных молекул эпоксидного связующего к поверхности волокна лавсан в процессе отверждения, используя соотношение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-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(Δ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/δ) (первый закон Фика), где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>=3,00∙10</w:t>
      </w:r>
      <w:r>
        <w:rPr>
          <w:sz w:val="28"/>
          <w:szCs w:val="28"/>
          <w:vertAlign w:val="superscript"/>
          <w:lang w:val="ru-RU"/>
        </w:rPr>
        <w:t>-5</w:t>
      </w:r>
      <w:r>
        <w:rPr>
          <w:sz w:val="28"/>
          <w:szCs w:val="28"/>
          <w:lang w:val="ru-RU"/>
        </w:rPr>
        <w:t xml:space="preserve"> масс. доли/с – скорость диффузии олигомеров, численно равная скорости взаимодействия связующего и наполнителя в диффузионной области;ΔС=-0,04931 масс.доли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– движущая сила диффузии, рассчитанная по модели 2 переходного слоя; масса полимерного образца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21,6 г; содержание наполнителя С</w:t>
      </w:r>
      <w:r>
        <w:rPr>
          <w:sz w:val="28"/>
          <w:szCs w:val="28"/>
          <w:vertAlign w:val="subscript"/>
          <w:lang w:val="ru-RU"/>
        </w:rPr>
        <w:t>нап</w:t>
      </w:r>
      <w:r>
        <w:rPr>
          <w:sz w:val="28"/>
          <w:szCs w:val="28"/>
          <w:lang w:val="ru-RU"/>
        </w:rPr>
        <w:t xml:space="preserve">=40% масс., удельная поверхность волокнистого наполнителя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6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ч; толщина переходного слоя δ=2 мк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личину коэффициента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находим из данного в условии выражения для первого закона Фика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-</w:t>
      </w:r>
      <w:r>
        <w:rPr>
          <w:sz w:val="20"/>
          <w:szCs w:val="20"/>
          <w:lang w:val="ru-RU"/>
        </w:rPr>
        <w:drawing>
          <wp:inline distT="0" distB="0" distL="0" distR="0">
            <wp:extent cx="355600" cy="39370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– поверхность диффузии, которую принимаем равной поверхности наполнителя: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∙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нап</w:t>
      </w:r>
      <w:r>
        <w:rPr>
          <w:sz w:val="28"/>
          <w:szCs w:val="28"/>
          <w:lang w:val="ru-RU"/>
        </w:rPr>
        <w:t>∙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21,6 г∙0,4∙6</w:t>
      </w:r>
      <w:r>
        <w:rPr>
          <w:sz w:val="20"/>
          <w:szCs w:val="20"/>
          <w:lang w:val="ru-RU"/>
        </w:rPr>
        <w:drawing>
          <wp:inline distT="0" distB="0" distL="0" distR="0">
            <wp:extent cx="254000" cy="4191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51,8∙10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используя полученное значение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 име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1841500" cy="4572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≈2,35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спользовании ΔС, рассчитанной по модели 1 переходного слоя, имели незначительное отличие величины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м. Задачу 27)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2,33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 xml:space="preserve">Ответ: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2,35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0. Вычислить коэффициент диффузии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олигомерных молекул эпоксидного связующего к поверхности волокна – наполнителя лавсан в процессе отверждения, используя соотношение </w:t>
      </w:r>
      <w:r>
        <w:rPr>
          <w:sz w:val="20"/>
          <w:szCs w:val="20"/>
          <w:lang w:val="ru-RU"/>
        </w:rPr>
        <w:drawing>
          <wp:inline distT="0" distB="0" distL="0" distR="0">
            <wp:extent cx="876300" cy="39370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второй закон Фика), где движущая сила диффузии ΔС=-0,04931 масс.доли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рассчитана по модели 2 переходного слоя, толщина переходного слоя (путь диффузии) δ=2 мкм; продолжительность отверждения при атмосферном давлении Δτ=90 мин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Из данного в условии задачи соотношения получаем: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231265" cy="4572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7,34∙10</w:t>
      </w:r>
      <w:r>
        <w:rPr>
          <w:sz w:val="28"/>
          <w:szCs w:val="28"/>
          <w:vertAlign w:val="superscript"/>
          <w:lang w:val="ru-RU"/>
        </w:rPr>
        <w:t>-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ение результатов расчетов коэффициентов диффузии в задачах 27-30 по моделям 1,2 переходных слоёв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1</w:t>
      </w:r>
      <w:r>
        <w:rPr>
          <w:sz w:val="28"/>
          <w:szCs w:val="28"/>
          <w:lang w:val="ru-RU"/>
        </w:rPr>
        <w:t>=2,33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/с;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2</w:t>
      </w:r>
      <w:r>
        <w:rPr>
          <w:sz w:val="28"/>
          <w:szCs w:val="28"/>
          <w:lang w:val="ru-RU"/>
        </w:rPr>
        <w:t>=2,35∙10</w:t>
      </w:r>
      <w:r>
        <w:rPr>
          <w:sz w:val="28"/>
          <w:szCs w:val="28"/>
          <w:vertAlign w:val="superscript"/>
          <w:lang w:val="ru-RU"/>
        </w:rPr>
        <w:t>-13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1</w:t>
      </w:r>
      <w:r>
        <w:rPr>
          <w:sz w:val="28"/>
          <w:szCs w:val="28"/>
          <w:lang w:val="ru-RU"/>
        </w:rPr>
        <w:t>=7,40∙10</w:t>
      </w:r>
      <w:r>
        <w:rPr>
          <w:sz w:val="28"/>
          <w:szCs w:val="28"/>
          <w:vertAlign w:val="superscript"/>
          <w:lang w:val="ru-RU"/>
        </w:rPr>
        <w:t>-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/с;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2</w:t>
      </w:r>
      <w:r>
        <w:rPr>
          <w:sz w:val="28"/>
          <w:szCs w:val="28"/>
          <w:lang w:val="ru-RU"/>
        </w:rPr>
        <w:t>=7,34∙10</w:t>
      </w:r>
      <w:r>
        <w:rPr>
          <w:sz w:val="28"/>
          <w:szCs w:val="28"/>
          <w:vertAlign w:val="superscript"/>
          <w:lang w:val="ru-RU"/>
        </w:rPr>
        <w:t>-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казывает,что использование различных моделей переходных слоёв обусловливает меньшее различие в величине коэффициентов диффузии, чем использование различных законов диффузии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Решение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7,34∙10</w:t>
      </w:r>
      <w:r>
        <w:rPr>
          <w:sz w:val="28"/>
          <w:szCs w:val="28"/>
          <w:vertAlign w:val="superscript"/>
          <w:lang w:val="ru-RU"/>
        </w:rPr>
        <w:t>-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с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1. Определить среднюю толщину </w:t>
      </w:r>
      <w:r>
        <w:rPr>
          <w:sz w:val="20"/>
          <w:szCs w:val="20"/>
          <w:lang w:val="ru-RU"/>
        </w:rPr>
        <w:drawing>
          <wp:inline distT="0" distB="0" distL="0" distR="0">
            <wp:extent cx="127000" cy="2159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рослойки эпоксидного связующего между волокнами, зная путь 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2159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иффундирующих молекул в момент времени τ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когда разбавляющее и замедляющее влияние волокнистого наполнителя компенсировано физико-химическим взаимодействием между связующим и наполнител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2900</wp:posOffset>
                </wp:positionH>
                <wp:positionV relativeFrom="paragraph">
                  <wp:posOffset>288290</wp:posOffset>
                </wp:positionV>
                <wp:extent cx="0" cy="11430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.7pt" to="27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1371600" cy="1200150"/>
                <wp:effectExtent l="5080" t="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90">
                              <a:moveTo>
                                <a:pt x="2160" y="270"/>
                              </a:moveTo>
                              <a:cubicBezTo>
                                <a:pt x="1815" y="135"/>
                                <a:pt x="1470" y="0"/>
                                <a:pt x="1260" y="90"/>
                              </a:cubicBezTo>
                              <a:cubicBezTo>
                                <a:pt x="1050" y="180"/>
                                <a:pt x="1020" y="600"/>
                                <a:pt x="900" y="810"/>
                              </a:cubicBezTo>
                              <a:cubicBezTo>
                                <a:pt x="780" y="1020"/>
                                <a:pt x="690" y="1170"/>
                                <a:pt x="540" y="1350"/>
                              </a:cubicBezTo>
                              <a:cubicBezTo>
                                <a:pt x="390" y="1530"/>
                                <a:pt x="90" y="1800"/>
                                <a:pt x="0" y="18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90" path="m2160,270c1815,135,1470,0,1260,90c1050,180,1020,600,900,810c780,1020,690,1170,540,1350c390,1530,90,1800,0,1890e" stroked="t" o:allowincell="f" style="position:absolute;margin-left:27pt;margin-top:2.1pt;width:107.95pt;height:9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80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Х     1                        1- с наполнителем; 2 – без наполнителя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07315" distR="104140" simplePos="0" locked="0" layoutInCell="0" allowOverlap="1" relativeHeight="21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371600" cy="800100"/>
                <wp:effectExtent l="0" t="31115" r="0" b="317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8600">
                          <a:off x="0" y="0"/>
                          <a:ext cx="1371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260">
                              <a:moveTo>
                                <a:pt x="0" y="1260"/>
                              </a:moveTo>
                              <a:cubicBezTo>
                                <a:pt x="0" y="915"/>
                                <a:pt x="0" y="570"/>
                                <a:pt x="360" y="360"/>
                              </a:cubicBezTo>
                              <a:cubicBezTo>
                                <a:pt x="720" y="150"/>
                                <a:pt x="1860" y="6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260" path="m0,1260c0,915,0,570,360,360c720,150,1860,60,2160,0e" stroked="t" o:allowincell="f" style="position:absolute;margin-left:27pt;margin-top:1.35pt;width:107.95pt;height:62.95pt;mso-wrap-style:none;v-text-anchor:middle;rotation:35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0" cy="6858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pt" to="72pt,64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4pt" to="125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 xml:space="preserve">2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2835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</wp:posOffset>
                </wp:positionH>
                <wp:positionV relativeFrom="paragraph">
                  <wp:posOffset>-102235</wp:posOffset>
                </wp:positionV>
                <wp:extent cx="1600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8.05pt" to="152.95pt,-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ru-RU"/>
        </w:rPr>
        <w:t xml:space="preserve">τ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тепень превращения олигомерной термореактивной смолы в сетчатый продукт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ри расчёте исходить из того, что 2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215900"/>
            <wp:effectExtent l="0" t="0" r="0" b="0"/>
            <wp:docPr id="1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и использовать соотношение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39700" cy="393700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drawing>
          <wp:inline distT="0" distB="0" distL="0" distR="0">
            <wp:extent cx="127000" cy="215900"/>
            <wp:effectExtent l="0" t="0" r="0" b="0"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∙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215900"/>
            <wp:effectExtent l="0" t="0" r="0" b="0"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=6,0∙10</w:t>
      </w:r>
      <w:r>
        <w:rPr>
          <w:sz w:val="28"/>
          <w:szCs w:val="28"/>
          <w:vertAlign w:val="superscript"/>
          <w:lang w:val="ru-RU"/>
        </w:rPr>
        <w:t>-12</w:t>
      </w:r>
      <w:r>
        <w:rPr>
          <w:sz w:val="28"/>
          <w:szCs w:val="28"/>
          <w:lang w:val="ru-RU"/>
        </w:rPr>
        <w:t xml:space="preserve"> 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/с – коэффициент диффузии олигомерных молекул смолы, </w:t>
      </w:r>
      <w:r>
        <w:rPr>
          <w:sz w:val="20"/>
          <w:szCs w:val="20"/>
          <w:lang w:val="ru-RU"/>
        </w:rPr>
        <w:drawing>
          <wp:inline distT="0" distB="0" distL="0" distR="0">
            <wp:extent cx="127000" cy="215900"/>
            <wp:effectExtent l="0" t="0" r="0" b="0"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-7</w:t>
      </w:r>
      <w:r>
        <w:rPr>
          <w:sz w:val="28"/>
          <w:szCs w:val="28"/>
          <w:lang w:val="ru-RU"/>
        </w:rPr>
        <w:t xml:space="preserve"> см/с – средняя линейная скорость диффундирующих олигомерных молекул в рассматриваемом направлении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Из данного в условии задачи соотношения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39700" cy="393700"/>
            <wp:effectExtent l="0" t="0" r="0" b="0"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drawing>
          <wp:inline distT="0" distB="0" distL="0" distR="0">
            <wp:extent cx="127000" cy="215900"/>
            <wp:effectExtent l="0" t="0" r="0" b="0"/>
            <wp:docPr id="14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∙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215900"/>
            <wp:effectExtent l="0" t="0" r="0" b="0"/>
            <wp:docPr id="1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39700" cy="393700"/>
            <wp:effectExtent l="0" t="0" r="0" b="0"/>
            <wp:docPr id="15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drawing>
          <wp:inline distT="0" distB="0" distL="0" distR="0">
            <wp:extent cx="127000" cy="215900"/>
            <wp:effectExtent l="0" t="0" r="0" b="0"/>
            <wp:docPr id="15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∙</w:t>
      </w:r>
      <w:r>
        <w:rPr>
          <w:sz w:val="20"/>
          <w:szCs w:val="20"/>
          <w:lang w:val="ru-RU"/>
        </w:rPr>
        <w:drawing>
          <wp:inline distT="0" distB="0" distL="0" distR="0">
            <wp:extent cx="152400" cy="419100"/>
            <wp:effectExtent l="0" t="0" r="0" b="0"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ледует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0"/>
          <w:szCs w:val="20"/>
          <w:lang w:val="ru-RU"/>
        </w:rPr>
        <w:drawing>
          <wp:inline distT="0" distB="0" distL="0" distR="0">
            <wp:extent cx="139700" cy="215900"/>
            <wp:effectExtent l="0" t="0" r="0" b="0"/>
            <wp:docPr id="15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485900" cy="419100"/>
            <wp:effectExtent l="0" t="0" r="0" b="0"/>
            <wp:docPr id="15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6∙10</w:t>
      </w:r>
      <w:r>
        <w:rPr>
          <w:sz w:val="28"/>
          <w:szCs w:val="28"/>
          <w:vertAlign w:val="superscript"/>
          <w:lang w:val="ru-RU"/>
        </w:rPr>
        <w:t>-5</w:t>
      </w:r>
      <w:r>
        <w:rPr>
          <w:sz w:val="28"/>
          <w:szCs w:val="28"/>
          <w:lang w:val="ru-RU"/>
        </w:rPr>
        <w:t xml:space="preserve"> см=3,6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3,6 мк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0"/>
          <w:szCs w:val="20"/>
          <w:lang w:val="ru-RU"/>
        </w:rPr>
        <w:drawing>
          <wp:inline distT="0" distB="0" distL="0" distR="0">
            <wp:extent cx="127000" cy="215900"/>
            <wp:effectExtent l="0" t="0" r="0" b="0"/>
            <wp:docPr id="15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,6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3,6 мк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2. Вывести в общем виде выражение для движущей силы ΔС диффузии олигомерных молекул в системе связующее-наполнитель, используя модель 1 переходного слоя, через параметры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,γ,χ (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тепень превращения связующего в сетчатый продукт в переходном слое); γ-массовая доля связующего, образовавшего переходный слой;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+χ, где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тепень превращения связующего в объёме; χ-параметр влияния. При выводе исходить из того, что Δ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движущая сила диффузии определяется разностью концентраций олигомеров в переходном слое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в объёме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.Концентрации определяются как отношение массовых долей олигомеров в переходном слое и в объёме связующего к соответствующим объёмам υ и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(γ(1-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)-количество олигомеров в переходном слое по модели 1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079500" cy="405765"/>
            <wp:effectExtent l="0" t="0" r="0" b="0"/>
            <wp:docPr id="15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Учитывая, что </w:t>
      </w:r>
      <w:r>
        <w:rPr>
          <w:sz w:val="20"/>
          <w:szCs w:val="20"/>
          <w:lang w:val="ru-RU"/>
        </w:rPr>
        <w:drawing>
          <wp:inline distT="0" distB="0" distL="0" distR="0">
            <wp:extent cx="152400" cy="419100"/>
            <wp:effectExtent l="0" t="0" r="0" b="0"/>
            <wp:docPr id="15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С=</w:t>
      </w:r>
      <w:r>
        <w:rPr>
          <w:sz w:val="20"/>
          <w:szCs w:val="20"/>
          <w:lang w:val="ru-RU"/>
        </w:rPr>
        <w:drawing>
          <wp:inline distT="0" distB="0" distL="0" distR="0">
            <wp:extent cx="2590800" cy="405765"/>
            <wp:effectExtent l="0" t="0" r="0" b="0"/>
            <wp:docPr id="15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Используя соотношение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+χ, окончательно име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371600" cy="405765"/>
            <wp:effectExtent l="0" t="0" r="0" b="0"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ΔС=-</w:t>
      </w:r>
      <w:r>
        <w:rPr>
          <w:sz w:val="20"/>
          <w:szCs w:val="20"/>
          <w:lang w:val="ru-RU"/>
        </w:rPr>
        <w:drawing>
          <wp:inline distT="0" distB="0" distL="0" distR="0">
            <wp:extent cx="177165" cy="393700"/>
            <wp:effectExtent l="0" t="0" r="0" b="0"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3. Вывести в общем виде выражение для движущей силы ΔС диффузии олигомерных молекул в системе связующее с массой и плотностью ρ – наполнитель, используя модель 2 переходного слоя, через параметры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χ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 xml:space="preserve">-степень превращения связующего в сетчатый продукт в переходном слое; γ- массовая доля связующего, образовавшего переходный слой;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 xml:space="preserve">+χ, где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- степень превращения связующего в объёме; χ-параметр влияния. При выводе исходить из того, что Δ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движущая сила диффузии определяется разностью концентраций олигомеров в переходном слое 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в объёме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. Концентрация определяется как отношение массовых долей олигомеров в переходном слое и в объёме связующего к соответствующим объёмам υ и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(γ(1-</w:t>
      </w:r>
      <w:r>
        <w:rPr>
          <w:sz w:val="28"/>
          <w:szCs w:val="28"/>
        </w:rPr>
        <w:t>yγ</w:t>
      </w:r>
      <w:r>
        <w:rPr>
          <w:sz w:val="28"/>
          <w:szCs w:val="28"/>
          <w:lang w:val="ru-RU"/>
        </w:rPr>
        <w:t xml:space="preserve">)- количество олигомеров в переходном слое по модели 2).Общий объём связующего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определяется его массой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и плотностью ρ: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ρ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С=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155700" cy="405765"/>
            <wp:effectExtent l="0" t="0" r="0" b="0"/>
            <wp:docPr id="16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Учитывая соотношение υ/γ=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ru-RU"/>
        </w:rPr>
        <w:t>св</w:t>
      </w:r>
      <w:r>
        <w:rPr>
          <w:sz w:val="28"/>
          <w:szCs w:val="28"/>
          <w:lang w:val="ru-RU"/>
        </w:rPr>
        <w:t>+χ,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4559300" cy="405765"/>
            <wp:effectExtent l="0" t="0" r="0" b="0"/>
            <wp:docPr id="16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ΔС=</w:t>
      </w:r>
      <w:r>
        <w:rPr>
          <w:sz w:val="20"/>
          <w:szCs w:val="20"/>
          <w:lang w:val="ru-RU"/>
        </w:rPr>
        <w:drawing>
          <wp:inline distT="0" distB="0" distL="0" distR="0">
            <wp:extent cx="584200" cy="405765"/>
            <wp:effectExtent l="0" t="0" r="0" b="0"/>
            <wp:docPr id="16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130300" cy="405765"/>
            <wp:effectExtent l="0" t="0" r="0" b="0"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4. Используя аддитивность тепловых эффектов отверждения ненаполненного эпоксидного связующего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и взаимодействие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эпоксидного связующего с лавсаном, из которых складывается тепловой эффект суммарного процесса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>=γ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+(1-γ)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, найти величину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, если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 xml:space="preserve">=104 кДж/моль,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122 кДж/моль; массовая доля связующего, образовавшего переходный слой, γ=0,63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Выразив аддитивность тепловых эффектов отверждения ненаполненного эпоксидного связующего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и взаимодействии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эпоксидного связующего с лавсаном, из которых складывается тепловой эффект суммарного процесса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>=γ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+(1-γ)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, найти величину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, если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 xml:space="preserve">=104 кДж/моль,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122 кДж/моль; массовая доля связующего, образовавшего переходный слой , γ=0,63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Выразив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из соотношения, приведённого в условии задачи, и подставив численные значения величин,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819400" cy="444500"/>
            <wp:effectExtent l="0" t="0" r="0" b="0"/>
            <wp:docPr id="1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=94 кДж/моль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5. На основании известных экспериментальных значений тепловых эффектов отверждения эпоксидной смолы без наполнителя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=-122 кДж/моль, отверждения эпоксидной смолы с полипропиленовой нитью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>=-132 кДж/моль и эффективных энергий активации, кДж/моль, отверждения эпоксидной смолы без наполнителя Е=27, эпоксидной смолы с полипропиленовой нитью Е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>=100 найти значения параметров А и В соотношения Е=А+В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, считая, что значения А и В одинаковы для отверждения ненаполненных и наполненных систе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рименив зависимость Е от 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 для ненаполненной и наполненной эпоксидной смолы, получаем систему двух линейных уравнений с двумя неизвестными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=А+122В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=А+132В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уда имеем: А=27-122В; 100=27-122В+132В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10В=73; В=7,3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27-122∙7,3=-863,6≈-864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А=-864 кДж/моль; В=7,3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6. Из соотношения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=200χ+20(1-χ) найти значения параметра влияния χ на основании известных значений теплового эффекта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взаимодействия между связующим и наполнителем для систем: эпоксидная смола ЭД-20 и полипропиленовая нить (ППН), анилино-фенолоформальдегидная смола СФ-342А и ППН-180 и 50 кДж/моль соответственно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Из данного в условии задачи соотношения следует, что тепловой эффект взаимодействия между связующим и наполнителем аддитивно складывается из теплоты химического (первое слагаемое) и физического (второе слагаемое) взаимодействия. Из этого соотношения следует: 180</w:t>
      </w:r>
      <w:r>
        <w:rPr>
          <w:sz w:val="28"/>
          <w:szCs w:val="28"/>
        </w:rPr>
        <w:t>χ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-20; </w:t>
      </w:r>
      <w:r>
        <w:rPr>
          <w:sz w:val="28"/>
          <w:szCs w:val="28"/>
        </w:rPr>
        <w:t>χ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647700" cy="405765"/>
            <wp:effectExtent l="0" t="0" r="0" b="0"/>
            <wp:docPr id="16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рименив последнее соотношение к смолам ЭД-20 и СФ-342А, получаем соответственно: χ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584200" cy="393700"/>
            <wp:effectExtent l="0" t="0" r="0" b="0"/>
            <wp:docPr id="16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89; χ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520700" cy="393700"/>
            <wp:effectExtent l="0" t="0" r="0" b="0"/>
            <wp:docPr id="16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17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Из полученных значений χ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&gt;χ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следует, что при взаимодействии наполнителя ППН со смолой ЭД-20 преобладают химические процессы, а при взаимодействии ППН со смолой СФ-342А- физические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χ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89; χ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17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7. Используя аддитивность тепловых эффектов отверждения ненаполненного связующего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и взаимодействия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связующего с полипропиленовым наполнителем (ППН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>=γ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+(1-γ)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, вычислить массовые доли γ переходных слоев в системах эпоксидная смола+ППН (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=122;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vertAlign w:val="subscript"/>
          <w:lang w:val="ru-RU"/>
        </w:rPr>
        <w:t>умм</w:t>
      </w:r>
      <w:r>
        <w:rPr>
          <w:sz w:val="28"/>
          <w:szCs w:val="28"/>
          <w:lang w:val="ru-RU"/>
        </w:rPr>
        <w:t xml:space="preserve">=132;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=180 кДж/моль) и фенолоформальдегидная смола+ППН (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=21;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 xml:space="preserve">=23;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=50 кДж/моль) и толщину переходных слоёв δ=</w:t>
      </w:r>
      <w:r>
        <w:rPr>
          <w:sz w:val="20"/>
          <w:szCs w:val="20"/>
          <w:lang w:val="ru-RU"/>
        </w:rPr>
        <w:drawing>
          <wp:inline distT="0" distB="0" distL="0" distR="0">
            <wp:extent cx="469900" cy="444500"/>
            <wp:effectExtent l="0" t="0" r="0" b="0"/>
            <wp:docPr id="16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в тех же системах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=32 г- масса смолы на 1 г. наполнителя, ρ=1,2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- плотность связующего, она практически одинакова для обеих рассматриваемых смол;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5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г- удельная поверхность полипропиленовой нити, используемой в качестве наполнителя)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каким связующим ППН образует более толстые и прочные переходные слои?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Решение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данного в условии соотношения аддитивности тепловых эффектов выражаем величину γ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 =</w:t>
      </w:r>
      <w:r>
        <w:rPr>
          <w:sz w:val="20"/>
          <w:szCs w:val="20"/>
          <w:lang w:val="ru-RU"/>
        </w:rPr>
        <w:drawing>
          <wp:inline distT="0" distB="0" distL="0" distR="0">
            <wp:extent cx="660400" cy="469900"/>
            <wp:effectExtent l="0" t="0" r="0" b="0"/>
            <wp:docPr id="17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drawing>
          <wp:inline distT="0" distB="0" distL="0" distR="0">
            <wp:extent cx="114300" cy="215900"/>
            <wp:effectExtent l="0" t="0" r="0" b="0"/>
            <wp:docPr id="17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тавляя в это соотношение численные значения тепловых эффектов, получаем для двух связующих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977900" cy="393700"/>
            <wp:effectExtent l="0" t="0" r="0" b="0"/>
            <wp:docPr id="17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172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838200" cy="393700"/>
            <wp:effectExtent l="0" t="0" r="0" b="0"/>
            <wp:docPr id="17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069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тем вычисляем соответственно среднюю толщину переходных слоёв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943100" cy="457200"/>
            <wp:effectExtent l="0" t="0" r="0" b="0"/>
            <wp:docPr id="17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92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0,92 мк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δ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</w:t>
      </w:r>
      <w:r>
        <w:rPr>
          <w:sz w:val="20"/>
          <w:szCs w:val="20"/>
          <w:lang w:val="ru-RU"/>
        </w:rPr>
        <w:drawing>
          <wp:inline distT="0" distB="0" distL="0" distR="0">
            <wp:extent cx="1981200" cy="444500"/>
            <wp:effectExtent l="0" t="0" r="0" b="0"/>
            <wp:docPr id="17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,37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0,37 мкм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взаимодействии ППН с эпоксидной смолой выделяется больше теплоты, чем при взаимодействии ППН с фенолоформальдегидной смолой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0&gt;50 кДж/моль. Таким образом, эпоксидная смола образует более толстые 0,92&gt;0,37 мкм и прочные переходные слои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γ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172; δ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92 мкм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184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069; δ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37 мк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38. Используя аддитивность тепловых эффектов отверждения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ненаполненной анилино-фенолоформальдегидной смолы СФ-342А и взаимодействия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этой смолы с лавсаном, из которых складывается тепловой эффект суммарного процесса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>=γ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+(1-γ)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, найти величину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, если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 xml:space="preserve">=65 кДж/моль,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21 кДж/моль; массовая доля связующего, образовавшего переходный слой, γ=0,56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балансового уравнения тепловых эффектов, данного в условии задачи, находи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2552700" cy="444500"/>
            <wp:effectExtent l="0" t="0" r="0" b="0"/>
            <wp:docPr id="17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≈100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Отверждение анилино-фенолоформальдегидной смолы при повышенных давлениях ускорится капроном, тепловой эффект взаимодействия капрона с этим связующим сравнительно велик, величина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=100 кДж/моль близка к прочности химических связей между связующим и наполнителе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=100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39. На основании известных экспериментальных значений эффективной энергии активации отверждения смеси анилино-фенолоформальдегидной смолы СФ-342А с капроном Е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 xml:space="preserve">=101 кДж/моль и суммарного теплового эффекта отверждения указанной смеси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сумм</w:t>
      </w:r>
      <w:r>
        <w:rPr>
          <w:sz w:val="28"/>
          <w:szCs w:val="28"/>
          <w:lang w:val="ru-RU"/>
        </w:rPr>
        <w:t>=-65 кДж/моль. Найти параметр А соотношения Е=А+В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.Параметр В=7,3 считать одинаковым для смол СФ-342А и эпоксидной ЭД-20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Решение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Из соотношения зависимости Е от 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 выражаем 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А=Е-В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=101-7,3∙65=101</w:t>
      </w:r>
      <w:r>
        <w:rPr>
          <w:sz w:val="20"/>
          <w:szCs w:val="20"/>
          <w:lang w:val="ru-RU"/>
        </w:rPr>
        <w:drawing>
          <wp:inline distT="0" distB="0" distL="0" distR="0">
            <wp:extent cx="1231265" cy="393700"/>
            <wp:effectExtent l="0" t="0" r="0" b="0"/>
            <wp:docPr id="17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-374 кДж/моль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Указанное соотношение является уравнением прямой, в котором В-тангенс угла наклона прямой, А-значение Е при 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=0, то есть точка пересечения прямой с осью Е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А= - 374 кДж/моль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40. Используя соотношение между энергией активации Е и тепловым эффектом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; Е= - 864+7,3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 для отверждения эпоксидной смолы ЭД-20, вычислить абсолютные значения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|, кДж/моль тепловых эффектов взаимодействия ЭД-20 с лавсаном и ППН, если энергии активации Е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этих процессов составляют 43 и 172 кДж/моль соответственно. 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Выразим величину 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 из данного соотношения: 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=</w:t>
      </w:r>
      <w:r>
        <w:rPr>
          <w:sz w:val="20"/>
          <w:szCs w:val="20"/>
          <w:lang w:val="ru-RU"/>
        </w:rPr>
        <w:drawing>
          <wp:inline distT="0" distB="0" distL="0" distR="0">
            <wp:extent cx="545465" cy="419100"/>
            <wp:effectExtent l="0" t="0" r="0" b="0"/>
            <wp:docPr id="17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я это соотношение к процессу взаимодействия между связующим и различными наполнителями, получаем для лавсана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76200" cy="215900"/>
            <wp:effectExtent l="0" t="0" r="0" b="0"/>
            <wp:docPr id="17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=</w:t>
      </w:r>
      <w:r>
        <w:rPr>
          <w:sz w:val="20"/>
          <w:szCs w:val="20"/>
          <w:lang w:val="ru-RU"/>
        </w:rPr>
        <w:drawing>
          <wp:inline distT="0" distB="0" distL="0" distR="0">
            <wp:extent cx="584200" cy="419100"/>
            <wp:effectExtent l="0" t="0" r="0" b="0"/>
            <wp:docPr id="18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24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ля полипропиленовой нити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01600" cy="215900"/>
            <wp:effectExtent l="0" t="0" r="0" b="0"/>
            <wp:docPr id="18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=</w:t>
      </w:r>
      <w:r>
        <w:rPr>
          <w:sz w:val="20"/>
          <w:szCs w:val="20"/>
          <w:lang w:val="ru-RU"/>
        </w:rPr>
        <w:drawing>
          <wp:inline distT="0" distB="0" distL="0" distR="0">
            <wp:extent cx="647700" cy="419100"/>
            <wp:effectExtent l="0" t="0" r="0" b="0"/>
            <wp:docPr id="18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42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олученные значения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76200" cy="215900"/>
            <wp:effectExtent l="0" t="0" r="0" b="0"/>
            <wp:docPr id="18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 и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01600" cy="215900"/>
            <wp:effectExtent l="0" t="0" r="0" b="0"/>
            <wp:docPr id="18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 свидетельствуют о том, что эпоксидная смола образует с полипропиленом более прочные химические связи, чем с лавсаном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Ответ: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76200" cy="215900"/>
            <wp:effectExtent l="0" t="0" r="0" b="0"/>
            <wp:docPr id="18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=124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1560"/>
        <w:jc w:val="both"/>
        <w:rPr/>
      </w:pPr>
      <w:r>
        <w:rPr>
          <w:sz w:val="28"/>
          <w:szCs w:val="28"/>
          <w:lang w:val="ru-RU"/>
        </w:rPr>
        <w:t>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01600" cy="215900"/>
            <wp:effectExtent l="0" t="0" r="0" b="0"/>
            <wp:docPr id="18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=142 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41. Используя соотношение Е=-374+7,3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| между энергией активации Е и тепловым эффектом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для отверждения анилино-фенолоформальдегидной смолы СФ-342А, вычислить абсолютные значения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|,кДж/моль, тепловых эффектов взаимодействия смолы СФ-342А с ППН при повышенном (8 МПа) и атмосферном давлении, если энергии активации этих процессов Е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составляют 34 и 21 кДж/моль соответственно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Решение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Выразим величину 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 из данного в условии соотношения: |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|=</w:t>
      </w:r>
      <w:r>
        <w:rPr>
          <w:sz w:val="20"/>
          <w:szCs w:val="20"/>
          <w:lang w:val="ru-RU"/>
        </w:rPr>
        <w:drawing>
          <wp:inline distT="0" distB="0" distL="0" distR="0">
            <wp:extent cx="545465" cy="419100"/>
            <wp:effectExtent l="0" t="0" r="0" b="0"/>
            <wp:docPr id="18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рименив это соотношение к процессу взаимодействия между связующим и наполнителем, получаем величины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76200" cy="215900"/>
            <wp:effectExtent l="0" t="0" r="0" b="0"/>
            <wp:docPr id="18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 при повышенном и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01600" cy="215900"/>
            <wp:effectExtent l="0" t="0" r="0" b="0"/>
            <wp:docPr id="18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 при атмосферном давлении соответственно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76200" cy="215900"/>
            <wp:effectExtent l="0" t="0" r="0" b="0"/>
            <wp:docPr id="19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=</w:t>
      </w:r>
      <w:r>
        <w:rPr>
          <w:sz w:val="20"/>
          <w:szCs w:val="20"/>
          <w:lang w:val="ru-RU"/>
        </w:rPr>
        <w:drawing>
          <wp:inline distT="0" distB="0" distL="0" distR="0">
            <wp:extent cx="584200" cy="419100"/>
            <wp:effectExtent l="0" t="0" r="0" b="0"/>
            <wp:docPr id="19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56 кДж/моль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01600" cy="215900"/>
            <wp:effectExtent l="0" t="0" r="0" b="0"/>
            <wp:docPr id="19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=</w:t>
      </w:r>
      <w:r>
        <w:rPr>
          <w:sz w:val="20"/>
          <w:szCs w:val="20"/>
          <w:lang w:val="ru-RU"/>
        </w:rPr>
        <w:drawing>
          <wp:inline distT="0" distB="0" distL="0" distR="0">
            <wp:extent cx="584200" cy="419100"/>
            <wp:effectExtent l="0" t="0" r="0" b="0"/>
            <wp:docPr id="19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54 кДж/моль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ные значения показывают, что величина давления практически не влияет на прочность физико-химических связей, образующихся между смолой СФ-342А и полипропиленовой нитью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76200" cy="215900"/>
            <wp:effectExtent l="0" t="0" r="0" b="0"/>
            <wp:docPr id="19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=56 кДж/моль; |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0"/>
          <w:szCs w:val="20"/>
          <w:vertAlign w:val="subscript"/>
          <w:lang w:val="ru-RU"/>
        </w:rPr>
        <w:drawing>
          <wp:inline distT="0" distB="0" distL="0" distR="0">
            <wp:extent cx="101600" cy="215900"/>
            <wp:effectExtent l="0" t="0" r="0" b="0"/>
            <wp:docPr id="19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|=54 кДж/моль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42. Используя соотношение γ=А</w:t>
      </w:r>
      <w:r>
        <w:rPr>
          <w:sz w:val="20"/>
          <w:szCs w:val="20"/>
          <w:lang w:val="ru-RU"/>
        </w:rPr>
        <w:drawing>
          <wp:inline distT="0" distB="0" distL="0" distR="0">
            <wp:extent cx="482600" cy="316865"/>
            <wp:effectExtent l="0" t="0" r="0" b="0"/>
            <wp:docPr id="19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1), аналогичное соотношению Вант-Гоффа для константы равновесия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0"/>
          <w:szCs w:val="20"/>
          <w:lang w:val="ru-RU"/>
        </w:rPr>
        <w:drawing>
          <wp:inline distT="0" distB="0" distL="0" distR="0">
            <wp:extent cx="368300" cy="316865"/>
            <wp:effectExtent l="0" t="0" r="0" b="0"/>
            <wp:docPr id="19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(2), где А-предэкспоненциальный множитель;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- тепловой эффект взаимодействия между связующим и наполнителем;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- тепловой эффект рассматриваемого обратимого процесса, найти массовую долю γ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переходного слоя в системе анилино-фенолоформальдегидная смола СФ-342А – полипропиленовая нить ППН при температуре Т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443 К, если при 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393 К известно значение γ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=0,38. Тепловой эффект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взаимодействия ППН со связующим в данном случае составляет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=-45 кДж/моль. Рекомендуется записать соотношение (1) в логарифмической форме для температуры 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для температуры Т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Решение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Записываем соотношение (1) для температур 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Т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γ</w:t>
      </w:r>
      <w:r>
        <w:rPr>
          <w:sz w:val="28"/>
          <w:szCs w:val="28"/>
          <w:vertAlign w:val="subscript"/>
          <w:lang w:val="ru-RU"/>
        </w:rPr>
        <w:t>1 =</w:t>
      </w:r>
      <w:r>
        <w:rPr>
          <w:sz w:val="28"/>
          <w:szCs w:val="28"/>
        </w:rPr>
        <w:t>A</w:t>
      </w:r>
      <w:r>
        <w:rPr>
          <w:sz w:val="20"/>
          <w:szCs w:val="20"/>
        </w:rPr>
        <w:drawing>
          <wp:inline distT="0" distB="0" distL="0" distR="0">
            <wp:extent cx="508000" cy="342900"/>
            <wp:effectExtent l="0" t="0" r="0" b="0"/>
            <wp:docPr id="19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(2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A</w:t>
      </w:r>
      <w:r>
        <w:rPr>
          <w:sz w:val="20"/>
          <w:szCs w:val="20"/>
        </w:rPr>
        <w:drawing>
          <wp:inline distT="0" distB="0" distL="0" distR="0">
            <wp:extent cx="508000" cy="342900"/>
            <wp:effectExtent l="0" t="0" r="0" b="0"/>
            <wp:docPr id="19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3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ленно логарифмируем соотношения (2) и (3)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0"/>
          <w:szCs w:val="20"/>
          <w:lang w:val="ru-RU"/>
        </w:rPr>
        <w:drawing>
          <wp:inline distT="0" distB="0" distL="0" distR="0">
            <wp:extent cx="1438910" cy="453390"/>
            <wp:effectExtent l="0" t="0" r="0" b="0"/>
            <wp:docPr id="20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4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0"/>
          <w:szCs w:val="20"/>
          <w:lang w:val="ru-RU"/>
        </w:rPr>
        <w:drawing>
          <wp:inline distT="0" distB="0" distL="0" distR="0">
            <wp:extent cx="1409700" cy="444500"/>
            <wp:effectExtent l="0" t="0" r="0" b="0"/>
            <wp:docPr id="20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5)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оотношения (4) вычитаем соотношение (5)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0"/>
          <w:szCs w:val="20"/>
          <w:lang w:val="ru-RU"/>
        </w:rPr>
        <w:drawing>
          <wp:inline distT="0" distB="0" distL="0" distR="0">
            <wp:extent cx="2882900" cy="444500"/>
            <wp:effectExtent l="0" t="0" r="0" b="0"/>
            <wp:docPr id="20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откуда </w:t>
      </w:r>
      <w:r>
        <w:rPr>
          <w:sz w:val="20"/>
          <w:szCs w:val="20"/>
          <w:lang w:val="ru-RU"/>
        </w:rPr>
        <w:drawing>
          <wp:inline distT="0" distB="0" distL="0" distR="0">
            <wp:extent cx="1866900" cy="444500"/>
            <wp:effectExtent l="0" t="0" r="0" b="0"/>
            <wp:docPr id="20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Подставив сюда значения всех величин из условия задачи, получаем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5321300" cy="634365"/>
            <wp:effectExtent l="0" t="0" r="0" b="0"/>
            <wp:docPr id="20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0"/>
          <w:szCs w:val="20"/>
          <w:lang w:val="ru-RU"/>
        </w:rPr>
        <w:drawing>
          <wp:inline distT="0" distB="0" distL="0" distR="0">
            <wp:extent cx="1841500" cy="419100"/>
            <wp:effectExtent l="0" t="0" r="0" b="0"/>
            <wp:docPr id="20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-1,08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-2</w:t>
      </w:r>
      <w:r>
        <w:rPr>
          <w:sz w:val="28"/>
          <w:szCs w:val="28"/>
          <w:lang w:val="ru-RU"/>
        </w:rPr>
        <w:t>∙10</w:t>
      </w:r>
      <w:r>
        <w:rPr>
          <w:sz w:val="28"/>
          <w:szCs w:val="28"/>
          <w:vertAlign w:val="superscript"/>
          <w:lang w:val="ru-RU"/>
        </w:rPr>
        <w:t>0,92</w:t>
      </w:r>
      <w:r>
        <w:rPr>
          <w:sz w:val="28"/>
          <w:szCs w:val="28"/>
          <w:lang w:val="ru-RU"/>
        </w:rPr>
        <w:t>=8,3∙10</w:t>
      </w:r>
      <w:r>
        <w:rPr>
          <w:sz w:val="28"/>
          <w:szCs w:val="28"/>
          <w:vertAlign w:val="superscript"/>
          <w:lang w:val="ru-RU"/>
        </w:rPr>
        <w:t>-2</w:t>
      </w:r>
      <w:r>
        <w:rPr>
          <w:sz w:val="28"/>
          <w:szCs w:val="28"/>
          <w:lang w:val="ru-RU"/>
        </w:rPr>
        <w:t>=0,083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показал, что при повышении температуры отверждения массовая доля переходного слоя уменьшается, так как взаимодействие между наполнителем и связующим – экзотермический процесс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0"/>
          <w:szCs w:val="20"/>
          <w:lang w:val="ru-RU"/>
        </w:rPr>
        <w:drawing>
          <wp:inline distT="0" distB="0" distL="0" distR="0">
            <wp:extent cx="1600200" cy="215900"/>
            <wp:effectExtent l="0" t="0" r="0" b="0"/>
            <wp:docPr id="20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43. Равновесная деформация жгута из диацетатных нитей при усилии Р=0,7 Н составила Δ</w:t>
      </w:r>
      <w:r>
        <w:rPr>
          <w:sz w:val="20"/>
          <w:szCs w:val="20"/>
          <w:lang w:val="ru-RU"/>
        </w:rPr>
        <w:drawing>
          <wp:inline distT="0" distB="0" distL="0" distR="0">
            <wp:extent cx="114300" cy="177165"/>
            <wp:effectExtent l="0" t="0" r="0" b="0"/>
            <wp:docPr id="20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2,34 мм (однонаправленное растяжение). Начальная длина жгута между зажимами </w:t>
      </w:r>
      <w:r>
        <w:rPr>
          <w:sz w:val="20"/>
          <w:szCs w:val="20"/>
          <w:lang w:val="ru-RU"/>
        </w:rPr>
        <w:drawing>
          <wp:inline distT="0" distB="0" distL="0" distR="0">
            <wp:extent cx="177165" cy="228600"/>
            <wp:effectExtent l="0" t="0" r="0" b="0"/>
            <wp:docPr id="20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140,0 мм, текс жгута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554 (то есть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1000 м такого жгута имеют массу 554г.).Испытания проводились при Т=413 К. Плотность диацетата целлюлозы ρ=1320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Вычислить относительную деформацию ε , площадь поперечного сечения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 мк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о соотношению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1000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 (1), где ρ выражено в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Далее определить напряжение в жгуте σ=</w:t>
      </w:r>
      <w:r>
        <w:rPr>
          <w:sz w:val="20"/>
          <w:szCs w:val="20"/>
          <w:lang w:val="ru-RU"/>
        </w:rPr>
        <w:drawing>
          <wp:inline distT="0" distB="0" distL="0" distR="0">
            <wp:extent cx="165100" cy="393700"/>
            <wp:effectExtent l="0" t="0" r="0" b="0"/>
            <wp:docPr id="20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2), модуль упругости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77165" cy="393700"/>
            <wp:effectExtent l="0" t="0" r="0" b="0"/>
            <wp:docPr id="21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3) и среднюю массу молекулярных цепей между узлами сетки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419100" cy="393700"/>
            <wp:effectExtent l="0" t="0" r="0" b="0"/>
            <wp:docPr id="21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4), где ρ- плотность, 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- универсальная газовая постоянная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8,31 Дж/моль∙К. В каких единицах выражается напряжение σ и модуль упругости Е в системе СИ?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ru-RU"/>
        </w:rPr>
        <w:t>Расчет относительной деформации 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ε =</w:t>
      </w:r>
      <w:r>
        <w:rPr>
          <w:sz w:val="20"/>
          <w:szCs w:val="20"/>
        </w:rPr>
        <w:drawing>
          <wp:inline distT="0" distB="0" distL="0" distR="0">
            <wp:extent cx="1181100" cy="431800"/>
            <wp:effectExtent l="0" t="0" r="0" b="0"/>
            <wp:docPr id="21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ычисляем площадь поперечного сечения исходной нити 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2730500" cy="457200"/>
            <wp:effectExtent l="0" t="0" r="0" b="0"/>
            <wp:docPr id="21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ри расчете по данному соотношению величину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выражают в мк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эта размерность определяемая коэффициентом 10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при выражении ρ в г/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Механическое напряжение σ относительно начального сечения вычисляем по соотношению: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σ =</w:t>
      </w:r>
      <w:r>
        <w:rPr>
          <w:sz w:val="20"/>
          <w:szCs w:val="20"/>
          <w:lang w:val="ru-RU"/>
        </w:rPr>
        <w:drawing>
          <wp:inline distT="0" distB="0" distL="0" distR="0">
            <wp:extent cx="1091565" cy="419100"/>
            <wp:effectExtent l="0" t="0" r="0" b="0"/>
            <wp:docPr id="21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,7∙10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 xml:space="preserve"> Па=1,7 МПа 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4.Для упругих деформаций модель упругости 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при растяжении рассчитывается как Е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177165" cy="393700"/>
            <wp:effectExtent l="0" t="0" r="0" b="0"/>
            <wp:docPr id="21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,7∙10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 xml:space="preserve"> Па/0,017=10</w:t>
      </w:r>
      <w:r>
        <w:rPr>
          <w:sz w:val="28"/>
          <w:szCs w:val="28"/>
          <w:vertAlign w:val="superscript"/>
          <w:lang w:val="ru-RU"/>
        </w:rPr>
        <w:t>8</w:t>
      </w:r>
      <w:r>
        <w:rPr>
          <w:sz w:val="28"/>
          <w:szCs w:val="28"/>
          <w:lang w:val="ru-RU"/>
        </w:rPr>
        <w:t xml:space="preserve"> Па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5. Известно, что модуль упругости сетчатого полимера при сдвиге 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vertAlign w:val="subscript"/>
          <w:lang w:val="ru-RU"/>
        </w:rPr>
        <w:t>дв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RT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  <w:lang w:val="ru-RU"/>
        </w:rPr>
        <w:drawing>
          <wp:inline distT="0" distB="0" distL="0" distR="0">
            <wp:extent cx="355600" cy="431800"/>
            <wp:effectExtent l="0" t="0" r="0" b="0"/>
            <wp:docPr id="21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а также Е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>=3Е</w:t>
      </w:r>
      <w:r>
        <w:rPr>
          <w:sz w:val="28"/>
          <w:szCs w:val="28"/>
          <w:vertAlign w:val="subscript"/>
          <w:lang w:val="ru-RU"/>
        </w:rPr>
        <w:t>сдв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сюда следует: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lang w:val="ru-RU"/>
        </w:rPr>
        <w:t>=</w:t>
      </w:r>
      <w:r>
        <w:rPr>
          <w:sz w:val="20"/>
          <w:szCs w:val="20"/>
        </w:rPr>
        <w:drawing>
          <wp:inline distT="0" distB="0" distL="0" distR="0">
            <wp:extent cx="3467735" cy="384810"/>
            <wp:effectExtent l="0" t="0" r="0" b="0"/>
            <wp:docPr id="21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олученное значение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lang w:val="ru-RU"/>
        </w:rPr>
        <w:t xml:space="preserve"> сравнительно невелико.Это есть средняя масса цепей между химическими и физическими узлами сетки.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ε</w:t>
      </w:r>
      <w:r>
        <w:rPr>
          <w:sz w:val="28"/>
          <w:szCs w:val="28"/>
          <w:lang w:val="ru-RU"/>
        </w:rPr>
        <w:t xml:space="preserve">=0,017;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4,2∙10</w:t>
      </w:r>
      <w:r>
        <w:rPr>
          <w:sz w:val="28"/>
          <w:szCs w:val="28"/>
          <w:vertAlign w:val="superscript"/>
          <w:lang w:val="ru-RU"/>
        </w:rPr>
        <w:t>-7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=1,7∙10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 xml:space="preserve"> Па;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1560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=10</w:t>
      </w:r>
      <w:r>
        <w:rPr>
          <w:sz w:val="28"/>
          <w:szCs w:val="28"/>
          <w:vertAlign w:val="superscript"/>
          <w:lang w:val="ru-RU"/>
        </w:rPr>
        <w:t>8</w:t>
      </w:r>
      <w:r>
        <w:rPr>
          <w:sz w:val="28"/>
          <w:szCs w:val="28"/>
          <w:lang w:val="ru-RU"/>
        </w:rPr>
        <w:t xml:space="preserve"> Па;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lang w:val="ru-RU"/>
        </w:rPr>
        <w:t>=140 г/моль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Ответы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=65,4 </w:t>
      </w:r>
      <w:r>
        <w:rPr>
          <w:sz w:val="28"/>
          <w:szCs w:val="28"/>
          <w:lang w:val="ru-RU"/>
        </w:rPr>
        <w:t>г/мин,</w:t>
      </w:r>
      <w:r>
        <w:rPr>
          <w:sz w:val="28"/>
          <w:szCs w:val="28"/>
        </w:rPr>
        <w:t xml:space="preserve"> r= 160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q=2,75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ru-RU"/>
        </w:rPr>
        <w:t>вязкость уменьшилась в 36 раз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m=0,95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=0,07 </w:t>
      </w:r>
      <w:r>
        <w:rPr>
          <w:sz w:val="28"/>
          <w:szCs w:val="28"/>
          <w:lang w:val="ru-RU"/>
        </w:rPr>
        <w:t>Па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=0,012 </w:t>
      </w:r>
      <w:r>
        <w:rPr>
          <w:sz w:val="28"/>
          <w:szCs w:val="28"/>
          <w:lang w:val="ru-RU"/>
        </w:rPr>
        <w:t>кг/моль=12 г/моль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=0,07 </w:t>
      </w:r>
      <w:r>
        <w:rPr>
          <w:sz w:val="28"/>
          <w:szCs w:val="28"/>
          <w:lang w:val="ru-RU"/>
        </w:rPr>
        <w:t>мкм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=2,09 </w:t>
      </w:r>
      <w:r>
        <w:rPr>
          <w:sz w:val="28"/>
          <w:szCs w:val="28"/>
          <w:lang w:val="ru-RU"/>
        </w:rPr>
        <w:t>с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см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τ=43 с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δ=0,03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см=0,03 мкм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=56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</w:rPr>
        <w:t>; S</w:t>
      </w:r>
      <w:r>
        <w:rPr>
          <w:sz w:val="28"/>
          <w:szCs w:val="28"/>
          <w:vertAlign w:val="subscript"/>
          <w:lang w:val="ru-RU"/>
        </w:rPr>
        <w:t>уд</w:t>
      </w:r>
      <w:r>
        <w:rPr>
          <w:sz w:val="28"/>
          <w:szCs w:val="28"/>
          <w:lang w:val="ru-RU"/>
        </w:rPr>
        <w:t>=1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г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373</w:t>
      </w:r>
      <w:r>
        <w:rPr>
          <w:sz w:val="28"/>
          <w:szCs w:val="28"/>
        </w:rPr>
        <w:t xml:space="preserve">=-122-15=-137 </w:t>
      </w:r>
      <w:r>
        <w:rPr>
          <w:sz w:val="28"/>
          <w:szCs w:val="28"/>
          <w:lang w:val="ru-RU"/>
        </w:rPr>
        <w:t>кДЖ/моль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156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373</w:t>
      </w:r>
      <w:r>
        <w:rPr>
          <w:sz w:val="28"/>
          <w:szCs w:val="28"/>
        </w:rPr>
        <w:t xml:space="preserve">=-122-17=-139 </w:t>
      </w:r>
      <w:r>
        <w:rPr>
          <w:sz w:val="28"/>
          <w:szCs w:val="28"/>
          <w:lang w:val="ru-RU"/>
        </w:rPr>
        <w:t>кДж/моль</w:t>
      </w:r>
      <w:r>
        <w:br w:type="page"/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ind w:firstLine="73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22" w:leader="none"/>
          <w:tab w:val="left" w:pos="3420" w:leader="none"/>
          <w:tab w:val="left" w:pos="3960" w:leader="none"/>
          <w:tab w:val="left" w:pos="57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1. Липатов Ю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2422" w:leader="none"/>
        <w:tab w:val="left" w:pos="3420" w:leader="none"/>
        <w:tab w:val="left" w:pos="3960" w:leader="none"/>
        <w:tab w:val="left" w:pos="5760" w:leader="none"/>
      </w:tabs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8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3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8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8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8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67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1.wmf"/><Relationship Id="rId139" Type="http://schemas.openxmlformats.org/officeDocument/2006/relationships/image" Target="media/image118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1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8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47.wmf"/><Relationship Id="rId172" Type="http://schemas.openxmlformats.org/officeDocument/2006/relationships/image" Target="media/image149.wmf"/><Relationship Id="rId173" Type="http://schemas.openxmlformats.org/officeDocument/2006/relationships/image" Target="media/image151.wmf"/><Relationship Id="rId174" Type="http://schemas.openxmlformats.org/officeDocument/2006/relationships/image" Target="media/image149.wmf"/><Relationship Id="rId175" Type="http://schemas.openxmlformats.org/officeDocument/2006/relationships/image" Target="media/image152.wmf"/><Relationship Id="rId176" Type="http://schemas.openxmlformats.org/officeDocument/2006/relationships/image" Target="media/image151.wmf"/><Relationship Id="rId177" Type="http://schemas.openxmlformats.org/officeDocument/2006/relationships/image" Target="media/image149.wmf"/><Relationship Id="rId178" Type="http://schemas.openxmlformats.org/officeDocument/2006/relationships/image" Target="media/image147.wmf"/><Relationship Id="rId179" Type="http://schemas.openxmlformats.org/officeDocument/2006/relationships/image" Target="media/image153.wmf"/><Relationship Id="rId180" Type="http://schemas.openxmlformats.org/officeDocument/2006/relationships/image" Target="media/image149.wmf"/><Relationship Id="rId181" Type="http://schemas.openxmlformats.org/officeDocument/2006/relationships/image" Target="media/image154.wmf"/><Relationship Id="rId182" Type="http://schemas.openxmlformats.org/officeDocument/2006/relationships/image" Target="media/image147.wmf"/><Relationship Id="rId183" Type="http://schemas.openxmlformats.org/officeDocument/2006/relationships/image" Target="media/image149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58.wmf"/><Relationship Id="rId188" Type="http://schemas.openxmlformats.org/officeDocument/2006/relationships/image" Target="media/image159.wmf"/><Relationship Id="rId189" Type="http://schemas.openxmlformats.org/officeDocument/2006/relationships/image" Target="media/image160.wmf"/><Relationship Id="rId190" Type="http://schemas.openxmlformats.org/officeDocument/2006/relationships/image" Target="media/image161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71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176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4:00Z</dcterms:created>
  <dc:creator>FuckYouBill</dc:creator>
  <dc:description/>
  <cp:keywords/>
  <dc:language>en-US</dc:language>
  <cp:lastModifiedBy>SYSTEM</cp:lastModifiedBy>
  <cp:lastPrinted>2007-03-30T15:00:00Z</cp:lastPrinted>
  <dcterms:modified xsi:type="dcterms:W3CDTF">2011-09-10T18:44:00Z</dcterms:modified>
  <cp:revision>2</cp:revision>
  <dc:subject/>
  <dc:title/>
</cp:coreProperties>
</file>