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: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8"/>
          <w:szCs w:val="28"/>
        </w:rPr>
        <w:t>Улучшение технологических свойств ПВХ пластизолей</w:t>
      </w:r>
      <w:r>
        <w:br w:type="page"/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Расточительное использование металла во многих отраслях народного хозяйства в значительной степени обусловлено отсутствием эффективной противокоррозионной защиты металлических конструкций. Потери металла в результате коррозии превышают по стране 20 млн. тонн в год[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и эксплуатации различных металлоконструкций до их морального износа – основная цель многовековой проблемы коррозии металлов. До настоящего времени она не решена в мировом масштабе, но достигла новой ступени развития[2-4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вид коррозии – это атмосферная коррозия, которая характеризует процесс в условиях влажной среды.</w:t>
      </w:r>
    </w:p>
    <w:p>
      <w:pPr>
        <w:pStyle w:val="33"/>
        <w:spacing w:lineRule="auto" w:line="360"/>
        <w:ind w:firstLine="720"/>
        <w:rPr/>
      </w:pPr>
      <w:r>
        <w:rPr>
          <w:szCs w:val="28"/>
        </w:rPr>
        <w:t>Поэтому в развивающейся автомобильной промышленности России и Татарстана ощутимо растет спрос на качественные и относительно недорогие антикоррозионные материалы, которые защитили бы днище и другие элементы кузова автомобиля от коррозии и абразивности, а также на уплотняющие материалы для защиты сварных швов кузова. Для этих целей на данном этапе развития науки и техники, наибольшее распространение получили различные виды защитных мастик на основе ПВХ-пластизо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экономические преимущества пластизольной технологии по сравнению с другими видами технологий получения изделий и покрытий из пластифицированного поливинилхлорида и сополимеров винилхлорида с винилацетатом, многообразие способов переработки пластизолей в изделия и покрытия обуславливает широкое применение пластизолей в различных отраслях народного хозяйства[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каждым годом уменьшается число автозаводов, использующих битумные мастики на органическом растворителе для нижней части кузова. Последние уступают ПВХ-пластизолям и имеют высокую токсичность и пожароопасность в результате использования в качестве растворителя уайт-спирита с температурой вспышки 33 град.С [6-7], а также других горючих органических веществ - битума, каучука. Их отличает низкая культура производства и недостаточный срок защиты кузова от агрессивных ср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ВХ-пластизоли представляют собой гетерогенные дисперсии пастообразующих сортов поливинилхлорида в пластификаторе с добавками стабилизаторов, наполнителей, красителей и других компонентов, а после термообработки – поливинилхлоридный пластикат. Благодаря техническим и экономическим преимуществам пластизольной технологии по сравнению с другими видами технологий получения изделий и покрытий из пластифицированных ПВХ, во всем мире наблюдается резкий рост производства пластизолей различного назначения[8].</w:t>
      </w:r>
    </w:p>
    <w:p>
      <w:pPr>
        <w:pStyle w:val="23"/>
        <w:spacing w:lineRule="auto" w:line="360"/>
        <w:ind w:firstLine="720"/>
        <w:rPr/>
      </w:pPr>
      <w:r>
        <w:rPr>
          <w:szCs w:val="28"/>
        </w:rPr>
        <w:t>Традиционный российский производитель ПВХ-пластизолей – Химзавод в г. Чапаевске Самарской области производит материалы морально устаревшие с повышенной токсичностью и пожароопасностью, по рецептурам, разработанным около четверти века назад. Их параметры не соответствуют требованиям современного автомобильного производства, а именно: по высокой токсичности и пожароопасности в результате использования в качестве разбавителя уайт-спирита, недостаточной адгезии к грунтованной поверхности кузова, большому удельному весу ПВХ-пластизоли 1400 кг/м3 и высокой цене.</w:t>
      </w:r>
    </w:p>
    <w:p>
      <w:pPr>
        <w:pStyle w:val="23"/>
        <w:spacing w:lineRule="auto" w:line="360"/>
        <w:ind w:firstLine="720"/>
        <w:rPr>
          <w:szCs w:val="28"/>
        </w:rPr>
      </w:pPr>
      <w:r>
        <w:rPr>
          <w:szCs w:val="28"/>
        </w:rPr>
        <w:t>Поэтому, до последнего времени, часть ПВХ-пластизолей, необходимых для автомобильного производства, закупались по импорту в европейских странах, так как они имеют ряд преимуществ в сравнении с нашими ПВХ-материалами, а именно: отличную адгезию к грунтованной поверхности кузова, малую токсичность и пожароопасность, значительно больший срок хранения, меньший удельный вес.</w:t>
      </w:r>
    </w:p>
    <w:p>
      <w:pPr>
        <w:pStyle w:val="TextBodyIndent"/>
        <w:spacing w:lineRule="auto" w:line="360"/>
        <w:ind w:left="0" w:firstLine="72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Это было возможно до финансового кризиса в августе 1998г., но сегодня, в связи с резким ростом курса европейских валют, даже частичное использование импортных мастик, становится экономически невыгодным. Их цена в 2-3 раза превышает отечественную. Поэтому автозаводы резко сократили импорт качественных мастик и вынуждены использовать преимущественно отечественные ПВХ-материалы с более низкими показа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стоящее время в г. Елабуге организовано совместное российско-чешское предприятие «ЦБС Аутомотив Елабуга», производящее ПВХ-пластизоли по технологии чешской стороны. Выпускаемые этим предприятием, пластизоли по качеству являются полноценной заменой импортных аналогов. Материал относится к малотоксичным и пожаробезопасным, обладающим отличной адгезией к грунтованной поверхности (грунт ВКЧ-0207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1283), низким удельным весом 1300 кг/м3, ценой на уровне отечественных материалов.</w:t>
      </w:r>
    </w:p>
    <w:p>
      <w:pPr>
        <w:pStyle w:val="24"/>
        <w:spacing w:lineRule="auto" w:line="360"/>
        <w:ind w:firstLine="720"/>
        <w:rPr/>
      </w:pPr>
      <w:r>
        <w:rPr>
          <w:szCs w:val="28"/>
        </w:rPr>
        <w:t>ПВХ-пластизоли, производимые на совместном предприятии в г. Елабуга, имеют в своем составе 53% сырья, закупаемого на предприятиях Российской Федерации. Это позволило сделать ПВХ-пластизоли более дешевыми, незначительно снизив их качество по сравнению с импортными аналогами.</w:t>
      </w:r>
    </w:p>
    <w:p>
      <w:pPr>
        <w:pStyle w:val="23"/>
        <w:spacing w:lineRule="auto" w:line="360"/>
        <w:ind w:firstLine="720"/>
        <w:rPr/>
      </w:pPr>
      <w:r>
        <w:rPr>
          <w:szCs w:val="28"/>
        </w:rPr>
        <w:t>Нами исследованы рецептуры ПВХ-пластизолей, где использованы в качестве пластификатора диизононилфталат (ДИНФ), диоктилфталат (ДОФ), ЭДОС и смесь ДОФ и ЭДОС (табл.1,3). Установлено, что пластификатор ЭДОС не может быть 100% заменой ДИНФ и ДОФ.</w:t>
      </w:r>
      <w:r>
        <w:rPr>
          <w:b/>
          <w:szCs w:val="28"/>
        </w:rPr>
        <w:t xml:space="preserve"> </w:t>
      </w:r>
    </w:p>
    <w:p>
      <w:pPr>
        <w:pStyle w:val="23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pacing w:lineRule="auto" w:line="360"/>
        <w:ind w:firstLine="720"/>
        <w:rPr/>
      </w:pPr>
      <w:r>
        <w:rPr>
          <w:szCs w:val="28"/>
        </w:rPr>
        <w:t xml:space="preserve">Составы исследуемых образцов </w:t>
      </w:r>
      <w:r>
        <w:rPr>
          <w:szCs w:val="28"/>
          <w:lang w:val="en-US"/>
        </w:rPr>
        <w:t xml:space="preserve">                                      </w:t>
      </w:r>
      <w:r>
        <w:rPr/>
        <w:t>Таблица 1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8"/>
        <w:gridCol w:w="1420"/>
        <w:gridCol w:w="1548"/>
        <w:gridCol w:w="1419"/>
      </w:tblGrid>
      <w:tr>
        <w:trPr>
          <w:trHeight w:val="28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понен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разец 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разец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разец 3</w:t>
            </w:r>
          </w:p>
        </w:tc>
      </w:tr>
      <w:tr>
        <w:trPr>
          <w:trHeight w:val="27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Н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3"/>
        <w:tabs>
          <w:tab w:val="clear" w:pos="720"/>
          <w:tab w:val="left" w:pos="4820" w:leader="none"/>
        </w:tabs>
        <w:spacing w:lineRule="auto" w:line="360"/>
        <w:ind w:firstLine="720"/>
        <w:rPr/>
      </w:pPr>
      <w:r>
        <w:br w:type="page"/>
      </w:r>
      <w:r>
        <w:rPr/>
        <w:t>Продолжение таблицы 1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472"/>
        <w:gridCol w:w="1605"/>
        <w:gridCol w:w="1471"/>
      </w:tblGrid>
      <w:tr>
        <w:trPr>
          <w:trHeight w:val="36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ДО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%</w:t>
            </w:r>
          </w:p>
        </w:tc>
      </w:tr>
      <w:tr>
        <w:trPr>
          <w:trHeight w:val="36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В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%</w:t>
            </w:r>
          </w:p>
        </w:tc>
      </w:tr>
      <w:tr>
        <w:trPr>
          <w:trHeight w:val="36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лн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%</w:t>
            </w:r>
          </w:p>
        </w:tc>
      </w:tr>
      <w:tr>
        <w:trPr>
          <w:trHeight w:val="36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мпортная адгезионная доба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</w:tr>
      <w:tr>
        <w:trPr>
          <w:trHeight w:val="382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704850</wp:posOffset>
                  </wp:positionV>
                  <wp:extent cx="5350510" cy="2107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0510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</w:rPr>
              <w:t>Импортный раствор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%</w:t>
            </w:r>
          </w:p>
        </w:tc>
      </w:tr>
    </w:tbl>
    <w:p>
      <w:pPr>
        <w:pStyle w:val="23"/>
        <w:tabs>
          <w:tab w:val="clear" w:pos="720"/>
          <w:tab w:val="left" w:pos="4820" w:leader="none"/>
        </w:tabs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 xml:space="preserve"> </w:t>
      </w:r>
    </w:p>
    <w:p>
      <w:pPr>
        <w:pStyle w:val="23"/>
        <w:tabs>
          <w:tab w:val="clear" w:pos="720"/>
          <w:tab w:val="left" w:pos="4820" w:leader="none"/>
        </w:tabs>
        <w:spacing w:lineRule="auto" w:line="360"/>
        <w:ind w:firstLine="720"/>
        <w:rPr/>
      </w:pPr>
      <w:r>
        <w:rPr>
          <w:szCs w:val="28"/>
        </w:rPr>
        <w:t>Рис.1 Изменение вязкости образцов ПВХ-пластизоли во времени</w:t>
      </w:r>
    </w:p>
    <w:p>
      <w:pPr>
        <w:pStyle w:val="23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20"/>
          <w:tab w:val="left" w:pos="3828" w:leader="none"/>
        </w:tabs>
        <w:spacing w:lineRule="auto" w:line="360"/>
        <w:ind w:firstLine="720"/>
        <w:rPr/>
      </w:pPr>
      <w:r>
        <w:rPr>
          <w:szCs w:val="28"/>
        </w:rPr>
        <w:t>Вследствие различной вязкости пластификаторов вязкость пластизолей также различна. Но если при использовании в качестве пластификатора ДИНФ и ДОФ вязкость пластизоли в первые сутки падает, то при использовании ЭДОС этого эффекта не происходит (рис.1). При применении в качестве пластификатора ЭДОС</w:t>
      </w:r>
      <w:r>
        <w:rPr>
          <w:b/>
          <w:szCs w:val="28"/>
        </w:rPr>
        <w:t xml:space="preserve"> </w:t>
      </w:r>
      <w:r>
        <w:rPr>
          <w:szCs w:val="28"/>
        </w:rPr>
        <w:t>резко возрастает течение пластизоли и снижается содержание сухого остатка материала (табл.2).</w:t>
      </w:r>
    </w:p>
    <w:p>
      <w:pPr>
        <w:pStyle w:val="23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20"/>
        <w:rPr/>
      </w:pPr>
      <w:r>
        <w:rPr>
          <w:szCs w:val="28"/>
        </w:rPr>
        <w:t xml:space="preserve">Свойства ПВХ-пластизоли </w:t>
      </w: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701"/>
        <w:gridCol w:w="1559"/>
        <w:gridCol w:w="2268"/>
      </w:tblGrid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пластиз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ец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ец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ец 3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кструзия,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.9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Сухой остаток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.3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гезия к грунту ВКЧ-0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</w:tr>
    </w:tbl>
    <w:p>
      <w:pPr>
        <w:pStyle w:val="23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20"/>
        <w:rPr/>
      </w:pPr>
      <w:r>
        <w:rPr>
          <w:szCs w:val="28"/>
        </w:rPr>
        <w:t>Поэтому в качестве пластификатора была исследована смесь ДОФ и ЭДОС и найдено оптимальное её соотношение 19:1, которое улучшает не только технологические свойства пластизоли, но и улучшает физико-механические (относительное удлинение, прочность при разрыве) (табл.3), практически не ухудшая другие показатели материала (рис.2,3).</w:t>
      </w:r>
    </w:p>
    <w:p>
      <w:pPr>
        <w:pStyle w:val="23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Свойства ПВХ-пластизоли 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н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образ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образ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образ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образец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ДО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, кг/м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хой остаток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.34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сительное удлинение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рывная нагрузка, МП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2</w:t>
            </w:r>
          </w:p>
        </w:tc>
      </w:tr>
      <w:tr>
        <w:trPr>
          <w:trHeight w:val="358" w:hRule="atLeast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гезия к ВКЧ-02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</w:tr>
    </w:tbl>
    <w:p>
      <w:pPr>
        <w:pStyle w:val="23"/>
        <w:spacing w:lineRule="auto" w:line="360"/>
        <w:ind w:firstLine="72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429895</wp:posOffset>
            </wp:positionV>
            <wp:extent cx="6009640" cy="14649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pacing w:lineRule="auto" w:line="360"/>
        <w:ind w:firstLine="720"/>
        <w:rPr/>
      </w:pPr>
      <w:r>
        <w:rPr>
          <w:szCs w:val="28"/>
        </w:rPr>
        <w:t xml:space="preserve">Рис. 2 Зависимость вязкости образцов ПВХ-пластизоли от концентрации пластификатора ЭДОС, исследованных через 3 суток приготовления </w:t>
      </w:r>
    </w:p>
    <w:p>
      <w:pPr>
        <w:pStyle w:val="23"/>
        <w:tabs>
          <w:tab w:val="clear" w:pos="720"/>
          <w:tab w:val="left" w:pos="3828" w:leader="none"/>
        </w:tabs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tabs>
          <w:tab w:val="clear" w:pos="720"/>
          <w:tab w:val="left" w:pos="3828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Рис.3 Зависимость течения образцов ПВХ-пластизоли от концентрации пластификатора ЭДОС, исследованных через 11 сутки приготовления</w:t>
      </w:r>
    </w:p>
    <w:p>
      <w:pPr>
        <w:pStyle w:val="23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20"/>
        <w:rPr/>
      </w:pPr>
      <w:r>
        <w:rPr>
          <w:szCs w:val="28"/>
        </w:rPr>
        <w:t xml:space="preserve">Использование предлагаемой смеси пластификаторов позволяет не только улучшить физико-механические показатели пластизоли, но и уменьшить её себестоимость, так как ЭДОС вдвое дешевле ДОФ. </w:t>
      </w:r>
    </w:p>
    <w:p>
      <w:pPr>
        <w:pStyle w:val="23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Нами исследованы рецептуры, где использованы в качестве модификаторов ПВХ-пластизоли производные многоатомных спиртов (таб.4). </w:t>
      </w:r>
    </w:p>
    <w:p>
      <w:pPr>
        <w:pStyle w:val="23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20"/>
        <w:rPr/>
      </w:pPr>
      <w:r>
        <w:rPr>
          <w:szCs w:val="28"/>
        </w:rPr>
        <w:t>Составы исследуемых добавок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 xml:space="preserve">                                  </w:t>
      </w:r>
      <w:r>
        <w:rPr/>
        <w:t>Таблица 4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"/>
        <w:gridCol w:w="1387"/>
        <w:gridCol w:w="2142"/>
        <w:gridCol w:w="1891"/>
        <w:gridCol w:w="1386"/>
      </w:tblGrid>
      <w:tr>
        <w:trPr>
          <w:trHeight w:val="26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арамет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образе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образе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образе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образец</w:t>
            </w:r>
          </w:p>
        </w:tc>
      </w:tr>
      <w:tr>
        <w:trPr>
          <w:trHeight w:val="25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личество спирта,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добав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этиленгликоль 0,2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иленгликоль 0,2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ицерин 0,2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390525</wp:posOffset>
            </wp:positionV>
            <wp:extent cx="5691505" cy="1227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7820</wp:posOffset>
            </wp:positionH>
            <wp:positionV relativeFrom="paragraph">
              <wp:posOffset>2023110</wp:posOffset>
            </wp:positionV>
            <wp:extent cx="5525770" cy="16960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4 Зависимость вязкости образцов ПВХ-пластизоли во времени</w:t>
      </w:r>
    </w:p>
    <w:p>
      <w:pPr>
        <w:pStyle w:val="Heading8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spacing w:lineRule="auto" w:line="360"/>
        <w:ind w:left="0" w:firstLine="720"/>
        <w:rPr>
          <w:szCs w:val="28"/>
        </w:rPr>
      </w:pPr>
      <w:r>
        <w:rPr>
          <w:szCs w:val="28"/>
        </w:rPr>
        <w:t>Рис.5 Зависимость течения образцов ПВХ-пластизоли во времен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8"/>
        <w:spacing w:lineRule="auto" w:line="360"/>
        <w:ind w:left="0" w:firstLine="720"/>
        <w:rPr/>
      </w:pPr>
      <w:r>
        <w:rPr>
          <w:szCs w:val="28"/>
        </w:rPr>
        <w:t>Из представленных данных (рис.4,5) видно, что наиболее оптимальными технологическими свойствами обладает пластизоль, в составе которой присутствует диэтиленгликоль. Данный многоатомный спирт существенно стабилизировал технологические свойства ПВХ-пластизоли во времени, а также улучшил технологические и физико-механические свойства материала (табл.5), которые были снижены при замене зарубежного сырья в чешской рецептуре ПВХ-пластизоли на отечественные</w:t>
      </w:r>
      <w:r>
        <w:rPr>
          <w:b/>
          <w:szCs w:val="28"/>
        </w:rPr>
        <w:t xml:space="preserve"> </w:t>
      </w:r>
      <w:r>
        <w:rPr>
          <w:szCs w:val="28"/>
        </w:rPr>
        <w:t>аналог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ойства ПВХ- пластизолей </w:t>
      </w:r>
      <w:r>
        <w:rPr>
          <w:sz w:val="28"/>
          <w:szCs w:val="28"/>
          <w:lang w:val="en-US"/>
        </w:rPr>
        <w:t xml:space="preserve">                                            </w:t>
      </w:r>
      <w:r>
        <w:rPr/>
        <w:t>Таблица 5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4"/>
        <w:gridCol w:w="2064"/>
        <w:gridCol w:w="1807"/>
      </w:tblGrid>
      <w:tr>
        <w:trPr>
          <w:trHeight w:val="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пластизол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ец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ец 2</w:t>
            </w:r>
          </w:p>
        </w:tc>
      </w:tr>
      <w:tr>
        <w:trPr>
          <w:trHeight w:val="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диэтиленгликоля,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z w:val="20"/>
              </w:rPr>
              <w:t>Плотность, кг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5</w:t>
            </w:r>
          </w:p>
        </w:tc>
      </w:tr>
      <w:tr>
        <w:trPr>
          <w:trHeight w:val="2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гезия к грунту ВКЧ-02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</w:tr>
      <w:tr>
        <w:trPr>
          <w:trHeight w:val="2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сительное удлинение, 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</w:tr>
      <w:tr>
        <w:trPr>
          <w:trHeight w:val="2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ность при растяжении, МП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вязкость не позволяет ПВХ-пластизоли этого состава стекать с кузова автомобиля, а низкая экструзия обусловливает легкое перемещение по трубопроводам технологической системы нанесения пластизо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следованы рецептуры, в составе которых использовался разбавитель керосинового типа различной молекулярной массы отечественного производств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олефины с углеродным скелетом С10, С12, С14, С16-18, С20-26) и зарубежный аналог под маркой Д-70. Испытание на испарение (рис.6) данных веществ показало, что близким аналогом зарубежного разбавителя является а-олефины с углеродной цепочкой С1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300</wp:posOffset>
            </wp:positionH>
            <wp:positionV relativeFrom="paragraph">
              <wp:posOffset>352425</wp:posOffset>
            </wp:positionV>
            <wp:extent cx="5253990" cy="20656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6 Испаряемость разбавителей керосинового типа в зависимости от темп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7 Зависимость течения пластизоли от типа применяемого разбави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-913130</wp:posOffset>
            </wp:positionV>
            <wp:extent cx="5387340" cy="19018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оделанных далее опытов (рис.7,8) видно, что наиболее оптимальными свойствами обладает ПВХ-пластизоль, в составе которых присутствует а-олефины с углеродной цепочкой С14, С16-18, С20-26, так как она имеет наиболее стабильные свойства во време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9270</wp:posOffset>
            </wp:positionH>
            <wp:positionV relativeFrom="paragraph">
              <wp:posOffset>540385</wp:posOffset>
            </wp:positionV>
            <wp:extent cx="5344795" cy="22142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8 Зависимость вязкости пластизоли от типа разбавителя во времени</w:t>
      </w:r>
    </w:p>
    <w:p>
      <w:pPr>
        <w:pStyle w:val="Heading9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9"/>
        <w:spacing w:lineRule="auto" w:line="360"/>
        <w:ind w:left="0" w:firstLine="720"/>
        <w:rPr/>
      </w:pPr>
      <w:r>
        <w:rPr>
          <w:szCs w:val="28"/>
        </w:rPr>
        <w:t>Проведены исследования с зарубежным поливинилхлоридом марки "</w:t>
      </w:r>
      <w:r>
        <w:rPr>
          <w:szCs w:val="28"/>
          <w:lang w:val="en-US"/>
        </w:rPr>
        <w:t>Lacovil</w:t>
      </w:r>
      <w:r>
        <w:rPr>
          <w:szCs w:val="28"/>
        </w:rPr>
        <w:t xml:space="preserve"> </w:t>
      </w:r>
      <w:r>
        <w:rPr>
          <w:szCs w:val="28"/>
          <w:lang w:val="en-US"/>
        </w:rPr>
        <w:t>XPE</w:t>
      </w:r>
      <w:r>
        <w:rPr>
          <w:szCs w:val="28"/>
        </w:rPr>
        <w:t>-1312" и российским аналогом ПВХ-Е-6250-Ж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ы и свойства исследуемых образцов                  </w:t>
      </w:r>
      <w:r>
        <w:rPr/>
        <w:t>Таблица 6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5"/>
        <w:gridCol w:w="2065"/>
        <w:gridCol w:w="1678"/>
        <w:gridCol w:w="1678"/>
      </w:tblGrid>
      <w:tr>
        <w:trPr>
          <w:trHeight w:val="29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ер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ец №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ец №2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acovyl XPE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13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ВХ-Е-6250-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ое удлинение,%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ывная нагрузка,МП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4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хой остаток,%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.5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екание 3мм-го сло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Ч-02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-108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-1083+ЭП02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дгезия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к грунта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Ч-02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-108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гезии 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гезии нет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-1083+ЭП02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ов</w:t>
            </w:r>
          </w:p>
        </w:tc>
      </w:tr>
      <w:tr>
        <w:trPr>
          <w:trHeight w:val="2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9"/>
        <w:spacing w:lineRule="auto" w:line="360"/>
        <w:ind w:left="0"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9"/>
        <w:spacing w:lineRule="auto" w:line="360"/>
        <w:ind w:left="0" w:firstLine="720"/>
        <w:rPr/>
      </w:pPr>
      <w:r>
        <w:rPr>
          <w:szCs w:val="28"/>
        </w:rPr>
        <w:t xml:space="preserve">Видно, что ПВХ-пластизоль, в составе которой находится ПВХ-Е-6250-Ж не уступает по качеству зарубежному аналогу, так как её основные физико-механические свойства на уровне свойств ПВХ-пластизоли с зарубежным ПВХ (см. таб. 6). Поливинилхлорид ПВХ-Е-6250-Ж также положительно влияет на сохранение </w:t>
      </w:r>
      <w:r>
        <w:rPr>
          <w:szCs w:val="28"/>
          <w:lang w:val="en-US"/>
        </w:rPr>
        <w:t>c</w:t>
      </w:r>
      <w:r>
        <w:rPr>
          <w:szCs w:val="28"/>
        </w:rPr>
        <w:t>войств ПВХ-пластизолью во времени (см. рис. 9,10).</w:t>
      </w:r>
    </w:p>
    <w:p>
      <w:pPr>
        <w:pStyle w:val="Heading9"/>
        <w:spacing w:lineRule="auto" w:line="360"/>
        <w:ind w:left="0"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9"/>
        <w:spacing w:lineRule="auto" w:line="360"/>
        <w:ind w:left="0" w:firstLine="720"/>
        <w:rPr>
          <w:szCs w:val="28"/>
        </w:rPr>
      </w:pPr>
      <w:r>
        <w:rPr>
          <w:szCs w:val="28"/>
        </w:rPr>
        <w:t>Рис. 9 Зависимость вязкости пластизоли от типа поливинилхлорида во време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10 Зависимость течения пластизоли от типа поливинилхлорида во времени </w:t>
      </w:r>
    </w:p>
    <w:p>
      <w:pPr>
        <w:pStyle w:val="Heading9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left="0" w:firstLine="720"/>
        <w:rPr/>
      </w:pPr>
      <w:r>
        <w:rPr>
          <w:szCs w:val="28"/>
        </w:rPr>
        <w:t>Следовательно, можно рекомендовать использование в рецептур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ВХ-пластизоли в качестве пластификатора - смесь ЭДОСа с ДОФ оптимального состава, как модификатора – диэтиленгликоль, в качестве разбавителя а-олефины с углеродной цепочкой С14,С16-18,С20 и заменитель зарубежного эмульсионного поливинилхлорида – ПВХ-Е-6250-Ж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6680</wp:posOffset>
            </wp:positionH>
            <wp:positionV relativeFrom="paragraph">
              <wp:posOffset>6979920</wp:posOffset>
            </wp:positionV>
            <wp:extent cx="6766560" cy="26327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писок использованной 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ижевский И.В., Белоголовский А.Д., Дмитриев В.И. и др. Защита подземных металлических сооружений от коррозии: Справочник, М.: Стройиздат, 1990, стр. 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д ред. Герасименко А.А. Защита от коррозии, старения и биоповреждений машин, оборудования и сооружений: Справочник: В2т.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, М.: Машиностроение, 1987, стр. 6-1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тыркин Я.М. Защита от коррозии // Агитатор, 1980, №10, 9-11ст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асименко А.А., Ефимов В.А. Исследование значимости факторов атмосферной коррозии // Защита металлов, 1979, т.15, №5, 592-598 ст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инов Ю.А., Карташова Н.К., Захарова З.С. Особенности получения, строение частиц и свойства (со) полимеров на основе винилхлорида для пластизолей, НИИТЭХИМ, М., 1990, стр.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ская Ася Ароновна Полимерные и полимербитумные материалы для защиты трубопроводов от коррозии М.,Стройиздат, 1971, 127с.,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энциклопедический словарь Москва «Советская энциклопедия» 1983, стр. 6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ьянов В.М., Рыбкин Э.П., Гудкович А.Ф., Пишин Г.Л. Поливенилхлорид изд-во М., «Химия», 1992, 28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4:00Z</dcterms:created>
  <dc:creator>palevnik</dc:creator>
  <dc:description/>
  <cp:keywords/>
  <dc:language>en-US</dc:language>
  <cp:lastModifiedBy>SYSTEM</cp:lastModifiedBy>
  <dcterms:modified xsi:type="dcterms:W3CDTF">2011-09-10T18:44:00Z</dcterms:modified>
  <cp:revision>2</cp:revision>
  <dc:subject/>
  <dc:title>Улучшение технологических свойств  ПВХ-пластизолей</dc:title>
</cp:coreProperties>
</file>