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ах рукопис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ПОВА Наталия Викторо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РГАНИЗАЦИЯ ИОН-ПРОВОДЯШИХ СТРУКТУР ПРИ ПРОТЕКАНИИ ЭЛЕКТРОХИМИЧЕСКИХ ПРОЦЕССОВ НА ФАЗОВЫХ ПЕРЕХОДАХ, ВКЛЮЧАЮЩИХ СЕРОСОДЕРЖАЩИЕ КОМПОНЕНТ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и на соискание ученой степени доктора химических на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диссер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иссертационной работы относится к электрохимии твердого состояния, входящей как составная часть в ионику твердого тела (ИТТ) -раздел науки, возникший в конце 1960-х - начале 1970-х годов на границе электрохимии и физики твердого тела. В основе ИТТ лежит открытие, исследование и использование явления быстрого ионного переноса (суперионной проводимости) в твердых телах. Работы по фундаментальным и прикладным проблемам ИТТ интенсивно ведутся в настоящее время во всех промышленно развиты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фундаментальное явление влечет за собой возникновение ряда проблем как в отношении понимания природы суперионных переходов, механизма быстрого ионного переноса, связи ионной и электронной составляющих проводимости, изменения механических, оптических и других свойств твердых тел, т.е. проблем физики твердого тела, так и в отношении кинетики и механизма процессов, протекающих на фазовых границах, включающих суперионные проводники, что является предметом электрохи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ника твердого тела является основой для создания принципиально новых приборов и устройств, которые могут быть названы твердотельными ионными преобразователями. К ним относятся, прежде всего, преобразователи энергии - твердотельные химические источники тока, конденсаторы, преобразователи электрических сигналов - функциональные элементы электроники (интеграторы-кулонометры, элементы памяти, элементы задержки, электрические ключи и т.п.), а также преобразователи электрических сигналов в оптические - электрохромные индикаторы и дисплеи, сенсорные системы на суперионных проводниках, на базе которых создаются датчики температуры, давления, ускорения и состава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ники твердого тела определяется теми перспективами, которые открывают развитие и реализация твердотельных ионных преобразователей. Их принципиальными преимуществами являются: широкий рабочий диапазон температур (-100 + 100 С и выше), устойчивость к механическим воздействиям - ударам, вибрациям, ускорениям и т.п., возможность миниатюризации, длительные сроки службы и сохранности, возможность функционирования без потребления энергии и, главное, возможность изготовления ионных приборов в едином технологическом цикле современной микроэлектроник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выполнения работы и ее связь с научными программами и тем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ая работа выполнялась в Саратовском государственном техническом университете в соответствии с научно-техническими программами «Электрохимия и коррозия», входящими в Перечень основных приоритетных направлений развития химической науки и технологии на период до 2000 года № 1022 от 04.01.88, в соответствии с тематикой НИР по направлениям 20.В.03 и 01.В.10, с комплексными программами: г/б тема СГТУ-261 (Конверсия) «Разработка приборов твердотельной ионики на основе суперионного эффекта для использования в приборостроении, медицине, связи», г/б СГТУ-329 (Экология) «Твердый ионный преобразователь информации состава окружающей среды», в соответствии с тематическими планами: г/б тема СГТУ-396 «Исследование гетеропереходов в сенсорных структурах с твердым электролитом», г/б тема СГТУ-122 «Исследование переходных процессов в твердофазных электрохимических системах, включающих серосодержащие композиты, в целях создания многофункциональных преобразователей энергии и информации», на хоздоговорной основе: х/д №886 «Твердотельный ионный преобразователь информации окружающей среды на сероводород» и при финансовой поддержке Российского фонда фундаментальных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– выявление основных закономерностей кинетики и механизма электрохимических процессов, обусловленных образованием ионпроводящих структур на фазовых переходах, включающих серосодержащие компон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ссле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требовалос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вести комплексное, систематическое исследование ионного и электронного транспорта в указанных структурах при варьировании различных факторов, как внешних (поляризация электрода, температура), так и внутренних (состав, толщина, электропроводность переходного слоя интерфазы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явить закономерности изменения количественных параметров ионного и электронного транспорта в зависимости от внешних и внутренних факт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работать способы определения электрических характеристик изучаемых объе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здать теоретические модели, описывающие процессы переноса заряда в структурах литий/переходный слой интерфазы, сопоставить теоретические выводы с экспериментальными результ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новизна проводимых исследований заключалась в изучении процессов, протекающих на границе прямого контакта анода и катода твердофазной системы, с помощью метода твердофазной полярографии. Число работ по механизму и кинетике процессов в твердом теле невелико. Теория электрохимических методов исследования для твердофазных электрохимических систем не разработ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ой обладают следующие поло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первые обнаружено, что при катодном гальваностатическом включении системы прямого контакта Li/Sb2Ss образуется переходный слой интерфазы по механизму быстрого восстановления Sb2Ss до Sb2S3 +, с последующей медленной топохимической реакцией формирования литийтиостибнитной фазы LiSbS2, контролируемой твердофазным диффузионным зародышеобразова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экспериментально полученные вольтамперные характеристики не подчиняются классическим уравнениям электрохимической кинетики. Установлено, что стационарные катодные плотности тока прямого контакта Li/SbiSf возрастают пропорционально квадратам стационарных катодных поляризаций i - Е2. Последнее свидетельствует в пользу выполнимости модели токов, ограниченных пространственным зарядом (ТОПЗ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счет параметров топохимической реакции по хронопотенциограммам гальваностатического включения впервые показал, что средний форм-фактор кинетических кривых Ерофеева-Аврами и=1,0 отвечает «островковому» диффузионно-контролируемому зародышеобразованию LiSbS2 при малости размера зародышей по сравнении? с разделяющим их расстоянием. Среднестатистические значения обратной постоянной времени топокинетической релаксации у=0,075-0,15 и аррениусовской предэкспоненты В не зависят от плотности катодного то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первые показано, что топоэлектрохимические хронопотенциограммы подчиняются закономерностям смешанной кинетики по модели токов, ограниченных пространственным зарядом (ТОПЗ). Они спрямляются в параболических координатах E-4i. «Переходное» время отвечает излому получаемых прямых, что связано с установлением постоянной толщины слоя интерфазы LiSbS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первые произведен расчет толщины слоя интерфазы LiSbS2. Максимальная толщина переходного слоя составляет L», =270 нм п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=293 К и г'=565 мкА/см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 помощью переменнотоковых измерений впервые определены величины удельных электропроводностей интерфаз, полученных прямым контактом Li/Sb2S5 при различных температурах, которые составляют 10'5- 10"4 О см и рассчитаны коэффициенты ионной диффузии в переходном слое, варьирующиеся в пределах D, = 9,410" 4- 510" см /с при энергии активации AD= 31,8 кДж/моль и возрастающие как с температурой, так и с плотностью катодного тока за счет миграции. По порядку величин параметры диффузии отвечают наиболее подвижным в интерфазе катионам лит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первые рассчитаны аррениусовские температурные зависимости удельных электропроводностей прямых контактов Li/Sb2S;, соответствующие линейным и квадратичным участкам катодных ВАХ. Показано, что появление области пространственного заряда в переходном слое интерфазы LiSbS2 снижает её удельную электропроводность на 1-1,5 порядка. При этом наблюдается двукратное снижение энергии активации электропровод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первые исследовано электрохимическое поведение грани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/LhSz при x=0,013-f0,054; у=0,373-г0,416; г=0,530ч-0,605 и x+y+z=l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снятия стационарных гальваностатических ВАХ и переменнотоковых измерений. Определены коэффициенты диффузии лития в LixSbySz, равные: DLi- 5,7 104- 6,010"9см2/с. Энергии активации Лс = 34,0-г41,8 кДж возрастают с мольной долей лития х в литиевых тиостибнит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первые показано тормозящее влияние областей пространственного заряда на катодные и анодные процессы в системах прямого контакта и качественное согласие моделей, используемых для интерпретации экспериментальных данных для границы прямого контакта Li/Sb2Sx и границ прямого контакта Lz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первые получен новые литийпроводящие твердые электролиты путем твердофазного химического синтеза и электрохимического синтеза методом прямого контакта анода и катода, имеющие электропроводность 10"4-М0"3 Ом'см"1 в температурном интервале 283-=-323 К, с числами переноса (0,91-0,95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казано, что химически синтезированные литийтиостибнитные фазы LixSbySz значительно более дефектны по сравнению с интерфазой прямого контакта LlSbS2, что приводит к их повышенной удельной электропроводности и ускорению ионного транс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шеизложенное дает основание считать совокупность проведенных исследований существенным вкладом в электрохимию твердофазных систем, заключающимся в установлении закономерностей кинетики и механизма электрохимических процессов в переходных слоях, образующихся на межфазных границах, и разработке на этой основе общего подхода к созданию различных классов твердотельных электрохимических преобразователей энергии и информ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щиту вы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еоретические разработки по механизму и закономерностям переноса заряда в структурах металл / переходный слой интерф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Закономерности влияния внешних и внутренних факторов на кинетику переноса заряда в структурах литий /переходный слой интерф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пособы определения параметров ионного и электронного транспорта в переходных слоях интерф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инципы создания твердофазных электрохимических преобразователей энергии и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Гипотеза о самоорганизации переходных ион-проводящих структур при протекании электрохимических и химических процессов на фазовых границах. Определяющую роль матричных структур в твердофазных электродных реак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е инжекции основных носителей заряда в электродную матрицу делает возможным функционирование как известных источников тока, (Li /L-ТЭЛ / TiS2), так и новых, разработанных автором типов пре¬образователей энергии (Ы/ЫХ / SbX), а также сенсорных систем для определения газов, например, сероводорода: Ni.NiO /Na+At203 /Sb2S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и выводы на их основе имеют значение как для теоретической электрохимии, так и для решения прикладных задач, связанных с созданием приборов твердотельной микроэлектро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начение работы заключается в следующ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формулированный принцип образования переходных ион-проводящих слоев в электродных твердофазных реакциях является критерием выбора компонентов электрохимических систем для реализации на их основе преобразователей энергии и информации различного функционального на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может быть достигнута высокая разрешающая способность (107 + 109 моль/см3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казана связь участков потенциодинамических кривых с фазовым составом переходного слоя. Определена зависимость состава интерфазы от условий пол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олучены новые литийпроводящие твердые электролиты путем твердофазного химического и электрохимического синтеза методом прямого контакта анода и кат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я результатов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результаты диссертационного исследования были доложены на следующих научно-технических конференциях, симпозиумах и совещаниях: II Совещании по литиевым ХИТ (Саратов, 1992), Международном симпозиуме «Новые ХИТ» (Киев, 1995), Региональной конференции «Проблемы экологической безопасности Нижнего Поволжья в связи с разработкой и эксплуатацией нефтегазовых месторождений с высоким содержанием сероводорода» (Саратов, 1996; Астрахань, 1997), XI, XII, XIII конференциях по физической химии и электрохимии расплавленных и твердых электролитов (Екатеринбург, 1998; 2001,2004), Международная конференция «Защита - 98» (Санкт-Петербург, 1998), XII - th International conference «Solid - stat Ionics» (Greece, 1999), Всероссийской конференции «Сенсор 2000» (Санкт-Петербург, 2000), VII Международном Фрумкинском симпозиум «Фундаментальная электрохимия и электрохимическая технология» (Москва, 2000), Международной конференции «Высшее профессиональное заочное образование на железнодорожном транспорте: настоящее и будущее» (Москва, 2001), IV, VI,VII Международных совещаниях «Фундаментальные проблемы ионики твердого тела» (Черноголовка, 1997, 2002, 2004), VII-VIII Международных конференциях «Фундаментальные проблемы преобразования энергии в литиевых электрохимиче-ских системах» (Саратов, 2002, Екатеринбург, 2004), The 10 - th Interna-tional Symposium on olfaction and Electronic Nose (Riga, 2003), IV Междуна¬родной научной конференции «Химия твердого тела и современные микро- и нанотехнологии» (Кисловодск, 2004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вклад соискателя. Все основополагающие теоретические результаты, представленные в диссертации, и основная часть экспериментальных исследований получены автором лично. Личный вклад состоит в формировании научного направления и постановке задач, разработке экспериментальных методик и методов обработки экспериментальных данных и обобщении полученных результатов. Автор искренне признателен и выражает благодарность своим научным консультантам - профессорам A.M. Михайловой и Ю.В. Серянову, под руководством и непосредственном участии которых была выполнена значительная часть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к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материал диссертации изложен в 43 публикациях, в том числе 14 статьях и 25 докладах, опубликованных в период с 1990 по 2004 гг. Результаты проведенной работы получили практическое воплощение и экспериментальную проверку при испытании лабораторных макетов твердотельных ионных преобразователей энергии, химических сенсоров, интеграторов. Эти устройства защищены 3 патентами и 1 свидетельством на полезную мод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объем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сертация состоит из введения, пяти глав, выводов и списка цитируемой литературы, изложена на 252 стр. печатного текста, включает 94 рисунка и 22 таблицы. Список цитируемой литературы содержит 246 источник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ведении содержится обоснование актуальности работы, сформулированы цели и задачи исследования и дана общая характеристика работы, где обосновываются научная новизна и практическая ценность результатов работы, приводятся основные положения, выносимые на защи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главе приведены методы исследования транспортных свойств в твердофазных системах, кинетические модели, модель токов, ограниченных пространственным заря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главе представлена разработанная автором теория переходных электрохимических процессов в твердотельных системах с интерфазными слоями. Принципиальную научную новизну имеет учет топоэлектрохимических аспектов образования интерфазных слоев с зернистой структурой при учете инжекционных токов, описываемых моделью токов, ограниченных пространственным зарядом (ТОГ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ы переходные процессы при гальваностатическом, потенциостатическом и потенциодинамическом исследованиях границы электродов с твердыми электролитами при образовании сплошных, зернисто-пористых и монослойных интерф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теоретического анализа удалось установить, что гальваностатическая и потенциодинамическая релаксация в реакциях, контролируемых смешанной активационно-диффузионной кинетикой при переносе электроактивных компонентов в зернистых переходных интерфазах, образуемых по топокинетическому механизму, протекает по немонотонным временным зависимостям с максимумами. Анализ температурной зависимости экстремальных времен позволяет найти кинетические параметры топохимической реакции формирования зернистой интерфазы. Потенциодинамическая релаксация в реакциях, контролируемых смешанной кинетикой с образованием пассивирующих монослоев на равномерно-однородных электродных и зернистых пористых интерфазных поверхностях, протекает по немонотонным временным зависимостям параметров максимумов, определяемым скоростью развертки потенциала по различным законам. Предложены способы определения стационарной изотермы электросорбции пассивирующего монослоя и проводимости твердых электролитов, а также толщины пористой интерфазы при чисто омическом контроле в потенциодинамических услов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етьей главе приведена сводка данных о структуре и физико-химических свойствах компонентов, методах синтеза твердых электролитов и электродных материалов, использованных в работе. Приведены сведения о подготовке металлических, графитовых электродов и распределенных гетерогенных электродов. Описано устройство экспериментальных твердотельных электрохимических ячеек, представлена методика их изготовления. Приведены границы применимости основных методов исследования и используемой аппа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рьма образует сульфиды Sb и Sb2Ss и малоустойчивый SD2S4. Соединение Sb2S3 плавится при 546° С. Сульфид сурьмы кристаллизуется в виде лентообразной слоистой струк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слабой связи между слоями, ионы щелочных металлов могут проникать в кристаллическую решетку Sb2S3 , где атомы лития занимают вакантные места атомов сурьмы, и обладают высокой подвижностью в плоскости слоя. Диаграммы состояния системы Li2S~Sb2Sx изучались термографическим методом. Было показано, что в данной системе найдены три соединения LiSbS2, Li3SbS3i Li^b4Sg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тка орторомбическая, в ней имеются 20 атомов, расположенных в пяти неэквивалентных позициях: 2 - для сурьмы, 3 - для серы. В лентах имеются атомы сурьмы двух видов и атомы серы трех видов, в связи с чем характер связи по длине лент различен. Зигзагообразные цепи SbrS-Sbi и Sb,i -S-Sba соединяются мостиками серы, а каждый из этих атомов серы принадлежит трем атомам сурьмы. Другая половина атомов сурьмы и соответствующая часть атомов серы имеет обычную валентность 3 и 2. По электрическим свойствам Sb2Ss является полупроводником с удельной электропроводностью 2-Ю"6 Ом"1 см"1. Большое влияние на свойства ЙЛ оказывает содержание серы; в зависимости от этого Sb2Sx может быть п и р - типа. Ширина запрещенной зоны, определенная из измерений фотопроводимости, составляет 1,64 эВ при комнатной темпера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тасульфид сурьмы представляет собой темно-оранжевый порошок, разлагающийся без доступа воздуха выше 110° С до Sb2S3 и S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ез тройных соединений тиостибнитов лития проводили в вакуумированных кварцевых ампулах сплавлением из смеси порошков Li2S и Sb?S3, взятых в стехиометрических соотношениях при температурах, рав¬ных tnj, +100 С. Химический синтез литийпроводящих твердых электролитов проводился сплавлением порошков сульфида лития и сульфида сурьмы в молярных соотношениях n= {Sb2S}/Sb2S3+ Li2S) 100%, равных 85-9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м рентгенографии установлена, что соединение a-LiSbS2, имеет цепочечную структуру. Бесконечные анионные цепочки состава 5л вытянуты вдоль кристаллографической оси «с», в катионных подрешетках имеет место статистическое чередование ионов лития и сурьмы. Это подразумевает высокую подвижность катионов лития по механизму прыжковой диффузии. Действительно, электрофизические исследования показывают снижение ширины запрещенной зоны LiSbS2 до 1,36 эВ и увеличение удельной электропроводности до 10"4 Ом"1 см"1 по сравнению с Sb3Sj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химический синтез тиостибнитов лития и литийпроводящих твердых электролитов осуществлялся в потенциостатических и гальваностатических условиях в ячейках специальной конструкции при определенных потенциалах и то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и кинетика процесса синтеза контролировались посредством дифференциально-термического (ДТА), рентгенофазового (РФА), химического элементного анализов, пламенной спектроскопии, лазерной спектроскоп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генограммы были получены на дифрактометре ДРОН-05 посредством Ка линии меди при скорости сканирования брэгговского угла 2 град/мин, ДТА-диаграммы были получены с помощью дериватографа марки ОД-103 в интервале температур 20-900°С со скоростью нагрева 10 град/мин. Температура регистрировалась Pt-Pt/Rh термопарой, эталоном служил прокаленный оксид алюминия. На рис. представлены штрих-граммы соединений: ISb^Sf, 2-По:2БЬ&lt;дг;; 3 -Li0,4SbsSs; ^Lio^b^Sg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ом пламенной спектроскопии по линиям 5890-5896 А0 с применением светофильтра и селенового фоточувствительного элемента определялась концентрация лития. Сурьма анализировалась с помощью окислительного титрования КВгОз. Лазерный микроанализ проводился на установке «Спектр-2000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следования твердофазных систем использовались три вида электрохимических яче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сопротивление определялось на постоянном и переменном токе. На постоянном токе измерялось сопротивление, обусловленное электронной проводимостью образ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менном токе измерялось суммарное сопротивление образца, обусловленное одновременно ионной и электронной проводим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химические измерения на переменном токе осуществляли с помощью моста Р-568, в комплект которого входили генератор сигналов ГЗ-33 и вольтметр ВЗ-73. Измерения проводили в интервале температур 273-371 К. Частотную зависимость снимали от малой величины до максимальной и обратно в диапазоне 1-100 кГц. Амплитуда задаваемого напряжения не превышала 10 м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льваностатические, потенциостатические и потенциодинамические исследования производились в электрохимической ячейке с литиевым электродом сравнения на установке, построенной на базе потенциостата П-5848 и термокамеры ТК-Г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етвертой главе приведены исследования электрохимического-поведения границы системы прямого контакта литий/сульфиды сурьмы (III, V), тиостибниты лития при снятии хронопотенциометрических вольт-амперных характеристик (ВАХ), а также при переменнотоковых измер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ы типичные кривые катодного гальваностатического включения тока, протекающего через границу прямого контакта Li/Sb2S5. Хронопотенциограммы представляют собой семейство кривых, спадающих во времени от начального напряжения к постоянным значениям, причем крутизна и глубина спада нарастают с плотностью т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о полученные вольтамперные характеристики не подчиняются классическим уравнениям электрохимической кине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стационарных участках хронопотенциограмм выполняются топокинетические закономерности за счет влияния замедленной последующей топохимической реакции образования и роста зародышей новой фазы на активных центрах продуктов реакции - тиостибнитах лития. Так как степень топохимического превращения а равна отношению нестационарного катодного напряжения E(t) к стационарному Ет были получены расчетные кривые а – t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теории метода хроновольтамперометрии, разница между потенциалами катодного и анодного пиков тока в 50 +70 мВ свидетельствует об обратимости электродных процессов. Размытость пиков и появление плато до и после пика говорит о тормозящих сопутствующих процессах, например, химической реакции. Известно, что для обратимой и необратимой последующей химической реакции y&lt;l и потенциал пика пропорционален логарифму скорости развертки потенциала Етах - InV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для катодной ветви потенциодинамической кривой при скоростях развертки потенциала V = 0,04; 0,2; 0,4 мВ/с реализуются линейные зависимости потенциалов максимумов и токов максимумов от скорости развертки в координатах Ema-lnVn w, представленные на рис. 13, как для системы Li/Sb2Sb так и для системы Li/Sb2S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результаты могут быть интерпретированы в рамках модели монослойной пассивации указанных границ диэлектрическим адсорбентом, в качестве которого естественней всего принять Li2S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данных емкость монослоя и гиббсова адсорбция примерно на порядок превышают значения, характерные для гладких полированных металлических поверхностей, что обусловлено образованием зернистой структуры контактного сло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ых исследований можно предложить следующий механизм катодных процессов -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 первой электрохимической стадии идет восстановление сурьмы до малоустойчивого четырехвалентного состояния с образованием катиона Sb2S32 и анионов S2, формирующих область пространственного заряда, ограничивающую скорость процесса в области малых плотностей то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 второй замедленной топохимической реакции формируются зерна, литийтиостибнитной фазы LiSbS2 с межзеренными расстояниями, намного превышающими размеры зерен при топокинетическом факторе и=1,0 и независимости экспоненциального параметра у и аррениусовской предэкспоненты В в уравнении Ерофеева-Аврами от плотности катодного то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 больших плотностях катодного тока и поляризациях идет процесс быстрого химического превращения LiSbS2 в Li3SbS3 по реакции, а также реализуется конкурирующий процесс катодной пассивации по реа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моделирования условий образования интерфазы на контактах лития с сульфидами сурьмы были проанализированы стационарные анодные и катодные вольтамперные характеристики границ Li/LiSbySa где х, у, z - мольные доли Li, Sb, S в химически синтезированных тиостибнитах лития при х + у + z = 1. Изучались следующие литиевые тиостибниты: L при х = 0,013, у = 0,382, z = 0,605; Li0,4Sb5Ss при х = 0,030, у = 0,373, z = 0,597 и Li0,6Sb4S5 при х = 0,054, у = 0,416, г = 0,530. Тиостибниты лития различаются мольной долей лития х. Из-за малости последней х = 0,013 + 0,054 синтезированные автором тиостибниты лития на основании данных ДТА и рентгенофазового анализов можно считать структурными аналогами Sb2S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ятой главе представлены разработки твердофазных электрохи-мических преобразователей энергии и информации на основе исследуем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источник т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исследования была предпринята попытка реализации химического источника тока прямого контакта анода и катода на основе системы литий - сульфиды сурьмы, тиостибниты л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редлагает три системы Li/Sb2SSl Li/Sb2Ss и Li/Sb2S3+ 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м были подвергнуты по 5 элементов с различным катодным материа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яд-разрядные кривые, представленные позволяют определить фактическую емкость ХИТ и показывают возможность работы ХИТ в стационарном режиме. По вольтамперным характеристикам определены внутреннее сопротивление источника тока и токи короткого замык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им электрическим характеристикам исследуемые системы могут найти применение в качестве автономных источников питания в медицине, радиотехнике, связи. Источники тока, изготовленные путем непосредственного контакта анода и катода, имеют преимущества в упрощенной технологии изготовления и повышении удельных энергетических характерист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химический интегра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окообразующие процессы лимитируются катодными топоэлектрохимическими реакц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оны, образующиеся в этих реакциях или присутствующие в ТЭЛ, сосредотачиваются вокруг частиц дисперсной металлической фазы, формируя распределенный двойнослойный конденсатор (ДСК) с большой емкостью С. Заряд ДСК описывается дифференциальным уравнением Вольфковича (31) при начальном и граничном условиях (32). Здесь t -время интегрирования, х - координата, ориентированная по толщине слоя L ТЭЛ и i - плотность тока. Решение дифференциального уравнения Вольфковича может быть записано в виде (33) и при измерениях потенциала фронтальной стороны при х = L оно упрощается до экспоненциально нарастающей со временем функции (34). При толщине LО, что отвечает тонким интерфазным слоям серебряных тиостибнитов на частицах мелкодисперсного Ag , из (35) получается линейный закон заряда идеального распределенного ДСК в виде (35), где S -геометрическая площадь поперечного сечения ТЭЛ. Максимальная емкость на единицу объема ДСК задается выражением (3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енсоре в качестве рабочего электрода используется Sb2S3, вспомогательного электрода - Ж(ОН)2 и твердого электролита (ТЭЛ) -Na- глиноз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онная зависимость ЭДС сероводородного сенсора носит ненернстовский характер в интервале концентраций 1 - 104 об %. Сенсор может работать по излагаемой ниже сх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химическое поведение рабочего электрода определяется в первую очередь адсорбционными и каталитическими свойствами. Поскольку оксид свинца (II) является полупроводником р-типа, содержащим дырки /е/, и на его поверхности имеется некоторое число химически адсорбированных кислородных частиц, поэтому диоксид серы может адсорбиров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начок (а) обозначает адсорбированные ионы или нейтральные частицы, g-обозначает газовую фазу, -электрически нейтральное состоя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мосорбция (50) приводит к ослаблению поля в граничном слое объемного заряда из-за исчезновения в эквивалентных количествах отрицательных поверхностных и положительных объемных зарядов. При этом образование активированного комплекса состоит в переходе электрона из иона кислорода 0~ в решетку катализатора. Можно предположить наличие на поверхности оксида свинца нескольких форм сорбированного S02. Реакция (50) является потенциалопределяющ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ое рассмотрение работы сенсора на диоксид серы не отличается существенным образом от работы сенсора на сероводор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иментальные результаты Электродный потенциал оксида свинца связан с образованием соли сульфасалициловой кислоты. Так как активности протонов и воды велики и практически не изменяются с установлением равновесия, они не влияют на изменение потенциала. Выделение новой фазы на поверхности электрода влияет на изменение потенциала, который, в свою очередь, стабилизируется во времен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ЕЗУЛЬТАТЫ И ВЫВОДЫ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</w:t>
        <w:tab/>
        <w:t>При исследовании электрохимических процессов, протекающих на границе прямого контакта системы литий / сульфид сурьмы (III,V), обнаружено, что при катодном гальваностатическом включении прямого контакта Li/Sb2S5 образуется переходный слой интерфазы по механизму быстрого восстановления Sb2S5 до Sb2S32+ , с последующей медленной топохимической реакцией формирования литийтиостибнитной фазы LiSbS2, контролируемой твердофазным диффузионным зародышеобразов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Экспериментально полученные вольтамперные характеристики не подчиняются классическим уравнениям электрохимической кинетики. Установлено, что стационарные катодные плотности тока прямого контакта Li/SbaS возрастают пропорционально квадратам стационарных катодных поляризаций, что свидетельствует в пользу выполнимости модели токов, ограниченных пространственным зарядом (ТОПЗ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еднестатистические значения обратной постоянной времени топокинетической релаксации и аррениусовской предэкспоненты В не зависят от плотности катодного т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казано, что топоэлектрохимические хронопотенциограммы смешанной кинетики по модели ТОПЗ спрямляются в параболических координатах. «Переходное» время отвечает излому получаемых прямых, что связано с установлением постоянной толщины слоя интерфа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Установлено, что при определенных поляризациях и плотностях тока в потенциодинамическом и гальваностатическом режимах с основными токообразующими реакциями, приводящими к образованию тиостибнитов лития </w:t>
        <w:tab/>
        <w:t>реакции, протекающие по монослойному механизму и дающие в качестве продукта сульфид лития. При этом эффективные коэффициенты переноса пассивирующих реакций в 2 раза превышают эффективные коэффициенты переноса основных токообразующих реа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Произведен расчет толщины переходного слоя интерфазы LiSbS2-Максимальная толщина переходного слоя составляет L =270 нм при Т=293 К и /=565 мкА/см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С помощью переменнотоковых измерений определены удельные электропроводности интерфаз, полученных прямым контактом Li/Sb2S5 при различных температурах. Рассчитаны коэффициенты ионной диффузии в переход-ном слое интерфазы, варьирующиеся в пределах Д =9,4-10+8,5-108 см/с при энергии активации 4Дк/моль и возрастающие как с температурой, так и с плотностью катодного тока за счет миграции. По порядку величин параметры диффузии отвечают наиболее подвижным в интерфазе катионам л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Рассчитаны аррениусовские температурные зависимости удельных электропроводностей прямых контактов LySb2S5, соответствующие линейным и квадратичным участкам катодных ВАХ. Показано, что появление области пространственного заряда в переходном слое интерфазы LiSbS2 снижает её удельную электропроводность на 1-1,5 порядка. При этом наблюдается двукратное снижение энергии активации электропровод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Исследовано электрохимическое поведение границ Li/LixSbySz при х=0,013-Ю.054; у=0,373+0,416; 2=0,530-0,605 и x+y+z=l с помощью снятия стационарных гальваностатических ВАХ и переменнотоковых измерений. Показана спрямляемость анодных и катодных ВАХ в линейных координатах 1-Е при малых поляризациях Е &lt;Б,1В и в квадратичных координатах модели ТОПЗ i - Е при Е&gt;0 и слабо выраженной асимметрии анодных и катодных процессов. Плотности токов возрастают, а поляризация уменьшается с увеличением мольной доли лития х, что обусловлено процессами литиевой интеркаляции-деинтеркаляции. При этом наблюдается двукратное снижение энергии активации электропровод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Определены коэффициенты диффузии лития в LixSbySz, равные: Du = 5,7-10-S-6,02-109CM2/C при энергиях активации AD= 34,0*41,8 кДж, возрастающие с мольной долей лития х в литиевых тиостибнитах. При 293 К для границ Li/LixSbySz электропроводности, соответствующие линейным участкам ВАХ, оказываются в 20-35 раз большими по сравнению с электропроводностями, соответствующими квадратичным участкам ВАХ, что свидетельствует о большом влиянии области пространственного заряда, а также о качественном согласии модели, используемой для интерпретации экспериментальных данных для границы прямого контакта Li/SbSx и границ Li/LuSbySz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Получены новые литийпроводящие твердые электролиты путем твердофазного синтеза общей формулой LixSbySz (х=0,2-0,8; у=4-6; z=6-9 моль) и электрохимического синтеза методом прямого контакта анода и катода в потенциостатическом режиме общей формулой LinSbmSk (п=0,3-0,7; m=3-5; к=5-8 моль ) с электропроводностью см1 в температурном интервале 283-323 К; определены числа переноса LC (0,91-0,95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>Сформулированный принцип образования переходных ион-проводящих слоев в твердофазных электродных реакциях является критерием выбора компонентов электрохимических систем для реализации на их основе преобразователей энергии и информации: химические источники тока прямого контакта анода и катода; электрохимический интегратор; чувствительные элементы на сероводород и диоксид серы для анализа и контроля газовых сред; низкотемпературный литийпроводящий твердый электролит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ОСНОВНЫХ ПУБЛИКАЦИЙ ПО ДИССЕРТ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и в центральной периодической печати, включенные в перечень изданий ВА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Архипова Н. В. Новые твердые литийпроводящие электролиты в системе Li2S-Sb2S3 / Н. В. Архипова, Л. Д. Леонтьева, А. М. Михайлова // Электрохимия. 2003. Т.39, № 6. С.588-59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Архипова Н. В. Катодное включение границы Li/Sb2S5 / Н. В. Архипова, А. М. Михайлова, Ю. В. Серянов // Известия Вузов. Сер. Химия и химическая технология. 2003. № 6. С. 18-2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рхипова Н. В. Теория переходных электрохимических процессов в твердофазных системах с интерфазными слоями / Н. В. Архипова, А. М. Михайлова, Ю. В. Серянов // Вестник Сарат. гос. техн. ун-та. 2003. № 1.С. 16-3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Архипова Н. В. Контактные явления на границе литийпроводящего твердого электролита с обратимым и инертным электродами / Н. В. Архипова, Л. Д. Леонтьева, А. М. Михайлова // Известия Вузов. Сер. Химия и химическая технология. 2002. №5. С. 124-12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Архипова Н. В. Твердые литийпроводящие электролиты в системе Li2S-Sb2Sx / Н. В. Архипова, Л. Д. Леонтьева, А. М. Михайлова // Электрохимическая энергетика. 2002. Т.2, №1. С. 51-5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6. Архипова Н. В. Электродные процессы в твердофазной системе \\ Sb2Sx/RbAg4l5/Ag / Н. В.Архипова, А. М. Михайлова, Е. В. Третьяченко // Известия Вузов. Химия и химическая технология, 2000. №5. С. 47-5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Архипова Н. В. Моделирование процессов работы сенсора на сероводород / Н. В.Архипова, А. М. Михайлова, Ю. В. Серянов // Известия Вузов. Сер. Химия и химическая технология. 2000. №5. С. 51-5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Архипова Н. В. Топокинетический эффект при постояннотоковом формировании переходного слоя на границе Li/Sb2Sx / Н. В. Архипова, А. М. Михайлова, Ю. В. Серянов // Электрохимия. 1999. Т.35, №3. С. 407-40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>Архипова Н. В. Вольтамперные характеристики короткозамкнутой системы Li/Sb2Sx / Н. В. Архипова, А. М. Михайлова // Электрохимия. 1998. Т. 34, № 10. С. 1114-111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Архипова Н. В. Инверсионная вольтамперометрия в анализе продуктов электродных процессов систем прямого контакта Li /Sb2Sx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5:00Z</dcterms:created>
  <dc:creator>Admin</dc:creator>
  <dc:description/>
  <cp:keywords/>
  <dc:language>en-US</dc:language>
  <cp:lastModifiedBy>SYSTEM</cp:lastModifiedBy>
  <dcterms:modified xsi:type="dcterms:W3CDTF">2011-09-10T18:45:00Z</dcterms:modified>
  <cp:revision>2</cp:revision>
  <dc:subject/>
  <dc:title/>
</cp:coreProperties>
</file>