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ферат по биологии на тему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алуева Елена, 11 “А” класс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Вступление</w:t>
      </w:r>
    </w:p>
    <w:p>
      <w:pPr>
        <w:pStyle w:val="TextBody"/>
        <w:numPr>
          <w:ilvl w:val="0"/>
          <w:numId w:val="1"/>
        </w:numPr>
        <w:rPr/>
      </w:pPr>
      <w:r>
        <w:rPr/>
        <w:t>Тяжелые металлы</w:t>
      </w:r>
    </w:p>
    <w:p>
      <w:pPr>
        <w:pStyle w:val="TextBody"/>
        <w:numPr>
          <w:ilvl w:val="0"/>
          <w:numId w:val="1"/>
        </w:numPr>
        <w:rPr/>
      </w:pPr>
      <w:r>
        <w:rPr/>
        <w:t>Биохимические свойства тяжелых металлов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точники </w:t>
      </w:r>
    </w:p>
    <w:p>
      <w:pPr>
        <w:pStyle w:val="TextBody"/>
        <w:numPr>
          <w:ilvl w:val="0"/>
          <w:numId w:val="1"/>
        </w:numPr>
        <w:rPr/>
      </w:pPr>
      <w:r>
        <w:rPr/>
        <w:t>10  наиболее загрязненных городов бывшего СССР</w:t>
      </w:r>
    </w:p>
    <w:p>
      <w:pPr>
        <w:pStyle w:val="TextBody"/>
        <w:numPr>
          <w:ilvl w:val="0"/>
          <w:numId w:val="1"/>
        </w:numPr>
        <w:rPr/>
      </w:pPr>
      <w:r>
        <w:rPr/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ступлен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rPr/>
      </w:pPr>
      <w:r>
        <w:rPr/>
        <w:t>Диагноз массового отравления жителей Рима свинцом поставлен учеными спустя две тысячи лет. Раскопки показали, что древние римляне пользовались водопроводной системой и посудой из свинца. Свинец накапливался в организме, поражал кроветворную и нервную систему человека, нарушал обменные процессы и деятельность почек. Сумасшедший Шляпник, персонаж детской сказки Алиса в стране Чудес, очевидно, страдал профессиональной болезнью шляпников того времени, связанной с ртутным отравлением. Фетр для шляп, с целью его смягчения, вымачивался в азотнокислой ртути. Об отравляющих свойствах этого металла, вызывающего расстройства центральной нервной системы, знали еще древние греки. Токсичным и канцерогенным является мышьяк. Отравление им ведет к серьезным нарушениям деятельности почек, печени, легких, желудочно-кишечного тракта и сердечно-сосудистой системы человека. Свинец, ртуть, мышьяк, как и кадмий, медь, никель, цинк, хром - так называемые тяжелые металлы. Часть из них медь, цинк, хром, - в микродозах считаются необходимыми в питании человека. Недостаток меди, например, ведет к малокровию, замедленному росту, хрома - к атеросклерозу. В то же время при превышении допустимых концентраций эти элементы являются высоко токсичными. Они широко используются в современном производстве. Со сточными водами предприятий растворимые соединения этих элементов попадают в воды рек озер, водохранилищ. Очистные водопроводные сооружения не обеспечивают их удаления из питьевой воды. С этим могут справиться две дорогостоящие технологии мембранная и ионный обмен. Их не применяют на водопроводных станциях. Ведь основная часть воды идет не для питья, а на хозяйственные, бытовые и производственные нужды. Эти технологии используют обычно в устройствах небольшой производительности для дома и минипроизво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яжелые металлы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елые металлы - это элементы периодической системы с относительной молекулярной массой больше 40. Так сложилось, что термины "тяжелые металлы" и "токсичные металлы" стали синоним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безоговорочно к числу токсичных относят кадмий, ртуть, свинец, сурьму. Деятельность значительной части остальных в живых организмах можно оценить только на "отлично". Действительно, металлы в ионной форме входят в состав витаминов, гормонов, регулируют активность ферментов. Установлено, что для белкового, углеводного и жирового обмена веществ необходимы Mo, Fe, V, Co, W, B, Mn, Zn; в синтезе белков участвуют Mg, Fe, Cu, Zn, Mn, Co; в кроветворении - Co, Cu, Mn, Ni, Zn; в дыхании - Mg, Fe, Cu, Zn, Mn, Co. Справедливо утверждение о том, что нет вредных веществ, есть вредные концентрации. Поэтому ионы меди, кобальта или даже хрома, если их содержание в живом организме не превышает естественного, можно именовать микроэлементами, если же они генеалогически связаны с заводской трубой, то это уже тяжелые металлы.Тяжелые металлы (ртуть,  свинец,  кадмий,цинк, медь, мышьяк,) относятся к числу распространенных  и  весьма токсичных загрязняющих веществ. Они широко применяются в различных промышленных производствах,  поэтому, несмотря  на очистные мероприятия, содержание соединения тяжелых металлов  в промышленных  сточных водах довольно высокое. Большие массы этих соединений  поступают в океан через атмосферу. Для морских биоценозов наиболее опасны ртуть,  свинец и кадмий.  Ртуть  переносится  в   океан с материковым стоком и через атмосфер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ажущейся ясности понятия "тяжелые металлы" его значение следует определить более четко из-за встречающихся в литературе неоднозначных оценок. Термин "тяжелые металлы" связан с высокой относительной атомной массой. Эта характеристика обычно отождествляется с представлением о высокой токсичности. Одним из признаков, которые позволяют относить металлы к тяжелым, является их плотность. В современной цветной металлургии различают тяжелые цветные металлы - плотность 7,14-21,4 г/см3 (цинк, олово, медь, свинец, хром и др.) и легкие цветные металлы - плотность 0,53-3,5 г/см3 (литий, бериллий и др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одной классификации, к группе тяжелых металлов принадлежит более 40 элементов с высокой относительной атомной массой и относительной плотностью больше 6. По другой классификации, в эту группу включают цветные металлы с плотностью большей, чем у железа (свинец, медь, цинк, никель, кадмий, кобальт, олово, сурьма, висмут, ртут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ям, представленным в "Справочнике по элементарной химии" под ред. А.Т.Пилипенко (1977), к тяжелым металлам отнесены элементы, плотность которых более 5 г/см3. Если исходить их этого показателя, тяжелыми следует считать 43 из 84 металлов Периодической системы элементов. Среди этих 43 металлов 10 обладают наряду с металлическими свойствами признаками неметаллов (представители главных подгрупп VI, V, IV, III групп Периодической системы, являющиеся р-элементами), поэтому более строгим был бы термин "тяжелые элементы", но в данной публикации мы будем пользоваться общепринятым в литературе термином "тяжелые металлы".</w:t>
      </w:r>
    </w:p>
    <w:p>
      <w:pPr>
        <w:pStyle w:val="21"/>
        <w:rPr/>
      </w:pPr>
      <w:r>
        <w:rPr/>
        <w:t>Таким образом, к тяжелым металлам относят более 40 химических элементов с относительной плотностью более 6. Число же опасных загрязнителей, если учитывать токсичность, стойкость и способность накапливаться во внешней среде, а также масштабы распространения указанных металлов, значительно меньше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Прежде всего представляют интерес те металлы, которые наиболее широко и в значительных объемах используются в производственной деятельности и в результате накопления во внешней среде представляют серьезную опасность с точки зрения их биологической активности и токсических свойств. К ним относят свинец, ртуть, кадмий, цинк, висмут, кобальт, никель, медь, олово, сурьму, ванадий, марганец, хром, молибден и мышьяк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Биогеохимические свойства тяжелых металлов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vanish/>
          <w:color w:val="008080"/>
          <w:sz w:val="28"/>
          <w:szCs w:val="28"/>
          <w:lang w:val="en-US"/>
        </w:rPr>
      </w:pPr>
      <w:r>
        <w:rPr>
          <w:rFonts w:cs="Arial" w:ascii="Arial" w:hAnsi="Arial"/>
          <w:vanish/>
          <w:color w:val="008080"/>
          <w:sz w:val="28"/>
          <w:szCs w:val="28"/>
          <w:lang w:val="en-US"/>
        </w:rPr>
      </w:r>
    </w:p>
    <w:tbl>
      <w:tblPr>
        <w:tblW w:w="10106" w:type="dxa"/>
        <w:jc w:val="left"/>
        <w:tblInd w:w="-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2"/>
        <w:gridCol w:w="590"/>
        <w:gridCol w:w="590"/>
        <w:gridCol w:w="590"/>
        <w:gridCol w:w="590"/>
        <w:gridCol w:w="481"/>
        <w:gridCol w:w="574"/>
        <w:gridCol w:w="569"/>
      </w:tblGrid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Свойство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Cd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Co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Cu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Hg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Ni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Pb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Zn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Биохимическая активность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Токсичность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Канцерогенность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-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-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-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-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Обогащение аэрозолей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H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H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Минеральная форма распространения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H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H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H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Органическая форма распространения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Подвижность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B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H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Н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Тенденция к биоконцентрированию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Эффективность накопления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Комплексообразующая способность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Н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Н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Н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Склонность к гидролизу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Н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У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Растворимость соединений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Н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Н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ремя жизни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9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Н</w:t>
            </w:r>
          </w:p>
        </w:tc>
        <w:tc>
          <w:tcPr>
            <w:tcW w:w="4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  <w:tc>
          <w:tcPr>
            <w:tcW w:w="57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Н</w:t>
            </w:r>
          </w:p>
        </w:tc>
        <w:tc>
          <w:tcPr>
            <w:tcW w:w="5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</w:t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color w:val="008080"/>
          <w:sz w:val="28"/>
          <w:szCs w:val="28"/>
        </w:rPr>
      </w:pPr>
      <w:r>
        <w:rPr>
          <w:rFonts w:cs="Arial" w:ascii="Arial" w:hAnsi="Arial"/>
          <w:vanish/>
          <w:color w:val="008080"/>
          <w:sz w:val="28"/>
          <w:szCs w:val="28"/>
        </w:rPr>
      </w:r>
    </w:p>
    <w:tbl>
      <w:tblPr>
        <w:tblW w:w="10106" w:type="dxa"/>
        <w:jc w:val="left"/>
        <w:tblInd w:w="-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  <w:t>В- высокая, У - умеренная, Н - низкая</w:t>
            </w:r>
          </w:p>
          <w:p>
            <w:pPr>
              <w:pStyle w:val="Normal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28"/>
                <w:szCs w:val="28"/>
              </w:rPr>
            </w:pPr>
            <w:r>
              <w:rPr>
                <w:rFonts w:cs="Arial" w:ascii="Arial" w:hAnsi="Arial"/>
                <w:color w:val="00808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ы нахождения в окружающей среде. В атмосферном воздухе тяжелые металлы присутствуют в форме органических и неорганических соединений в виде пыли и аэрозолей, а также в газообразной элементной форме (ртуть). При этом аэрозоли свинца, кадмия, меди и цинка состоят преимущественно их субмикронных частиц диаметром 0,5-1 мкм, а аэрозоли никеля и кобальта - из крупнодисперсных частиц (более 1 мкм), которые образуются в основном при сжигании дизельного топл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дных средах металлы присутствуют в трех формах: взвешенные частицы, коллоидные частицы и растворенные соединения. Последние представлены свободными ионами и растворимыми комплексными соединениями с органическими (гуминовые и фульвокислоты) и неорганическими (галогениды, сульфаты, фосфаты, карбонаты) лигандами. Большое влияние на содержание этих элементов в воде оказывает гидролиз, во многом определяющий форму нахождения элемента в водных средах. Значительная часть тяжелых металлов переносится поверхностными водами во взвешенном состоя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рбция тяжелых металлов донными отложениями зависит от особенностей состава последних и содержания органических веществ. В конечном итоге тяжелые металлы в водных экосистемах концентрируются в донных отложениях и би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чвах тяжелые металлы содержатся в водорастворимой, ионообменной и непрочно адсорбированной формах. Водорастворимые формы, как правило, представлены хлоридами, нитратами, сульфатами и органическим комплексными соединениями. Кроме того, ионы тяжелых металлов могут быть связаны с минералами как часть кристаллической решетки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Источ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ыча и переработка не являются самым мощным источником загрязнения среды металлами. Валовые выбросы от этих предприятий значительно меньше выбросов от предприятий теплоэнергетики. Не металлургическое производство, а именно процесс сжигания угля является главным источником поступления в биосферу многих металлов. В угле и нефти присутствуют все металлы. Значительно больше, чем в почве, токсичных химических элементов, включая тяжелые металлы, в золе электростанций, промышленных и бытовых топок. Выбросы в атмосферу при сжигании топлива имеют особое значение. Например, количество ртути, кадмия, кобальта, мышьяка в них в 3-8 раз превышает количество добываемых металлов. Известны данные о том, что только один котлоагрегат современной ТЭЦ, работающий на угле, за год выбрасывает в атмосферу в среднем 1-1,5 т паров ртути. Тяжелые металлы содержатся и в минеральных удобр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о сжиганием минерального топлива важнейшим путем техногенного рассеяния металлов является их выброс в атмосферу при высокотемпературных технологических процессах (металлургия, обжиг цементного сырья и др.), а также транспортировка, обогащение и сортировка ру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огенное поступление тяжелых металлов в окружающую среду происходит в виде газов и аэрозолей (возгона металлов и пылевидных частиц) и в составе сточ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ллы сравнительно быстро накапливаются в почве и крайне медленно из нее выводятся: период полуудаления цинка - до 500 лет, кадмия - до 1100 лет, меди - до 1500 лет, свинца - до нескольких тысяч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источник загрязнения почвы металлами - применение удобрений из шламов, полученных из промышленных и канализационных очистны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ыбросах металлургических производств тяжелые металлы находятся, в основном, в нерастворимой форме. По мере удаления от источника загрязнения наиболее крупные частицы оседают, доля растворимых соединений металлов увеличивается, и устанавливаются соотношения между растворимой и нерастворимыми формами. Аэрозольные загрязнения, поступающие в атмосферу, удаляются из нее путем естественных процессов самоочищения. Важную роль при этом играют атмосферные осадки. В итоге выбросы промышленных предприятий в атмосферу, сбросы сточных вод создают предпосылки для поступления тяжелых металлов в почву, подземные воды и открытые водоемы, в растения, донные отложения и живо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ость распространения и уровни загрязнения атмосферы зависят от мощности источника, условий выбросов и метеорологической обстановки. Однако в условиях промышленно-городских агломераций и городской застройки параметры распространения металлов в воздухе еще плохо прогнозируются. С удалением от источников загрязнения уменьшение концентраций аэрозолей металлов в атмосферном воздухе чаще происходит по экспоненте, вследствие чего зона их интенсивного воздействия, в которой имеет место превышение ПДК, сравнительно невел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урбанизированных зон суммарный эффект от регистрируемого загрязнения воздуха является результирующей сложения множества полей рассеяния и обусловлен удалением от источников выбросов, градостроительной структурой и наличием необходимых санитарно-защитных зон вокруг предприятий. Естественное (фоновое) содержание тяжелых металлов в незагрязненной атмосфере составляет тысячные и десятитысячные доли микрограмма на кубический метр и ниже. Такие уровни в современных условиях на сколько-нибудь обжитых территориях практически не наблюдается. Фоновое содержание свинца принято равным 0,006 мкг/м3, ртути - 0,001-0,8 мкг/м3 (в городах - на несколько порядков выше). К основным отраслям, с которыми связано загрязнение окружающей среды ртутью, относят горнодобывающую, металлургическую, химическую, приборостроительную, электровакуумную и фармацевтическую. Наиболее интенсивные источники загрязнения окружающей среды кадмием - металлургия и гальванопокрытия, а также сжигание твердого и жидкого топлива. В незагрязненном воздухе над океаном средняя концентрация кадмия составляет 0,005 мкг/м3, в сельских местностях - до 0,05 мкг/м3, а в районах размещения предприятий, в выбросах которых он содержится (цветная металлургия, ТЭЦ, работающие на угле и нефти, производство пластмасс и т.п.), и промышленных городах - до 0,3-0,6 мкг/м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путь поступления химических элементов в окружающую среду городов является ведущим. Однако уже на небольшом удалении, в частности, в зонах пригородного сельского хозяйства, относительная роль источников загрязнения окружающей среды тяжелыми металлами может измениться и наибольшую опасность будут представлять сточные воды и отходы, накапливаемые на свалках и применяемые в качестве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способностью концентрировать тяжелые металлы обладают взвешенные вещества и донные отложения, затем планктон, бентос и ры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адки. Зона максимальных концентраций металлов в воздухе распространяется до 2 км от источника. В ней содержание металлов в приземном слое атмосферы в 100-1000 раз выше местного геохимического фона, а в снеге - в 500-1000 раз. На удалении 2-4 км располагается вторая зона, где содержание металлов в воздухе приблизительно в 10 раз ниже, чем в первой. Намечается третья зона протяженностью 4-10 км, где лишь отдельные пробы показывают повышенное содержание металлов. По мере удаления от источника соотношения разных форм рассеивающихся металлов меняются. В первой зоне водорастворимые соединения составляют всего 5-10 %, а основную массу выпадений образуют мелкие пылевидные частицы сульфидов и оксидов. </w:t>
      </w:r>
      <w:r>
        <w:rPr>
          <w:sz w:val="28"/>
          <w:szCs w:val="28"/>
          <w:lang w:val="en-US"/>
        </w:rPr>
        <w:t>Относительное содержание водорастворимых соединений возрастает с расстоянием.</w:t>
      </w:r>
    </w:p>
    <w:p>
      <w:pPr>
        <w:pStyle w:val="Normal"/>
        <w:jc w:val="center"/>
        <w:rPr>
          <w:rStyle w:val="Typewriter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ypewriter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ypewriter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ypewriter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ypewriter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Typewriter"/>
          <w:b/>
          <w:bCs/>
          <w:color w:val="000000"/>
          <w:sz w:val="28"/>
          <w:szCs w:val="28"/>
        </w:rPr>
        <w:t>10 наиболее загрязненных городов бывшего СССР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аллы приведены в порядке убывания уровня приоритетности для данного города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940"/>
      </w:tblGrid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1. Рудная Пристань (Приморский край)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свинец, цинк, медь, марганец+ванадий, марганец.</w:t>
            </w:r>
          </w:p>
        </w:tc>
      </w:tr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2. Белово (Кемеровская область)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цинк, свинец, медь, никель.</w:t>
            </w:r>
          </w:p>
        </w:tc>
      </w:tr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3. Ревда (Свердловская область)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медь, цинк, свинец.</w:t>
            </w:r>
          </w:p>
        </w:tc>
      </w:tr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4. Магнитогорск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никель, цинк, свинец.</w:t>
            </w:r>
          </w:p>
        </w:tc>
      </w:tr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5. Глубокое (Белоруссия)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медь, свинец, цинк.</w:t>
            </w:r>
          </w:p>
        </w:tc>
      </w:tr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6. Усть-Каменогорск (Казахстан)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цинк, медь, никель.</w:t>
            </w:r>
          </w:p>
        </w:tc>
      </w:tr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7. Дальнегорск (Приморский край)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свинец, цинк.</w:t>
            </w:r>
          </w:p>
        </w:tc>
      </w:tr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8. Мончегорск (Мурманская область)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никель.</w:t>
            </w:r>
          </w:p>
        </w:tc>
      </w:tr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9. Алаверди (Армения)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медь, никель, свинец.</w:t>
            </w:r>
          </w:p>
        </w:tc>
      </w:tr>
      <w:tr>
        <w:trPr/>
        <w:tc>
          <w:tcPr>
            <w:tcW w:w="44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10. Константиновка (Украина, Донецкая обл)</w:t>
            </w:r>
          </w:p>
        </w:tc>
        <w:tc>
          <w:tcPr>
            <w:tcW w:w="49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rStyle w:val="Typewriter"/>
                <w:sz w:val="28"/>
                <w:szCs w:val="28"/>
              </w:rPr>
              <w:t>свинец, ртуть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quote"/>
        <w:tabs>
          <w:tab w:val="clear" w:pos="708"/>
          <w:tab w:val="left" w:pos="720" w:leader="none"/>
        </w:tabs>
        <w:spacing w:before="0" w:after="0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литературы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памятнов Г.П., Кротов Ю.А. Предельно допустимые концентрации химических веществ в окружающей среде. Справочник.— Л.: "Химия",1985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редные химические вещества. Неорганические соединения I-IV групп: Справ. изд./ Под ред. В.А. Филова и др. — Л.: "Химия",1988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едные химические вещества. Неорганические соединения V-VIII групп: Справ. изд./ Под ред. В.А. Филова и др. — Л.: "Химия",198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р Дж.В., Рамамурти С. Тяжелые металлы в природных водах. - М.: "Мир", 198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ша Планета; Москва; 1985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ьер Агесс; Ключи к экологии; Ленинград; 1982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З.Черняк; Семь чудес и другие; Москва; 1983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ренц Щебек; Вариации на тему одной планеты; 1972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.Хефлинг. Тревога в 2000 году. Москва. 1990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В. Плотников. На перекрестках экологии. Москва. 1985 год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21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7:00Z</dcterms:created>
  <dc:creator>Dj Fam</dc:creator>
  <dc:description/>
  <cp:keywords/>
  <dc:language>en-US</dc:language>
  <cp:lastModifiedBy>SYSTEM</cp:lastModifiedBy>
  <dcterms:modified xsi:type="dcterms:W3CDTF">2011-09-10T18:47:00Z</dcterms:modified>
  <cp:revision>2</cp:revision>
  <dc:subject/>
  <dc:title>Вступление</dc:title>
</cp:coreProperties>
</file>