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На правах рукописи</w:t>
      </w:r>
    </w:p>
    <w:p>
      <w:pPr>
        <w:pStyle w:val="Style27"/>
        <w:rPr/>
      </w:pPr>
      <w:r>
        <w:rPr/>
        <w:t>ГОФФМАН ВЛАДИМИР ГЕОРГИЕВИЧ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РАНСПОРТНЫЕ ПРОЦЕССЫ И ГЕТЕРОПЕРЕХОДЫ</w:t>
      </w:r>
    </w:p>
    <w:p>
      <w:pPr>
        <w:pStyle w:val="Style27"/>
        <w:rPr/>
      </w:pPr>
      <w:r>
        <w:rPr/>
        <w:t>В ТВЕРДОФАЗНЫХ ЭЛЕКТРОХИМИЧЕСКИХ СИСТЕМАХ</w:t>
      </w:r>
    </w:p>
    <w:p>
      <w:pPr>
        <w:pStyle w:val="Style27"/>
        <w:rPr/>
      </w:pPr>
      <w:r>
        <w:rPr/>
        <w:t>С БЫСТРЫМ ИОННЫМ ПЕРЕНОСОМ</w:t>
      </w:r>
    </w:p>
    <w:p>
      <w:pPr>
        <w:pStyle w:val="Style27"/>
        <w:rPr/>
      </w:pPr>
      <w:r>
        <w:rPr/>
        <w:t>Автореферат</w:t>
      </w:r>
    </w:p>
    <w:p>
      <w:pPr>
        <w:pStyle w:val="Style27"/>
        <w:rPr/>
      </w:pPr>
      <w:r>
        <w:rPr/>
        <w:t>диссертации на соискание ученой степени</w:t>
      </w:r>
    </w:p>
    <w:p>
      <w:pPr>
        <w:pStyle w:val="Style27"/>
        <w:rPr/>
      </w:pPr>
      <w:r>
        <w:rPr/>
        <w:t>доктора химических наук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2000</w:t>
      </w:r>
      <w:r>
        <w:br w:type="page"/>
      </w:r>
    </w:p>
    <w:p>
      <w:pPr>
        <w:pStyle w:val="Heading2"/>
        <w:ind w:hanging="0"/>
        <w:rPr/>
      </w:pPr>
      <w:r>
        <w:rPr/>
        <w:t>Актуальность темы диссерта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перионные проводники - это твердые тела, обладающие свойством быстрого ионного переноса, для которых характерна высокая ионная проводимость достигающая значений 0.1...100 См/м. Соответственно коэффициенты диффузии подвижных ионов составляют 10»12...10'8 м2/с. Следует отметить две фундаментальные особенности суперионных проводников, отличающих их от жидких электролитов. Во-первых - перенос заряда осуществляется только одним сортом ионов, все остальные ионы формируют жесткий каркас кристаллической решетки, и их перенос может осуществляться по механизмам точечных дефектов. Во-вторых, суперионные проводники одновременно являются электронными полупроводниками с широкой запрещенной зоной и наличием электронных типов носителей заряда: дырок и электронов. Концентрация последних зависит от наличия местных донорных и акцепторных уровней. Из этого следует, что явление переноса как в объеме суперионного проводника, так и тем более на гетеропереходах в контакте с электролитами зависят от поведения электронных и ионных подсистем и их взаимного влияния. Исследования стационарных и переходных электрохимических процессов в конкретных системах с использованием поликристаллических материалов активно ведутся во всех промышленно развитых странах с целью установления основополагающих закономерностей бурно развивающейся новой отрасли науки - ионики твердого тела, и использования последних в создании преобразователей энергии и информации нового поко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до настоящего времени нет работ электрохимического плана, выполненных на монокристаллах. Их отсутствие не позволяет скорректировать отличающиеся на порядки удельные характеристики, полученные исследователями на порошкообразных образцах, и отдать предпочтение наиболее реальным моделям и механизмам, объясняющим явления возникновения суперионного эффекта и функционирования электрохимических систем на их осно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научная работа, в которой поставлены задачи получения монокристаллов в системах на основе </w:t>
      </w:r>
      <w:r>
        <w:rPr>
          <w:lang w:val="en-US"/>
        </w:rPr>
        <w:t>AgJ</w:t>
      </w:r>
      <w:r>
        <w:rPr/>
        <w:t xml:space="preserve"> и определения ряда фундаментальных параметров, и их взаимного влияния на транспортные свойства и контактные явления, протекающие на границе с электродами различной природы, является своевременной и важной. Настоящая работа выполнена в лаборатории твердых электролитов ИНХП АН СССР (Черноголовка) и лаборатории «Ионика твердого тела» СГТУ (г. Сарато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ы велись в соответствии с координационными планами научных советов РАН «Физическая химия ионных расплавов и твердых электролитов», «Электрохимия и коррозия», а также на хоздоговорной основе в соответствии с тематическими планами производственных объединений «Позитрон» (Минэлектронпром), «Маяк» (Минэлектротехпром), «Сигнал» МАП, Института Общей физики АН СССР и по договорам о творческом сотрудничестве с институтами ФТИ им. А.Ф. Иоффе АН, МГУ, Латвийским университе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работы заключается в установлении фундаментальных закономерностей транспортных свойств в твердофазных электрохимических системах, включающих суперионные монокристаллы с униполярной проводимостью по ионам сереб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вленная цель достигается решением следующих задач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оиск и исследование систем с целью разработки технологии получения чистых и совершенных монокристаллов на основе </w:t>
      </w:r>
      <w:r>
        <w:rPr>
          <w:lang w:val="en-US"/>
        </w:rPr>
        <w:t>AgJ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Экспериментальные, исследования термодинамических, электрохимических, оптических свой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Экспериментальные и теоретические исследования особенностей кинетики переноса основных и не основных носителей заря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Экспериментальные и теоретические исследования кинетики аддитивного окрашивания суперионных монокристаллов в парах 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периментальное и теоретическое исследование гетеропереходов с чистыми и легированными суперионными проводни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учная новизна и основные защищаемые по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поставлена и решена проблема комплексного анализа структурных, оптических, термодинамических, электрохимических свойств суперионных проводников в монокристаллическом состоянии и процессов, протекающих с их участием на гетеропереходах. При этом получены следующие новые научные результа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а система </w:t>
      </w:r>
      <w:r>
        <w:rPr>
          <w:lang w:val="en-US"/>
        </w:rPr>
        <w:t>MJ</w:t>
      </w:r>
      <w:r>
        <w:rPr/>
        <w:t>-</w:t>
      </w:r>
      <w:r>
        <w:rPr>
          <w:lang w:val="en-US"/>
        </w:rPr>
        <w:t>AgJ</w:t>
      </w:r>
      <w:r>
        <w:rPr/>
        <w:t>-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COCH</w:t>
      </w:r>
      <w:r>
        <w:rPr/>
        <w:t xml:space="preserve">3, и на основании полученных результатов разработан оригинальный метод выращивания монокристаллов суперионных проводнико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, </w:t>
      </w:r>
      <w:r>
        <w:rPr>
          <w:lang w:val="en-US"/>
        </w:rPr>
        <w:t>Ag</w:t>
      </w:r>
      <w:r>
        <w:rPr/>
        <w:t>+</w:t>
      </w:r>
      <w:r>
        <w:rPr>
          <w:lang w:val="en-US"/>
        </w:rPr>
        <w:t>KJs</w:t>
      </w:r>
      <w:r>
        <w:rPr/>
        <w:t xml:space="preserve">, </w:t>
      </w:r>
      <w:r>
        <w:rPr>
          <w:lang w:val="en-US"/>
        </w:rPr>
        <w:t>AgJ</w:t>
      </w:r>
      <w:r>
        <w:rPr/>
        <w:t xml:space="preserve"> высокой чист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ы исследования фазовых переходов. Экспериментально доказано, что фазовый переход 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s</w:t>
      </w:r>
      <w:r>
        <w:rPr/>
        <w:t xml:space="preserve"> при 208К относится к переходам 5 первого рода. Исследована доменная структура, возникающая при температуре ниже 208 К. Показано, что размер доменов фазе определяется температурой и не носит релаксационного характера. Обнаружено, что при фазовом переходе 122К скрытая теплота выделяется в два эта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наружен и исследован эффект аддитивного окрашивания монокристаллов </w:t>
      </w:r>
      <w:r>
        <w:rPr>
          <w:lang w:val="en-US"/>
        </w:rPr>
        <w:t>AgiRbJs</w:t>
      </w:r>
      <w:r>
        <w:rPr/>
        <w:t xml:space="preserve"> в парах йода. Предложена и экспериментально доказана модель образования центров окраски при нормальных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ы исследования диффузии центров окраски 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. Обнаружено влияние аддитивного окрашивания на электронную проводим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дены исследования процессов диффузии меченых атомов (</w:t>
      </w:r>
      <w:r>
        <w:rPr>
          <w:lang w:val="en-US"/>
        </w:rPr>
        <w:t>Ag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) на монокристаллах </w:t>
      </w:r>
      <w:r>
        <w:rPr>
          <w:lang w:val="en-US"/>
        </w:rPr>
        <w:t>AgtRbJs</w:t>
      </w:r>
      <w:r>
        <w:rPr/>
        <w:t xml:space="preserve">. Получены температурные зависимости коэффициентов диффуз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ы исследования электрохимических закономерностей на гетеропереходах с монокристаллическим суперионным проводником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. Обнаружено, что параметры гетероперехода, описывающие кинетику не основных носителей, зависят от кристаллографического на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о исследование методом потенциодинамической вольтамперометрии и импеданса монокристалла на границе с обратимыми, инертными и необратимыми электродами. Предложены эквивалентные схемы, удовлетворительно описывающие электрохимическое поведение процессов на гетеропереходах. Рассчитаны энергии активации отдельных стадий электрохимических процес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лена взаимосвязь структуры, оптических свойств с электрохимическими. Обнаружено влияние дефектности структуры на ионную и электронную составляющие проводимости в диапазоне ОС. температур и концентр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я работы, выносимые на защи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ные экспериментальные и теоретические исследования позволяют вынести на защиту следующие основные научные положения и результ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системы </w:t>
      </w:r>
      <w:r>
        <w:rPr>
          <w:lang w:val="en-US"/>
        </w:rPr>
        <w:t>MJ</w:t>
      </w:r>
      <w:r>
        <w:rPr/>
        <w:t>-</w:t>
      </w:r>
      <w:r>
        <w:rPr>
          <w:lang w:val="en-US"/>
        </w:rPr>
        <w:t>AgJ</w:t>
      </w:r>
      <w:r>
        <w:rPr/>
        <w:t xml:space="preserve">-СНзСОСНз и способ получения монокристаллов А&amp;ДЫ5,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KJ</w:t>
      </w:r>
      <w:r>
        <w:rPr/>
        <w:t xml:space="preserve">5, </w:t>
      </w:r>
      <w:r>
        <w:rPr>
          <w:lang w:val="en-US"/>
        </w:rPr>
        <w:t>AgJ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модинамические и оптические характеристики фазовых перех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дель образования центров окраски при воздействии иода на монокристаллы суперионика. Экспериментальное подтверждение предложенной модели. Кинетические характеристики центров окраски и их влияние на проводим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периментальные результаты определения параметров гетеропереходов с йодом и йодными комплексами. Установленные закономерности кинетики и механизма электродных процессов, протекающие на гетеропереходах с участием основных носителей заря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периментальные результаты определения энергии активации ионной и электронной составляющих проводимости монокрист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периментальные исследования процессов диффузии серебра-ПО, иода-131, центров окрас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заимосвязь между структурными, оптическимии электрохимическими свойствами монокрист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ктическая ценность работы заключа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работке метода и технологии выращивания совершенных, высокой чистоты монокристалло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,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KJ</w:t>
      </w:r>
      <w:r>
        <w:rPr/>
        <w:t xml:space="preserve">5 из системы </w:t>
      </w:r>
      <w:r>
        <w:rPr>
          <w:lang w:val="en-US"/>
        </w:rPr>
        <w:t>MJ</w:t>
      </w:r>
      <w:r>
        <w:rPr/>
        <w:t>-</w:t>
      </w:r>
      <w:r>
        <w:rPr>
          <w:lang w:val="en-US"/>
        </w:rPr>
        <w:t>AgJ</w:t>
      </w:r>
      <w:r>
        <w:rPr/>
        <w:t xml:space="preserve">-СН3СОСН3. Разработанный метод позволяет получать образцы для проведения прецизионных измерений электрических, термодинамических, оптических и других характеристик и материалы высокого качества для изготовления твердотельных функциональных элементов электронной техники. Разработан «метод выращивания монокристаллов </w:t>
      </w:r>
      <w:r>
        <w:rPr>
          <w:lang w:val="en-US"/>
        </w:rPr>
        <w:t>AgJ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ведении комплекса экспериментальных исследований термодинамических характеристик, характеристик, описывающих кинетику основных и не основных носителей заряда в суперионных кристаллах. Полученные результаты являются справочными и могут быть использованы при определении оптимальных критериев для конструирования преобразователей энергии и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работке сенсора для определения концентрации йода в условиях 100% влажности и высокого радиационного п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работке технологии изготовления сверхъемких конденсаторов, позволившей получить следующие основные характеристики: 1) емкость до 100 Ф; 2) количество циклов заряд-разряд &gt; 150000; 3) ток саморазряда при 398 К &lt; 10 нА, при 298 К &lt; 10 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работке количественного метода определения </w:t>
      </w:r>
      <w:r>
        <w:rPr>
          <w:lang w:val="en-US"/>
        </w:rPr>
        <w:t>AgJ</w:t>
      </w:r>
      <w:r>
        <w:rPr/>
        <w:t xml:space="preserve"> в составах </w:t>
      </w:r>
      <w:r>
        <w:rPr>
          <w:lang w:val="en-US"/>
        </w:rPr>
        <w:t>MJ</w:t>
      </w:r>
      <w:r>
        <w:rPr/>
        <w:t>-</w:t>
      </w:r>
      <w:r>
        <w:rPr>
          <w:lang w:val="en-US"/>
        </w:rPr>
        <w:t>AgJ</w:t>
      </w:r>
      <w:r>
        <w:rPr/>
        <w:t xml:space="preserve">, который может быть использован для контроля соединений на основе </w:t>
      </w:r>
      <w:r>
        <w:rPr>
          <w:lang w:val="en-US"/>
        </w:rPr>
        <w:t>AgJ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работке алгоритмов и методов определения параметров сложных электрохимических эквивалентных схем. </w:t>
      </w:r>
      <w:r>
        <w:br w:type="page"/>
      </w:r>
    </w:p>
    <w:p>
      <w:pPr>
        <w:pStyle w:val="Heading2"/>
        <w:ind w:hanging="0"/>
        <w:rPr/>
      </w:pPr>
      <w:r>
        <w:rPr/>
        <w:t>Апробация работ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ы диссертационной работы докладывались на </w:t>
      </w:r>
      <w:r>
        <w:rPr>
          <w:lang w:val="en-US"/>
        </w:rPr>
        <w:t>V</w:t>
      </w:r>
      <w:r>
        <w:rPr/>
        <w:t xml:space="preserve"> Всесоюзном совещании по росту кристаллов, на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Всесоюзных конференциях по физической химии ионных расплавов и твердых электролитов (Киев, 1976; Свердловск, 1979; Ленинград, 1983; Екатеринбург, 1992), на Международной конференции «Дефекты в диэлектрических кристаллах» (Рига, 1981), на </w:t>
      </w:r>
      <w:r>
        <w:rPr>
          <w:lang w:val="en-US"/>
        </w:rPr>
        <w:t>VI</w:t>
      </w:r>
      <w:r>
        <w:rPr/>
        <w:t xml:space="preserve"> Всесоюзной конференции по электрохимии (Москва, 1982), на </w:t>
      </w:r>
      <w:r>
        <w:rPr>
          <w:lang w:val="en-US"/>
        </w:rPr>
        <w:t>III</w:t>
      </w:r>
      <w:r>
        <w:rPr/>
        <w:t xml:space="preserve"> Всесоюзном семинаре «Ионика твердого тела» (Вильнюс, 1983), на семинарах в ИФТТ АН СССР (Черноголовка, 1984), в ФТИ им. А.Ф. Иоффе АН СССР (Ленинград, 1983), в ИНХП АН СССР (Черноголовка, 1984), на семинарах Секции Научного Совета АН СССР по физической химии ионных расплавов и твердых электролитов «Ионика твердого тела» в Риге (1981, 1982, 1984, 1985, 1986, 1988), Республиканской конференции «Физика твердого тела и новые области ее применения» (Караганда, 1986, 1990), </w:t>
      </w:r>
      <w:r>
        <w:rPr>
          <w:lang w:val="en-US"/>
        </w:rPr>
        <w:t>III</w:t>
      </w:r>
      <w:r>
        <w:rPr/>
        <w:t xml:space="preserve"> Всесоюзном совещании по химическим реактивам «Состояние и перспективы развития ассортимента химических реактивов для важнейших отраслей народного хозяйства и научных исследований» (Ашхабад, 1989), </w:t>
      </w:r>
      <w:r>
        <w:rPr>
          <w:lang w:val="en-US"/>
        </w:rPr>
        <w:t>III</w:t>
      </w:r>
      <w:r>
        <w:rPr/>
        <w:t xml:space="preserve"> Всесоюзном симпозиуме «Твердые электролиты и их практическое применение» (Минск, 1990), </w:t>
      </w:r>
      <w:r>
        <w:rPr>
          <w:lang w:val="en-US"/>
        </w:rPr>
        <w:t>Conf</w:t>
      </w:r>
      <w:r>
        <w:rPr/>
        <w:t>. «</w:t>
      </w:r>
      <w:r>
        <w:rPr>
          <w:lang w:val="en-US"/>
        </w:rPr>
        <w:t>Sensor</w:t>
      </w:r>
      <w:r>
        <w:rPr/>
        <w:t xml:space="preserve"> </w:t>
      </w:r>
      <w:r>
        <w:rPr>
          <w:lang w:val="en-US"/>
        </w:rPr>
        <w:t>Tekhno</w:t>
      </w:r>
      <w:r>
        <w:rPr/>
        <w:t xml:space="preserve"> - 93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St</w:t>
      </w:r>
      <w:r>
        <w:rPr/>
        <w:t>. -</w:t>
      </w:r>
      <w:r>
        <w:rPr>
          <w:lang w:val="en-US"/>
        </w:rPr>
        <w:t>Petersburg</w:t>
      </w:r>
      <w:r>
        <w:rPr/>
        <w:t>, 1993), Всероссийской научно-технической конференции «Датчики и преобразователи информации систем измерения, контроля и управления» (Гурзуф, 1994), Всесоюзной конференции «Современные технологии в образовании и науке» (Саратов, 1998, 1999), 12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conference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ionics</w:t>
      </w:r>
      <w:r>
        <w:rPr/>
        <w:t xml:space="preserve"> (</w:t>
      </w:r>
      <w:r>
        <w:rPr>
          <w:lang w:val="en-US"/>
        </w:rPr>
        <w:t>Greece</w:t>
      </w:r>
      <w:r>
        <w:rPr/>
        <w:t xml:space="preserve">, 1999), 5-м международном совещ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положения диссертации изложены в 56 публикациях, наиболее важные из которых приведены в автореферате. </w:t>
      </w:r>
      <w:r>
        <w:br w:type="page"/>
      </w:r>
    </w:p>
    <w:p>
      <w:pPr>
        <w:pStyle w:val="Heading2"/>
        <w:ind w:hanging="0"/>
        <w:rPr/>
      </w:pPr>
      <w:r>
        <w:rPr/>
        <w:t>Объем и структура работ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ссертационная работа состоит из введения, 7 глав, основных выводов и заключения. Изложена на 302 страницах машинописного текста, включая 129 рисунков и 29 таблиц. Список цитируемой литературы содержит 335 наименований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сновное содержание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ведении приводятся обоснование актуальности выбранной темы, цель и задачи работы, рассматриваются научная новизна и практическая ценность полученных результатов, дается содержание основных положений, выносимых на защи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вой главе систематизированы и представлены наиболее характерные суперионные проводники. Рассмотрены теоретические основы метода исследования гетеропереходов с суперионными проводниками - метод импеданса, метод вольтамперометрии, методы измерения электронной и дырочной проводимостей. Критически разобраны известные методы синтеза и выращивания монокристаллов. Сделан вывод, что перспективной системой для выращивания чистых и совершенных монокристалло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может быть система </w:t>
      </w:r>
      <w:r>
        <w:rPr>
          <w:lang w:val="en-US"/>
        </w:rPr>
        <w:t>MJ</w:t>
      </w:r>
      <w:r>
        <w:rPr/>
        <w:t>-</w:t>
      </w:r>
      <w:r>
        <w:rPr>
          <w:lang w:val="en-US"/>
        </w:rPr>
        <w:t>AgJ</w:t>
      </w:r>
      <w:r>
        <w:rPr/>
        <w:t xml:space="preserve">-СН3СОСН3. Проведен анализ известных результатов исследования ионной проводимости, диффузии, термодинамических свойств суперионных проводников. Отмечено, что подавляющее число исследований выполнено на поликристаллических образцах, чистоту и фазовый состав которых в большинстве случаев не определяли. Глава завершается обсуждением основных направлений исследования и выбором объ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й главе приведено описание методов исследований суперионных проводников, гетеропереходов. Приводятся результаты исследования систем для получения монокристаллов. Описан способ получения монокрист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изучения системы и идентификации кристаллизующихся фаз измеряли температурные зависимости растворимости и плотности раствора (метод взвешивания кварцевого эталона в растворе). Для идентификации кристаллизующихся фаз были применены визуальный политермический анализ в малых объемах, рентгенофазовый анализ (ДРОН-2), дифференциально-термический и термовесовой анализы (дериватограф </w:t>
      </w:r>
      <w:r>
        <w:rPr>
          <w:lang w:val="en-US"/>
        </w:rPr>
        <w:t>Q</w:t>
      </w:r>
      <w:r>
        <w:rPr/>
        <w:t>-1500</w:t>
      </w:r>
      <w:r>
        <w:rPr>
          <w:lang w:val="en-US"/>
        </w:rPr>
        <w:t>D</w:t>
      </w:r>
      <w:r>
        <w:rPr/>
        <w:t xml:space="preserve">). Изучены: огранка кристаллов (гониометр </w:t>
      </w:r>
      <w:r>
        <w:rPr>
          <w:lang w:val="en-US"/>
        </w:rPr>
        <w:t>ZRG</w:t>
      </w:r>
      <w:r>
        <w:rPr/>
        <w:t xml:space="preserve">3), плотность кристаллов (метод гидростатического взвешивания в толуоле). Для выращивания чистых кристаллов разработаны методы очистки </w:t>
      </w:r>
      <w:r>
        <w:rPr>
          <w:lang w:val="en-US"/>
        </w:rPr>
        <w:t>AgJ</w:t>
      </w:r>
      <w:r>
        <w:rPr/>
        <w:t xml:space="preserve"> и смеси </w:t>
      </w:r>
      <w:r>
        <w:rPr>
          <w:lang w:val="en-US"/>
        </w:rPr>
        <w:t>RbJ</w:t>
      </w:r>
      <w:r>
        <w:rPr/>
        <w:t>-</w:t>
      </w:r>
      <w:r>
        <w:rPr>
          <w:lang w:val="en-US"/>
        </w:rPr>
        <w:t>AgJ</w:t>
      </w:r>
      <w:r>
        <w:rPr/>
        <w:t xml:space="preserve">. Для определения чистоты и состава кристаллизующихся фаз разработаны методы определения </w:t>
      </w:r>
      <w:r>
        <w:rPr>
          <w:lang w:val="en-US"/>
        </w:rPr>
        <w:t>AgJ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2 в составах </w:t>
      </w:r>
      <w:r>
        <w:rPr>
          <w:lang w:val="en-US"/>
        </w:rPr>
        <w:t>RbJ</w:t>
      </w:r>
      <w:r>
        <w:rPr/>
        <w:t>-</w:t>
      </w:r>
      <w:r>
        <w:rPr>
          <w:lang w:val="en-US"/>
        </w:rPr>
        <w:t>AgJ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ктры поглощения изучали с помощью двухлучевого спектрометра «</w:t>
      </w:r>
      <w:r>
        <w:rPr>
          <w:lang w:val="en-US"/>
        </w:rPr>
        <w:t>Specord</w:t>
      </w:r>
      <w:r>
        <w:rPr/>
        <w:t xml:space="preserve"> </w:t>
      </w:r>
      <w:r>
        <w:rPr>
          <w:lang w:val="en-US"/>
        </w:rPr>
        <w:t>UV</w:t>
      </w:r>
      <w:r>
        <w:rPr/>
        <w:t>-</w:t>
      </w:r>
      <w:r>
        <w:rPr>
          <w:lang w:val="en-US"/>
        </w:rPr>
        <w:t>VIS</w:t>
      </w:r>
      <w:r>
        <w:rPr/>
        <w:t>» и спектрофотометра «СФ-16», тепловые эффекты измеряли дифференциальным сканирующим калориметром «</w:t>
      </w:r>
      <w:r>
        <w:rPr>
          <w:lang w:val="en-US"/>
        </w:rPr>
        <w:t>DSC</w:t>
      </w:r>
      <w:r>
        <w:rPr/>
        <w:t>-</w:t>
      </w:r>
      <w:r>
        <w:rPr>
          <w:lang w:val="en-US"/>
        </w:rPr>
        <w:t>III</w:t>
      </w:r>
      <w:r>
        <w:rPr/>
        <w:t xml:space="preserve">» и вакуумным адиабатическим калориметром. Для возбуждения люминесценции использовали импульсный лазер ЛГИ-21 (337 нм). Исследование вращения плоскости поляризации проводили с помощью спектрополяриметра, позволяющего определять угол с точностью 0,1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ую концентрацию иода в кристаллах определяли методом экстрагирования (растворитель - четыреххлористый углерод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Исследование процессов диффузии меченых атомо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рения активности исследуемых образцов и снятых слоев проводили с помощью одноканального пересчетного прибора ПС02-2еМ и унифицированного сцинтилляционного блока детектирования типа БДБСЗ-</w:t>
      </w:r>
      <w:r>
        <w:rPr>
          <w:lang w:val="en-US"/>
        </w:rPr>
        <w:t>leM</w:t>
      </w:r>
      <w:r>
        <w:rPr/>
        <w:t xml:space="preserve"> с кристаллом </w:t>
      </w:r>
      <w:r>
        <w:rPr>
          <w:lang w:val="en-US"/>
        </w:rPr>
        <w:t>NaJ</w:t>
      </w:r>
      <w:r>
        <w:rPr/>
        <w:t>(</w:t>
      </w:r>
      <w:r>
        <w:rPr>
          <w:lang w:val="en-US"/>
        </w:rPr>
        <w:t>Tl</w:t>
      </w:r>
      <w:r>
        <w:rPr/>
        <w:t xml:space="preserve">). Радиоактивный препарат наносили в виде раствора, идентичного ростовому раствору, но включающего в себя </w:t>
      </w:r>
      <w:r>
        <w:rPr>
          <w:lang w:val="en-US"/>
        </w:rPr>
        <w:t>Ag</w:t>
      </w:r>
      <w:r>
        <w:rPr/>
        <w:t xml:space="preserve"> или,31</w:t>
      </w:r>
      <w:r>
        <w:rPr>
          <w:lang w:val="en-US"/>
        </w:rPr>
        <w:t>J</w:t>
      </w:r>
      <w:r>
        <w:rPr/>
        <w:t xml:space="preserve">. Слои снимали шлифова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центрацию центров окраски в тонких слоях, при диффузионных исследованиях, определяли с помощью микрофотометра МФ-2. При исследовании интегральной оптической плотности - на спектрофотометре СФ-4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Измерения импедан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рения частотных зависимостей </w:t>
      </w:r>
      <w:r>
        <w:rPr>
          <w:lang w:val="en-US"/>
        </w:rPr>
        <w:t>R</w:t>
      </w:r>
      <w:r>
        <w:rPr/>
        <w:t xml:space="preserve">, С гетеропереходов проводили с помощью моста переменного тока Р568 в диапазоне 0,04...100 кГц. Колебания температуры в измерительной ячейке не превышали ±0,01 К. Анализ частотных зависимостей </w:t>
      </w:r>
      <w:r>
        <w:rPr>
          <w:lang w:val="en-US"/>
        </w:rPr>
        <w:t>R</w:t>
      </w:r>
      <w:r>
        <w:rPr/>
        <w:t xml:space="preserve">, С импеданса проводили на основе модели релаксации двойного слоя с помощью графоаналитического метода и методом оптим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 оптимизаци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ся в компьютерном подборе эквивалентных схем и минимизации нормированной функции ошибок методом сопряженных градиентов и методом Ньютона (табличный процессор Ехсе1). Применялись программы, созданные на языке «Паскаль» и основанные на симплексном методе Нелдера - Мида и на методе Хука - Дживса, отслеживающие локальные и основной миниму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методом потенциодинамической вольтамперометрии проводили с помощью системы, позволяющей автоматизировать работу промышленного потенциостата. В состав системы вошли потенциостат ЕР-21, персональный компьютер, аналого-цифровой и цифроаналоговый преобразователь ЕТ1050 (АЦП-ЦАП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рения ионной проводимости проводили 4 - контактным методом на постоянном токе. В качестве источника постоянного тока (гальваностата) использовали универсальный прибор В7-16А в режиме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9391015</wp:posOffset>
                </wp:positionH>
                <wp:positionV relativeFrom="paragraph">
                  <wp:posOffset>2630170</wp:posOffset>
                </wp:positionV>
                <wp:extent cx="0" cy="182880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207.1pt" to="739.45pt,35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 измерения сопротивления. Причем, на пределах </w:t>
      </w:r>
      <w:r>
        <w:rPr>
          <w:lang w:val="en-US"/>
        </w:rPr>
        <w:t>xlOOO</w:t>
      </w:r>
      <w:r>
        <w:rPr/>
        <w:t xml:space="preserve">, </w:t>
      </w:r>
      <w:r>
        <w:rPr>
          <w:lang w:val="en-US"/>
        </w:rPr>
        <w:t>xlOO</w:t>
      </w:r>
      <w:r>
        <w:rPr/>
        <w:t xml:space="preserve">, </w:t>
      </w:r>
      <w:r>
        <w:rPr>
          <w:lang w:val="en-US"/>
        </w:rPr>
        <w:t>xlO</w:t>
      </w:r>
      <w:r>
        <w:rPr/>
        <w:t xml:space="preserve">, </w:t>
      </w:r>
      <w:r>
        <w:rPr>
          <w:lang w:val="en-US"/>
        </w:rPr>
        <w:t>xl</w:t>
      </w:r>
      <w:r>
        <w:rPr/>
        <w:t xml:space="preserve"> через исследуемый образец протекал ток 1; 0,1; 0,01 и 0,001 мА соответствен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технологии получения монокристаллов Система </w:t>
      </w:r>
      <w:r>
        <w:rPr>
          <w:lang w:val="en-US"/>
        </w:rPr>
        <w:t>RbJ</w:t>
      </w:r>
      <w:r>
        <w:rPr/>
        <w:t>-</w:t>
      </w:r>
      <w:r>
        <w:rPr>
          <w:lang w:val="en-US"/>
        </w:rPr>
        <w:t>AgJ</w:t>
      </w:r>
      <w:r>
        <w:rPr/>
        <w:t>-</w:t>
      </w:r>
      <w:r>
        <w:rPr>
          <w:lang w:val="en-US"/>
        </w:rPr>
        <w:t>CI</w:t>
      </w:r>
      <w:r>
        <w:rPr/>
        <w:t>-</w:t>
      </w:r>
      <w:r>
        <w:rPr>
          <w:lang w:val="en-US"/>
        </w:rPr>
        <w:t>bCOCHi</w:t>
      </w:r>
      <w:r>
        <w:rPr/>
        <w:t xml:space="preserve"> исследована в температурном интервале 294...335 К. При температуре 330,7 К в растворе обнаружен фазовый переход, при котором температурный коэффициент растворимости меняет знак (рис.1). Ниже 330,7 К энтальпия растворения отрицательна (-21,7 кДж/моль), выше 330,7 К положительна и равна 75 кДж/моль. В точке перегиба растворимость и плотность раствора максимальны (А = 165,5%, р = 1,68 г/см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за </w:t>
      </w:r>
      <w:r>
        <w:rPr>
          <w:lang w:val="en-US"/>
        </w:rPr>
        <w:t>III</w:t>
      </w:r>
      <w:r>
        <w:rPr/>
        <w:t xml:space="preserve"> идентифицирована как </w:t>
      </w:r>
      <w:r>
        <w:rPr>
          <w:lang w:val="en-US"/>
        </w:rPr>
        <w:t>Rb</w:t>
      </w:r>
      <w:r>
        <w:rPr/>
        <w:t>2</w:t>
      </w:r>
      <w:r>
        <w:rPr>
          <w:lang w:val="en-US"/>
        </w:rPr>
        <w:t>AgJ</w:t>
      </w:r>
      <w:r>
        <w:rPr/>
        <w:t xml:space="preserve">3. Кристаллы </w:t>
      </w:r>
      <w:r>
        <w:rPr>
          <w:lang w:val="en-US"/>
        </w:rPr>
        <w:t>Rb</w:t>
      </w:r>
      <w:r>
        <w:rPr/>
        <w:t>2</w:t>
      </w:r>
      <w:r>
        <w:rPr>
          <w:lang w:val="en-US"/>
        </w:rPr>
        <w:t>AgJ</w:t>
      </w:r>
      <w:r>
        <w:rPr/>
        <w:t xml:space="preserve">3 относятся к ромбической сингонии. Параметры элементарной ячейки: а = 20,0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10,3 А, с = 4,9 А. Плотность 4,34 г/см3. Ширина запрещенной зоны ~ 3,95 </w:t>
      </w:r>
      <w:r>
        <w:rPr>
          <w:lang w:val="en-US"/>
        </w:rPr>
        <w:t>eV</w:t>
      </w:r>
      <w:r>
        <w:rPr/>
        <w:t xml:space="preserve">. Температура плавления 578 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за </w:t>
      </w:r>
      <w:r>
        <w:rPr>
          <w:lang w:val="en-US"/>
        </w:rPr>
        <w:t>II</w:t>
      </w:r>
      <w:r>
        <w:rPr/>
        <w:t xml:space="preserve"> идентифицирована как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. Монокристаллы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относятся к кубической сингонии. Параметр элементарной ячейки: а =11,24 А. Рентгеновская плотность для четырех формульных единиц равна 5,38 г/ем3, совпадает с плотностью, определенной гидростатическим взвешиванием. Термограмма при нагревании фиксирует один эндотермический эффект при 503 К, который соответствует температуре плавления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пературный интервал, при котором можно получить кристаллы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>5, узок (~276 К), поэтому выращивание монокристалл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ли в - изотермических условиях при 331...332 К. Скорость роста ~ 0,3 мм/сут. Рост проводили на кристаллизационной установ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модинамические характерист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ис.4 представлена температурная зависимость СР(Т) в интервале температур 10О-250К. Видны два узких максимума при температурах </w:t>
      </w:r>
      <w:r>
        <w:rPr>
          <w:lang w:val="en-US"/>
        </w:rPr>
        <w:t>TV</w:t>
      </w:r>
      <w:r>
        <w:rPr/>
        <w:t xml:space="preserve"> = 120.55К и Т2 = 208.26К, соответствующих у-»Р и р-»а переходам. При температуре Т|=120.55К (Р - переход) теплоемкость достигает значений - 2510 Дж/моль К, затем резко падает до величины 258 Дж/моль. К, превышая значение СР(Т) до перехода на 13 Дж/моль. К. В интервале температур 122-180К значение теплоемкости растет линейно с температурой по закону Ср(Т) =258+0.565 (Т - Т,) Дж/моль.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ше температуры 180К начинается нелинейный рост СР(Т), и при Т2 = 208.26К теплоемкость достигает максимального значения - 2510 Дж/моль К, а затем в интервале Т2+0.74К падает до постоянного значения 292 Дж/моль. К, сохраняя его до 305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ные квазистатические измерения СР(Т) в области фазовых переходов со скоростями нагрева 0.17 К/мин показали, что при Т) и Т2 фазовые переходы имеют скрытую теплоту перехода, равную 66.15 и 97.78 Дж/моль соответственно, причем при у-&gt;р-переходе скрытая теплота выделяется в два этапа с интервалом 0.4К (37.41 и 28.75 Дж/моль). Проведя графическое интегрирование аномальной части СР(Т) в области </w:t>
      </w:r>
      <w:r>
        <w:rPr>
          <w:lang w:val="en-US"/>
        </w:rPr>
        <w:t>Ti</w:t>
      </w:r>
      <w:r>
        <w:rPr/>
        <w:t xml:space="preserve"> и Т2, были оценены полная энергия и энтропия каждого переход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Qt</w:t>
      </w:r>
      <w:r>
        <w:rPr/>
        <w:t>, = 339 ± 0.5 Дж/моль,</w:t>
      </w:r>
      <w:r>
        <w:rPr>
          <w:lang w:val="en-US"/>
        </w:rPr>
        <w:t>AQtz</w:t>
      </w:r>
      <w:r>
        <w:rPr/>
        <w:t xml:space="preserve"> = 565 ± 0.5 Дж/моль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S</w:t>
      </w:r>
      <w:r>
        <w:rPr/>
        <w:t>-</w:t>
      </w:r>
      <w:r>
        <w:rPr>
          <w:lang w:val="en-US"/>
        </w:rPr>
        <w:t>n</w:t>
      </w:r>
      <w:r>
        <w:rPr/>
        <w:t xml:space="preserve"> = 2.80 ± 0.29 Дж/моль. К, </w:t>
      </w:r>
      <w:r>
        <w:rPr>
          <w:lang w:val="en-US"/>
        </w:rPr>
        <w:t>AS</w:t>
      </w:r>
      <w:r>
        <w:rPr/>
        <w:t>-</w:t>
      </w:r>
      <w:r>
        <w:rPr>
          <w:lang w:val="en-US"/>
        </w:rPr>
        <w:t>n</w:t>
      </w:r>
      <w:r>
        <w:rPr/>
        <w:t xml:space="preserve"> = 2.93 ± 0.29 Дж/моль. К.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энергия и энтропия переходов равна соответственно 4163 и 22.7. Дж/моль 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, как показали технологические испытания, </w:t>
      </w:r>
      <w:r>
        <w:rPr>
          <w:lang w:val="en-US"/>
        </w:rPr>
        <w:t>RbAg</w:t>
      </w:r>
      <w:r>
        <w:rPr/>
        <w:t>4</w:t>
      </w:r>
      <w:r>
        <w:rPr>
          <w:lang w:val="en-US"/>
        </w:rPr>
        <w:t>Js</w:t>
      </w:r>
      <w:r>
        <w:rPr/>
        <w:t xml:space="preserve"> находится в метастабильном состоянии и может храниться сколь угодно долго в сухой атмосфере при комнатных температур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блюдения за перемещением границы фаз (рис.5) с одновременной фиксацией температуры позволили также зарегистрировать гистерезис (1,0 ± 0,2) К оптических свойств кристал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температурной зависимости теплоемкости (динамический режим) при нагревании и охлаждении также указывает на наличие температурного гистерезиса ~1К&lt;ДТ&lt;ЗК. Факт существования температурного гистерезиса позволяет отнести перехода«-»Р к переходам первого рода. При охлаждении кристалла до температуры 208К в нем скачкообразно возникает доменная структура, проявляющаяся в виде системы светлых и темных полос, повернутых друг к другу под углом 120° и перпендикулярных направлениям [ПО], [101], [ОН]. Размер доменов зависит от температуры: при понижении температуры - увеличивается, а при нагревании - уменьшается. Субдоменная структура, возникающая в кристаллах, претерпевших большое число фазовых переходов сопровождается образованием трещин, которые приводят к разрушению кристал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мметрия монокристалло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описывается энантиоморфными пространственными группами Р4332 (О6) и </w:t>
      </w:r>
      <w:r>
        <w:rPr>
          <w:lang w:val="en-US"/>
        </w:rPr>
        <w:t>P</w:t>
      </w:r>
      <w:r>
        <w:rPr/>
        <w:t>4</w:t>
      </w:r>
      <w:r>
        <w:rPr>
          <w:lang w:val="en-US"/>
        </w:rPr>
        <w:t>t</w:t>
      </w:r>
      <w:r>
        <w:rPr/>
        <w:t>32 (О7). Отсутствие центра инверсии в этих группах предполагает наличие эффекта вращения плоскости поляризации. Дисперсия угла вращения плоскости поляризации измерена в интервале 435...691 нм и для угла вращения плоскости поляризации получена зависим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 = 1,945 * 106 А.2 / [А.2 - (251) 2] 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температурной зависимости р показало, что при 206,5К р скачком снижается до нуля. При повышении температуры наблюдается скачкообразное увеличение р от нуля до первоначального значения при температуре 208,5К. Гистерезис р при, фазовом переходе составляет около 2 К, монокристаллы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 в парах иода окрашиваются, причем цвет кристаллов меняется от желтого до фиолетового, в зависимости от концентрации иода в газовой фаз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(25°С) /Ср = 0,141 ± 0,09; Ск(52°С) /Ср = 0,087 ± 0,004, связывающие эффективную концентрацию иода в кристалле (Ск) и концентрацию иода в растворе (Ср). Из соотношений следует, что иода в кристаллах подчиняется законам идеальных растворов, о чем свидетельствует постоянство коэффициента распределения в интервале 0...3 * 106 моль/см3. При более высокой концентрации кристалл разруш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ктры оптической плотности окрашенных кристаллов были сняты для температурного интервала 30...300К. Смещения максимума полосы поглощения замечено не было. Форма полосы соответствует зависим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Q</w:t>
      </w:r>
      <w:r>
        <w:rPr/>
        <w:t>0 ехр [-4 (</w:t>
      </w:r>
      <w:r>
        <w:rPr>
          <w:lang w:val="en-US"/>
        </w:rPr>
        <w:t>hv</w:t>
      </w:r>
      <w:r>
        <w:rPr/>
        <w:t xml:space="preserve"> - </w:t>
      </w:r>
      <w:r>
        <w:rPr>
          <w:lang w:val="en-US"/>
        </w:rPr>
        <w:t>hv</w:t>
      </w:r>
      <w:r>
        <w:rPr/>
        <w:t xml:space="preserve">0) 2 </w:t>
      </w:r>
      <w:r>
        <w:rPr>
          <w:lang w:val="en-US"/>
        </w:rPr>
        <w:t>In</w:t>
      </w:r>
      <w:r>
        <w:rPr/>
        <w:t xml:space="preserve"> 2/</w:t>
      </w:r>
      <w:r>
        <w:rPr>
          <w:lang w:val="en-US"/>
        </w:rPr>
        <w:t>W</w:t>
      </w:r>
      <w:r>
        <w:rPr/>
        <w:t xml:space="preserve">2], где </w:t>
      </w:r>
      <w:r>
        <w:rPr>
          <w:lang w:val="en-US"/>
        </w:rPr>
        <w:t>Q</w:t>
      </w:r>
      <w:r>
        <w:rPr/>
        <w:t xml:space="preserve"> - оптическая плотность, зависящая от концентрации центров окраски; </w:t>
      </w:r>
      <w:r>
        <w:rPr>
          <w:lang w:val="en-US"/>
        </w:rPr>
        <w:t>hv</w:t>
      </w:r>
      <w:r>
        <w:rPr/>
        <w:t xml:space="preserve">0=2,93 </w:t>
      </w:r>
      <w:r>
        <w:rPr>
          <w:lang w:val="en-US"/>
        </w:rPr>
        <w:t>eV</w:t>
      </w:r>
      <w:r>
        <w:rPr/>
        <w:t xml:space="preserve"> - энергия, соответствующая максимуму полосы поглощения; </w:t>
      </w:r>
      <w:r>
        <w:rPr>
          <w:lang w:val="en-US"/>
        </w:rPr>
        <w:t>W</w:t>
      </w:r>
      <w:r>
        <w:rPr/>
        <w:t xml:space="preserve">=(0,78 ± 0,01) </w:t>
      </w:r>
      <w:r>
        <w:rPr>
          <w:lang w:val="en-US"/>
        </w:rPr>
        <w:t>eV</w:t>
      </w:r>
      <w:r>
        <w:rPr/>
        <w:t xml:space="preserve"> - полуширина полосы. Сила осциллятора - 0,1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ствием окрашивания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в парах иода в соответствии с механизмом, предложенным в гл.6, является образование на поверхности кристалла слоя </w:t>
      </w:r>
      <w:r>
        <w:rPr>
          <w:lang w:val="en-US"/>
        </w:rPr>
        <w:t>AgJ</w:t>
      </w:r>
      <w:r>
        <w:rPr/>
        <w:t xml:space="preserve">. Изучение спектров поглощения окрашенных кристаллов (Рис.6), позволило обнаружить небольшую узкую полосу 425 нм (2,92 </w:t>
      </w:r>
      <w:r>
        <w:rPr>
          <w:lang w:val="en-US"/>
        </w:rPr>
        <w:t>eV</w:t>
      </w:r>
      <w:r>
        <w:rPr/>
        <w:t xml:space="preserve">). После удаления с окрашенного кристалла поверхностного слоя полоса 425 нм исчезает. Спектр тонкой пленки </w:t>
      </w:r>
      <w:r>
        <w:rPr>
          <w:lang w:val="en-US"/>
        </w:rPr>
        <w:t>AgJ</w:t>
      </w:r>
      <w:r>
        <w:rPr/>
        <w:t xml:space="preserve"> содержит идентичную полосу с максимумом 425 н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ктр люминесценции чистой поверхности кристалла представляет собой широкую полосу с максимумом около 390 нм (рис.7). Максимум этой полосы с повышением температуры от 8 до 70 К смещается к 400 нм. При температуре 90 К полоса 390 - 400 нм уже не различима. В а - и Р - фазах спектр состоит лишь из одной линии с максимумом около 426 нм и полушириной ~ 6 нм. Интенсивность этой линии зависит только от состояния поверхности образца. Если поверхность образца чистая, то линия1426 нм отсутствует. Полоса с максимумом около 390 нм близка к положению края поглощения в пленках </w:t>
      </w:r>
      <w:r>
        <w:rPr>
          <w:lang w:val="en-US"/>
        </w:rPr>
        <w:t>A</w:t>
      </w:r>
      <w:r>
        <w:rPr/>
        <w:t>&amp;</w:t>
      </w:r>
      <w:r>
        <w:rPr>
          <w:lang w:val="en-US"/>
        </w:rPr>
        <w:t>RbJs</w:t>
      </w:r>
      <w:r>
        <w:rPr/>
        <w:t xml:space="preserve">, а ее температурное смещение соответствует уменьшению запрещенной зоны кристалла при нагре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дитивное окрашивание кристаллов в парах иода изменяет картину спектра люминесценции. Наряду с полосой 390 нм появляются полосы 425 и 428 нм (рис.7). Шлифование йодированных образцов приводит к их полному исчезновению. Обнаруженные линии 425 и 428 нм совпадают с известными линиями экситонной люминесценции 2Н - и 4Н - политипов </w:t>
      </w:r>
      <w:r>
        <w:rPr>
          <w:lang w:val="en-US"/>
        </w:rPr>
        <w:t>AgJ</w:t>
      </w:r>
      <w:r>
        <w:rPr/>
        <w:t xml:space="preserve">. При изучении спектров поглощения и люминесценции обнаружено, что при аддитивном окрашивании кристаллов </w:t>
      </w:r>
      <w:r>
        <w:rPr>
          <w:lang w:val="en-US"/>
        </w:rPr>
        <w:t>AgRbJ</w:t>
      </w:r>
      <w:r>
        <w:rPr/>
        <w:t xml:space="preserve"> в парах йода на их поверхности образуется слой иодида серебра. Температурное изменение ширины запрещенной зоны. Шириной запрещенной зоны считали то значение </w:t>
      </w:r>
      <w:r>
        <w:rPr>
          <w:lang w:val="en-US"/>
        </w:rPr>
        <w:t>Eg</w:t>
      </w:r>
      <w:r>
        <w:rPr/>
        <w:t xml:space="preserve">, при котором изменение оптической плотности </w:t>
      </w:r>
      <w:r>
        <w:rPr>
          <w:lang w:val="en-US"/>
        </w:rPr>
        <w:t>D</w:t>
      </w:r>
      <w:r>
        <w:rPr/>
        <w:t xml:space="preserve"> максимально, т.е. при максимуме производной 5</w:t>
      </w:r>
      <w:r>
        <w:rPr>
          <w:lang w:val="en-US"/>
        </w:rPr>
        <w:t>D</w:t>
      </w:r>
      <w:r>
        <w:rPr/>
        <w:t>/3</w:t>
      </w:r>
      <w:r>
        <w:rPr>
          <w:lang w:val="en-US"/>
        </w:rPr>
        <w:t>E</w:t>
      </w:r>
      <w:r>
        <w:rPr/>
        <w:t xml:space="preserve">. Как видно из рис.8, смещение края поглощения можно представить тремя линейными участками, причем при фазовых переходах 122 и 209К обнаружены скачки Дшк = 0.018 и ДЕк. = 0,010 </w:t>
      </w:r>
      <w:r>
        <w:rPr>
          <w:lang w:val="en-US"/>
        </w:rPr>
        <w:t>eV</w:t>
      </w:r>
      <w:r>
        <w:rPr/>
        <w:t xml:space="preserve">. Возникающее при фазовом переходе а-&gt;Р рассеяние от доменной структуры кристалла приводит к увеличению измеряемого значения оптической плотности кристалла. Поэтому полученное значение ДЕож может быть только занижено относительно истинного значения этой величины. Значение </w:t>
      </w:r>
      <w:r>
        <w:rPr>
          <w:lang w:val="en-US"/>
        </w:rPr>
        <w:t>Eg</w:t>
      </w:r>
      <w:r>
        <w:rPr/>
        <w:t xml:space="preserve"> при 298 и 398 К, вычисленные по соотношениям, равны 2,95 и 2,82 </w:t>
      </w:r>
      <w:r>
        <w:rPr>
          <w:lang w:val="en-US"/>
        </w:rPr>
        <w:t>eV</w:t>
      </w:r>
      <w:r>
        <w:rPr/>
        <w:t xml:space="preserve"> соответствен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етвертой главе приведены результаты экспериментальных исследований процессов, связанных с кинетикой основных носителей заря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процесса диффузии серебра-110 на монокристаллах было проведено в интервале температур 267...369 К двумя методам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ы уравнения Френкеля для </w:t>
      </w:r>
      <w:r>
        <w:rPr>
          <w:lang w:val="en-US"/>
        </w:rPr>
        <w:t>A</w:t>
      </w:r>
      <w:r>
        <w:rPr/>
        <w:t>&amp;</w:t>
      </w:r>
      <w:r>
        <w:rPr>
          <w:lang w:val="en-US"/>
        </w:rPr>
        <w:t>RbJs</w:t>
      </w:r>
      <w:r>
        <w:rPr/>
        <w:t xml:space="preserve">. </w:t>
      </w:r>
    </w:p>
    <w:tbl>
      <w:tblPr>
        <w:tblW w:w="7261" w:type="dxa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2150"/>
        <w:gridCol w:w="1900"/>
        <w:gridCol w:w="1473"/>
      </w:tblGrid>
      <w:tr>
        <w:trPr>
          <w:trHeight w:val="590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Суперион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Электрод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а010'3, Ом|см'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,eV</w:t>
            </w:r>
          </w:p>
        </w:tc>
      </w:tr>
      <w:tr>
        <w:trPr>
          <w:trHeight w:val="631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Монокристалл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Графит, порошок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. 20±0.2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10410.001</w:t>
            </w:r>
          </w:p>
        </w:tc>
      </w:tr>
      <w:tr>
        <w:trPr>
          <w:trHeight w:val="538" w:hRule="exact"/>
        </w:trPr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Поликристалл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Графит, порошок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.5310. 2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10610.001</w:t>
            </w:r>
          </w:p>
        </w:tc>
      </w:tr>
      <w:tr>
        <w:trPr>
          <w:trHeight w:val="538" w:hRule="exact"/>
        </w:trPr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Монокристалл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Ag - </w:t>
            </w:r>
            <w:r>
              <w:rPr/>
              <w:t>сусальное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.64±0.13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108+0.001</w:t>
            </w:r>
          </w:p>
        </w:tc>
      </w:tr>
      <w:tr>
        <w:trPr>
          <w:trHeight w:val="527" w:hRule="exac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Поликристалл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Ag - </w:t>
            </w:r>
            <w:r>
              <w:rPr/>
              <w:t>фольга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.5110.23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104+0.00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итывая результаты исследования диффузии серебра в поликристаллических образцах, полученные позднее Лазарусом и др. (1981), и результаты, полученные на моно - и поликристаллах, можно сделать заключение, что 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отсутствует влияние межкристаллических границ на перенос ионов </w:t>
      </w:r>
      <w:r>
        <w:rPr>
          <w:lang w:val="en-US"/>
        </w:rPr>
        <w:t>Ag</w:t>
      </w:r>
      <w:r>
        <w:rPr/>
        <w:t xml:space="preserve">+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Температурная зависимость ионной проводим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 = (5,5210,09) 103ехр [-(0,10610,001) еУ/кТ] Омс\м»1К, полученная на основе изучения гетеропереходов графит/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и </w:t>
      </w:r>
      <w:r>
        <w:rPr>
          <w:lang w:val="en-US"/>
        </w:rPr>
        <w:t>Ag</w:t>
      </w:r>
      <w:r>
        <w:rPr/>
        <w:t>/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>5 методом импеданса, и температурная зависим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 = (4,65+0,03) 103ехр [-(0,100410,0001) еУ/кТ] Ом»1см»'К, полученная контактным методом на постоянном токе, незначительно отличаются друг от друга. Следовательно, поляризационные эффекты, возникающие на измерительных контактах, незначитель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едсказания возможного механизма диффузии ионов серебра 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необходимо экспериментальное определение коэффициента Хейвена </w:t>
      </w:r>
      <w:r>
        <w:rPr>
          <w:lang w:val="en-US"/>
        </w:rPr>
        <w:t>Hr</w:t>
      </w:r>
      <w:r>
        <w:rPr/>
        <w:t>=</w:t>
      </w:r>
      <w:r>
        <w:rPr>
          <w:lang w:val="en-US"/>
        </w:rPr>
        <w:t>d</w:t>
      </w:r>
      <w:r>
        <w:rPr/>
        <w:t>7</w:t>
      </w:r>
      <w:r>
        <w:rPr>
          <w:lang w:val="en-US"/>
        </w:rPr>
        <w:t>Ds</w:t>
      </w:r>
      <w:r>
        <w:rPr/>
        <w:t xml:space="preserve">, где </w:t>
      </w:r>
      <w:r>
        <w:rPr>
          <w:lang w:val="en-US"/>
        </w:rPr>
        <w:t>D</w:t>
      </w:r>
      <w:r>
        <w:rPr/>
        <w:t xml:space="preserve">* - коэффициент диффузии меченых ионов; </w:t>
      </w:r>
      <w:r>
        <w:rPr>
          <w:lang w:val="en-US"/>
        </w:rPr>
        <w:t>D</w:t>
      </w:r>
      <w:r>
        <w:rPr/>
        <w:t xml:space="preserve">5-коэффициент диффузии, вычисленный из значений ионной проводимости по соотношению Эйнштейна ст = </w:t>
      </w:r>
      <w:r>
        <w:rPr>
          <w:lang w:val="en-US"/>
        </w:rPr>
        <w:t>Ne</w:t>
      </w:r>
      <w:r>
        <w:rPr/>
        <w:t>2</w:t>
      </w:r>
      <w:r>
        <w:rPr>
          <w:lang w:val="en-US"/>
        </w:rPr>
        <w:t>D</w:t>
      </w:r>
      <w:r>
        <w:rPr/>
        <w:t>0/</w:t>
      </w:r>
      <w:r>
        <w:rPr>
          <w:lang w:val="en-US"/>
        </w:rPr>
        <w:t>kT</w:t>
      </w:r>
      <w:r>
        <w:rPr/>
        <w:t xml:space="preserve">, где N - концентрация носителей т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Хейвена, вычисленный по данным работ Бентле и где </w:t>
      </w:r>
      <w:r>
        <w:rPr>
          <w:lang w:val="en-US"/>
        </w:rPr>
        <w:t>Da</w:t>
      </w:r>
      <w:r>
        <w:rPr/>
        <w:t xml:space="preserve"> - кондуктометрический коэффициент диффузии ионов </w:t>
      </w:r>
      <w:r>
        <w:rPr>
          <w:lang w:val="en-US"/>
        </w:rPr>
        <w:t>Ag</w:t>
      </w:r>
      <w:r>
        <w:rPr/>
        <w:t xml:space="preserve">+; </w:t>
      </w:r>
      <w:r>
        <w:rPr>
          <w:lang w:val="en-US"/>
        </w:rPr>
        <w:t>N</w:t>
      </w:r>
      <w:r>
        <w:rPr/>
        <w:t xml:space="preserve"> - их концентрация, е - величина заряда электрона, </w:t>
      </w:r>
      <w:r>
        <w:rPr>
          <w:lang w:val="en-US"/>
        </w:rPr>
        <w:t>d</w:t>
      </w:r>
      <w:r>
        <w:rPr/>
        <w:t xml:space="preserve"> - плотность суперионных проводников. Плотность, вообще говоря, зависит от температуры, но зависимость эта весьма слабая и аппроксимируется уравнением </w:t>
      </w:r>
      <w:r>
        <w:rPr>
          <w:lang w:val="en-US"/>
        </w:rPr>
        <w:t>d</w:t>
      </w:r>
      <w:r>
        <w:rPr/>
        <w:t>=5,12</w:t>
      </w:r>
      <w:r>
        <w:rPr>
          <w:lang w:val="en-US"/>
        </w:rPr>
        <w:t>exp</w:t>
      </w:r>
      <w:r>
        <w:rPr/>
        <w:t>(0.00117/</w:t>
      </w:r>
      <w:r>
        <w:rPr>
          <w:lang w:val="en-US"/>
        </w:rPr>
        <w:t>kT</w:t>
      </w:r>
      <w:r>
        <w:rPr/>
        <w:t xml:space="preserve">). Поэтому соотношение (1) приводится к виду Т = 5.02*10'8ехр(-0.00117/к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прямое сопоставление результатов измерения коэффициента диффузии ионов </w:t>
      </w:r>
      <w:r>
        <w:rPr>
          <w:lang w:val="en-US"/>
        </w:rPr>
        <w:t>Ag</w:t>
      </w:r>
      <w:r>
        <w:rPr/>
        <w:t>+ методом радиоактивных индикаторов и электропроводности суперионного проводника приводит к зависим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*/</w:t>
      </w:r>
      <w:r>
        <w:rPr>
          <w:lang w:val="en-US"/>
        </w:rPr>
        <w:t>oT</w:t>
      </w:r>
      <w:r>
        <w:rPr/>
        <w:t xml:space="preserve"> = 1.46* 10-8</w:t>
      </w:r>
      <w:r>
        <w:rPr>
          <w:lang w:val="en-US"/>
        </w:rPr>
        <w:t>exp</w:t>
      </w:r>
      <w:r>
        <w:rPr/>
        <w:t xml:space="preserve">(+0.011/кТ). Коэффициент Хейвена для ионов </w:t>
      </w:r>
      <w:r>
        <w:rPr>
          <w:lang w:val="en-US"/>
        </w:rPr>
        <w:t>Ag</w:t>
      </w:r>
      <w:r>
        <w:rPr/>
        <w:t>+ определяется уравнение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r</w:t>
      </w:r>
      <w:r>
        <w:rPr/>
        <w:t>=</w:t>
      </w:r>
      <w:r>
        <w:rPr>
          <w:lang w:val="en-US"/>
        </w:rPr>
        <w:t>d</w:t>
      </w:r>
      <w:r>
        <w:rPr/>
        <w:t>7</w:t>
      </w:r>
      <w:r>
        <w:rPr>
          <w:lang w:val="en-US"/>
        </w:rPr>
        <w:t>d</w:t>
      </w:r>
      <w:r>
        <w:rPr/>
        <w:t xml:space="preserve">8 = 0.29ехр(0.012/к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енные значения </w:t>
      </w:r>
      <w:r>
        <w:rPr>
          <w:lang w:val="en-US"/>
        </w:rPr>
        <w:t>Hr</w:t>
      </w:r>
      <w:r>
        <w:rPr/>
        <w:t xml:space="preserve"> в интервале температур 273...373 К меняются от 0,48 до 0,42. Значение </w:t>
      </w:r>
      <w:r>
        <w:rPr>
          <w:lang w:val="en-US"/>
        </w:rPr>
        <w:t>HR</w:t>
      </w:r>
      <w:r>
        <w:rPr/>
        <w:t xml:space="preserve">&lt;1, по-видимому, может говорить о том, что движение ионов </w:t>
      </w:r>
      <w:r>
        <w:rPr>
          <w:lang w:val="en-US"/>
        </w:rPr>
        <w:t>Ag</w:t>
      </w:r>
      <w:r>
        <w:rPr/>
        <w:t xml:space="preserve">+ 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s</w:t>
      </w:r>
      <w:r>
        <w:rPr/>
        <w:t xml:space="preserve"> имеет кооперативный характе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субмиллиметровых, колебательных спектров </w:t>
      </w:r>
      <w:r>
        <w:rPr>
          <w:lang w:val="en-US"/>
        </w:rPr>
        <w:t>RbAgjJ</w:t>
      </w:r>
      <w:r>
        <w:rPr/>
        <w:t xml:space="preserve"> Показано (рис.9), что при комнатной температуре наблюдается одна линия поглощения на частоте ~ 16 см». Переход из а - в Р-фазу почти никак не сказывается на субмиллиметровых спектрах, вызывая изменение а в точке Т =208 К менее 1%. Диффузное поглощение в а - и р-фазах - это, очевидно, поглощение на свободных носителях - ионах серебра </w:t>
      </w:r>
      <w:r>
        <w:rPr>
          <w:lang w:val="en-US"/>
        </w:rPr>
        <w:t>Ag</w:t>
      </w:r>
      <w:r>
        <w:rPr/>
        <w:t xml:space="preserve">+. Резонансный пик на 16 см-1 обусловлен также движением </w:t>
      </w:r>
      <w:r>
        <w:rPr>
          <w:lang w:val="en-US"/>
        </w:rPr>
        <w:t>Ag</w:t>
      </w:r>
      <w:r>
        <w:rPr/>
        <w:t xml:space="preserve">+, но в этом случае уже их колебаниями в неглубоких локальных потенциальных минимумах. Уменьшение проводимости с понижением температуры в а - и Р-фазах на низких частотах происходит в результате понижения средней энергии тепловых флуктуации, приводящего к уменьшению диффузной подвижности ионов </w:t>
      </w:r>
      <w:r>
        <w:rPr>
          <w:lang w:val="en-US"/>
        </w:rPr>
        <w:t>Ag</w:t>
      </w:r>
      <w:r>
        <w:rPr/>
        <w:t xml:space="preserve">+. Этот процесс сопровождается увеличением времени жизни </w:t>
      </w:r>
      <w:r>
        <w:rPr>
          <w:lang w:val="en-US"/>
        </w:rPr>
        <w:t>Ag</w:t>
      </w:r>
      <w:r>
        <w:rPr/>
        <w:t xml:space="preserve">+ в локальных положениях равновесия, что проявляется в сужении моды на 16 см»1 при охлаждении. Причем, изменение ширины линии и ее интенсивности происходит без изменения частоты. А это означает, что при Р-переходе локальный потенциальный рельеф, в котором находятся ионы </w:t>
      </w:r>
      <w:r>
        <w:rPr>
          <w:lang w:val="en-US"/>
        </w:rPr>
        <w:t>Ag</w:t>
      </w:r>
      <w:r>
        <w:rPr/>
        <w:t xml:space="preserve">+, практически не изменя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ереходе в у-фазу расщепление моды не сопровождается изменением низкочастотного значения, т.е. суммар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электрический вклад отдельных компонент сохраняется. Это означает, что, по крайней мере, большая часть из разрешаемых в низкотемпературной фазе линий появляется просто вследствие снятия вырождения моды 16 см-1. Обращает на себя внимание также и то, что центр тяжести расщепленной линии сохраняет свое положение около 16 см»1. Следовательно, и при Р у-переходе упругость потенциала </w:t>
      </w:r>
      <w:r>
        <w:rPr>
          <w:lang w:val="en-US"/>
        </w:rPr>
        <w:t>Ag</w:t>
      </w:r>
      <w:r>
        <w:rPr/>
        <w:t xml:space="preserve">+ меняется несильно, а резкое уменьшение проводимости происходит за счет нарушения путей диффузии ионов </w:t>
      </w:r>
      <w:r>
        <w:rPr>
          <w:lang w:val="en-US"/>
        </w:rPr>
        <w:t>Ag</w:t>
      </w:r>
      <w:r>
        <w:rPr/>
        <w:t xml:space="preserve">+ в решетке. Окончательно, при Т = 4,2К в спектрах наблюдаются хорошо разрешенные интенсивные ли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ы спектры динамической проводимости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v</w:t>
      </w:r>
      <w:r>
        <w:rPr/>
        <w:t xml:space="preserve">) монокристаллов </w:t>
      </w:r>
      <w:r>
        <w:rPr>
          <w:lang w:val="en-US"/>
        </w:rPr>
        <w:t>AgJ</w:t>
      </w:r>
      <w:r>
        <w:rPr/>
        <w:t xml:space="preserve"> в диапазоне частот 3-30 см-1 и интервале температур от комнатной до 630К. В низкотемпературной Р-фазе </w:t>
      </w:r>
      <w:r>
        <w:rPr>
          <w:lang w:val="en-US"/>
        </w:rPr>
        <w:t>AgJ</w:t>
      </w:r>
      <w:r>
        <w:rPr/>
        <w:t xml:space="preserve"> наблюдаются спектры </w:t>
      </w:r>
      <w:r>
        <w:rPr>
          <w:lang w:val="en-US"/>
        </w:rPr>
        <w:t>o</w:t>
      </w:r>
      <w:r>
        <w:rPr/>
        <w:t>(</w:t>
      </w:r>
      <w:r>
        <w:rPr>
          <w:lang w:val="en-US"/>
        </w:rPr>
        <w:t>v</w:t>
      </w:r>
      <w:r>
        <w:rPr/>
        <w:t xml:space="preserve">), типичные для диэлектрика. В </w:t>
      </w:r>
      <w:r>
        <w:rPr>
          <w:lang w:val="en-US"/>
        </w:rPr>
        <w:t>ti</w:t>
      </w:r>
      <w:r>
        <w:rPr/>
        <w:t xml:space="preserve">-фазе спектры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v</w:t>
      </w:r>
      <w:r>
        <w:rPr/>
        <w:t xml:space="preserve">) приобретают две характерные особенности - отличную от нуля статическую проводимость а0 и размытую по частоте линию поглощения, присутствующую в спектрах ниже 30 см-1. Повышение температуры в а-фазе приводит к монотонному росту на всех частотах, который, однако, наиболее быстро происходит в статике, в результате чего при высоких температурах проводимость в </w:t>
      </w:r>
      <w:r>
        <w:rPr>
          <w:lang w:val="en-US"/>
        </w:rPr>
        <w:t>AgJ</w:t>
      </w:r>
      <w:r>
        <w:rPr/>
        <w:t xml:space="preserve"> приближается к частотно-независим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спектров вычислено, что при Т = 523 К ~ 60% </w:t>
      </w:r>
      <w:r>
        <w:rPr>
          <w:lang w:val="en-US"/>
        </w:rPr>
        <w:t>Ag</w:t>
      </w:r>
      <w:r>
        <w:rPr/>
        <w:t xml:space="preserve">+ являются трансляционно подвижными. Соответствующие значения подвижности ионов и коэффициент диффузии составляют 1*10»»3см2/(В. с) и 4.8*10»5 см2/с. Для случая, когда 100% </w:t>
      </w:r>
      <w:r>
        <w:rPr>
          <w:lang w:val="en-US"/>
        </w:rPr>
        <w:t>Ag</w:t>
      </w:r>
      <w:r>
        <w:rPr/>
        <w:t xml:space="preserve">+ участвуют в переносе, получаем максимально возможную для </w:t>
      </w:r>
      <w:r>
        <w:rPr>
          <w:lang w:val="en-US"/>
        </w:rPr>
        <w:t>AgJ</w:t>
      </w:r>
      <w:r>
        <w:rPr/>
        <w:t xml:space="preserve"> ионную проводимость - </w:t>
      </w:r>
      <w:r>
        <w:rPr>
          <w:lang w:val="en-US"/>
        </w:rPr>
        <w:t>a</w:t>
      </w:r>
      <w:r>
        <w:rPr/>
        <w:t xml:space="preserve"> = 2.7. Ом4см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ятой главе приведены экспериментальные результаты исследования гетеропереходов с монокристаллами и в качестве сравнения и контроля и с поликристаллическим суперионным проводник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Гетеропереход графит (монокристалл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н в интервале 245...323 К. Для грани [ПО] получены температурные зависимости емкости двойного слоя (СО, связанной с ионами серебра, емкости двойного слоя (С2), связанной с ионами не основных носителей, и постоянной Варбурга (</w:t>
      </w:r>
      <w:r>
        <w:rPr>
          <w:lang w:val="en-US"/>
        </w:rPr>
        <w:t>W</w:t>
      </w:r>
      <w:r>
        <w:rPr/>
        <w:t xml:space="preserve">2), связанной с диффузией ионов не основных носителей. Объемная проводимость практически не зависит от кристаллографического направления. В то же время параметры гетероперехода </w:t>
      </w:r>
      <w:r>
        <w:rPr>
          <w:lang w:val="en-US"/>
        </w:rPr>
        <w:t>Ci</w:t>
      </w:r>
      <w:r>
        <w:rPr/>
        <w:t xml:space="preserve">, С2 и </w:t>
      </w:r>
      <w:r>
        <w:rPr>
          <w:lang w:val="en-US"/>
        </w:rPr>
        <w:t>W</w:t>
      </w:r>
      <w:r>
        <w:rPr/>
        <w:t xml:space="preserve">2 закономерно меняются при переходе от граней с большей плотностью к менее плотно упакован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т/(поликристаллический </w:t>
      </w:r>
      <w:r>
        <w:rPr>
          <w:lang w:val="en-US"/>
        </w:rPr>
        <w:t>AgjRbJs</w:t>
      </w:r>
      <w:r>
        <w:rPr/>
        <w:t xml:space="preserve">) </w:t>
      </w:r>
      <w:r>
        <w:rPr>
          <w:lang w:val="en-US"/>
        </w:rPr>
        <w:t>W</w:t>
      </w:r>
      <w:r>
        <w:rPr/>
        <w:t xml:space="preserve">2 имеет более высокие значения, чем для граней [100], [110], и близкие к величинам </w:t>
      </w:r>
      <w:r>
        <w:rPr>
          <w:lang w:val="en-US"/>
        </w:rPr>
        <w:t>W</w:t>
      </w:r>
      <w:r>
        <w:rPr/>
        <w:t xml:space="preserve">2 для грани [111] монокристалла. Емкости С] и С2 при комнатной температуре превышают соответствующие величины для любой грани кристалл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 Параметры гетероперехода графит 4К. Ы5 для разн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ней монокристалла при 298 К</w:t>
      </w:r>
    </w:p>
    <w:tbl>
      <w:tblPr>
        <w:tblW w:w="7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1192"/>
        <w:gridCol w:w="1275"/>
        <w:gridCol w:w="1275"/>
        <w:gridCol w:w="1164"/>
        <w:gridCol w:w="1330"/>
      </w:tblGrid>
      <w:tr>
        <w:trPr>
          <w:trHeight w:val="765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Гран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о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С,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с2)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2,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w2,</w:t>
            </w:r>
          </w:p>
        </w:tc>
      </w:tr>
      <w:tr>
        <w:trPr>
          <w:trHeight w:val="614" w:hRule="exact"/>
        </w:trPr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Ом»'см'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мкФ/см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мкФ/см2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Ом. см2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Ом. см2/с1/2. </w:t>
            </w:r>
          </w:p>
        </w:tc>
      </w:tr>
      <w:tr>
        <w:trPr>
          <w:trHeight w:val="726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(ЮО)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2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7.8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4.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0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7.8</w:t>
            </w:r>
          </w:p>
        </w:tc>
      </w:tr>
      <w:tr>
        <w:trPr>
          <w:trHeight w:val="653" w:hRule="exact"/>
        </w:trPr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(ПО) 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3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4.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30.6.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022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78.2</w:t>
            </w:r>
          </w:p>
        </w:tc>
      </w:tr>
      <w:tr>
        <w:trPr>
          <w:trHeight w:val="677" w:hRule="exact"/>
        </w:trPr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(111) 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3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9.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0.5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.040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98.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ена температурная зависимость импеданса Варбурга гетероперехода с монокристалл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>2 = (1.86 ±0.16) 10»2Т*ехр [(0.068±0.010) еУ/кТ] Ом. см2/с1/2 (2) и гетероперехода с поликристалл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 xml:space="preserve">2 = (3.82 ± 0.01) 10»2Т*ехр [(0.056 ± 0.001) </w:t>
      </w:r>
      <w:r>
        <w:rPr>
          <w:lang w:val="en-US"/>
        </w:rPr>
        <w:t>eV</w:t>
      </w:r>
      <w:r>
        <w:rPr/>
        <w:t>/</w:t>
      </w:r>
      <w:r>
        <w:rPr>
          <w:lang w:val="en-US"/>
        </w:rPr>
        <w:t>kT</w:t>
      </w:r>
      <w:r>
        <w:rPr/>
        <w:t xml:space="preserve">] Ом. см2/с1/2. (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аметры гетероперехода Ае/АадКМ/монокристалл), в котором серебро было нанесено вакуумным напылением, изменяются во времени. Установлено, что при этом напыленная пленка с течением времени перестает быть сплошной и исчезает. Это явление может быть связано с фотолитическим разложением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j</w:t>
      </w:r>
      <w:r>
        <w:rPr/>
        <w:t xml:space="preserve"> при напылении или с высокой активностью напыленной пленки. Начальные емкостные параметры при 298К в напыленном варианте выше, чем для других гетеропереход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С = 25 мкФ/см2, С2=330 мкФ/см2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теропереходы с серебром, которое было нанесено в виде тонкой фольги, более устойчивы. Сопротивление переноса ионов через этот гетеропереход при 298К составляет 200...350 Ом*см2. Значения емкостных характеристик С и С2 ниже, чем для гетеропереходов с графи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исследований гетероперехода </w:t>
      </w:r>
      <w:r>
        <w:rPr>
          <w:lang w:val="en-US"/>
        </w:rPr>
        <w:t>Au</w:t>
      </w:r>
      <w:r>
        <w:rPr/>
        <w:t>/</w:t>
      </w:r>
      <w:r>
        <w:rPr>
          <w:lang w:val="en-US"/>
        </w:rPr>
        <w:t>AgjRbJs</w:t>
      </w:r>
      <w:r>
        <w:rPr/>
        <w:t xml:space="preserve">(монокристалл 1 показано, что импеданс на низких частотах определяется пластической деформацией. 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анализа температурных зависимостей константы Варбурга </w:t>
      </w:r>
      <w:r>
        <w:rPr>
          <w:lang w:val="en-US"/>
        </w:rPr>
        <w:t>W</w:t>
      </w:r>
      <w:r>
        <w:rPr/>
        <w:t>2, характеризующей в модели адсорбционной релаксации двойного слоя (АРДС) диффузионный импеданс не основных носителей заряд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м природу этих носителей. Как было показано Е.А. Укше и Н.Г. Букун, в общем случае температурная зависимость постоянной Варбурга должна иметь вид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 xml:space="preserve">/Г = </w:t>
      </w:r>
      <w:r>
        <w:rPr>
          <w:lang w:val="en-US"/>
        </w:rPr>
        <w:t>W</w:t>
      </w:r>
      <w:r>
        <w:rPr/>
        <w:t>0</w:t>
      </w:r>
      <w:r>
        <w:rPr>
          <w:lang w:val="en-US"/>
        </w:rPr>
        <w:t>exp</w:t>
      </w:r>
      <w:r>
        <w:rPr/>
        <w:t xml:space="preserve"> [</w:t>
      </w:r>
      <w:r>
        <w:rPr>
          <w:lang w:val="en-US"/>
        </w:rPr>
        <w:t>Em</w:t>
      </w:r>
      <w:r>
        <w:rPr/>
        <w:t>/2</w:t>
      </w:r>
      <w:r>
        <w:rPr>
          <w:lang w:val="en-US"/>
        </w:rPr>
        <w:t>kT</w:t>
      </w:r>
      <w:r>
        <w:rPr/>
        <w:t>] * [</w:t>
      </w:r>
      <w:r>
        <w:rPr>
          <w:lang w:val="en-US"/>
        </w:rPr>
        <w:t>l</w:t>
      </w:r>
      <w:r>
        <w:rPr/>
        <w:t xml:space="preserve"> + сеехр(-ЕУкТ)] -3/2, где Се=Со/Сп, Сп - концентрация примесных анионных вакансий; С0ехр(-ЕДТ) - концентрация термических вакансий, </w:t>
      </w:r>
      <w:r>
        <w:rPr>
          <w:lang w:val="en-US"/>
        </w:rPr>
        <w:t>Ef</w:t>
      </w:r>
      <w:r>
        <w:rPr/>
        <w:t xml:space="preserve"> и Ет - соответственно энергия образования анионной вакансии и энергия активации прыжка. Отсюда следует, что при низких температурах, когда сеехр(-ЕДТ) 1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>2/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W</w:t>
      </w:r>
      <w:r>
        <w:rPr/>
        <w:t>0</w:t>
      </w:r>
      <w:r>
        <w:rPr>
          <w:lang w:val="en-US"/>
        </w:rPr>
        <w:t>exp</w:t>
      </w:r>
      <w:r>
        <w:rPr/>
        <w:t xml:space="preserve"> [</w:t>
      </w:r>
      <w:r>
        <w:rPr>
          <w:lang w:val="en-US"/>
        </w:rPr>
        <w:t>Em</w:t>
      </w:r>
      <w:r>
        <w:rPr/>
        <w:t>/2</w:t>
      </w:r>
      <w:r>
        <w:rPr>
          <w:lang w:val="en-US"/>
        </w:rPr>
        <w:t>kT</w:t>
      </w:r>
      <w:r>
        <w:rPr/>
        <w:t>], а при высоких температурах, когда сеехр(-ЕДТ) 1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>2/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W</w:t>
      </w:r>
      <w:r>
        <w:rPr/>
        <w:t>’0</w:t>
      </w:r>
      <w:r>
        <w:rPr>
          <w:lang w:val="en-US"/>
        </w:rPr>
        <w:t>exp</w:t>
      </w:r>
      <w:r>
        <w:rPr/>
        <w:t xml:space="preserve"> [(0.5</w:t>
      </w:r>
      <w:r>
        <w:rPr>
          <w:lang w:val="en-US"/>
        </w:rPr>
        <w:t>Em</w:t>
      </w:r>
      <w:r>
        <w:rPr/>
        <w:t xml:space="preserve"> + 1.5</w:t>
      </w:r>
      <w:r>
        <w:rPr>
          <w:lang w:val="en-US"/>
        </w:rPr>
        <w:t>Ef</w:t>
      </w:r>
      <w:r>
        <w:rPr/>
        <w:t>) /</w:t>
      </w:r>
      <w:r>
        <w:rPr>
          <w:lang w:val="en-US"/>
        </w:rPr>
        <w:t>kT</w:t>
      </w:r>
      <w:r>
        <w:rPr/>
        <w:t xml:space="preserve">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температурных зависимостей </w:t>
      </w:r>
      <w:r>
        <w:rPr>
          <w:lang w:val="en-US"/>
        </w:rPr>
        <w:t>W</w:t>
      </w:r>
      <w:r>
        <w:rPr/>
        <w:t xml:space="preserve">2 от температуры позволяет определить природу не основных носителей в модели АРДС. Экспериментальные результаты для монокристалла в контакте с серебром в координатах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W</w:t>
      </w:r>
      <w:r>
        <w:rPr/>
        <w:t>2/</w:t>
      </w:r>
      <w:r>
        <w:rPr>
          <w:lang w:val="en-US"/>
        </w:rPr>
        <w:t>T</w:t>
      </w:r>
      <w:r>
        <w:rPr/>
        <w:t xml:space="preserve">), 1/Т образуют два линейных участка (рис.10): для температур выше 305.5К -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>2 = (3.09 ± 0.84) 10-4Т*ехр [(0.183 ± 0.007) еУ/кТ] Ом. см2/с,/2, (4) для температур ниже 305.5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 xml:space="preserve">2 = (1.62 ± 0.11) 10»2Т*ехр [(0.079 ± 0.002) еУ/кТ] Ом. см2/с»2. (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поликристаллического образца с </w:t>
      </w:r>
      <w:r>
        <w:rPr>
          <w:lang w:val="en-US"/>
        </w:rPr>
        <w:t>Ag</w:t>
      </w:r>
      <w:r>
        <w:rPr/>
        <w:t>-электродами при температурах выше 285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 xml:space="preserve">W2 = (2.33 ±0.44) 10”4T*exp [(0. 190 + 0.005) eV/kT] OM. </w:t>
      </w:r>
      <w:r>
        <w:rPr>
          <w:lang w:val="en-US"/>
        </w:rPr>
        <w:t>CM</w:t>
      </w:r>
      <w:r>
        <w:rPr/>
        <w:t>2/</w:t>
      </w:r>
      <w:r>
        <w:rPr>
          <w:lang w:val="en-US"/>
        </w:rPr>
        <w:t>c</w:t>
      </w:r>
      <w:r>
        <w:rPr/>
        <w:t>1/2, (6) ниже 285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 xml:space="preserve">2 = (3.88 ± 0.36) 10»2Т*ехр [(0.063 ± 0.002) еУ/кТ] Ом. см2/с|/2. (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отметить, что для ячеек с графитовыми электродами в интервале температур 253...323К наблюдали лишь одну ветвь линейной зависимости. Для монокристалла она отвечала уравнению (2) с энергией активации 0,068 </w:t>
      </w:r>
      <w:r>
        <w:rPr>
          <w:lang w:val="en-US"/>
        </w:rPr>
        <w:t>eV</w:t>
      </w:r>
      <w:r>
        <w:rPr/>
        <w:t xml:space="preserve">, для поликристаллических образцов - уравнению (3) с энергией активации 0,056 </w:t>
      </w:r>
      <w:r>
        <w:rPr>
          <w:lang w:val="en-US"/>
        </w:rPr>
        <w:t>eV</w:t>
      </w:r>
      <w:r>
        <w:rPr/>
        <w:t xml:space="preserve">, что в обоих случаях близко к низкотемпературным ветвям соответствующих зависимостей при серебряных электродах. Из уравнений (2), (3) и (4) - (7) получаем Ет= 0,11...0,16 </w:t>
      </w:r>
      <w:r>
        <w:rPr>
          <w:lang w:val="en-US"/>
        </w:rPr>
        <w:t>eV</w:t>
      </w:r>
      <w:r>
        <w:rPr/>
        <w:t xml:space="preserve"> и </w:t>
      </w:r>
      <w:r>
        <w:rPr>
          <w:lang w:val="en-US"/>
        </w:rPr>
        <w:t>Ef</w:t>
      </w:r>
      <w:r>
        <w:rPr/>
        <w:t xml:space="preserve"> - 0,07...0,08 </w:t>
      </w:r>
      <w:r>
        <w:rPr>
          <w:lang w:val="en-US"/>
        </w:rPr>
        <w:t>eV</w:t>
      </w:r>
      <w:r>
        <w:rPr/>
        <w:t xml:space="preserve"> в зависимости от состояния суперионного проводника и материала электродов. Учитывая численные значения Ет и </w:t>
      </w:r>
      <w:r>
        <w:rPr>
          <w:lang w:val="en-US"/>
        </w:rPr>
        <w:t>Ef</w:t>
      </w:r>
      <w:r>
        <w:rPr/>
        <w:t xml:space="preserve">, а также учитывая соотношение </w:t>
      </w:r>
      <w:r>
        <w:rPr>
          <w:lang w:val="en-US"/>
        </w:rPr>
        <w:t>D</w:t>
      </w:r>
      <w:r>
        <w:rPr/>
        <w:t xml:space="preserve">2 = </w:t>
      </w:r>
      <w:r>
        <w:rPr>
          <w:lang w:val="en-US"/>
        </w:rPr>
        <w:t>D</w:t>
      </w:r>
      <w:r>
        <w:rPr/>
        <w:t>02</w:t>
      </w:r>
      <w:r>
        <w:rPr>
          <w:lang w:val="en-US"/>
        </w:rPr>
        <w:t>exp</w:t>
      </w:r>
      <w:r>
        <w:rPr/>
        <w:t xml:space="preserve"> [-(</w:t>
      </w:r>
      <w:r>
        <w:rPr>
          <w:lang w:val="en-US"/>
        </w:rPr>
        <w:t>Em</w:t>
      </w:r>
      <w:r>
        <w:rPr/>
        <w:t xml:space="preserve"> + </w:t>
      </w:r>
      <w:r>
        <w:rPr>
          <w:lang w:val="en-US"/>
        </w:rPr>
        <w:t>Ef</w:t>
      </w:r>
      <w:r>
        <w:rPr/>
        <w:t>) /</w:t>
      </w:r>
      <w:r>
        <w:rPr>
          <w:lang w:val="en-US"/>
        </w:rPr>
        <w:t>kT</w:t>
      </w:r>
      <w:r>
        <w:rPr/>
        <w:t xml:space="preserve">] и зависимость постоянной Варбурга от коэффициента диффузии не основных носителей, вычисляем энергию активации диффузии не основных носителей. Она составляет для диффузии по примесным дефектам 0,11...0,16 </w:t>
      </w:r>
      <w:r>
        <w:rPr>
          <w:lang w:val="en-US"/>
        </w:rPr>
        <w:t>eV</w:t>
      </w:r>
      <w:r>
        <w:rPr/>
        <w:t xml:space="preserve"> и для диффузии по собственным дефектам 0, 19...0,25 </w:t>
      </w:r>
      <w:r>
        <w:rPr>
          <w:lang w:val="en-US"/>
        </w:rPr>
        <w:t>eV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сновными носителями 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могут быть как ионы Г, так и ионы </w:t>
      </w:r>
      <w:r>
        <w:rPr>
          <w:lang w:val="en-US"/>
        </w:rPr>
        <w:t>Rb</w:t>
      </w:r>
      <w:r>
        <w:rPr/>
        <w:t xml:space="preserve">+. Однако энергии активации диффузии ионов </w:t>
      </w:r>
      <w:r>
        <w:rPr>
          <w:lang w:val="en-US"/>
        </w:rPr>
        <w:t>J</w:t>
      </w:r>
      <w:r>
        <w:rPr/>
        <w:t xml:space="preserve">, полученные на монокристаллах 0,98 </w:t>
      </w:r>
      <w:r>
        <w:rPr>
          <w:lang w:val="en-US"/>
        </w:rPr>
        <w:t>eV</w:t>
      </w:r>
      <w:r>
        <w:rPr/>
        <w:t xml:space="preserve"> (интервал 444...501К) и на поликристаллах 0,58 </w:t>
      </w:r>
      <w:r>
        <w:rPr>
          <w:lang w:val="en-US"/>
        </w:rPr>
        <w:t>eV</w:t>
      </w:r>
      <w:r>
        <w:rPr/>
        <w:t xml:space="preserve"> (297...413К, Чеботин) существенно больше 0,25</w:t>
      </w:r>
      <w:r>
        <w:rPr>
          <w:lang w:val="en-US"/>
        </w:rPr>
        <w:t>eV</w:t>
      </w:r>
      <w:r>
        <w:rPr/>
        <w:t xml:space="preserve">; полученной из анализа энергетических характеристик Варбурга. Энергия активации диффузии ионов рубидия 0,40 </w:t>
      </w:r>
      <w:r>
        <w:rPr>
          <w:lang w:val="en-US"/>
        </w:rPr>
        <w:t>eV</w:t>
      </w:r>
      <w:r>
        <w:rPr/>
        <w:t xml:space="preserve"> (поликристалл, </w:t>
      </w:r>
      <w:r>
        <w:rPr>
          <w:lang w:val="en-US"/>
        </w:rPr>
        <w:t>Schroder</w:t>
      </w:r>
      <w:r>
        <w:rPr/>
        <w:t xml:space="preserve">, 1980). Поэтому не основными носителями, описываемыми импедансом Варбурга, в модели АРДС можно считать ионы рубидия </w:t>
      </w:r>
      <w:r>
        <w:rPr>
          <w:lang w:val="en-US"/>
        </w:rPr>
        <w:t>Rb</w:t>
      </w:r>
      <w:r>
        <w:rPr/>
        <w:t xml:space="preserve">+. Этот вывод согласуется с результатами Н.Г. Буку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наружен перегиб температурной зависимости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RF</w:t>
      </w:r>
      <w:r>
        <w:rPr/>
        <w:t>/</w:t>
      </w:r>
      <w:r>
        <w:rPr>
          <w:lang w:val="en-US"/>
        </w:rPr>
        <w:t>T</w:t>
      </w:r>
      <w:r>
        <w:rPr/>
        <w:t xml:space="preserve">) от 1/Т на границах </w:t>
      </w:r>
      <w:r>
        <w:rPr>
          <w:lang w:val="en-US"/>
        </w:rPr>
        <w:t>Ag</w:t>
      </w:r>
      <w:r>
        <w:rPr/>
        <w:t xml:space="preserve"> с поликристаллическими образцами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>5 и смеси (5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>5+</w:t>
      </w:r>
      <w:r>
        <w:rPr>
          <w:lang w:val="en-US"/>
        </w:rPr>
        <w:t>Rb</w:t>
      </w:r>
      <w:r>
        <w:rPr/>
        <w:t>2</w:t>
      </w:r>
      <w:r>
        <w:rPr>
          <w:lang w:val="en-US"/>
        </w:rPr>
        <w:t>AgT</w:t>
      </w:r>
      <w:r>
        <w:rPr/>
        <w:t xml:space="preserve">3) (рис.11). Показано, что температура перегиба 288-ЗОО К совпадает с температурой границы термодинамической нестабильности суперионика 300-308К в пределах погрешности. Причем у более мелкодисперсного образца температура перегиба ниже. Близость энергий активации для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AgJ</w:t>
      </w:r>
      <w:r>
        <w:rPr/>
        <w:t xml:space="preserve"> и высокотемпературных ветвей позволяет говорить об образовании тонкой пленки йодистого серебра на поверхности суперионика в контакте с серебряным электродом. Низкотемпературные ветви с энергией активации 0,083-0,103</w:t>
      </w:r>
      <w:r>
        <w:rPr>
          <w:lang w:val="en-US"/>
        </w:rPr>
        <w:t>eV</w:t>
      </w:r>
      <w:r>
        <w:rPr/>
        <w:t xml:space="preserve"> связаны с разложением поверхностных слоев вследствие нестабильности суперионика ниже 288-3</w:t>
      </w:r>
      <w:r>
        <w:rPr>
          <w:lang w:val="en-US"/>
        </w:rPr>
        <w:t>Q</w:t>
      </w:r>
      <w:r>
        <w:rPr/>
        <w:t>0</w:t>
      </w:r>
      <w:r>
        <w:rPr>
          <w:lang w:val="en-US"/>
        </w:rPr>
        <w:t>K</w:t>
      </w:r>
      <w:r>
        <w:rPr/>
        <w:t xml:space="preserve">. На монокристалле такого эффекта не наблюдается, по-видимому, вследствие низкой дефектности струк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шестой главе приводятся экспериментальные и теоретические результаты по исследованию кинетики не основных носителей. Предлагается модель центра окраски. Исследуются процессы диффузии ионов йода и центров окрас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узия ионов йода в монокристаллах изучена для интервала 444...501 К. Для коэффициента диффузии получена зависимость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j</w:t>
      </w:r>
      <w:r>
        <w:rPr/>
        <w:t xml:space="preserve"> - = {9,9* 10'2 ехр [-(0,98±0,08) эВ/кТ] }см2/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итывая низкое значение энергии активации (-0,58 </w:t>
      </w:r>
      <w:r>
        <w:rPr>
          <w:lang w:val="en-US"/>
        </w:rPr>
        <w:t>eV</w:t>
      </w:r>
      <w:r>
        <w:rPr/>
        <w:t xml:space="preserve">), полученное Чеботиным и др. (1981) для диффузии ионов йода в поликристаллических образцах (интервал 296...413К), можно предположить, что в интервале 296...413К диффузия ионов У обусловлена примесными дефектами, а в интервале 444...501К - собствен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лизительная оценка верхнего значения коэффициента диффузии ионов Г в монокристаллах при 298К позволяет получить значение 4*10'16 см2/с. Столь низкое значение коэффициента диффузии говорит о высокой «жесткости» анионной подрешетки 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при комнатной температу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диффузии элементарного йода при температуре 418К меньше, чем 2*10»12 см2/с. Однако было замечено, что даже при 298К окраска йода быстро распространяется в глубину кристал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узия центров окраски была исследована двумя методами. Первый метод, основанный на измерении скорости обесцвечивания монокристаллических пластинок, позволил получить зависимость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={2,2* 10»2 ехр [-(0,33±0,02) эВ/кТ] }см2/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ым методом, заключающимся в анализе распределения концентрации центров окраски в диффузионной зоне (рис.12), получена близкая зависим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={1,1*10»2ехр [-(0,31±0,04) эВ/кТ] }см2/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вероятным процессом, протекающим на границе кристалла, явля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½. *</w:t>
      </w:r>
      <w:r>
        <w:rPr>
          <w:lang w:val="en-US"/>
        </w:rPr>
        <w:t>J</w:t>
      </w:r>
      <w:r>
        <w:rPr/>
        <w:t xml:space="preserve">2 о Г + </w:t>
      </w:r>
      <w:r>
        <w:rPr>
          <w:lang w:val="en-US"/>
        </w:rPr>
        <w:t>h</w:t>
      </w:r>
      <w:r>
        <w:rPr/>
        <w:t xml:space="preserve"> + </w:t>
      </w:r>
      <w:r>
        <w:rPr>
          <w:lang w:val="en-US"/>
        </w:rPr>
        <w:t>Ag</w:t>
      </w:r>
      <w:r>
        <w:rPr/>
        <w:t>+</w:t>
      </w:r>
      <w:r>
        <w:rPr>
          <w:lang w:val="en-US"/>
        </w:rPr>
        <w:t>m</w:t>
      </w:r>
      <w:r>
        <w:rPr/>
        <w:t xml:space="preserve"> + </w:t>
      </w:r>
      <w:r>
        <w:rPr>
          <w:lang w:val="en-US"/>
        </w:rPr>
        <w:t>VAg</w:t>
      </w:r>
      <w:r>
        <w:rPr/>
        <w:t xml:space="preserve">+ о </w:t>
      </w:r>
      <w:r>
        <w:rPr>
          <w:lang w:val="en-US"/>
        </w:rPr>
        <w:t>AgJ</w:t>
      </w:r>
      <w:r>
        <w:rPr/>
        <w:t xml:space="preserve"> + </w:t>
      </w:r>
      <w:r>
        <w:rPr>
          <w:lang w:val="en-US"/>
        </w:rPr>
        <w:t>h</w:t>
      </w:r>
      <w:r>
        <w:rPr/>
        <w:t xml:space="preserve"> + </w:t>
      </w:r>
      <w:r>
        <w:rPr>
          <w:lang w:val="en-US"/>
        </w:rPr>
        <w:t>VAg</w:t>
      </w:r>
      <w:r>
        <w:rPr/>
        <w:t xml:space="preserve">+,(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- дырка, </w:t>
      </w:r>
      <w:r>
        <w:rPr>
          <w:lang w:val="en-US"/>
        </w:rPr>
        <w:t>Ag</w:t>
      </w:r>
      <w:r>
        <w:rPr/>
        <w:t>+</w:t>
      </w:r>
      <w:r>
        <w:rPr>
          <w:lang w:val="en-US"/>
        </w:rPr>
        <w:t>m</w:t>
      </w:r>
      <w:r>
        <w:rPr/>
        <w:t xml:space="preserve"> - ион серебра в поверхностном слое. Окраска кристаллов, появляющаяся при взаимодействии с йодом, таким образом, должна быть приписана центрам окраски, в структуру которых входят дырки. Процесс окрашивания обратим, т.е. на поверхности кристалла дырки не только возникают, но и, при уменьшении концентрации адсорбированного йода, рекомбинируют на ионах йода. При этом образуются атомы и молекулы йода, которые могут десорбироваться. Процесс (8) предполагает образование в поверхностном слое кристалла определенной концентрации дырок. За счет высокой подвижности и за счет градиента концентрации дырки диффундируют в глубину кристалла. Для компенсации отрицательного заряда (заряда ионов йода) и избыточного положительного заряда в объеме кристалла должен возникнуть встречный поток ионов серебра. Аддитивное окрашивание суперионного проводника при комнатной температуре возможно только при высокой подвижности ионов серебра. Снижение коэффициента диффузии </w:t>
      </w:r>
      <w:r>
        <w:rPr>
          <w:lang w:val="en-US"/>
        </w:rPr>
        <w:t>Ag</w:t>
      </w:r>
      <w:r>
        <w:rPr/>
        <w:t xml:space="preserve">+ повлечет за собой и снижение коэффициента диффузии центров окраски. Поэтому аддитивное окрашивание </w:t>
      </w:r>
      <w:r>
        <w:rPr>
          <w:lang w:val="en-US"/>
        </w:rPr>
        <w:t>AgjRbJs</w:t>
      </w:r>
      <w:r>
        <w:rPr/>
        <w:t xml:space="preserve"> при комнатной температуре связано с эффектом суперионной проводимости. Прямым следствием аддитивного окрашивания является образование слоя иодида серебра на поверхности, т.е. запорного сло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 образования запорного слоя обнаружен при изучении диффузии центров окраски йода через монокристаллическую мембра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ы исследования гетероперехода (монокристалл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окрашенный в парах йода) /графит при стационарной температуре. Причем монокристалл самопроизвольно обесцвечивался, теряя иод. Серия годографов вектора импеданса </w:t>
      </w:r>
      <w:r>
        <w:rPr>
          <w:lang w:val="en-US"/>
        </w:rPr>
        <w:t>Rs</w:t>
      </w:r>
      <w:r>
        <w:rPr/>
        <w:t xml:space="preserve">,-1/соС5, показана на рис.13. Методом компьютерной оптимизации было показано, что минимальное значение функции ошибок имеет схема с двумя независимыми адсорбционными процессами - первая, отвечающая релаксации ионов </w:t>
      </w:r>
      <w:r>
        <w:rPr>
          <w:lang w:val="en-US"/>
        </w:rPr>
        <w:t>Rb</w:t>
      </w:r>
      <w:r>
        <w:rPr/>
        <w:t xml:space="preserve">+, вторая - дефектов, связанных с центрами окраски (рис.Н. а). Обработка импедансных измерений показывает, что при обесцвечивании растут значения </w:t>
      </w:r>
      <w:r>
        <w:rPr>
          <w:lang w:val="en-US"/>
        </w:rPr>
        <w:t>R</w:t>
      </w:r>
      <w:r>
        <w:rPr/>
        <w:t xml:space="preserve">3 и </w:t>
      </w:r>
      <w:r>
        <w:rPr>
          <w:lang w:val="en-US"/>
        </w:rPr>
        <w:t>W</w:t>
      </w:r>
      <w:r>
        <w:rPr/>
        <w:t xml:space="preserve">3, а С3 снижается (табл.3), и при стремлении концентрации центров окраски к нулю цепь Сз, </w:t>
      </w:r>
      <w:r>
        <w:rPr>
          <w:lang w:val="en-US"/>
        </w:rPr>
        <w:t>R</w:t>
      </w:r>
      <w:r>
        <w:rPr/>
        <w:t xml:space="preserve">3 &gt; </w:t>
      </w:r>
      <w:r>
        <w:rPr>
          <w:lang w:val="en-US"/>
        </w:rPr>
        <w:t>W</w:t>
      </w:r>
      <w:r>
        <w:rPr/>
        <w:t xml:space="preserve">3 блокируется, и мы имеем традиционную цепь, описывающую чистый гетеропереход. Показано, что для гетеропереходов с поликристаллическим супериоником отсутствует адсорбционная емкость в йодной цепи и процесс определяется сопротивлением и диффузионным импедансом Варбурга, т.е. система становится проводящей по постоянному то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ены температурные зависимости параметров гетеропереходов графит/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T</w:t>
      </w:r>
      <w:r>
        <w:rPr/>
        <w:t>5(</w:t>
      </w:r>
      <w:r>
        <w:rPr>
          <w:lang w:val="en-US"/>
        </w:rPr>
        <w:t>mwiHKpHCTarui</w:t>
      </w:r>
      <w:r>
        <w:rPr/>
        <w:t xml:space="preserve">) с концентрацией центров окраски 2.1017 и 2» 1018 см-3. Обнаружено, что при увеличении концентрации центров окраски увеличиваются энергии активации для основных энергетических величин. Показано, что энергия активации диффузии ионов иода в области гетероперехода зависит от концентрации иода и меняется от 0,69 до 1,01 </w:t>
      </w:r>
      <w:r>
        <w:rPr>
          <w:lang w:val="en-US"/>
        </w:rPr>
        <w:t>eV</w:t>
      </w:r>
      <w:r>
        <w:rPr/>
        <w:t xml:space="preserve">, что близко к результатам, полученным из диффузии меченого иода. Величина проводимости основных носителей изменяется мало и энергия активации составляет - 0,113 и - 0,106 </w:t>
      </w:r>
      <w:r>
        <w:rPr>
          <w:lang w:val="en-US"/>
        </w:rPr>
        <w:t>eV</w:t>
      </w:r>
      <w:r>
        <w:rPr/>
        <w:t xml:space="preserve"> соответственно. Эти значения совпадают со значениями энергии активации не йодированных образц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теропереход с йодным комплексом (фенотиазин-т5) обнаруживает подобие поведения </w:t>
      </w:r>
      <w:r>
        <w:rPr>
          <w:lang w:val="en-US"/>
        </w:rPr>
        <w:t>W</w:t>
      </w:r>
      <w:r>
        <w:rPr/>
        <w:t xml:space="preserve">2 на обратимых гетеропереходах с серебром. Температурная зависимость </w:t>
      </w:r>
      <w:r>
        <w:rPr>
          <w:lang w:val="en-US"/>
        </w:rPr>
        <w:t>W</w:t>
      </w:r>
      <w:r>
        <w:rPr/>
        <w:t>2 представляет две прямые, одна низкотемпературная - до 300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>2 = (6.38 ± 1.31) 10-3Ъехр [(0.118±0.005) еУ/к. Т] Ом. см2/с|/2, вторая высокотемпературная - выше 300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W</w:t>
      </w:r>
      <w:r>
        <w:rPr/>
        <w:t xml:space="preserve">2 = (1.90 +42. |,8) 10»7Т. ехр [(0.394 ± 0.088) еУ/кТ] Ом. см2/с1/2. В случае с йодными комплексами диффузия ионов. </w:t>
      </w:r>
      <w:r>
        <w:rPr>
          <w:lang w:val="en-US"/>
        </w:rPr>
        <w:t>Rb</w:t>
      </w:r>
      <w:r>
        <w:rPr/>
        <w:t xml:space="preserve">+ затрудняется. Вычислены энергии активации для диффузии до примесным дефектам 0,24 </w:t>
      </w:r>
      <w:r>
        <w:rPr>
          <w:lang w:val="en-US"/>
        </w:rPr>
        <w:t>eV</w:t>
      </w:r>
      <w:r>
        <w:rPr/>
        <w:t xml:space="preserve"> и для диффузии по собственным дефектам 0,40 </w:t>
      </w:r>
      <w:r>
        <w:rPr>
          <w:lang w:val="en-US"/>
        </w:rPr>
        <w:t>eV</w:t>
      </w:r>
      <w:r>
        <w:rPr/>
        <w:t xml:space="preserve">. </w:t>
      </w:r>
      <w:r>
        <w:rPr>
          <w:lang w:val="en-US"/>
        </w:rPr>
        <w:t>R</w:t>
      </w:r>
      <w:r>
        <w:rPr/>
        <w:t>3 = (7.36 +1&lt;</w:t>
      </w:r>
      <w:r>
        <w:rPr>
          <w:lang w:val="en-US"/>
        </w:rPr>
        <w:t>u</w:t>
      </w:r>
      <w:r>
        <w:rPr/>
        <w:t>_4</w:t>
      </w:r>
      <w:r>
        <w:rPr>
          <w:lang w:val="en-US"/>
        </w:rPr>
        <w:t>r</w:t>
      </w:r>
      <w:r>
        <w:rPr/>
        <w:t>3) 10-10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exp</w:t>
      </w:r>
      <w:r>
        <w:rPr/>
        <w:t xml:space="preserve"> [(0.404 ± 0.022) еУ/кТ] Ом. см2/с»2 близки к значениям, полученным с графитово-йодными электрод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ом потенциодинамической вольтамперометрии на системах показаны электронно-дырочные процессы, процессы выделения серебра на йодных электрод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едьмой главе приведены результаты использования суперионных проводников при построении сенсора на йод и высокоемкого конденсатора - ионис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нсор для определения концентрации йода разработан для применения в условиях 100% -ной влажности и высокого радиационного п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нсор представляет собой электрохимическую цепь вида </w:t>
      </w:r>
      <w:r>
        <w:rPr>
          <w:lang w:val="en-US"/>
        </w:rPr>
        <w:t>Ni</w:t>
      </w:r>
      <w:r>
        <w:rPr/>
        <w:t>/</w:t>
      </w:r>
      <w:r>
        <w:rPr>
          <w:lang w:val="en-US"/>
        </w:rPr>
        <w:t>Ag</w:t>
      </w:r>
      <w:r>
        <w:rPr/>
        <w:t>,</w:t>
      </w:r>
      <w:r>
        <w:rPr>
          <w:lang w:val="en-US"/>
        </w:rPr>
        <w:t>AgJ</w:t>
      </w:r>
      <w:r>
        <w:rPr/>
        <w:t>/</w:t>
      </w:r>
      <w:r>
        <w:rPr>
          <w:lang w:val="en-US"/>
        </w:rPr>
        <w:t>AgJ</w:t>
      </w:r>
      <w:r>
        <w:rPr/>
        <w:t>/</w:t>
      </w:r>
      <w:r>
        <w:rPr>
          <w:lang w:val="en-US"/>
        </w:rPr>
        <w:t>Au</w:t>
      </w:r>
      <w:r>
        <w:rPr/>
        <w:t xml:space="preserve"> /Си. Рабочий диапазон: концентрация йода в газовой среде 10~7...10~4 М. Рабочая температура от 350 до 390К. Доза облучения до 400 кГр. Зависимость быстродействия представлена в табл.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ана технология изготовления ионисторов на основе разработанных материалов и проведенных исследований, позволившая получить следующие основные характеристики: емкость до 100 Ф; ток саморазряда при 398К &lt; 10 нА, при 298К &lt; 10 пА; количество циклов заряд-разряд &gt; 150000. </w:t>
      </w:r>
      <w:r>
        <w:br w:type="page"/>
      </w:r>
    </w:p>
    <w:p>
      <w:pPr>
        <w:pStyle w:val="Heading2"/>
        <w:ind w:hanging="0"/>
        <w:rPr/>
      </w:pPr>
      <w:r>
        <w:rPr/>
        <w:t>Основные результаты и вывод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изучена система </w:t>
      </w:r>
      <w:r>
        <w:rPr>
          <w:lang w:val="en-US"/>
        </w:rPr>
        <w:t>MJ</w:t>
      </w:r>
      <w:r>
        <w:rPr/>
        <w:t>-</w:t>
      </w:r>
      <w:r>
        <w:rPr>
          <w:lang w:val="en-US"/>
        </w:rPr>
        <w:t>AgJ</w:t>
      </w:r>
      <w:r>
        <w:rPr/>
        <w:t>-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COCH</w:t>
      </w:r>
      <w:r>
        <w:rPr/>
        <w:t xml:space="preserve">3, где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Rb</w:t>
      </w:r>
      <w:r>
        <w:rPr/>
        <w:t xml:space="preserve">, К. Получены растворимости смеси </w:t>
      </w:r>
      <w:r>
        <w:rPr>
          <w:lang w:val="en-US"/>
        </w:rPr>
        <w:t>AgJ</w:t>
      </w:r>
      <w:r>
        <w:rPr/>
        <w:t xml:space="preserve"> и </w:t>
      </w:r>
      <w:r>
        <w:rPr>
          <w:lang w:val="en-US"/>
        </w:rPr>
        <w:t>MJ</w:t>
      </w:r>
      <w:r>
        <w:rPr/>
        <w:t xml:space="preserve"> в ацетоне. Найдены условия при которых образуется сольват </w:t>
      </w:r>
      <w:r>
        <w:rPr>
          <w:lang w:val="en-US"/>
        </w:rPr>
        <w:t>MAg</w:t>
      </w:r>
      <w:r>
        <w:rPr/>
        <w:t>3</w:t>
      </w:r>
      <w:r>
        <w:rPr>
          <w:lang w:val="en-US"/>
        </w:rPr>
        <w:t>J</w:t>
      </w:r>
      <w:r>
        <w:rPr/>
        <w:t>42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COCH</w:t>
      </w:r>
      <w:r>
        <w:rPr/>
        <w:t xml:space="preserve">3, чистая фаза </w:t>
      </w:r>
      <w:r>
        <w:rPr>
          <w:lang w:val="en-US"/>
        </w:rPr>
        <w:t>AgtMJj</w:t>
      </w:r>
      <w:r>
        <w:rPr/>
        <w:t xml:space="preserve"> или смесь фаз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MJ</w:t>
      </w:r>
      <w:r>
        <w:rPr/>
        <w:t xml:space="preserve">5 и </w:t>
      </w:r>
      <w:r>
        <w:rPr>
          <w:lang w:val="en-US"/>
        </w:rPr>
        <w:t>M</w:t>
      </w:r>
      <w:r>
        <w:rPr/>
        <w:t>2</w:t>
      </w:r>
      <w:r>
        <w:rPr>
          <w:lang w:val="en-US"/>
        </w:rPr>
        <w:t>AgJ</w:t>
      </w:r>
      <w:r>
        <w:rPr/>
        <w:t xml:space="preserve">3&gt; Разработан метод выращивания монокристаллов </w:t>
      </w:r>
      <w:r>
        <w:rPr>
          <w:lang w:val="en-US"/>
        </w:rPr>
        <w:t>AgiMJs</w:t>
      </w:r>
      <w:r>
        <w:rPr/>
        <w:t xml:space="preserve"> из раствора </w:t>
      </w:r>
      <w:r>
        <w:rPr>
          <w:lang w:val="en-US"/>
        </w:rPr>
        <w:t>RbJ</w:t>
      </w:r>
      <w:r>
        <w:rPr/>
        <w:t>-</w:t>
      </w:r>
      <w:r>
        <w:rPr>
          <w:lang w:val="en-US"/>
        </w:rPr>
        <w:t>AgJ</w:t>
      </w:r>
      <w:r>
        <w:rPr/>
        <w:t>-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COCH</w:t>
      </w:r>
      <w:r>
        <w:rPr/>
        <w:t>3. Этим методом впервые получены бесцветные, оптически прозрачны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кристаллы </w:t>
      </w:r>
      <w:r>
        <w:rPr>
          <w:lang w:val="en-US"/>
        </w:rPr>
        <w:t>Ag</w:t>
      </w:r>
      <w:r>
        <w:rPr/>
        <w:t>^</w:t>
      </w:r>
      <w:r>
        <w:rPr>
          <w:lang w:val="en-US"/>
        </w:rPr>
        <w:t>RbJs</w:t>
      </w:r>
      <w:r>
        <w:rPr/>
        <w:t xml:space="preserve"> высокой чистоты объемом до 30 см3. Параметр элементарной ячейки для а-фазы а=11,24А. Рентгеновская плотность для четырех формульных единиц равна 5,38 г/см3, проводимость 0,31 Ом» см» при 298К. Разработан метод выращивания монокристалло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KJs</w:t>
      </w:r>
      <w:r>
        <w:rPr/>
        <w:t xml:space="preserve">. Этим методом впервые получены оптически прозрачные монокристаллы объемом до 0,13 см3 и с проводимостью 0,33 Ом'1 см»' при 298К. Из системы </w:t>
      </w:r>
      <w:r>
        <w:rPr>
          <w:lang w:val="en-US"/>
        </w:rPr>
        <w:t>AgJ</w:t>
      </w:r>
      <w:r>
        <w:rPr/>
        <w:t>-</w:t>
      </w:r>
      <w:r>
        <w:rPr>
          <w:lang w:val="en-US"/>
        </w:rPr>
        <w:t>RbJ</w:t>
      </w:r>
      <w:r>
        <w:rPr/>
        <w:t>-</w:t>
      </w:r>
      <w:r>
        <w:rPr>
          <w:lang w:val="en-US"/>
        </w:rPr>
        <w:t>HJ</w:t>
      </w:r>
      <w:r>
        <w:rPr/>
        <w:t>-</w:t>
      </w:r>
      <w:r>
        <w:rPr>
          <w:lang w:val="en-US"/>
        </w:rPr>
        <w:t>H</w:t>
      </w:r>
      <w:r>
        <w:rPr/>
        <w:t>20-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</w:t>
      </w:r>
      <w:r>
        <w:rPr/>
        <w:t xml:space="preserve">60 выращены монокристаллы </w:t>
      </w:r>
      <w:r>
        <w:rPr>
          <w:lang w:val="en-US"/>
        </w:rPr>
        <w:t>AgJ</w:t>
      </w:r>
      <w:r>
        <w:rPr/>
        <w:t xml:space="preserve"> для оптических исслед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ы на монокристаллах «фазовые переходы а&lt;-&gt;р при 208К и у-» р при 120К. Оптическими и термодинамическими методами показано, что фазовый переход 208К обладает температурным гистерезисом ~1 К, полная энергия и энтропия перехода Р-а равны 565 Дж/моль и 2,93 Дж/моль.К. Сделан вывод, что фазовый переход 208К относится к переходам первого рода. Исследована доменная структура, образующаяся при фазовом переходе а-р. Показано, что в Р - фазе размер доменов определяется температурой и не носит релаксационного характера. Обнаружена субдоменная структура, возникающая в кристаллах, претерпевших большое число фазовых переходов оу. Появление субдоменной структуры сопровождается образованием трещин и разрушением кристалла. Обнаружено, что при фазовом переходе у-р (120К) скрытая теплота выделяется в два этапа с интервалом 0.4К. Полная энергия и энтропия равны 339 Дж/моль и 2,80 Дж/моль. К соответственно. Определена температурная зависимость ширины запрещенной зо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ы процессы кинетики основных носителей на монокристаллах. Получены температурные зависимости коэффициента диффузии </w:t>
      </w:r>
      <w:r>
        <w:rPr>
          <w:lang w:val="en-US"/>
        </w:rPr>
        <w:t>Ag</w:t>
      </w:r>
      <w:r>
        <w:rPr/>
        <w:t xml:space="preserve"> и проводимости. Энергии активации диффузии 0.093 </w:t>
      </w:r>
      <w:r>
        <w:rPr>
          <w:lang w:val="en-US"/>
        </w:rPr>
        <w:t>eV</w:t>
      </w:r>
      <w:r>
        <w:rPr/>
        <w:t xml:space="preserve">, проводимости 0,106 </w:t>
      </w:r>
      <w:r>
        <w:rPr>
          <w:lang w:val="en-US"/>
        </w:rPr>
        <w:t>eV</w:t>
      </w:r>
      <w:r>
        <w:rPr/>
        <w:t xml:space="preserve">. Найдена корреляция «и определено отношение Хёйвёна (0,48...0,42 для интервала 273...373К). Установлено, что коэффициенты диффузии в моно - и поликристаллических образцах, в пределах погрешности, совпада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но, что в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s</w:t>
      </w:r>
      <w:r>
        <w:rPr/>
        <w:t xml:space="preserve"> отсутствует влияние межкристаллических границ на перенос ионов </w:t>
      </w:r>
      <w:r>
        <w:rPr>
          <w:lang w:val="en-US"/>
        </w:rPr>
        <w:t>Ag</w:t>
      </w:r>
      <w:r>
        <w:rPr/>
        <w:t xml:space="preserve">+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исследован процесс диффузии ионов йода в монокристаллах 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>5 с помощью изотопа 13,</w:t>
      </w:r>
      <w:r>
        <w:rPr>
          <w:lang w:val="en-US"/>
        </w:rPr>
        <w:t>J</w:t>
      </w:r>
      <w:r>
        <w:rPr/>
        <w:t>. Получена температурная зависимость коэффициента диффузии с энергией активации 0,98</w:t>
      </w:r>
      <w:r>
        <w:rPr>
          <w:lang w:val="en-US"/>
        </w:rPr>
        <w:t>eV</w:t>
      </w:r>
      <w:r>
        <w:rPr/>
        <w:t xml:space="preserve">. Обнаружено влияние йода на монокристаллы </w:t>
      </w:r>
      <w:r>
        <w:rPr>
          <w:lang w:val="en-US"/>
        </w:rPr>
        <w:t>A</w:t>
      </w:r>
      <w:r>
        <w:rPr/>
        <w:t>&amp;</w:t>
      </w:r>
      <w:r>
        <w:rPr>
          <w:lang w:val="en-US"/>
        </w:rPr>
        <w:t>RbJs</w:t>
      </w:r>
      <w:r>
        <w:rPr/>
        <w:t xml:space="preserve"> и обнаружен эффект их аддитивного окрашивания при нормальных условиях. Установлена корреляция между концентрациями йода в газовой фазе и центров окраски в монокристаллах. Показано, что центрам окраски принадлежит полоса 2,93 </w:t>
      </w:r>
      <w:r>
        <w:rPr>
          <w:lang w:val="en-US"/>
        </w:rPr>
        <w:t>eV</w:t>
      </w:r>
      <w:r>
        <w:rPr/>
        <w:t xml:space="preserve"> с полушириной 0,78</w:t>
      </w:r>
      <w:r>
        <w:rPr>
          <w:lang w:val="en-US"/>
        </w:rPr>
        <w:t>eV</w:t>
      </w:r>
      <w:r>
        <w:rPr/>
        <w:t xml:space="preserve">. Установлено, что при концентрации дырок большей, чем 4.10. см, кристалл разрушается. Предложена модель, по которой эффект окрашивания связан с захватом атомами йода, адсорбировавшимися на поверхности, электронов и образованием в валентной зоне кристалла дырок, которые, в свою очередь, образуют центры окраски, диффундирующие. в решет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тическими методами исследован процесс диффузии центров окраски. Получена температурная зависимость коэффициента диффузии с энергией активации 0,33 </w:t>
      </w:r>
      <w:r>
        <w:rPr>
          <w:lang w:val="en-US"/>
        </w:rPr>
        <w:t>eV</w:t>
      </w:r>
      <w:r>
        <w:rPr/>
        <w:t xml:space="preserve">. Спектроскопическими, люминесцентными и диффузионными методами показано, что при аддитивном окрашивании на поверхности кристаллов образуется слой </w:t>
      </w:r>
      <w:r>
        <w:rPr>
          <w:lang w:val="en-US"/>
        </w:rPr>
        <w:t>AgJ</w:t>
      </w:r>
      <w:r>
        <w:rPr/>
        <w:t>, который снижает эффективный поток йода через поверх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делан вывод, что аддитивное окрашивание кристаллов </w:t>
      </w:r>
      <w:r>
        <w:rPr>
          <w:lang w:val="en-US"/>
        </w:rPr>
        <w:t>AgtRbJs</w:t>
      </w:r>
      <w:r>
        <w:rPr/>
        <w:t xml:space="preserve"> при нормальных условиях возможно при высокой подвижности ионов серебра. Обнаружено, что аддитивное окрашивание приводит к изменению электронной составляющей провод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ами потенциодинамической вольтамперометрии и импеданса изучено электрохимическое поведение йода и его комплексов с фенотиазином на границе с суперионными проводниками. Рассчитаны кинетические параметры. Показано, что гетеропереход описывается, эквивалентной схемой, включающей наряду с емкостью двойного слоя две параллельные релаксационные цепочки. Одна из них связана с ионами рубидия и состоит из адсорбционной емкости (С2) и диффузионного импеданса Варбурга (</w:t>
      </w:r>
      <w:r>
        <w:rPr>
          <w:lang w:val="en-US"/>
        </w:rPr>
        <w:t>ZW</w:t>
      </w:r>
      <w:r>
        <w:rPr/>
        <w:t>2), вторая - связанная с центрами окраски, состоит из адсорбционного сопротивления (</w:t>
      </w:r>
      <w:r>
        <w:rPr>
          <w:lang w:val="en-US"/>
        </w:rPr>
        <w:t>R</w:t>
      </w:r>
      <w:r>
        <w:rPr/>
        <w:t xml:space="preserve">3), С3 и </w:t>
      </w:r>
      <w:r>
        <w:rPr>
          <w:lang w:val="en-US"/>
        </w:rPr>
        <w:t>ZW</w:t>
      </w:r>
      <w:r>
        <w:rPr/>
        <w:t xml:space="preserve">3 – Гетеропереходы с поликристаллическим супериоником описываются схемой, в которой вторая цепочка содержит </w:t>
      </w:r>
      <w:r>
        <w:rPr>
          <w:lang w:val="en-US"/>
        </w:rPr>
        <w:t>R</w:t>
      </w:r>
      <w:r>
        <w:rPr/>
        <w:t xml:space="preserve">3 и </w:t>
      </w:r>
      <w:r>
        <w:rPr>
          <w:lang w:val="en-US"/>
        </w:rPr>
        <w:t>ZW</w:t>
      </w:r>
      <w:r>
        <w:rPr/>
        <w:t xml:space="preserve">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ы гетеропереходы гpaфит/Ag4Rbт5 и </w:t>
      </w:r>
      <w:r>
        <w:rPr>
          <w:lang w:val="en-US"/>
        </w:rPr>
        <w:t>cepe</w:t>
      </w:r>
      <w:r>
        <w:rPr/>
        <w:t>6</w:t>
      </w:r>
      <w:r>
        <w:rPr>
          <w:lang w:val="en-US"/>
        </w:rPr>
        <w:t>po</w:t>
      </w:r>
      <w:r>
        <w:rPr/>
        <w:t>/</w:t>
      </w:r>
      <w:r>
        <w:rPr>
          <w:lang w:val="en-US"/>
        </w:rPr>
        <w:t>Ag</w:t>
      </w:r>
      <w:r>
        <w:rPr/>
        <w:t>4</w:t>
      </w:r>
      <w:r>
        <w:rPr>
          <w:lang w:val="en-US"/>
        </w:rPr>
        <w:t>RbJ</w:t>
      </w:r>
      <w:r>
        <w:rPr/>
        <w:t xml:space="preserve">5 на монокристаллах. Получены температурные зависимости параметров эквивалентных схем гетеропереходов </w:t>
      </w:r>
      <w:r>
        <w:rPr>
          <w:lang w:val="en-US"/>
        </w:rPr>
        <w:t>RF</w:t>
      </w:r>
      <w:r>
        <w:rPr/>
        <w:t xml:space="preserve">) С, С2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W</w:t>
      </w:r>
      <w:r>
        <w:rPr/>
        <w:t xml:space="preserve">2. Вычислены энергии активации для </w:t>
      </w:r>
      <w:r>
        <w:rPr>
          <w:lang w:val="en-US"/>
        </w:rPr>
        <w:t>RF</w:t>
      </w:r>
      <w:r>
        <w:rPr/>
        <w:t xml:space="preserve">, и для </w:t>
      </w:r>
      <w:r>
        <w:rPr>
          <w:lang w:val="en-US"/>
        </w:rPr>
        <w:t>W</w:t>
      </w:r>
      <w:r>
        <w:rPr/>
        <w:t xml:space="preserve">2. Обнаружено, что параметры </w:t>
      </w:r>
      <w:r>
        <w:rPr>
          <w:lang w:val="en-US"/>
        </w:rPr>
        <w:t>i</w:t>
      </w:r>
      <w:r>
        <w:rPr/>
        <w:t xml:space="preserve"> эквивалентной схемы гетероперехода зависят от ориентации монокристалла, т.е. от плотности упаковки граней. На основании результатов по диффузии ионов иода и определения постоянной Варбурга </w:t>
      </w:r>
      <w:r>
        <w:rPr>
          <w:lang w:val="en-US"/>
        </w:rPr>
        <w:t>W</w:t>
      </w:r>
      <w:r>
        <w:rPr/>
        <w:t xml:space="preserve">2, показано, что не основными носителями в модели АРДС выступают ионы рубидия, влияющие на перераспределение ионных и электронных носителей заряда на границе электрод/электролит. Обнаружена корреляция между термодинамической стабильностью суперионного проводника и энергией активации сопротивления - переноса заряда основных носителей </w:t>
      </w:r>
      <w:r>
        <w:rPr>
          <w:lang w:val="en-US"/>
        </w:rPr>
        <w:t>RF</w:t>
      </w:r>
      <w:r>
        <w:rPr/>
        <w:t xml:space="preserve"> и диффузией не основных носителей, определяемых из импедансных измер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а корреляция между структурными фазовыми переходами, оптическими характеристиками и спектрами проводимости, полученными в субмиллиметровом диапазо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ан измерительный комплекс с компьютерным управлением для снятия различных вариантов вольтамперометрических зависимостей. Предложен алгоритм моделирования эквивалентных схем, описывающий гетеропереходы и определяющий их числовые 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. Созданы макетные образцы сенсора на йод и сверхъемкого конденсатора. Сенсор работоспособен в газовой среде с концентрацией иода 10~...1 о Ми100% -ной влажностью в интервале температур; 320...390К. Доза облучения до 400 кГр. Сверхъемкий конденсатов ионистор с основными характеристиками емкость до 100 Ф; ток саморазряда при 398К &lt; 10 нА, при 298К &lt; 10 пА; количество циклов заряд-разряд &gt; 15000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вышеизложенное позволяет считать совокупность проведенных исследований новым научным направлением, заключающимся в установлении взаимосвязи структурных, оптических и электрохимических характеристик униполярных суперионных монокристаллов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AgJ</w:t>
      </w:r>
      <w:r>
        <w:rPr/>
        <w:t xml:space="preserve"> с проводимостью по ионам серебра, предопределяющей возникновение суперионного состояния твердых тел. </w:t>
      </w:r>
      <w:r>
        <w:br w:type="page"/>
      </w:r>
    </w:p>
    <w:p>
      <w:pPr>
        <w:pStyle w:val="Heading2"/>
        <w:ind w:hanging="0"/>
        <w:rPr/>
      </w:pPr>
      <w:r>
        <w:rPr/>
        <w:t>Основное содержание диссертации опубликовано в следующих работ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Гоффман В.Г., Тиликс Ю.Е., Скуиня А.А., Дзелме Ю.Р., Луговской В.К., Укше Е.А. Диффузия иода в монокристаллах твердого электролита </w:t>
      </w:r>
      <w:r>
        <w:rPr>
          <w:lang w:val="en-US" w:eastAsia="en-US"/>
        </w:rPr>
        <w:t>RbAgJs</w:t>
      </w:r>
      <w:r>
        <w:rPr/>
        <w:t xml:space="preserve"> // Электрохимия. - 1979. - Т.15. №8. - С.1252-1255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Гоффман В.Г., Букун Н.Г., Укше Е.А. Импеданс ячеек с монокристаллическим твердым электролитом </w:t>
      </w:r>
      <w:r>
        <w:rPr>
          <w:lang w:val="en-US" w:eastAsia="en-US"/>
        </w:rPr>
        <w:t>RbAgJs</w:t>
      </w:r>
      <w:r>
        <w:rPr/>
        <w:t xml:space="preserve"> // Электрохимия, 1981. </w:t>
      </w:r>
      <w:r>
        <w:rPr>
          <w:lang w:val="en-US" w:eastAsia="en-US"/>
        </w:rPr>
        <w:t>r</w:t>
      </w:r>
      <w:r>
        <w:rPr/>
        <w:t>.17. №7. -</w:t>
      </w:r>
      <w:r>
        <w:rPr>
          <w:lang w:val="en-US" w:eastAsia="en-US"/>
        </w:rPr>
        <w:t>C</w:t>
      </w:r>
      <w:r>
        <w:rPr/>
        <w:t xml:space="preserve">.1098-1102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Гоффман В.Г., Укше Е.А. Профили концентрации и коэффициенты диффузии иода в </w:t>
      </w:r>
      <w:r>
        <w:rPr>
          <w:lang w:val="en-US" w:eastAsia="en-US"/>
        </w:rPr>
        <w:t>RbAg</w:t>
      </w:r>
      <w:r>
        <w:rPr/>
        <w:t>^</w:t>
      </w:r>
      <w:r>
        <w:rPr>
          <w:lang w:val="en-US" w:eastAsia="en-US"/>
        </w:rPr>
        <w:t>s</w:t>
      </w:r>
      <w:r>
        <w:rPr/>
        <w:t xml:space="preserve"> // Электрохимия, - 1981. - Т.17. №3. - С.380-382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Гоффман В.Г., Укше Е.А. Растворение иода в твердом электролите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// Электрохимия. -1981. -Т.17. №9. -С.1402-1404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Гоффман В.Г., Скуиня А.А., Тиликс Ю.Е., Укше Е.А. Диффузия ионов в твердом электролите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7/ Электрохимия. - 1981. - Т.17. №8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С.1261-1263.7. </w:t>
      </w:r>
      <w:r>
        <w:rPr>
          <w:lang w:val="en-US" w:eastAsia="en-US"/>
        </w:rPr>
        <w:t>Tiliks</w:t>
      </w:r>
      <w:r>
        <w:rPr/>
        <w:t xml:space="preserve"> </w:t>
      </w:r>
      <w:r>
        <w:rPr>
          <w:lang w:val="en-US" w:eastAsia="en-US"/>
        </w:rPr>
        <w:t>J</w:t>
      </w:r>
      <w:r>
        <w:rPr/>
        <w:t xml:space="preserve">. </w:t>
      </w:r>
      <w:r>
        <w:rPr>
          <w:lang w:val="en-US" w:eastAsia="en-US"/>
        </w:rPr>
        <w:t>E</w:t>
      </w:r>
      <w:r>
        <w:rPr/>
        <w:t xml:space="preserve">., </w:t>
      </w:r>
      <w:r>
        <w:rPr>
          <w:lang w:val="en-US" w:eastAsia="en-US"/>
        </w:rPr>
        <w:t>Goffman</w:t>
      </w:r>
      <w:r>
        <w:rPr/>
        <w:t xml:space="preserve"> </w:t>
      </w:r>
      <w:r>
        <w:rPr>
          <w:lang w:val="en-US" w:eastAsia="en-US"/>
        </w:rPr>
        <w:t>V</w:t>
      </w:r>
      <w:r>
        <w:rPr/>
        <w:t xml:space="preserve">. </w:t>
      </w:r>
      <w:r>
        <w:rPr>
          <w:lang w:val="en-US" w:eastAsia="en-US"/>
        </w:rPr>
        <w:t>G</w:t>
      </w:r>
      <w:r>
        <w:rPr/>
        <w:t xml:space="preserve">., </w:t>
      </w:r>
      <w:r>
        <w:rPr>
          <w:lang w:val="en-US" w:eastAsia="en-US"/>
        </w:rPr>
        <w:t>Skuinja</w:t>
      </w:r>
      <w:r>
        <w:rPr/>
        <w:t xml:space="preserve"> А.А., </w:t>
      </w:r>
      <w:r>
        <w:rPr>
          <w:lang w:val="en-US" w:eastAsia="en-US"/>
        </w:rPr>
        <w:t>Dzelme</w:t>
      </w:r>
      <w:r>
        <w:rPr/>
        <w:t xml:space="preserve"> </w:t>
      </w:r>
      <w:r>
        <w:rPr>
          <w:lang w:val="en-US" w:eastAsia="en-US"/>
        </w:rPr>
        <w:t>J</w:t>
      </w:r>
      <w:r>
        <w:rPr/>
        <w:t xml:space="preserve">. </w:t>
      </w:r>
      <w:r>
        <w:rPr>
          <w:lang w:val="en-US" w:eastAsia="en-US"/>
        </w:rPr>
        <w:t>R</w:t>
      </w:r>
      <w:r>
        <w:rPr/>
        <w:t xml:space="preserve">., </w:t>
      </w:r>
    </w:p>
    <w:p>
      <w:pPr>
        <w:pStyle w:val="Style24"/>
        <w:numPr>
          <w:ilvl w:val="0"/>
          <w:numId w:val="5"/>
        </w:numPr>
        <w:ind w:hanging="0"/>
        <w:rPr>
          <w:lang w:val="en-US" w:eastAsia="en-US"/>
        </w:rPr>
      </w:pPr>
      <w:r>
        <w:rPr>
          <w:lang w:val="en-US" w:eastAsia="en-US"/>
        </w:rPr>
        <w:t xml:space="preserve">Lugovskoi V. K., Ukshe E. A. The measurement of silver and iodide diffusion coefficients in RbAg4J5 single crystals // Inter conf. Detects ininsulating crystals. Abstr. Of contrib. Papers. Riga, 1981. P.504-505. I 8. </w:t>
      </w:r>
      <w:r>
        <w:rPr/>
        <w:t>Букун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>.</w:t>
      </w:r>
      <w:r>
        <w:rPr/>
        <w:t>Г</w:t>
      </w:r>
      <w:r>
        <w:rPr>
          <w:lang w:val="en-US" w:eastAsia="en-US"/>
        </w:rPr>
        <w:t xml:space="preserve">.,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Укше </w:t>
      </w:r>
      <w:r>
        <w:rPr>
          <w:lang w:val="en-US" w:eastAsia="en-US"/>
        </w:rPr>
        <w:t>E</w:t>
      </w:r>
      <w:r>
        <w:rPr/>
        <w:t xml:space="preserve">. </w:t>
      </w:r>
      <w:r>
        <w:rPr>
          <w:lang w:val="en-US" w:eastAsia="en-US"/>
        </w:rPr>
        <w:t>A</w:t>
      </w:r>
      <w:r>
        <w:rPr/>
        <w:t xml:space="preserve">., Гоффман В.Г. Комплексное сопротивление границы графит/твердый электролит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s</w:t>
      </w:r>
      <w:r>
        <w:rPr/>
        <w:t xml:space="preserve"> // Электрохимия. - 1982. -Т.18. №5. -С.653-656.9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Букун Н.Г., Гоффман В.Г., Укше Е.А. Импеданс обратимой границы серебро/монокристаллический твердый электролит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Электрохимия. - 1983. - Т. 19. №6. -С.731-736.Ю. Гоффман В.Г., Андреев В.Н., Шаймерденов Б.У., Укше Е.А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Аддитивное окрашивание иодом твердого электролита </w:t>
      </w:r>
      <w:r>
        <w:rPr>
          <w:lang w:val="en-US" w:eastAsia="en-US"/>
        </w:rPr>
        <w:t>RbAgJs</w:t>
      </w:r>
      <w:r>
        <w:rPr/>
        <w:t xml:space="preserve"> // Ионика твердого тела: Материалы докладов </w:t>
      </w:r>
      <w:r>
        <w:rPr>
          <w:lang w:val="en-US" w:eastAsia="en-US"/>
        </w:rPr>
        <w:t>ITI</w:t>
      </w:r>
      <w:r>
        <w:rPr/>
        <w:t xml:space="preserve"> научного семинара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Тез. докл. - Свердловск, 1979. - С.29-30.15. Мищенко А.В., Иванов-Шиц А.К., Гоффман В.Г., Боровков </w:t>
      </w:r>
      <w:r>
        <w:rPr>
          <w:lang w:val="en-US" w:eastAsia="en-US"/>
        </w:rPr>
        <w:t>B</w:t>
      </w:r>
      <w:r>
        <w:rPr/>
        <w:t xml:space="preserve">. </w:t>
      </w:r>
      <w:r>
        <w:rPr>
          <w:lang w:val="en-US" w:eastAsia="en-US"/>
        </w:rPr>
        <w:t>C</w:t>
      </w:r>
      <w:r>
        <w:rPr/>
        <w:t xml:space="preserve">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Выращивание и свойства монокристаллов твердого электролита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. </w:t>
      </w:r>
      <w:r>
        <w:rPr>
          <w:lang w:val="en-US" w:eastAsia="en-US"/>
        </w:rPr>
        <w:t>I</w:t>
      </w:r>
      <w:r>
        <w:rPr/>
        <w:t xml:space="preserve"> // Электрохимия. - 1975. - Т.11. №2. - С.333-335.16. Мищенко А.В., Гоффман В.Г., Иванов-Шиц А.К., Боровков </w:t>
      </w:r>
      <w:r>
        <w:rPr>
          <w:lang w:val="en-US" w:eastAsia="en-US"/>
        </w:rPr>
        <w:t>B</w:t>
      </w:r>
      <w:r>
        <w:rPr/>
        <w:t xml:space="preserve">. </w:t>
      </w:r>
      <w:r>
        <w:rPr>
          <w:lang w:val="en-US" w:eastAsia="en-US"/>
        </w:rPr>
        <w:t>C</w:t>
      </w:r>
      <w:r>
        <w:rPr/>
        <w:t xml:space="preserve">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Выращивание и свойства монокристаллов твердого электролита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. </w:t>
      </w:r>
      <w:r>
        <w:rPr>
          <w:lang w:val="en-US" w:eastAsia="en-US"/>
        </w:rPr>
        <w:t>II</w:t>
      </w:r>
      <w:r>
        <w:rPr/>
        <w:t xml:space="preserve"> // Электрохимия. - 1977. - Т.13. №12. - С.1858-1859.17. Иванов-Шиц А.К., Боровков </w:t>
      </w:r>
      <w:r>
        <w:rPr>
          <w:lang w:val="en-US" w:eastAsia="en-US"/>
        </w:rPr>
        <w:t>B</w:t>
      </w:r>
      <w:r>
        <w:rPr/>
        <w:t xml:space="preserve">. </w:t>
      </w:r>
      <w:r>
        <w:rPr>
          <w:lang w:val="en-US" w:eastAsia="en-US"/>
        </w:rPr>
        <w:t>C</w:t>
      </w:r>
      <w:r>
        <w:rPr/>
        <w:t xml:space="preserve">., Мищенко А.В., Гоффман В.Г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Электропроводность и фазовые переходы в твердом электролите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// ДАН СССР, - 1976. - Т228. №6. - С.1376-1379.18. Андреев В.Н., Гоффман В.Г. Поглощение света в кристаллах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,окрашенных иодом // ФТТ. - 1983. - Т.25. №11. - С.3480-3482. 19. Андреев В.Н., Гоффман В.Г., Гурьянов А.А., Чудновский Ф.А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Доменная структура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ниже точки фазового перехода 208К // ФТТ. - 1983. - Т.25. №9. - С.2636-2643. 20. Иванов-Шиц А.К., Мищенко А.В., Гоффман В.Г. Получение и свойства монокристаллов твердого электролита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// </w:t>
      </w:r>
      <w:r>
        <w:rPr>
          <w:lang w:val="en-US" w:eastAsia="en-US"/>
        </w:rPr>
        <w:t>VI</w:t>
      </w:r>
      <w:r>
        <w:rPr/>
        <w:t xml:space="preserve"> Всесоюз. конф. по физической химии ионных расплавов и твердых электролитов: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Тез. докл. Часть 2. - Киев, 1976. - С.119-120.21. Иванов-Шиц А.К., Мищенко А.В., Гоффман В.Г. Выращивание монокристаллов твердого электролита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из раствора в ацетоне // </w:t>
      </w:r>
      <w:r>
        <w:rPr>
          <w:lang w:val="en-US" w:eastAsia="en-US"/>
        </w:rPr>
        <w:t>V</w:t>
      </w:r>
      <w:r>
        <w:rPr/>
        <w:t xml:space="preserve"> Всесоюз. совещ. по росту кристаллов: Тез. докл. - Тбилиси, 1977. -С.77-78.22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Андреев В.Н., Гоффман В.Г., Гурьянов А.А., Захарченя Б. П., Чудновский Ф.А. Температурный гистерезис и скрытая теплота при фазовом переходе 208К в суперионном проводнике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// Письма в ЖЭТФ, 1982. -Т.36. №3. -С.61-63.23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Афанасьев М.М., Гоффман В.Г., Компан М.Е. Люминесценция ионного проводника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// ФТТ. 1982. - Т.24. №5. - С.1540-1542.24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Афанасьев М.М., Гоффман В.Г., Компан М.Е. Фотолюминесценция низкотемпературной фазы суперионного проводника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// ЖЭТФ, 1983. - Т.84. №4. - С.1310-1317.25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Афанасьев М.М., Гоффман В.Г., Компан М.Е. Фотолюминесценция монокристаллов суперионного проводника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>5, аддитивно окрашенного иодом // ФТТ. 1987. - Т.29. №3. - С.940-941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С.2207-2210.27. Волков А.А., Козлов Г.В., Мирзоев Г.И., Гоффман В.Г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>Субмиллиметровые колебательные спектры суперионного проводника</w:t>
      </w:r>
    </w:p>
    <w:p>
      <w:pPr>
        <w:pStyle w:val="Style24"/>
        <w:numPr>
          <w:ilvl w:val="0"/>
          <w:numId w:val="5"/>
        </w:numPr>
        <w:ind w:hanging="0"/>
        <w:rPr/>
      </w:pP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// Письма в ЖЭТФ. 1983. - Т.38. №.4. - С.182-185.28. Волков А.А., Козлов Г.В., Мирзоянц Г.И., Гоффман В.Г. Спектр проводимости (х - и Р - </w:t>
      </w:r>
      <w:r>
        <w:rPr>
          <w:lang w:val="en-US" w:eastAsia="en-US"/>
        </w:rPr>
        <w:t>RbAg</w:t>
      </w:r>
      <w:r>
        <w:rPr/>
        <w:t xml:space="preserve"> на частотах 2-33 см'1 // ФТТ, 1985. - Т.27. </w:t>
      </w:r>
    </w:p>
    <w:p>
      <w:pPr>
        <w:pStyle w:val="Style24"/>
        <w:numPr>
          <w:ilvl w:val="0"/>
          <w:numId w:val="5"/>
        </w:numPr>
        <w:ind w:hanging="0"/>
        <w:rPr>
          <w:lang w:val="en-US" w:eastAsia="en-US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6. -</w:t>
      </w:r>
      <w:r>
        <w:rPr/>
        <w:t>С</w:t>
      </w:r>
      <w:r>
        <w:rPr>
          <w:lang w:val="en-US" w:eastAsia="en-US"/>
        </w:rPr>
        <w:t xml:space="preserve">.1874-1877.29. Kozlov G. V., Mirzoyants A. A., Volkov </w:t>
      </w:r>
      <w:r>
        <w:rPr/>
        <w:t>А</w:t>
      </w:r>
      <w:r>
        <w:rPr>
          <w:lang w:val="en-US" w:eastAsia="en-US"/>
        </w:rPr>
        <w:t xml:space="preserve">.А., Goffman V. G. The splitting of the infrared vibrational spectra of RbAg4J5 in Low-temperature y-shase // Phisics Letters, 1984. - V.105A. № 6. - P.324-326.30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Волков А.А., Козлов Г.В., Мирзоянц Г.И., Гончаров Ю.Г., Торгашев В.И., Гоффман В.Г. Новые низкотемпературные фазовые переходы в суперионном проводнике </w:t>
      </w:r>
      <w:r>
        <w:rPr>
          <w:lang w:val="en-US" w:eastAsia="en-US"/>
        </w:rPr>
        <w:t>RbAg</w:t>
      </w:r>
      <w:r>
        <w:rPr/>
        <w:t>^</w:t>
      </w:r>
      <w:r>
        <w:rPr>
          <w:lang w:val="en-US" w:eastAsia="en-US"/>
        </w:rPr>
        <w:t>s</w:t>
      </w:r>
      <w:r>
        <w:rPr/>
        <w:t xml:space="preserve"> // Письма в ЖЭТФ. 1986. -Т.43. №.6. -С.280-282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>Ованесян Н.С., Гоффман В.Г., Соколов В.В. . Ткачев В.В. Рэлеевское рассеяние мессбауэровского излучения в суперионном проводнике</w:t>
      </w:r>
    </w:p>
    <w:p>
      <w:pPr>
        <w:pStyle w:val="Style24"/>
        <w:numPr>
          <w:ilvl w:val="0"/>
          <w:numId w:val="5"/>
        </w:numPr>
        <w:ind w:hanging="0"/>
        <w:rPr/>
      </w:pP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 xml:space="preserve">5 // ФТТ. 1984. - Т.26. №4. - С.1197-1199.32. </w:t>
      </w:r>
      <w:r>
        <w:rPr>
          <w:lang w:val="en-US" w:eastAsia="en-US"/>
        </w:rPr>
        <w:t>Goffman</w:t>
      </w:r>
      <w:r>
        <w:rPr/>
        <w:t xml:space="preserve"> </w:t>
      </w:r>
      <w:r>
        <w:rPr>
          <w:lang w:val="en-US" w:eastAsia="en-US"/>
        </w:rPr>
        <w:t>V</w:t>
      </w:r>
      <w:r>
        <w:rPr/>
        <w:t xml:space="preserve">. </w:t>
      </w:r>
      <w:r>
        <w:rPr>
          <w:lang w:val="en-US" w:eastAsia="en-US"/>
        </w:rPr>
        <w:t>G</w:t>
      </w:r>
      <w:r>
        <w:rPr/>
        <w:t xml:space="preserve">. ^ </w:t>
      </w:r>
      <w:r>
        <w:rPr>
          <w:lang w:val="en-US" w:eastAsia="en-US"/>
        </w:rPr>
        <w:t>Ovanesyan</w:t>
      </w:r>
      <w:r>
        <w:rPr/>
        <w:t xml:space="preserve"> </w:t>
      </w:r>
      <w:r>
        <w:rPr>
          <w:lang w:val="en-US" w:eastAsia="en-US"/>
        </w:rPr>
        <w:t>N</w:t>
      </w:r>
      <w:r>
        <w:rPr/>
        <w:t xml:space="preserve">. </w:t>
      </w:r>
      <w:r>
        <w:rPr>
          <w:lang w:val="en-US" w:eastAsia="en-US"/>
        </w:rPr>
        <w:t>S</w:t>
      </w:r>
      <w:r>
        <w:rPr/>
        <w:t xml:space="preserve">., </w:t>
      </w:r>
      <w:r>
        <w:rPr>
          <w:lang w:val="en-US" w:eastAsia="en-US"/>
        </w:rPr>
        <w:t>Sokolov</w:t>
      </w:r>
      <w:r>
        <w:rPr/>
        <w:t xml:space="preserve"> </w:t>
      </w:r>
      <w:r>
        <w:rPr>
          <w:lang w:val="en-US" w:eastAsia="en-US"/>
        </w:rPr>
        <w:t>V</w:t>
      </w:r>
      <w:r>
        <w:rPr/>
        <w:t xml:space="preserve">. </w:t>
      </w:r>
      <w:r>
        <w:rPr>
          <w:lang w:val="en-US" w:eastAsia="en-US"/>
        </w:rPr>
        <w:t>B</w:t>
      </w:r>
      <w:r>
        <w:rPr/>
        <w:t xml:space="preserve">., </w:t>
      </w:r>
      <w:r>
        <w:rPr>
          <w:lang w:val="en-US" w:eastAsia="en-US"/>
        </w:rPr>
        <w:t>Tkachev</w:t>
      </w:r>
      <w:r>
        <w:rPr/>
        <w:t xml:space="preserve"> </w:t>
      </w:r>
      <w:r>
        <w:rPr>
          <w:lang w:val="en-US" w:eastAsia="en-US"/>
        </w:rPr>
        <w:t>V</w:t>
      </w:r>
      <w:r>
        <w:rPr/>
        <w:t xml:space="preserve">. </w:t>
      </w:r>
      <w:r>
        <w:rPr>
          <w:lang w:val="en-US" w:eastAsia="en-US"/>
        </w:rPr>
        <w:t>V</w:t>
      </w:r>
      <w:r>
        <w:rPr/>
        <w:t xml:space="preserve">., </w:t>
      </w:r>
      <w:r>
        <w:rPr>
          <w:lang w:val="en-US" w:eastAsia="en-US"/>
        </w:rPr>
        <w:t>Sherbinin</w:t>
      </w:r>
    </w:p>
    <w:p>
      <w:pPr>
        <w:pStyle w:val="Style24"/>
        <w:numPr>
          <w:ilvl w:val="0"/>
          <w:numId w:val="5"/>
        </w:numPr>
        <w:ind w:hanging="0"/>
        <w:rPr>
          <w:lang w:val="en-US" w:eastAsia="en-US"/>
        </w:rPr>
      </w:pPr>
      <w:r>
        <w:rPr>
          <w:lang w:val="en-US" w:eastAsia="en-US"/>
        </w:rPr>
        <w:t xml:space="preserve">Yu. S Releigh scattering Mossbauer radiation (RSMR) in superionic conductor // Programme and abstr. Inter, conf. On the appl. Of Mossbauer effect. Alma-Ata, 1983. P.463. </w:t>
      </w:r>
      <w:r>
        <w:rPr/>
        <w:t>ЗЗ</w:t>
      </w:r>
      <w:r>
        <w:rPr>
          <w:lang w:val="en-US" w:eastAsia="en-US"/>
        </w:rPr>
        <w:t xml:space="preserve">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Тараскин С.А., Струков Б.А., Гоффман В.Г., Шаймерденов Б.У.  Калориметрическое исследование монокристаллического суперионного проводника </w:t>
      </w:r>
      <w:r>
        <w:rPr>
          <w:lang w:val="en-US" w:eastAsia="en-US"/>
        </w:rPr>
        <w:t>RbAgJs</w:t>
      </w:r>
      <w:r>
        <w:rPr/>
        <w:t xml:space="preserve"> в широком интервале температур // ФТТ. 1985. - Т.27. №6. -С. 1904-1906.34 Гоффман В.Г. Быстрый ионный перенос в диэлектриках // Физика твердого тела и новые области ее применения: Тез. докл </w:t>
      </w:r>
      <w:r>
        <w:rPr>
          <w:lang w:val="en-US" w:eastAsia="en-US"/>
        </w:rPr>
        <w:t>I</w:t>
      </w:r>
      <w:r>
        <w:rPr/>
        <w:t xml:space="preserve"> Республ. конф. - Караганда, 1986. - С.108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Гоффман В.Г., Базанов А.А., Ушкарева Л.В. Импеданс границы серебро/твердый электролит </w:t>
      </w:r>
      <w:r>
        <w:rPr>
          <w:lang w:val="en-US" w:eastAsia="en-US"/>
        </w:rPr>
        <w:t>RbAg</w:t>
      </w:r>
      <w:r>
        <w:rPr/>
        <w:t>4</w:t>
      </w:r>
      <w:r>
        <w:rPr>
          <w:lang w:val="en-US" w:eastAsia="en-US"/>
        </w:rPr>
        <w:t>J</w:t>
      </w:r>
      <w:r>
        <w:rPr/>
        <w:t>5«0,2</w:t>
      </w:r>
      <w:r>
        <w:rPr>
          <w:lang w:val="en-US" w:eastAsia="en-US"/>
        </w:rPr>
        <w:t>Rb</w:t>
      </w:r>
      <w:r>
        <w:rPr/>
        <w:t>2</w:t>
      </w:r>
      <w:r>
        <w:rPr>
          <w:lang w:val="en-US" w:eastAsia="en-US"/>
        </w:rPr>
        <w:t>AgJ</w:t>
      </w:r>
      <w:r>
        <w:rPr/>
        <w:t xml:space="preserve">3 // Твердые электролиты: Тез. докл. </w:t>
      </w:r>
      <w:r>
        <w:rPr>
          <w:lang w:val="en-US" w:eastAsia="en-US"/>
        </w:rPr>
        <w:t>VII</w:t>
      </w:r>
      <w:r>
        <w:rPr/>
        <w:t xml:space="preserve"> Всесоюз. конф. по физической химии ионных расплавов и твердых электролитов. - Л., 1983. - С.47-49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Шаймерденов Б.У., Важев В.В., Писчанский ВВ., Гоффман В.Г. Применение химически сформированных тонких пленок твердых электролитов в сенсорных устройствах // Твердые электролиты: Тез. докл. </w:t>
      </w:r>
      <w:r>
        <w:rPr>
          <w:lang w:val="en-US" w:eastAsia="en-US"/>
        </w:rPr>
        <w:t>X</w:t>
      </w:r>
      <w:r>
        <w:rPr/>
        <w:t xml:space="preserve"> Всесоюз. конф. по физической химии ионных расплавов и твердых электролитов - Екатеринбург, 1992. - Т.З. - С.185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Карпов И А, Симаков ВВ., Гоффман В.Г., Топоров Д.В., Михайлова А М Электрохимический импеданс композиционных структур, включающих суперионную компоненту // Современные технологии в образовании и науке: Сборник докл. - Саратов, 1998. - С.150-151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Гоффман В.Г., Карпов И.А., Симаков В.В., Топоров Д. В, Михайлова </w:t>
      </w:r>
      <w:r>
        <w:rPr>
          <w:lang w:val="en-US" w:eastAsia="en-US"/>
        </w:rPr>
        <w:t>A</w:t>
      </w:r>
      <w:r>
        <w:rPr/>
        <w:t xml:space="preserve">. </w:t>
      </w:r>
      <w:r>
        <w:rPr>
          <w:lang w:val="en-US" w:eastAsia="en-US"/>
        </w:rPr>
        <w:t>M</w:t>
      </w:r>
      <w:r>
        <w:rPr/>
        <w:t xml:space="preserve">. Исследование процесса переноса заряда при формировании распределенных структур // Современные технологии в образовании и науке: Материалы Междунар. конференции. -Саратов, 1999. -С.25-26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Добровольский Ю.А., Леонова Л.С., Вакуленко А.М., Гоффман В.Г. Детектирование газов при низких температурах // Датчики и преобразователи информации систем измерения, контроля и управления: Всеросс. науч. -технич. конференция. Гурзуф, 1994. - С.71. </w:t>
      </w:r>
    </w:p>
    <w:p>
      <w:pPr>
        <w:pStyle w:val="Style24"/>
        <w:numPr>
          <w:ilvl w:val="0"/>
          <w:numId w:val="5"/>
        </w:numPr>
        <w:ind w:hanging="0"/>
        <w:rPr/>
      </w:pPr>
      <w:r>
        <w:rPr/>
        <w:t xml:space="preserve">Топоров Д.В., Давиденко О. . С, Гоффман В.Г., Михайлова </w:t>
      </w:r>
      <w:r>
        <w:rPr>
          <w:lang w:val="en-US" w:eastAsia="en-US"/>
        </w:rPr>
        <w:t>A</w:t>
      </w:r>
      <w:r>
        <w:rPr/>
        <w:t xml:space="preserve">. </w:t>
      </w:r>
      <w:r>
        <w:rPr>
          <w:lang w:val="en-US" w:eastAsia="en-US"/>
        </w:rPr>
        <w:t>M</w:t>
      </w:r>
      <w:r>
        <w:rPr/>
        <w:t xml:space="preserve">. Ионная проводимость монокристаллов </w:t>
      </w:r>
      <w:r>
        <w:rPr>
          <w:lang w:val="en-US" w:eastAsia="en-US"/>
        </w:rPr>
        <w:t>Ag</w:t>
      </w:r>
      <w:r>
        <w:rPr/>
        <w:t>4</w:t>
      </w:r>
      <w:r>
        <w:rPr>
          <w:lang w:val="en-US" w:eastAsia="en-US"/>
        </w:rPr>
        <w:t>KT</w:t>
      </w:r>
      <w:r>
        <w:rPr/>
        <w:t xml:space="preserve">5, полученных из раствора в ацетоне // Фундаментальные проблемы ионики твердого тела: Сборник материалов докладов на 5-м Международном совещании. Черноголовка, 2000. С.28-31. </w:t>
      </w:r>
    </w:p>
    <w:p>
      <w:pPr>
        <w:pStyle w:val="Style24"/>
        <w:numPr>
          <w:ilvl w:val="0"/>
          <w:numId w:val="5"/>
        </w:numPr>
        <w:ind w:hanging="0"/>
        <w:rPr>
          <w:lang w:val="en-US" w:eastAsia="en-US"/>
        </w:rPr>
      </w:pPr>
      <w:r>
        <w:rPr/>
        <w:t xml:space="preserve">Топоров Д.В., Гоффман В.Г., Михайлова </w:t>
      </w:r>
      <w:r>
        <w:rPr>
          <w:lang w:val="en-US" w:eastAsia="en-US"/>
        </w:rPr>
        <w:t>A</w:t>
      </w:r>
      <w:r>
        <w:rPr/>
        <w:t xml:space="preserve">. </w:t>
      </w:r>
      <w:r>
        <w:rPr>
          <w:lang w:val="en-US" w:eastAsia="en-US"/>
        </w:rPr>
        <w:t>M</w:t>
      </w:r>
      <w:r>
        <w:rPr/>
        <w:t>. Измерительный комплекс для исследования электрохимических систем // Фундаментальные проблемы ионики твердого тела: Сборник материалов докладов на 5-м Международном совещании. -Черноголовка, 2000. С</w:t>
      </w:r>
      <w:r>
        <w:rPr>
          <w:lang w:val="en-US" w:eastAsia="en-US"/>
        </w:rPr>
        <w:t xml:space="preserve">.178-179. </w:t>
      </w:r>
    </w:p>
    <w:p>
      <w:pPr>
        <w:pStyle w:val="Style24"/>
        <w:numPr>
          <w:ilvl w:val="0"/>
          <w:numId w:val="5"/>
        </w:numPr>
        <w:ind w:hanging="0"/>
        <w:rPr>
          <w:lang w:val="en-US" w:eastAsia="en-US"/>
        </w:rPr>
      </w:pPr>
      <w:r>
        <w:rPr>
          <w:lang w:val="en-US" w:eastAsia="en-US"/>
        </w:rPr>
        <w:t xml:space="preserve">GolTman V. G. Solid state electrolytes with analysis of iodine - containing media // . Sensor Tekhno-93: Proceed, of Jnt. Conf. - St. -Petersburg, 1993, July 22-23. -P.25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46475" cy="2821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4"/>
        <w:numPr>
          <w:ilvl w:val="0"/>
          <w:numId w:val="5"/>
        </w:numPr>
        <w:ind w:hanging="0"/>
        <w:rPr/>
      </w:pPr>
      <w:r>
        <w:rPr>
          <w:lang w:val="en-US" w:eastAsia="en-US"/>
        </w:rPr>
        <w:t xml:space="preserve">Mikhailova A., Efanova W., Bukun N., Goffman V. Electrochemical behavior of solid-state short-circuite systems alkaline metal-organic semiconductor // ! 2th International conference on solid state ionics (SSI-12) 26 January, 1999. Patras, Greece. P.654. 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57475" cy="1892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63875" cy="3609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82925" cy="2403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42260" cy="17291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4900" cy="1753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0660" cy="143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6365" cy="1659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75865" cy="1366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16150" cy="13989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62200" cy="1552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1930" cy="12655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42870" cy="13779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55775" cy="16230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Красная строка Знак"/>
    <w:qFormat/>
    <w:rPr/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Красная строка 2 Знак"/>
    <w:qFormat/>
    <w:rPr/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643" w:leader="none"/>
      </w:tabs>
      <w:autoSpaceDE w:val="false"/>
      <w:ind w:left="643" w:hanging="360"/>
    </w:pPr>
    <w:rPr/>
  </w:style>
  <w:style w:type="paragraph" w:styleId="Style16">
    <w:name w:val="Продолжение списка"/>
    <w:basedOn w:val="Normal"/>
    <w:qFormat/>
    <w:pPr>
      <w:widowControl w:val="false"/>
      <w:autoSpaceDE w:val="false"/>
      <w:spacing w:before="0" w:after="120"/>
      <w:ind w:left="283" w:firstLine="709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09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643" w:leader="none"/>
      </w:tabs>
      <w:autoSpaceDE w:val="false"/>
      <w:ind w:left="360" w:hanging="360"/>
    </w:pPr>
    <w:rPr/>
  </w:style>
  <w:style w:type="paragraph" w:styleId="Style18">
    <w:name w:val="Рисунок"/>
    <w:basedOn w:val="Normal"/>
    <w:qFormat/>
    <w:pPr>
      <w:widowControl w:val="false"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0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1">
    <w:name w:val="лит"/>
    <w:basedOn w:val="Normal"/>
    <w:qFormat/>
    <w:pPr>
      <w:widowControl w:val="false"/>
      <w:numPr>
        <w:ilvl w:val="0"/>
        <w:numId w:val="4"/>
      </w:numPr>
      <w:autoSpaceDE w:val="false"/>
      <w:jc w:val="left"/>
    </w:pPr>
    <w:rPr/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3">
    <w:name w:val="список не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8:00Z</dcterms:created>
  <dc:creator>palevnik</dc:creator>
  <dc:description/>
  <cp:keywords/>
  <dc:language>en-US</dc:language>
  <cp:lastModifiedBy>SYSTEM</cp:lastModifiedBy>
  <dcterms:modified xsi:type="dcterms:W3CDTF">2011-09-10T18:48:00Z</dcterms:modified>
  <cp:revision>2</cp:revision>
  <dc:subject/>
  <dc:title>На правах рукописи</dc:title>
</cp:coreProperties>
</file>